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Cs w:val="16"/>
        </w:rPr>
      </w:pPr>
      <w:r>
        <w:rPr>
          <w:szCs w:val="16"/>
        </w:rPr>
        <w:t xml:space="preserve">Как-то Ошо задали вопрос: </w:t>
      </w:r>
      <w:r>
        <w:rPr>
          <w:i/>
          <w:iCs/>
          <w:szCs w:val="16"/>
        </w:rPr>
        <w:t>Ошо, если знаете, скажите, что для меня самое лучшее? Если это в ваших силах, ответьте мне.</w:t>
      </w:r>
    </w:p>
    <w:p>
      <w:pPr>
        <w:pStyle w:val="Normal"/>
        <w:rPr/>
      </w:pPr>
      <w:r>
        <w:rPr>
          <w:szCs w:val="16"/>
        </w:rPr>
        <w:t xml:space="preserve">И Ошо ответил: "Первое и самое лучшее – это </w:t>
      </w:r>
      <w:r>
        <w:rPr>
          <w:i/>
          <w:iCs/>
          <w:szCs w:val="16"/>
        </w:rPr>
        <w:t>никогда не рождаться</w:t>
      </w:r>
      <w:r>
        <w:rPr>
          <w:szCs w:val="16"/>
        </w:rPr>
        <w:t xml:space="preserve">, но это ты упустил. Вторая лучшая вещь – это умереть как можно быстрее. Это чуть труднее. Я имею ввиду не физическую смерть – это как раз не трудно. Самый лучший и самый трусливый поступок в мире – это самоубийство. Для этого смелость не нужна. Но для того, чтобы совершить психологическое самоубийство, нужно большое мужество: быть и все же не быть, то есть отбросить эго. </w:t>
      </w:r>
    </w:p>
    <w:p>
      <w:pPr>
        <w:pStyle w:val="Normal"/>
        <w:rPr>
          <w:szCs w:val="16"/>
        </w:rPr>
      </w:pPr>
      <w:r>
        <w:rPr>
          <w:szCs w:val="16"/>
        </w:rPr>
        <w:t>Да, есть несколько человек, которым удалось сделать даже первый вариант. Лао-Цзы был, наверное, одним из тех немногих людей, которые рождались и все же не рождались, которые пришли в мир совершенно без всякого эго. Поэтому и бытует слух о том, что Лао-Цзы прожил восемьдесят два года в чреве матери. До тех пор, пока он не созрел, пока он не научился существовать в мире без эго, Лао-Цзы сопротивлялся искушению выйти из чрева. Он позволил себе родиться, только когда эго уже не могло возникнуть в нем. Должно быть, Лао-Цзы достиг в чреве матери того, что Будда достиг под деревом Бодхи.</w:t>
      </w:r>
    </w:p>
    <w:p>
      <w:pPr>
        <w:pStyle w:val="Normal"/>
        <w:rPr/>
      </w:pPr>
      <w:r>
        <w:rPr>
          <w:szCs w:val="16"/>
        </w:rPr>
        <w:t xml:space="preserve">Нескольким людям удался второй вариант, то есть они </w:t>
      </w:r>
      <w:r>
        <w:rPr>
          <w:i/>
          <w:iCs/>
          <w:szCs w:val="16"/>
        </w:rPr>
        <w:t>умерли для всех прошедших дней</w:t>
      </w:r>
      <w:r>
        <w:rPr>
          <w:szCs w:val="16"/>
        </w:rPr>
        <w:t>. Эго – это ничто иное, как совокупное воздействие всех прошедших дней. Если вы способны умереть для всех прошедших дней, даже для мгновения, которое прошло навсегда, значит, вы живете без эго. Вы лучитесь в полную силу, вы сказочно прекрасны, но у вас нет представления о «Я». У вас есть чистое пребывание, просто благоухание бытия, но у вас нет центра – в этом случае человек существует в Боге, а Бог существует в человеке.</w:t>
      </w:r>
    </w:p>
    <w:p>
      <w:pPr>
        <w:pStyle w:val="Normal"/>
        <w:rPr>
          <w:szCs w:val="16"/>
        </w:rPr>
      </w:pPr>
      <w:r>
        <w:rPr>
          <w:szCs w:val="16"/>
        </w:rPr>
        <w:t>Второй вариант тоже очень трудный. Человеку надо быть в высшей степени бдительным к проходящим мгновениям, тогда он выскальзывает из времени. Человека не тянет прошлое, он не цепляется за воспоминания. Он не испытывает ностальгию и не оглядывается. Это не значит, что человек смотрит вперед, поскольку, поступая так, он опять же оглядывается назад. Не то чтобы человек начинал жить в будущем, проецировал свою жизнь в будущее, поскольку будущее – это ничто иное, как отражение прошлого. Все, что вы можете пожелать в будущем, обязательно будет ничем иным, как повторением прошлого, усовершенствованным, облагороженным, украшенным, отполированным, но все тем же прошлым.</w:t>
      </w:r>
    </w:p>
    <w:p>
      <w:pPr>
        <w:pStyle w:val="Normal"/>
        <w:rPr/>
      </w:pPr>
      <w:r>
        <w:rPr>
          <w:szCs w:val="16"/>
        </w:rPr>
        <w:t xml:space="preserve">Поэтому я не призываю вас отбрасывать прошлое, чтобы вы могли жить в будущем. Это все то же прошлое, которое возвращается через заднюю дверь. Если вы отбрасываете прошедшие дни, то вам нужно отбросить и предстоящие дни. Что остается, когда исчезли все минувшие и грядущие дни? Остается этот миг, эта чистота, это безмолвие, здесь и сейчас! Будда называет это мгновение </w:t>
      </w:r>
      <w:r>
        <w:rPr>
          <w:i/>
          <w:iCs/>
          <w:szCs w:val="16"/>
        </w:rPr>
        <w:t>татхатой</w:t>
      </w:r>
      <w:r>
        <w:rPr>
          <w:szCs w:val="16"/>
        </w:rPr>
        <w:t>, «все так, как и должно быть». Больше нечего желать, нет никаких «должен» и «обязан», некуда больше идти. Человек в это мгновение полностью наполнен, он расслаблен, он спокоен и безмятежен. Все желания исчезли, потому что желания могут существовать только через прошлое и будущее. А как может существовать ум, когда нет желания? Ум и есть желание. Как может существовать эго, когда нет ума? Эго – это центр фальшивого ума. Это вторая лучшая вещь.</w:t>
      </w:r>
    </w:p>
    <w:p>
      <w:pPr>
        <w:pStyle w:val="Normal"/>
        <w:rPr/>
      </w:pPr>
      <w:r>
        <w:rPr>
          <w:szCs w:val="16"/>
        </w:rPr>
        <w:t xml:space="preserve">Третья лучшая вещь – это </w:t>
      </w:r>
      <w:r>
        <w:rPr>
          <w:i/>
          <w:iCs/>
          <w:szCs w:val="16"/>
        </w:rPr>
        <w:t>любовь</w:t>
      </w:r>
      <w:r>
        <w:rPr>
          <w:szCs w:val="16"/>
        </w:rPr>
        <w:t>, потому что она приятный путь смерти и исчезновения. Легче всего умереть любя. Любовь помогает вам отбросить эго, не прикладывая никаких усилий. Оно помогает вам отбросить эго с такой грацией, с такой радостью, что если вы не можете отбросить эго с помощью любви, значит, вам вообще будет очень трудно отбросить это.</w:t>
      </w:r>
    </w:p>
    <w:p>
      <w:pPr>
        <w:pStyle w:val="Normal"/>
        <w:rPr>
          <w:szCs w:val="16"/>
        </w:rPr>
      </w:pPr>
      <w:r>
        <w:rPr>
          <w:szCs w:val="16"/>
        </w:rPr>
        <w:t>В любви вам доступен другой человек. Другой человек – это предлог отбросить эго. У вас красота другого человека, его ласковое тепло, защита, убежище! И вам легко умереть, потому что любовь придает вам смелость, мужество сделать невозможное. Любовь дает человеку опьянение. В этом опьянении легко прыгнуть, осуществить квантовый скачок.</w:t>
      </w:r>
    </w:p>
    <w:p>
      <w:pPr>
        <w:pStyle w:val="Normal"/>
        <w:rPr>
          <w:szCs w:val="16"/>
        </w:rPr>
      </w:pPr>
      <w:r>
        <w:rPr>
          <w:szCs w:val="16"/>
        </w:rPr>
        <w:t>Любовь сводит человека с ума. Это безумие выше состояния, которое вы называете душевным здоровьем, поскольку ваше душевное здоровье ползает в темных норах земли, а любовь открывает крылья навстречу солнцу. Любовь смела, она рискует. Любовь готова умереть, потому что в любви человек чувствует, что даже если он умрет, он на самом деле не может умереть. Любовь дает вам ощущение бессмертия.</w:t>
      </w:r>
    </w:p>
    <w:p>
      <w:pPr>
        <w:pStyle w:val="Normal"/>
        <w:rPr>
          <w:szCs w:val="16"/>
        </w:rPr>
      </w:pPr>
      <w:r>
        <w:rPr>
          <w:szCs w:val="16"/>
        </w:rPr>
        <w:t xml:space="preserve">Путь любви полон цветов, здесь поют птицы, кругом зелень деревьев, солнце светит в полную силу. Самая легкая – третья вещь. Но некоторым людям любить очень трудно, их пугает сама мысль о том, что им надо утонуть в другом человеке. Их заставляет поеживаться само присутствие другого человека. Стоит кому-то приблизиться к ним, как они тут же закрываются, поэтому для них подходит четвертый путь: </w:t>
      </w:r>
      <w:r>
        <w:rPr>
          <w:i/>
          <w:iCs/>
          <w:szCs w:val="16"/>
        </w:rPr>
        <w:t>медитация.</w:t>
      </w:r>
    </w:p>
    <w:p>
      <w:pPr>
        <w:pStyle w:val="Normal"/>
        <w:rPr>
          <w:szCs w:val="16"/>
        </w:rPr>
      </w:pPr>
      <w:r>
        <w:rPr>
          <w:szCs w:val="16"/>
        </w:rPr>
        <w:t>Это тоже путь умирания. Здесь не так свежо, как на третьем пути, здесь несколько одиноко себя чувствуешь по сравнению с третьим путем, здесь неуютно, конечно, скорее у вас есть чувство горечи... Но некоторым людям нравится горечь кофе или какао. У каждого свой вкус, поэтому, если вам нравится горькое, пряное, твердое... Есть люди, которых задевает лишь более тяжелое; легкое не бросает им вызов, легкое не взывает к ним. Чем труднее задача, тем сильнее их тянет к ней. Им бросает вызов только сложное, трудное, невозможное. Невозможное – это их страсть. Для них существует путь медитации. Оставайтесь в одиночестве и ничего не делайте, сидите безмолвно, ведь с приходом весны трава растет сама по себе.</w:t>
      </w:r>
    </w:p>
    <w:p>
      <w:pPr>
        <w:pStyle w:val="Normal"/>
        <w:rPr>
          <w:szCs w:val="16"/>
        </w:rPr>
      </w:pPr>
      <w:r>
        <w:rPr>
          <w:szCs w:val="16"/>
        </w:rPr>
        <w:t>В любви есть песня, диалог, свидание, слияние. В медитации же человек просто испаряется. В одиночестве он постепенно испаряется, и однажды уже ничего не найти, эго умерло.</w:t>
      </w:r>
    </w:p>
    <w:p>
      <w:pPr>
        <w:pStyle w:val="Normal"/>
        <w:rPr>
          <w:szCs w:val="16"/>
        </w:rPr>
      </w:pPr>
      <w:r>
        <w:rPr>
          <w:szCs w:val="16"/>
        </w:rPr>
        <w:t>Вот вам четыре возможности.</w:t>
      </w:r>
    </w:p>
    <w:p>
      <w:pPr>
        <w:pStyle w:val="Normal"/>
        <w:rPr>
          <w:szCs w:val="16"/>
        </w:rPr>
      </w:pPr>
      <w:r>
        <w:rPr>
          <w:szCs w:val="16"/>
        </w:rPr>
        <w:t>Ты говоришь мне: «Если это в ваших силах, ответьте мне». Мой ответ в этих четырех пунктах.</w:t>
      </w:r>
    </w:p>
    <w:p>
      <w:pPr>
        <w:pStyle w:val="Normal"/>
        <w:rPr>
          <w:szCs w:val="16"/>
        </w:rPr>
      </w:pPr>
      <w:r>
        <w:rPr>
          <w:szCs w:val="16"/>
        </w:rPr>
        <w:t>Но основная вещь все та же: учиться умирать, потому что это единственный способ научиться жить. Позвольте эго умереть, и ваша жизнь начинает приобретать аромат божественного. Смерть становится дверью в божественное, я имею в виду смерть эго".</w:t>
      </w:r>
    </w:p>
    <w:p>
      <w:pPr>
        <w:pStyle w:val="Normal"/>
        <w:rPr/>
      </w:pPr>
      <w:r>
        <w:rPr/>
      </w:r>
    </w:p>
    <w:p>
      <w:pPr>
        <w:pStyle w:val="Normal"/>
        <w:rPr/>
      </w:pPr>
      <w:r>
        <w:rPr/>
      </w:r>
    </w:p>
    <w:p>
      <w:pPr>
        <w:pStyle w:val="Normal"/>
        <w:rPr/>
      </w:pPr>
      <w:r>
        <w:rPr/>
      </w:r>
    </w:p>
    <w:p>
      <w:pPr>
        <w:pStyle w:val="Heading6"/>
        <w:rPr/>
      </w:pPr>
      <w:r>
        <w:rPr/>
        <w:t>ТАНТРА</w:t>
      </w:r>
    </w:p>
    <w:p>
      <w:pPr>
        <w:pStyle w:val="Normal"/>
        <w:rPr>
          <w:sz w:val="48"/>
          <w:szCs w:val="48"/>
        </w:rPr>
      </w:pPr>
      <w:r>
        <w:rPr>
          <w:sz w:val="48"/>
          <w:szCs w:val="48"/>
        </w:rPr>
        <w:t>ТРАНССОЗНАНИЯ</w:t>
      </w:r>
    </w:p>
    <w:p>
      <w:pPr>
        <w:pStyle w:val="Normal"/>
        <w:rPr>
          <w:sz w:val="48"/>
          <w:szCs w:val="48"/>
        </w:rPr>
      </w:pPr>
      <w:r>
        <w:rPr>
          <w:sz w:val="48"/>
          <w:szCs w:val="48"/>
        </w:rPr>
      </w:r>
    </w:p>
    <w:p>
      <w:pPr>
        <w:pStyle w:val="Normal"/>
        <w:rPr>
          <w:spacing w:val="200"/>
          <w:sz w:val="20"/>
          <w:szCs w:val="20"/>
        </w:rPr>
      </w:pPr>
      <w:r>
        <w:rPr>
          <w:spacing w:val="200"/>
          <w:sz w:val="20"/>
          <w:szCs w:val="20"/>
        </w:rPr>
        <w:t>сто двенадцать способов умереть</w:t>
      </w:r>
    </w:p>
    <w:p>
      <w:pPr>
        <w:pStyle w:val="Normal"/>
        <w:rPr>
          <w:spacing w:val="200"/>
          <w:sz w:val="20"/>
          <w:szCs w:val="20"/>
        </w:rPr>
      </w:pPr>
      <w:r>
        <w:rPr>
          <w:spacing w:val="200"/>
          <w:sz w:val="20"/>
          <w:szCs w:val="20"/>
        </w:rPr>
      </w:r>
    </w:p>
    <w:p>
      <w:pPr>
        <w:pStyle w:val="Normal"/>
        <w:rPr>
          <w:spacing w:val="200"/>
          <w:sz w:val="20"/>
          <w:szCs w:val="20"/>
        </w:rPr>
      </w:pPr>
      <w:r>
        <w:rPr>
          <w:spacing w:val="200"/>
          <w:sz w:val="20"/>
          <w:szCs w:val="20"/>
        </w:rPr>
        <w:t xml:space="preserve">КНИГА ТАЙН </w:t>
      </w:r>
    </w:p>
    <w:p>
      <w:pPr>
        <w:pStyle w:val="Normal"/>
        <w:rPr>
          <w:spacing w:val="200"/>
          <w:sz w:val="20"/>
          <w:szCs w:val="20"/>
        </w:rPr>
      </w:pPr>
      <w:r>
        <w:rPr>
          <w:spacing w:val="200"/>
          <w:sz w:val="20"/>
          <w:szCs w:val="20"/>
        </w:rPr>
      </w:r>
    </w:p>
    <w:p>
      <w:pPr>
        <w:pStyle w:val="Normal"/>
        <w:rPr>
          <w:spacing w:val="200"/>
          <w:sz w:val="20"/>
          <w:szCs w:val="20"/>
        </w:rPr>
      </w:pPr>
      <w:r>
        <w:rPr>
          <w:spacing w:val="200"/>
          <w:sz w:val="20"/>
          <w:szCs w:val="20"/>
        </w:rPr>
        <w:t>Том 1</w:t>
      </w:r>
    </w:p>
    <w:p>
      <w:pPr>
        <w:pStyle w:val="Normal"/>
        <w:rPr>
          <w:spacing w:val="200"/>
          <w:sz w:val="20"/>
          <w:szCs w:val="20"/>
        </w:rPr>
      </w:pPr>
      <w:r>
        <w:rPr>
          <w:spacing w:val="200"/>
          <w:sz w:val="20"/>
          <w:szCs w:val="20"/>
        </w:rPr>
      </w:r>
    </w:p>
    <w:p>
      <w:pPr>
        <w:pStyle w:val="Style9"/>
        <w:spacing w:before="0" w:after="0"/>
        <w:ind w:left="0" w:right="0" w:hanging="0"/>
        <w:jc w:val="left"/>
        <w:rPr>
          <w:color w:val="000000"/>
          <w:spacing w:val="200"/>
          <w:sz w:val="20"/>
          <w:szCs w:val="20"/>
        </w:rPr>
      </w:pPr>
      <w:r>
        <w:rPr>
          <w:color w:val="000000"/>
          <w:spacing w:val="200"/>
          <w:sz w:val="20"/>
          <w:szCs w:val="20"/>
        </w:rPr>
      </w:r>
    </w:p>
    <w:p>
      <w:pPr>
        <w:pStyle w:val="Normal"/>
        <w:rPr>
          <w:b/>
          <w:b/>
          <w:bCs/>
        </w:rPr>
      </w:pPr>
      <w:r>
        <w:rPr>
          <w:b/>
          <w:bCs/>
        </w:rPr>
        <w:t>ББК 86.42</w:t>
      </w:r>
    </w:p>
    <w:p>
      <w:pPr>
        <w:pStyle w:val="Normal"/>
        <w:rPr>
          <w:b/>
          <w:b/>
          <w:bCs/>
        </w:rPr>
      </w:pPr>
      <w:r>
        <w:rPr>
          <w:b/>
          <w:bCs/>
        </w:rPr>
        <w:t xml:space="preserve">         </w:t>
      </w:r>
      <w:r>
        <w:rPr>
          <w:b/>
          <w:bCs/>
        </w:rPr>
        <w:t>С41</w:t>
      </w:r>
    </w:p>
    <w:p>
      <w:pPr>
        <w:pStyle w:val="Normal"/>
        <w:rPr/>
      </w:pPr>
      <w:r>
        <w:rPr/>
      </w:r>
    </w:p>
    <w:p>
      <w:pPr>
        <w:pStyle w:val="Normal"/>
        <w:rPr/>
      </w:pPr>
      <w:r>
        <w:rPr/>
      </w:r>
    </w:p>
    <w:p>
      <w:pPr>
        <w:pStyle w:val="Normal"/>
        <w:rPr/>
      </w:pPr>
      <w:r>
        <w:rPr/>
        <w:t>С41</w:t>
      </w:r>
      <w:r>
        <w:rPr>
          <w:b/>
          <w:bCs/>
        </w:rPr>
        <w:tab/>
        <w:t>Мастер Сия</w:t>
      </w:r>
      <w:r>
        <w:rPr/>
        <w:t xml:space="preserve"> </w:t>
      </w:r>
    </w:p>
    <w:p>
      <w:pPr>
        <w:pStyle w:val="Normal"/>
        <w:rPr/>
      </w:pPr>
      <w:r>
        <w:rPr/>
        <w:t xml:space="preserve"> </w:t>
      </w:r>
      <w:r>
        <w:rPr/>
        <w:tab/>
        <w:t xml:space="preserve">ТАНТРА ТРАНССОЗНАНИЯ: 112 способов умереть: Кн. тайн. – </w:t>
      </w:r>
    </w:p>
    <w:p>
      <w:pPr>
        <w:pStyle w:val="Normal"/>
        <w:rPr/>
      </w:pPr>
      <w:r>
        <w:rPr/>
        <w:t>К.: Логос, 2003. – Т.1. 400 с.: ил.</w:t>
      </w:r>
    </w:p>
    <w:p>
      <w:pPr>
        <w:pStyle w:val="Normal"/>
        <w:ind w:firstLine="708"/>
        <w:rPr/>
      </w:pPr>
      <w:r>
        <w:rPr/>
        <w:t xml:space="preserve">ISBN </w:t>
        <w:tab/>
        <w:t>966-581-403-6</w:t>
      </w:r>
    </w:p>
    <w:p>
      <w:pPr>
        <w:pStyle w:val="Normal"/>
        <w:rPr/>
      </w:pPr>
      <w:r>
        <w:rPr/>
      </w:r>
    </w:p>
    <w:p>
      <w:pPr>
        <w:pStyle w:val="Normal"/>
        <w:rPr/>
      </w:pPr>
      <w:r>
        <w:rPr/>
      </w:r>
    </w:p>
    <w:p>
      <w:pPr>
        <w:pStyle w:val="Normal"/>
        <w:rPr/>
      </w:pPr>
      <w:r>
        <w:rPr>
          <w:color w:val="000000"/>
          <w:szCs w:val="20"/>
        </w:rPr>
        <w:t>Мастер</w:t>
      </w:r>
      <w:r>
        <w:rPr>
          <w:color w:val="000000"/>
          <w:szCs w:val="20"/>
        </w:rPr>
        <w:t xml:space="preserve"> </w:t>
      </w:r>
      <w:r>
        <w:rPr>
          <w:color w:val="000000"/>
          <w:szCs w:val="20"/>
        </w:rPr>
        <w:t>дает</w:t>
      </w:r>
      <w:r>
        <w:rPr>
          <w:color w:val="000000"/>
          <w:szCs w:val="20"/>
        </w:rPr>
        <w:t xml:space="preserve"> </w:t>
      </w:r>
      <w:r>
        <w:rPr>
          <w:color w:val="000000"/>
          <w:szCs w:val="20"/>
        </w:rPr>
        <w:t>вам</w:t>
      </w:r>
      <w:r>
        <w:rPr>
          <w:color w:val="000000"/>
          <w:szCs w:val="20"/>
        </w:rPr>
        <w:t xml:space="preserve"> </w:t>
      </w:r>
      <w:r>
        <w:rPr>
          <w:color w:val="000000"/>
          <w:szCs w:val="20"/>
        </w:rPr>
        <w:t>лишь</w:t>
      </w:r>
      <w:r>
        <w:rPr>
          <w:color w:val="000000"/>
          <w:szCs w:val="20"/>
        </w:rPr>
        <w:t xml:space="preserve"> </w:t>
      </w:r>
      <w:r>
        <w:rPr>
          <w:color w:val="000000"/>
          <w:szCs w:val="20"/>
        </w:rPr>
        <w:t>намек</w:t>
      </w:r>
      <w:r>
        <w:rPr>
          <w:color w:val="000000"/>
          <w:szCs w:val="20"/>
        </w:rPr>
        <w:t xml:space="preserve">, </w:t>
      </w:r>
      <w:r>
        <w:rPr>
          <w:color w:val="000000"/>
          <w:szCs w:val="20"/>
        </w:rPr>
        <w:t>ориентир</w:t>
      </w:r>
      <w:r>
        <w:rPr>
          <w:color w:val="000000"/>
          <w:szCs w:val="20"/>
        </w:rPr>
        <w:t xml:space="preserve">, </w:t>
      </w:r>
      <w:r>
        <w:rPr>
          <w:color w:val="000000"/>
          <w:szCs w:val="20"/>
        </w:rPr>
        <w:t>позволяющий</w:t>
      </w:r>
      <w:r>
        <w:rPr>
          <w:color w:val="000000"/>
          <w:szCs w:val="20"/>
        </w:rPr>
        <w:t xml:space="preserve"> </w:t>
      </w:r>
      <w:r>
        <w:rPr>
          <w:color w:val="000000"/>
          <w:szCs w:val="20"/>
        </w:rPr>
        <w:t>отбросить</w:t>
      </w:r>
      <w:r>
        <w:rPr>
          <w:color w:val="000000"/>
          <w:szCs w:val="20"/>
        </w:rPr>
        <w:t xml:space="preserve"> </w:t>
      </w:r>
      <w:r>
        <w:rPr>
          <w:color w:val="000000"/>
          <w:szCs w:val="20"/>
        </w:rPr>
        <w:t>все</w:t>
      </w:r>
      <w:r>
        <w:rPr>
          <w:color w:val="000000"/>
          <w:szCs w:val="20"/>
        </w:rPr>
        <w:t xml:space="preserve"> </w:t>
      </w:r>
      <w:r>
        <w:rPr>
          <w:color w:val="000000"/>
          <w:szCs w:val="20"/>
        </w:rPr>
        <w:t>ваши</w:t>
      </w:r>
      <w:r>
        <w:rPr>
          <w:color w:val="000000"/>
          <w:szCs w:val="20"/>
        </w:rPr>
        <w:t xml:space="preserve"> </w:t>
      </w:r>
      <w:r>
        <w:rPr>
          <w:color w:val="000000"/>
          <w:szCs w:val="20"/>
        </w:rPr>
        <w:t>представления</w:t>
      </w:r>
      <w:r>
        <w:rPr>
          <w:color w:val="000000"/>
          <w:szCs w:val="20"/>
        </w:rPr>
        <w:t xml:space="preserve"> </w:t>
      </w:r>
      <w:r>
        <w:rPr>
          <w:color w:val="000000"/>
          <w:szCs w:val="20"/>
        </w:rPr>
        <w:t>и</w:t>
      </w:r>
      <w:r>
        <w:rPr>
          <w:color w:val="000000"/>
          <w:szCs w:val="20"/>
        </w:rPr>
        <w:t xml:space="preserve"> </w:t>
      </w:r>
      <w:r>
        <w:rPr>
          <w:color w:val="000000"/>
          <w:szCs w:val="20"/>
        </w:rPr>
        <w:t>ложное</w:t>
      </w:r>
      <w:r>
        <w:rPr>
          <w:color w:val="000000"/>
          <w:szCs w:val="20"/>
        </w:rPr>
        <w:t xml:space="preserve"> </w:t>
      </w:r>
      <w:r>
        <w:rPr>
          <w:color w:val="000000"/>
          <w:szCs w:val="20"/>
        </w:rPr>
        <w:t>понимание</w:t>
      </w:r>
      <w:r>
        <w:rPr>
          <w:color w:val="000000"/>
          <w:szCs w:val="20"/>
        </w:rPr>
        <w:t xml:space="preserve"> </w:t>
      </w:r>
      <w:r>
        <w:rPr>
          <w:color w:val="000000"/>
          <w:szCs w:val="20"/>
        </w:rPr>
        <w:t>себя</w:t>
      </w:r>
      <w:r>
        <w:rPr>
          <w:color w:val="000000"/>
          <w:szCs w:val="20"/>
        </w:rPr>
        <w:t xml:space="preserve">. </w:t>
      </w:r>
      <w:r>
        <w:rPr>
          <w:color w:val="000000"/>
          <w:szCs w:val="20"/>
        </w:rPr>
        <w:t>Он</w:t>
      </w:r>
      <w:r>
        <w:rPr>
          <w:color w:val="000000"/>
          <w:szCs w:val="20"/>
        </w:rPr>
        <w:t xml:space="preserve"> </w:t>
      </w:r>
      <w:r>
        <w:rPr>
          <w:color w:val="000000"/>
          <w:szCs w:val="20"/>
        </w:rPr>
        <w:t>направляет</w:t>
      </w:r>
      <w:r>
        <w:rPr>
          <w:color w:val="000000"/>
          <w:szCs w:val="20"/>
        </w:rPr>
        <w:t xml:space="preserve"> </w:t>
      </w:r>
      <w:r>
        <w:rPr>
          <w:color w:val="000000"/>
          <w:szCs w:val="20"/>
        </w:rPr>
        <w:t>вас</w:t>
      </w:r>
      <w:r>
        <w:rPr>
          <w:color w:val="000000"/>
          <w:szCs w:val="20"/>
        </w:rPr>
        <w:t xml:space="preserve"> </w:t>
      </w:r>
      <w:r>
        <w:rPr>
          <w:color w:val="000000"/>
          <w:szCs w:val="20"/>
        </w:rPr>
        <w:t>в</w:t>
      </w:r>
      <w:r>
        <w:rPr>
          <w:color w:val="000000"/>
          <w:szCs w:val="20"/>
        </w:rPr>
        <w:t xml:space="preserve"> </w:t>
      </w:r>
      <w:r>
        <w:rPr>
          <w:color w:val="000000"/>
          <w:szCs w:val="20"/>
        </w:rPr>
        <w:t>неизведанное</w:t>
      </w:r>
      <w:r>
        <w:rPr>
          <w:color w:val="000000"/>
          <w:szCs w:val="20"/>
        </w:rPr>
        <w:t xml:space="preserve">, </w:t>
      </w:r>
      <w:r>
        <w:rPr>
          <w:color w:val="000000"/>
          <w:szCs w:val="20"/>
        </w:rPr>
        <w:t>в</w:t>
      </w:r>
      <w:r>
        <w:rPr>
          <w:color w:val="000000"/>
          <w:szCs w:val="20"/>
        </w:rPr>
        <w:t xml:space="preserve"> </w:t>
      </w:r>
      <w:r>
        <w:rPr>
          <w:color w:val="000000"/>
          <w:szCs w:val="20"/>
        </w:rPr>
        <w:t>то</w:t>
      </w:r>
      <w:r>
        <w:rPr>
          <w:color w:val="000000"/>
          <w:szCs w:val="20"/>
        </w:rPr>
        <w:t xml:space="preserve">, </w:t>
      </w:r>
      <w:r>
        <w:rPr>
          <w:color w:val="000000"/>
          <w:szCs w:val="20"/>
        </w:rPr>
        <w:t>что</w:t>
      </w:r>
      <w:r>
        <w:rPr>
          <w:color w:val="000000"/>
          <w:szCs w:val="20"/>
        </w:rPr>
        <w:t xml:space="preserve"> </w:t>
      </w:r>
      <w:r>
        <w:rPr>
          <w:color w:val="000000"/>
          <w:szCs w:val="20"/>
        </w:rPr>
        <w:t>протекает</w:t>
      </w:r>
      <w:r>
        <w:rPr>
          <w:color w:val="000000"/>
          <w:szCs w:val="20"/>
        </w:rPr>
        <w:t xml:space="preserve"> </w:t>
      </w:r>
      <w:r>
        <w:rPr>
          <w:color w:val="000000"/>
          <w:szCs w:val="20"/>
        </w:rPr>
        <w:t>вами</w:t>
      </w:r>
      <w:r>
        <w:rPr>
          <w:color w:val="000000"/>
          <w:szCs w:val="20"/>
        </w:rPr>
        <w:t xml:space="preserve"> </w:t>
      </w:r>
      <w:r>
        <w:rPr>
          <w:color w:val="000000"/>
          <w:szCs w:val="20"/>
        </w:rPr>
        <w:t>внутри</w:t>
      </w:r>
      <w:r>
        <w:rPr>
          <w:color w:val="000000"/>
          <w:szCs w:val="20"/>
        </w:rPr>
        <w:t xml:space="preserve"> </w:t>
      </w:r>
      <w:r>
        <w:rPr>
          <w:color w:val="000000"/>
          <w:szCs w:val="20"/>
        </w:rPr>
        <w:t>вас</w:t>
      </w:r>
      <w:r>
        <w:rPr>
          <w:color w:val="000000"/>
          <w:szCs w:val="20"/>
        </w:rPr>
        <w:t xml:space="preserve"> — </w:t>
      </w:r>
      <w:r>
        <w:rPr>
          <w:color w:val="000000"/>
          <w:szCs w:val="20"/>
        </w:rPr>
        <w:t>никогда</w:t>
      </w:r>
      <w:r>
        <w:rPr>
          <w:color w:val="000000"/>
          <w:szCs w:val="20"/>
        </w:rPr>
        <w:t xml:space="preserve"> </w:t>
      </w:r>
      <w:r>
        <w:rPr>
          <w:color w:val="000000"/>
          <w:szCs w:val="20"/>
        </w:rPr>
        <w:t>неповторяющуюся</w:t>
      </w:r>
      <w:r>
        <w:rPr>
          <w:color w:val="000000"/>
          <w:szCs w:val="20"/>
        </w:rPr>
        <w:t xml:space="preserve"> </w:t>
      </w:r>
      <w:r>
        <w:rPr>
          <w:color w:val="000000"/>
          <w:szCs w:val="20"/>
        </w:rPr>
        <w:t>и</w:t>
      </w:r>
      <w:r>
        <w:rPr>
          <w:color w:val="000000"/>
          <w:szCs w:val="20"/>
        </w:rPr>
        <w:t xml:space="preserve"> </w:t>
      </w:r>
      <w:r>
        <w:rPr>
          <w:color w:val="000000"/>
          <w:szCs w:val="20"/>
        </w:rPr>
        <w:t>ничем</w:t>
      </w:r>
      <w:r>
        <w:rPr>
          <w:color w:val="000000"/>
          <w:szCs w:val="20"/>
        </w:rPr>
        <w:t xml:space="preserve"> </w:t>
      </w:r>
      <w:r>
        <w:rPr>
          <w:color w:val="000000"/>
          <w:szCs w:val="20"/>
        </w:rPr>
        <w:t>незанятое</w:t>
      </w:r>
      <w:r>
        <w:rPr>
          <w:color w:val="000000"/>
          <w:szCs w:val="20"/>
        </w:rPr>
        <w:t xml:space="preserve"> </w:t>
      </w:r>
      <w:r>
        <w:rPr>
          <w:color w:val="000000"/>
          <w:szCs w:val="20"/>
        </w:rPr>
        <w:t>сознание</w:t>
      </w:r>
      <w:r>
        <w:rPr>
          <w:color w:val="000000"/>
          <w:szCs w:val="20"/>
        </w:rPr>
        <w:t>.</w:t>
        <w:br/>
        <w:t>"</w:t>
      </w:r>
      <w:r>
        <w:rPr>
          <w:color w:val="000000"/>
          <w:szCs w:val="20"/>
        </w:rPr>
        <w:t>Я</w:t>
      </w:r>
      <w:r>
        <w:rPr>
          <w:color w:val="000000"/>
          <w:szCs w:val="20"/>
        </w:rPr>
        <w:t xml:space="preserve"> </w:t>
      </w:r>
      <w:r>
        <w:rPr>
          <w:color w:val="000000"/>
          <w:szCs w:val="20"/>
        </w:rPr>
        <w:t>хочу</w:t>
      </w:r>
      <w:r>
        <w:rPr>
          <w:color w:val="000000"/>
          <w:szCs w:val="20"/>
        </w:rPr>
        <w:t xml:space="preserve"> </w:t>
      </w:r>
      <w:r>
        <w:rPr>
          <w:color w:val="000000"/>
          <w:szCs w:val="20"/>
        </w:rPr>
        <w:t>дать</w:t>
      </w:r>
      <w:r>
        <w:rPr>
          <w:color w:val="000000"/>
          <w:szCs w:val="20"/>
        </w:rPr>
        <w:t xml:space="preserve"> </w:t>
      </w:r>
      <w:r>
        <w:rPr>
          <w:color w:val="000000"/>
          <w:szCs w:val="20"/>
        </w:rPr>
        <w:t>вам</w:t>
      </w:r>
      <w:r>
        <w:rPr>
          <w:color w:val="000000"/>
          <w:szCs w:val="20"/>
        </w:rPr>
        <w:t xml:space="preserve"> </w:t>
      </w:r>
      <w:r>
        <w:rPr>
          <w:color w:val="000000"/>
          <w:szCs w:val="20"/>
        </w:rPr>
        <w:t>методы</w:t>
      </w:r>
      <w:r>
        <w:rPr>
          <w:color w:val="000000"/>
          <w:szCs w:val="20"/>
        </w:rPr>
        <w:t xml:space="preserve">, </w:t>
      </w:r>
      <w:r>
        <w:rPr>
          <w:color w:val="000000"/>
          <w:szCs w:val="20"/>
        </w:rPr>
        <w:t>которые</w:t>
      </w:r>
      <w:r>
        <w:rPr>
          <w:color w:val="000000"/>
          <w:szCs w:val="20"/>
        </w:rPr>
        <w:t xml:space="preserve"> </w:t>
      </w:r>
      <w:r>
        <w:rPr>
          <w:color w:val="000000"/>
          <w:szCs w:val="20"/>
        </w:rPr>
        <w:t>помогут</w:t>
      </w:r>
      <w:r>
        <w:rPr>
          <w:color w:val="000000"/>
          <w:szCs w:val="20"/>
        </w:rPr>
        <w:t xml:space="preserve"> </w:t>
      </w:r>
      <w:r>
        <w:rPr>
          <w:color w:val="000000"/>
          <w:szCs w:val="20"/>
        </w:rPr>
        <w:t>вам</w:t>
      </w:r>
      <w:r>
        <w:rPr>
          <w:color w:val="000000"/>
          <w:szCs w:val="20"/>
        </w:rPr>
        <w:t xml:space="preserve"> </w:t>
      </w:r>
      <w:r>
        <w:rPr>
          <w:color w:val="000000"/>
          <w:szCs w:val="20"/>
        </w:rPr>
        <w:t>выйти</w:t>
      </w:r>
      <w:r>
        <w:rPr>
          <w:color w:val="000000"/>
          <w:szCs w:val="20"/>
        </w:rPr>
        <w:t xml:space="preserve"> </w:t>
      </w:r>
      <w:r>
        <w:rPr>
          <w:color w:val="000000"/>
          <w:szCs w:val="20"/>
        </w:rPr>
        <w:t>из</w:t>
      </w:r>
      <w:r>
        <w:rPr>
          <w:color w:val="000000"/>
          <w:szCs w:val="20"/>
        </w:rPr>
        <w:t xml:space="preserve"> </w:t>
      </w:r>
      <w:r>
        <w:rPr>
          <w:color w:val="000000"/>
          <w:szCs w:val="20"/>
        </w:rPr>
        <w:t>бессознательности</w:t>
      </w:r>
      <w:r>
        <w:rPr>
          <w:color w:val="000000"/>
          <w:szCs w:val="20"/>
        </w:rPr>
        <w:t xml:space="preserve"> </w:t>
      </w:r>
      <w:r>
        <w:rPr>
          <w:color w:val="000000"/>
          <w:szCs w:val="20"/>
        </w:rPr>
        <w:t>вашего</w:t>
      </w:r>
      <w:r>
        <w:rPr>
          <w:color w:val="000000"/>
          <w:szCs w:val="20"/>
        </w:rPr>
        <w:t xml:space="preserve"> </w:t>
      </w:r>
      <w:r>
        <w:rPr>
          <w:color w:val="000000"/>
          <w:szCs w:val="20"/>
        </w:rPr>
        <w:t>ума</w:t>
      </w:r>
      <w:r>
        <w:rPr>
          <w:color w:val="000000"/>
          <w:szCs w:val="20"/>
        </w:rPr>
        <w:t xml:space="preserve">. </w:t>
      </w:r>
      <w:r>
        <w:rPr>
          <w:color w:val="000000"/>
          <w:szCs w:val="20"/>
        </w:rPr>
        <w:t>Точнее</w:t>
      </w:r>
      <w:r>
        <w:rPr>
          <w:color w:val="000000"/>
          <w:szCs w:val="20"/>
        </w:rPr>
        <w:t xml:space="preserve"> – </w:t>
      </w:r>
      <w:r>
        <w:rPr>
          <w:color w:val="000000"/>
          <w:szCs w:val="20"/>
        </w:rPr>
        <w:t>выйти</w:t>
      </w:r>
      <w:r>
        <w:rPr>
          <w:color w:val="000000"/>
          <w:szCs w:val="20"/>
        </w:rPr>
        <w:t xml:space="preserve"> </w:t>
      </w:r>
      <w:r>
        <w:rPr>
          <w:color w:val="000000"/>
          <w:szCs w:val="20"/>
        </w:rPr>
        <w:t>из</w:t>
      </w:r>
      <w:r>
        <w:rPr>
          <w:color w:val="000000"/>
          <w:szCs w:val="20"/>
        </w:rPr>
        <w:t xml:space="preserve"> </w:t>
      </w:r>
      <w:r>
        <w:rPr>
          <w:color w:val="000000"/>
          <w:szCs w:val="20"/>
        </w:rPr>
        <w:t>вашего</w:t>
      </w:r>
      <w:r>
        <w:rPr>
          <w:color w:val="000000"/>
          <w:szCs w:val="20"/>
        </w:rPr>
        <w:t xml:space="preserve"> </w:t>
      </w:r>
      <w:r>
        <w:rPr>
          <w:color w:val="000000"/>
          <w:szCs w:val="20"/>
        </w:rPr>
        <w:t>подавленного</w:t>
      </w:r>
      <w:r>
        <w:rPr>
          <w:color w:val="000000"/>
          <w:szCs w:val="20"/>
        </w:rPr>
        <w:t xml:space="preserve"> </w:t>
      </w:r>
      <w:r>
        <w:rPr>
          <w:color w:val="000000"/>
          <w:szCs w:val="20"/>
        </w:rPr>
        <w:t>бессознательного</w:t>
      </w:r>
      <w:r>
        <w:rPr>
          <w:color w:val="000000"/>
          <w:szCs w:val="20"/>
        </w:rPr>
        <w:t xml:space="preserve">, </w:t>
      </w:r>
      <w:r>
        <w:rPr>
          <w:color w:val="000000"/>
          <w:szCs w:val="20"/>
        </w:rPr>
        <w:t>причиной</w:t>
      </w:r>
      <w:r>
        <w:rPr>
          <w:color w:val="000000"/>
          <w:szCs w:val="20"/>
        </w:rPr>
        <w:t xml:space="preserve"> </w:t>
      </w:r>
      <w:r>
        <w:rPr>
          <w:color w:val="000000"/>
          <w:szCs w:val="20"/>
        </w:rPr>
        <w:t>подавления</w:t>
      </w:r>
      <w:r>
        <w:rPr>
          <w:color w:val="000000"/>
          <w:szCs w:val="20"/>
        </w:rPr>
        <w:t xml:space="preserve"> </w:t>
      </w:r>
      <w:r>
        <w:rPr>
          <w:color w:val="000000"/>
          <w:szCs w:val="20"/>
        </w:rPr>
        <w:t>которого</w:t>
      </w:r>
      <w:r>
        <w:rPr>
          <w:color w:val="000000"/>
          <w:szCs w:val="20"/>
        </w:rPr>
        <w:t xml:space="preserve"> </w:t>
      </w:r>
      <w:r>
        <w:rPr>
          <w:color w:val="000000"/>
          <w:szCs w:val="20"/>
        </w:rPr>
        <w:t>является</w:t>
      </w:r>
      <w:r>
        <w:rPr>
          <w:color w:val="000000"/>
          <w:szCs w:val="20"/>
        </w:rPr>
        <w:t xml:space="preserve"> </w:t>
      </w:r>
      <w:r>
        <w:rPr>
          <w:color w:val="000000"/>
          <w:szCs w:val="20"/>
        </w:rPr>
        <w:t>тотальная</w:t>
      </w:r>
      <w:r>
        <w:rPr>
          <w:color w:val="000000"/>
          <w:szCs w:val="20"/>
        </w:rPr>
        <w:t xml:space="preserve"> </w:t>
      </w:r>
      <w:r>
        <w:rPr>
          <w:color w:val="000000"/>
          <w:szCs w:val="20"/>
        </w:rPr>
        <w:t>ложь</w:t>
      </w:r>
      <w:r>
        <w:rPr>
          <w:color w:val="000000"/>
          <w:szCs w:val="20"/>
        </w:rPr>
        <w:t xml:space="preserve"> </w:t>
      </w:r>
      <w:r>
        <w:rPr>
          <w:color w:val="000000"/>
          <w:szCs w:val="20"/>
        </w:rPr>
        <w:t>вашего</w:t>
      </w:r>
      <w:r>
        <w:rPr>
          <w:color w:val="000000"/>
          <w:szCs w:val="20"/>
        </w:rPr>
        <w:t xml:space="preserve"> </w:t>
      </w:r>
      <w:r>
        <w:rPr>
          <w:color w:val="000000"/>
          <w:szCs w:val="20"/>
        </w:rPr>
        <w:t>ума</w:t>
      </w:r>
      <w:r>
        <w:rPr>
          <w:color w:val="000000"/>
          <w:szCs w:val="20"/>
        </w:rPr>
        <w:t xml:space="preserve">. </w:t>
      </w:r>
      <w:r>
        <w:rPr>
          <w:color w:val="000000"/>
          <w:szCs w:val="20"/>
        </w:rPr>
        <w:t>Но</w:t>
      </w:r>
      <w:r>
        <w:rPr>
          <w:color w:val="000000"/>
          <w:szCs w:val="20"/>
        </w:rPr>
        <w:t xml:space="preserve"> </w:t>
      </w:r>
      <w:r>
        <w:rPr>
          <w:color w:val="000000"/>
          <w:szCs w:val="20"/>
        </w:rPr>
        <w:t>сказать</w:t>
      </w:r>
      <w:r>
        <w:rPr>
          <w:color w:val="000000"/>
          <w:szCs w:val="20"/>
        </w:rPr>
        <w:t xml:space="preserve"> "</w:t>
      </w:r>
      <w:r>
        <w:rPr>
          <w:color w:val="000000"/>
          <w:szCs w:val="20"/>
        </w:rPr>
        <w:t>ложь</w:t>
      </w:r>
      <w:r>
        <w:rPr>
          <w:color w:val="000000"/>
          <w:szCs w:val="20"/>
        </w:rPr>
        <w:t xml:space="preserve"> </w:t>
      </w:r>
      <w:r>
        <w:rPr>
          <w:color w:val="000000"/>
          <w:szCs w:val="20"/>
        </w:rPr>
        <w:t>ума</w:t>
      </w:r>
      <w:r>
        <w:rPr>
          <w:color w:val="000000"/>
          <w:szCs w:val="20"/>
        </w:rPr>
        <w:t xml:space="preserve">" – </w:t>
      </w:r>
      <w:r>
        <w:rPr>
          <w:color w:val="000000"/>
          <w:szCs w:val="20"/>
        </w:rPr>
        <w:t>будет</w:t>
      </w:r>
      <w:r>
        <w:rPr>
          <w:color w:val="000000"/>
          <w:szCs w:val="20"/>
        </w:rPr>
        <w:t xml:space="preserve"> </w:t>
      </w:r>
      <w:r>
        <w:rPr>
          <w:color w:val="000000"/>
          <w:szCs w:val="20"/>
        </w:rPr>
        <w:t>мало</w:t>
      </w:r>
      <w:r>
        <w:rPr>
          <w:color w:val="000000"/>
          <w:szCs w:val="20"/>
        </w:rPr>
        <w:t xml:space="preserve">. </w:t>
      </w:r>
      <w:r>
        <w:rPr>
          <w:color w:val="000000"/>
          <w:szCs w:val="20"/>
        </w:rPr>
        <w:t>Сам</w:t>
      </w:r>
      <w:r>
        <w:rPr>
          <w:color w:val="000000"/>
          <w:szCs w:val="20"/>
        </w:rPr>
        <w:t xml:space="preserve"> </w:t>
      </w:r>
      <w:r>
        <w:rPr>
          <w:color w:val="000000"/>
          <w:szCs w:val="20"/>
        </w:rPr>
        <w:t>ум</w:t>
      </w:r>
      <w:r>
        <w:rPr>
          <w:color w:val="000000"/>
          <w:szCs w:val="20"/>
        </w:rPr>
        <w:t xml:space="preserve"> </w:t>
      </w:r>
      <w:r>
        <w:rPr>
          <w:color w:val="000000"/>
          <w:szCs w:val="20"/>
        </w:rPr>
        <w:t>является</w:t>
      </w:r>
      <w:r>
        <w:rPr>
          <w:color w:val="000000"/>
          <w:szCs w:val="20"/>
        </w:rPr>
        <w:t xml:space="preserve"> </w:t>
      </w:r>
      <w:r>
        <w:rPr>
          <w:color w:val="000000"/>
          <w:szCs w:val="20"/>
        </w:rPr>
        <w:t>величайшей</w:t>
      </w:r>
      <w:r>
        <w:rPr>
          <w:color w:val="000000"/>
          <w:szCs w:val="20"/>
        </w:rPr>
        <w:t xml:space="preserve"> </w:t>
      </w:r>
      <w:r>
        <w:rPr>
          <w:color w:val="000000"/>
          <w:szCs w:val="20"/>
        </w:rPr>
        <w:t>ложью</w:t>
      </w:r>
      <w:r>
        <w:rPr>
          <w:color w:val="000000"/>
          <w:szCs w:val="20"/>
        </w:rPr>
        <w:t xml:space="preserve"> </w:t>
      </w:r>
      <w:r>
        <w:rPr>
          <w:color w:val="000000"/>
          <w:szCs w:val="20"/>
        </w:rPr>
        <w:t>вашей</w:t>
      </w:r>
      <w:r>
        <w:rPr>
          <w:color w:val="000000"/>
          <w:szCs w:val="20"/>
        </w:rPr>
        <w:t xml:space="preserve"> </w:t>
      </w:r>
      <w:r>
        <w:rPr>
          <w:color w:val="000000"/>
          <w:szCs w:val="20"/>
        </w:rPr>
        <w:t>жизни</w:t>
      </w:r>
      <w:r>
        <w:rPr>
          <w:color w:val="000000"/>
          <w:szCs w:val="20"/>
        </w:rPr>
        <w:t xml:space="preserve">. </w:t>
      </w:r>
      <w:r>
        <w:rPr>
          <w:color w:val="000000"/>
          <w:szCs w:val="20"/>
        </w:rPr>
        <w:t>Если</w:t>
      </w:r>
      <w:r>
        <w:rPr>
          <w:color w:val="000000"/>
          <w:szCs w:val="20"/>
        </w:rPr>
        <w:t xml:space="preserve"> </w:t>
      </w:r>
      <w:r>
        <w:rPr>
          <w:color w:val="000000"/>
          <w:szCs w:val="20"/>
        </w:rPr>
        <w:t>вы</w:t>
      </w:r>
      <w:r>
        <w:rPr>
          <w:color w:val="000000"/>
          <w:szCs w:val="20"/>
        </w:rPr>
        <w:t xml:space="preserve"> </w:t>
      </w:r>
      <w:r>
        <w:rPr>
          <w:color w:val="000000"/>
          <w:szCs w:val="20"/>
        </w:rPr>
        <w:t>не</w:t>
      </w:r>
      <w:r>
        <w:rPr>
          <w:color w:val="000000"/>
          <w:szCs w:val="20"/>
        </w:rPr>
        <w:t xml:space="preserve"> </w:t>
      </w:r>
      <w:r>
        <w:rPr>
          <w:color w:val="000000"/>
          <w:szCs w:val="20"/>
        </w:rPr>
        <w:t>осознаете</w:t>
      </w:r>
      <w:r>
        <w:rPr>
          <w:color w:val="000000"/>
          <w:szCs w:val="20"/>
        </w:rPr>
        <w:t xml:space="preserve"> </w:t>
      </w:r>
      <w:r>
        <w:rPr>
          <w:color w:val="000000"/>
          <w:szCs w:val="20"/>
        </w:rPr>
        <w:t>этого</w:t>
      </w:r>
      <w:r>
        <w:rPr>
          <w:color w:val="000000"/>
          <w:szCs w:val="20"/>
        </w:rPr>
        <w:t xml:space="preserve">, </w:t>
      </w:r>
      <w:r>
        <w:rPr>
          <w:color w:val="000000"/>
          <w:szCs w:val="20"/>
        </w:rPr>
        <w:t>вы</w:t>
      </w:r>
      <w:r>
        <w:rPr>
          <w:color w:val="000000"/>
          <w:szCs w:val="20"/>
        </w:rPr>
        <w:t xml:space="preserve"> </w:t>
      </w:r>
      <w:r>
        <w:rPr>
          <w:color w:val="000000"/>
          <w:szCs w:val="20"/>
        </w:rPr>
        <w:t>никогда</w:t>
      </w:r>
      <w:r>
        <w:rPr>
          <w:color w:val="000000"/>
          <w:szCs w:val="20"/>
        </w:rPr>
        <w:t xml:space="preserve"> </w:t>
      </w:r>
      <w:r>
        <w:rPr>
          <w:color w:val="000000"/>
          <w:szCs w:val="20"/>
        </w:rPr>
        <w:t>не</w:t>
      </w:r>
      <w:r>
        <w:rPr>
          <w:color w:val="000000"/>
          <w:szCs w:val="20"/>
        </w:rPr>
        <w:t xml:space="preserve"> </w:t>
      </w:r>
      <w:r>
        <w:rPr>
          <w:color w:val="000000"/>
          <w:szCs w:val="20"/>
        </w:rPr>
        <w:t>сможете</w:t>
      </w:r>
      <w:r>
        <w:rPr>
          <w:color w:val="000000"/>
          <w:szCs w:val="20"/>
        </w:rPr>
        <w:t xml:space="preserve"> </w:t>
      </w:r>
      <w:r>
        <w:rPr>
          <w:color w:val="000000"/>
          <w:szCs w:val="20"/>
        </w:rPr>
        <w:t>правильно</w:t>
      </w:r>
      <w:r>
        <w:rPr>
          <w:color w:val="000000"/>
          <w:szCs w:val="20"/>
        </w:rPr>
        <w:t xml:space="preserve"> </w:t>
      </w:r>
      <w:r>
        <w:rPr>
          <w:color w:val="000000"/>
          <w:szCs w:val="20"/>
        </w:rPr>
        <w:t>использовать</w:t>
      </w:r>
      <w:r>
        <w:rPr>
          <w:color w:val="000000"/>
          <w:szCs w:val="20"/>
        </w:rPr>
        <w:t xml:space="preserve"> </w:t>
      </w:r>
      <w:r>
        <w:rPr>
          <w:color w:val="000000"/>
          <w:szCs w:val="20"/>
        </w:rPr>
        <w:t>не</w:t>
      </w:r>
      <w:r>
        <w:rPr>
          <w:color w:val="000000"/>
          <w:szCs w:val="20"/>
        </w:rPr>
        <w:t xml:space="preserve"> </w:t>
      </w:r>
      <w:r>
        <w:rPr>
          <w:color w:val="000000"/>
          <w:szCs w:val="20"/>
        </w:rPr>
        <w:t>только</w:t>
      </w:r>
      <w:r>
        <w:rPr>
          <w:color w:val="000000"/>
          <w:szCs w:val="20"/>
        </w:rPr>
        <w:t xml:space="preserve"> </w:t>
      </w:r>
      <w:r>
        <w:rPr>
          <w:color w:val="000000"/>
          <w:szCs w:val="20"/>
        </w:rPr>
        <w:t>эти</w:t>
      </w:r>
      <w:r>
        <w:rPr>
          <w:color w:val="000000"/>
          <w:szCs w:val="20"/>
        </w:rPr>
        <w:t xml:space="preserve"> </w:t>
      </w:r>
      <w:r>
        <w:rPr>
          <w:color w:val="000000"/>
          <w:szCs w:val="20"/>
        </w:rPr>
        <w:t>методы</w:t>
      </w:r>
      <w:r>
        <w:rPr>
          <w:color w:val="000000"/>
          <w:szCs w:val="20"/>
        </w:rPr>
        <w:t xml:space="preserve">, </w:t>
      </w:r>
      <w:r>
        <w:rPr>
          <w:color w:val="000000"/>
          <w:szCs w:val="20"/>
        </w:rPr>
        <w:t>но</w:t>
      </w:r>
      <w:r>
        <w:rPr>
          <w:color w:val="000000"/>
          <w:szCs w:val="20"/>
        </w:rPr>
        <w:t xml:space="preserve"> </w:t>
      </w:r>
      <w:r>
        <w:rPr>
          <w:color w:val="000000"/>
          <w:szCs w:val="20"/>
        </w:rPr>
        <w:t>и</w:t>
      </w:r>
      <w:r>
        <w:rPr>
          <w:color w:val="000000"/>
          <w:szCs w:val="20"/>
        </w:rPr>
        <w:t xml:space="preserve"> </w:t>
      </w:r>
      <w:r>
        <w:rPr>
          <w:color w:val="000000"/>
          <w:szCs w:val="20"/>
        </w:rPr>
        <w:t>никакой</w:t>
      </w:r>
      <w:r>
        <w:rPr>
          <w:color w:val="000000"/>
          <w:szCs w:val="20"/>
        </w:rPr>
        <w:t xml:space="preserve"> </w:t>
      </w:r>
      <w:r>
        <w:rPr>
          <w:color w:val="000000"/>
          <w:szCs w:val="20"/>
        </w:rPr>
        <w:t>другой</w:t>
      </w:r>
      <w:r>
        <w:rPr>
          <w:color w:val="000000"/>
          <w:szCs w:val="20"/>
        </w:rPr>
        <w:t xml:space="preserve">. </w:t>
      </w:r>
      <w:r>
        <w:rPr>
          <w:color w:val="000000"/>
          <w:szCs w:val="20"/>
        </w:rPr>
        <w:t>Любой</w:t>
      </w:r>
      <w:r>
        <w:rPr>
          <w:color w:val="000000"/>
          <w:szCs w:val="20"/>
        </w:rPr>
        <w:t xml:space="preserve"> </w:t>
      </w:r>
      <w:r>
        <w:rPr>
          <w:color w:val="000000"/>
          <w:szCs w:val="20"/>
        </w:rPr>
        <w:t>метод</w:t>
      </w:r>
      <w:r>
        <w:rPr>
          <w:color w:val="000000"/>
          <w:szCs w:val="20"/>
        </w:rPr>
        <w:t xml:space="preserve"> </w:t>
      </w:r>
      <w:r>
        <w:rPr>
          <w:color w:val="000000"/>
          <w:szCs w:val="20"/>
        </w:rPr>
        <w:t>будет</w:t>
      </w:r>
      <w:r>
        <w:rPr>
          <w:color w:val="000000"/>
          <w:szCs w:val="20"/>
        </w:rPr>
        <w:t xml:space="preserve"> </w:t>
      </w:r>
      <w:r>
        <w:rPr>
          <w:color w:val="000000"/>
          <w:szCs w:val="20"/>
        </w:rPr>
        <w:t>использован</w:t>
      </w:r>
      <w:r>
        <w:rPr>
          <w:color w:val="000000"/>
          <w:szCs w:val="20"/>
        </w:rPr>
        <w:t xml:space="preserve"> </w:t>
      </w:r>
      <w:r>
        <w:rPr>
          <w:color w:val="000000"/>
          <w:szCs w:val="20"/>
        </w:rPr>
        <w:t>вами</w:t>
      </w:r>
      <w:r>
        <w:rPr>
          <w:color w:val="000000"/>
          <w:szCs w:val="20"/>
        </w:rPr>
        <w:t xml:space="preserve"> </w:t>
      </w:r>
      <w:r>
        <w:rPr>
          <w:color w:val="000000"/>
          <w:szCs w:val="20"/>
        </w:rPr>
        <w:t>из</w:t>
      </w:r>
      <w:r>
        <w:rPr>
          <w:color w:val="000000"/>
          <w:szCs w:val="20"/>
        </w:rPr>
        <w:t xml:space="preserve"> </w:t>
      </w:r>
      <w:r>
        <w:rPr>
          <w:color w:val="000000"/>
          <w:szCs w:val="20"/>
        </w:rPr>
        <w:t>вашей</w:t>
      </w:r>
      <w:r>
        <w:rPr>
          <w:color w:val="000000"/>
          <w:szCs w:val="20"/>
        </w:rPr>
        <w:t xml:space="preserve"> </w:t>
      </w:r>
      <w:r>
        <w:rPr>
          <w:color w:val="000000"/>
          <w:szCs w:val="20"/>
        </w:rPr>
        <w:t>бессознательности</w:t>
      </w:r>
      <w:r>
        <w:rPr>
          <w:color w:val="000000"/>
          <w:szCs w:val="20"/>
        </w:rPr>
        <w:t xml:space="preserve">, </w:t>
      </w:r>
      <w:r>
        <w:rPr>
          <w:color w:val="000000"/>
          <w:szCs w:val="20"/>
        </w:rPr>
        <w:t>а</w:t>
      </w:r>
      <w:r>
        <w:rPr>
          <w:color w:val="000000"/>
          <w:szCs w:val="20"/>
        </w:rPr>
        <w:t xml:space="preserve"> </w:t>
      </w:r>
      <w:r>
        <w:rPr>
          <w:color w:val="000000"/>
          <w:szCs w:val="20"/>
        </w:rPr>
        <w:t>это</w:t>
      </w:r>
      <w:r>
        <w:rPr>
          <w:color w:val="000000"/>
          <w:szCs w:val="20"/>
        </w:rPr>
        <w:t xml:space="preserve"> </w:t>
      </w:r>
      <w:r>
        <w:rPr>
          <w:color w:val="000000"/>
          <w:szCs w:val="20"/>
        </w:rPr>
        <w:t>значит</w:t>
      </w:r>
      <w:r>
        <w:rPr>
          <w:color w:val="000000"/>
          <w:szCs w:val="20"/>
        </w:rPr>
        <w:t xml:space="preserve">, </w:t>
      </w:r>
      <w:r>
        <w:rPr>
          <w:color w:val="000000"/>
          <w:szCs w:val="20"/>
        </w:rPr>
        <w:t>что</w:t>
      </w:r>
      <w:r>
        <w:rPr>
          <w:color w:val="000000"/>
          <w:szCs w:val="20"/>
        </w:rPr>
        <w:t xml:space="preserve"> </w:t>
      </w:r>
      <w:r>
        <w:rPr>
          <w:color w:val="000000"/>
          <w:szCs w:val="20"/>
        </w:rPr>
        <w:t>он</w:t>
      </w:r>
      <w:r>
        <w:rPr>
          <w:color w:val="000000"/>
          <w:szCs w:val="20"/>
        </w:rPr>
        <w:t xml:space="preserve"> </w:t>
      </w:r>
      <w:r>
        <w:rPr>
          <w:color w:val="000000"/>
          <w:szCs w:val="20"/>
        </w:rPr>
        <w:t>будет</w:t>
      </w:r>
      <w:r>
        <w:rPr>
          <w:color w:val="000000"/>
          <w:szCs w:val="20"/>
        </w:rPr>
        <w:t xml:space="preserve"> </w:t>
      </w:r>
      <w:r>
        <w:rPr>
          <w:color w:val="000000"/>
          <w:szCs w:val="20"/>
        </w:rPr>
        <w:t>использован</w:t>
      </w:r>
      <w:r>
        <w:rPr>
          <w:color w:val="000000"/>
          <w:szCs w:val="20"/>
        </w:rPr>
        <w:t xml:space="preserve"> </w:t>
      </w:r>
      <w:r>
        <w:rPr>
          <w:color w:val="000000"/>
          <w:szCs w:val="20"/>
        </w:rPr>
        <w:t>в</w:t>
      </w:r>
      <w:r>
        <w:rPr>
          <w:color w:val="000000"/>
          <w:szCs w:val="20"/>
        </w:rPr>
        <w:t xml:space="preserve"> </w:t>
      </w:r>
      <w:r>
        <w:rPr>
          <w:color w:val="000000"/>
          <w:szCs w:val="20"/>
        </w:rPr>
        <w:t>интересах</w:t>
      </w:r>
      <w:r>
        <w:rPr>
          <w:color w:val="000000"/>
          <w:szCs w:val="20"/>
        </w:rPr>
        <w:t xml:space="preserve"> </w:t>
      </w:r>
      <w:r>
        <w:rPr>
          <w:color w:val="000000"/>
          <w:szCs w:val="20"/>
        </w:rPr>
        <w:t>ваших</w:t>
      </w:r>
      <w:r>
        <w:rPr>
          <w:color w:val="000000"/>
          <w:szCs w:val="20"/>
        </w:rPr>
        <w:t xml:space="preserve"> </w:t>
      </w:r>
      <w:r>
        <w:rPr>
          <w:color w:val="000000"/>
          <w:szCs w:val="20"/>
        </w:rPr>
        <w:t>заблуждений</w:t>
      </w:r>
      <w:r>
        <w:rPr>
          <w:color w:val="000000"/>
          <w:szCs w:val="20"/>
        </w:rPr>
        <w:t xml:space="preserve">. </w:t>
      </w:r>
      <w:r>
        <w:rPr>
          <w:color w:val="000000"/>
          <w:szCs w:val="20"/>
        </w:rPr>
        <w:t>Он</w:t>
      </w:r>
      <w:r>
        <w:rPr>
          <w:color w:val="000000"/>
          <w:szCs w:val="20"/>
        </w:rPr>
        <w:t xml:space="preserve"> </w:t>
      </w:r>
      <w:r>
        <w:rPr>
          <w:color w:val="000000"/>
          <w:szCs w:val="20"/>
        </w:rPr>
        <w:t>будет</w:t>
      </w:r>
      <w:r>
        <w:rPr>
          <w:color w:val="000000"/>
          <w:szCs w:val="20"/>
        </w:rPr>
        <w:t xml:space="preserve"> </w:t>
      </w:r>
      <w:r>
        <w:rPr>
          <w:color w:val="000000"/>
          <w:szCs w:val="20"/>
        </w:rPr>
        <w:t>лишь</w:t>
      </w:r>
      <w:r>
        <w:rPr>
          <w:color w:val="000000"/>
          <w:szCs w:val="20"/>
        </w:rPr>
        <w:t xml:space="preserve"> </w:t>
      </w:r>
      <w:r>
        <w:rPr>
          <w:color w:val="000000"/>
          <w:szCs w:val="20"/>
        </w:rPr>
        <w:t>усиливать</w:t>
      </w:r>
      <w:r>
        <w:rPr>
          <w:color w:val="000000"/>
          <w:szCs w:val="20"/>
        </w:rPr>
        <w:t xml:space="preserve"> </w:t>
      </w:r>
      <w:r>
        <w:rPr>
          <w:color w:val="000000"/>
          <w:szCs w:val="20"/>
        </w:rPr>
        <w:t>вашу</w:t>
      </w:r>
      <w:r>
        <w:rPr>
          <w:color w:val="000000"/>
          <w:szCs w:val="20"/>
        </w:rPr>
        <w:t xml:space="preserve"> </w:t>
      </w:r>
      <w:r>
        <w:rPr>
          <w:color w:val="000000"/>
          <w:szCs w:val="20"/>
        </w:rPr>
        <w:t>ложь</w:t>
      </w:r>
      <w:r>
        <w:rPr>
          <w:color w:val="000000"/>
          <w:szCs w:val="20"/>
        </w:rPr>
        <w:t xml:space="preserve">. </w:t>
      </w:r>
      <w:r>
        <w:rPr>
          <w:color w:val="000000"/>
          <w:szCs w:val="20"/>
        </w:rPr>
        <w:t>Если</w:t>
      </w:r>
      <w:r>
        <w:rPr>
          <w:color w:val="000000"/>
          <w:szCs w:val="20"/>
        </w:rPr>
        <w:t xml:space="preserve"> </w:t>
      </w:r>
      <w:r>
        <w:rPr>
          <w:color w:val="000000"/>
          <w:szCs w:val="20"/>
        </w:rPr>
        <w:t>же</w:t>
      </w:r>
      <w:r>
        <w:rPr>
          <w:color w:val="000000"/>
          <w:szCs w:val="20"/>
        </w:rPr>
        <w:t xml:space="preserve"> </w:t>
      </w:r>
      <w:r>
        <w:rPr>
          <w:color w:val="000000"/>
          <w:szCs w:val="20"/>
        </w:rPr>
        <w:t>вы</w:t>
      </w:r>
      <w:r>
        <w:rPr>
          <w:color w:val="000000"/>
          <w:szCs w:val="20"/>
        </w:rPr>
        <w:t xml:space="preserve"> </w:t>
      </w:r>
      <w:r>
        <w:rPr>
          <w:color w:val="000000"/>
          <w:szCs w:val="20"/>
        </w:rPr>
        <w:t>поймете</w:t>
      </w:r>
      <w:r>
        <w:rPr>
          <w:color w:val="000000"/>
          <w:szCs w:val="20"/>
        </w:rPr>
        <w:t xml:space="preserve">, </w:t>
      </w:r>
      <w:r>
        <w:rPr>
          <w:color w:val="000000"/>
          <w:szCs w:val="20"/>
        </w:rPr>
        <w:t>что</w:t>
      </w:r>
      <w:r>
        <w:rPr>
          <w:color w:val="000000"/>
          <w:szCs w:val="20"/>
        </w:rPr>
        <w:t xml:space="preserve"> </w:t>
      </w:r>
      <w:r>
        <w:rPr>
          <w:color w:val="000000"/>
          <w:szCs w:val="20"/>
        </w:rPr>
        <w:t>вы</w:t>
      </w:r>
      <w:r>
        <w:rPr>
          <w:color w:val="000000"/>
          <w:szCs w:val="20"/>
        </w:rPr>
        <w:t xml:space="preserve"> </w:t>
      </w:r>
      <w:r>
        <w:rPr>
          <w:color w:val="000000"/>
          <w:szCs w:val="20"/>
        </w:rPr>
        <w:t>лжете</w:t>
      </w:r>
      <w:r>
        <w:rPr>
          <w:color w:val="000000"/>
          <w:szCs w:val="20"/>
        </w:rPr>
        <w:t xml:space="preserve"> </w:t>
      </w:r>
      <w:r>
        <w:rPr>
          <w:color w:val="000000"/>
          <w:szCs w:val="20"/>
        </w:rPr>
        <w:t>себе</w:t>
      </w:r>
      <w:r>
        <w:rPr>
          <w:color w:val="000000"/>
          <w:szCs w:val="20"/>
        </w:rPr>
        <w:t xml:space="preserve"> </w:t>
      </w:r>
      <w:r>
        <w:rPr>
          <w:color w:val="000000"/>
          <w:szCs w:val="20"/>
        </w:rPr>
        <w:t>во</w:t>
      </w:r>
      <w:r>
        <w:rPr>
          <w:color w:val="000000"/>
          <w:szCs w:val="20"/>
        </w:rPr>
        <w:t xml:space="preserve"> </w:t>
      </w:r>
      <w:r>
        <w:rPr>
          <w:color w:val="000000"/>
          <w:szCs w:val="20"/>
        </w:rPr>
        <w:t>всем</w:t>
      </w:r>
      <w:r>
        <w:rPr>
          <w:color w:val="000000"/>
          <w:szCs w:val="20"/>
        </w:rPr>
        <w:t xml:space="preserve">, </w:t>
      </w:r>
      <w:r>
        <w:rPr>
          <w:color w:val="000000"/>
          <w:szCs w:val="20"/>
        </w:rPr>
        <w:t>у</w:t>
      </w:r>
      <w:r>
        <w:rPr>
          <w:color w:val="000000"/>
          <w:szCs w:val="20"/>
        </w:rPr>
        <w:t xml:space="preserve"> </w:t>
      </w:r>
      <w:r>
        <w:rPr>
          <w:color w:val="000000"/>
          <w:szCs w:val="20"/>
        </w:rPr>
        <w:t>вас</w:t>
      </w:r>
      <w:r>
        <w:rPr>
          <w:color w:val="000000"/>
          <w:szCs w:val="20"/>
        </w:rPr>
        <w:t xml:space="preserve"> </w:t>
      </w:r>
      <w:r>
        <w:rPr>
          <w:color w:val="000000"/>
          <w:szCs w:val="20"/>
        </w:rPr>
        <w:t>появится</w:t>
      </w:r>
      <w:r>
        <w:rPr>
          <w:color w:val="000000"/>
          <w:szCs w:val="20"/>
        </w:rPr>
        <w:t xml:space="preserve"> </w:t>
      </w:r>
      <w:r>
        <w:rPr>
          <w:color w:val="000000"/>
          <w:szCs w:val="20"/>
        </w:rPr>
        <w:t>возможность</w:t>
      </w:r>
      <w:r>
        <w:rPr>
          <w:color w:val="000000"/>
          <w:szCs w:val="20"/>
        </w:rPr>
        <w:t xml:space="preserve"> </w:t>
      </w:r>
      <w:r>
        <w:rPr>
          <w:color w:val="000000"/>
          <w:szCs w:val="20"/>
        </w:rPr>
        <w:t>расстаться</w:t>
      </w:r>
      <w:r>
        <w:rPr>
          <w:color w:val="000000"/>
          <w:szCs w:val="20"/>
        </w:rPr>
        <w:t xml:space="preserve"> </w:t>
      </w:r>
      <w:r>
        <w:rPr>
          <w:color w:val="000000"/>
          <w:szCs w:val="20"/>
        </w:rPr>
        <w:t>с</w:t>
      </w:r>
      <w:r>
        <w:rPr>
          <w:color w:val="000000"/>
          <w:szCs w:val="20"/>
        </w:rPr>
        <w:t xml:space="preserve"> </w:t>
      </w:r>
      <w:r>
        <w:rPr>
          <w:color w:val="000000"/>
          <w:szCs w:val="20"/>
        </w:rPr>
        <w:t>этим</w:t>
      </w:r>
      <w:r>
        <w:rPr>
          <w:color w:val="000000"/>
          <w:szCs w:val="20"/>
        </w:rPr>
        <w:t xml:space="preserve">. </w:t>
      </w:r>
      <w:r>
        <w:rPr>
          <w:color w:val="000000"/>
          <w:szCs w:val="20"/>
        </w:rPr>
        <w:t>И</w:t>
      </w:r>
      <w:r>
        <w:rPr>
          <w:color w:val="000000"/>
          <w:szCs w:val="20"/>
        </w:rPr>
        <w:t xml:space="preserve"> </w:t>
      </w:r>
      <w:r>
        <w:rPr>
          <w:color w:val="000000"/>
          <w:szCs w:val="20"/>
        </w:rPr>
        <w:t>если</w:t>
      </w:r>
      <w:r>
        <w:rPr>
          <w:color w:val="000000"/>
          <w:szCs w:val="20"/>
        </w:rPr>
        <w:t xml:space="preserve"> </w:t>
      </w:r>
      <w:r>
        <w:rPr>
          <w:color w:val="000000"/>
          <w:szCs w:val="20"/>
        </w:rPr>
        <w:t>вам</w:t>
      </w:r>
      <w:r>
        <w:rPr>
          <w:color w:val="000000"/>
          <w:szCs w:val="20"/>
        </w:rPr>
        <w:t xml:space="preserve"> </w:t>
      </w:r>
      <w:r>
        <w:rPr>
          <w:color w:val="000000"/>
          <w:szCs w:val="20"/>
        </w:rPr>
        <w:t>для</w:t>
      </w:r>
      <w:r>
        <w:rPr>
          <w:color w:val="000000"/>
          <w:szCs w:val="20"/>
        </w:rPr>
        <w:t xml:space="preserve"> </w:t>
      </w:r>
      <w:r>
        <w:rPr>
          <w:color w:val="000000"/>
          <w:szCs w:val="20"/>
        </w:rPr>
        <w:t>этого</w:t>
      </w:r>
      <w:r>
        <w:rPr>
          <w:color w:val="000000"/>
          <w:szCs w:val="20"/>
        </w:rPr>
        <w:t xml:space="preserve"> </w:t>
      </w:r>
      <w:r>
        <w:rPr>
          <w:color w:val="000000"/>
          <w:szCs w:val="20"/>
        </w:rPr>
        <w:t>нужны</w:t>
      </w:r>
      <w:r>
        <w:rPr>
          <w:color w:val="000000"/>
          <w:szCs w:val="20"/>
        </w:rPr>
        <w:t xml:space="preserve"> </w:t>
      </w:r>
      <w:r>
        <w:rPr>
          <w:color w:val="000000"/>
          <w:szCs w:val="20"/>
        </w:rPr>
        <w:t>методы</w:t>
      </w:r>
      <w:r>
        <w:rPr>
          <w:color w:val="000000"/>
          <w:szCs w:val="20"/>
        </w:rPr>
        <w:t xml:space="preserve">, </w:t>
      </w:r>
      <w:r>
        <w:rPr>
          <w:color w:val="000000"/>
          <w:szCs w:val="20"/>
        </w:rPr>
        <w:t>тогда</w:t>
      </w:r>
      <w:r>
        <w:rPr>
          <w:color w:val="000000"/>
          <w:szCs w:val="20"/>
        </w:rPr>
        <w:t xml:space="preserve"> </w:t>
      </w:r>
      <w:r>
        <w:rPr>
          <w:color w:val="000000"/>
          <w:szCs w:val="20"/>
        </w:rPr>
        <w:t>я</w:t>
      </w:r>
      <w:r>
        <w:rPr>
          <w:color w:val="000000"/>
          <w:szCs w:val="20"/>
        </w:rPr>
        <w:t xml:space="preserve"> </w:t>
      </w:r>
      <w:r>
        <w:rPr>
          <w:color w:val="000000"/>
          <w:szCs w:val="20"/>
        </w:rPr>
        <w:t>говорю</w:t>
      </w:r>
      <w:r>
        <w:rPr>
          <w:color w:val="000000"/>
          <w:szCs w:val="20"/>
        </w:rPr>
        <w:t>: "</w:t>
      </w:r>
      <w:r>
        <w:rPr>
          <w:color w:val="000000"/>
          <w:szCs w:val="20"/>
        </w:rPr>
        <w:t>Такие</w:t>
      </w:r>
      <w:r>
        <w:rPr>
          <w:color w:val="000000"/>
          <w:szCs w:val="20"/>
        </w:rPr>
        <w:t xml:space="preserve"> </w:t>
      </w:r>
      <w:r>
        <w:rPr>
          <w:color w:val="000000"/>
          <w:szCs w:val="20"/>
        </w:rPr>
        <w:t>методы</w:t>
      </w:r>
      <w:r>
        <w:rPr>
          <w:color w:val="000000"/>
          <w:szCs w:val="20"/>
        </w:rPr>
        <w:t xml:space="preserve"> </w:t>
      </w:r>
      <w:r>
        <w:rPr>
          <w:color w:val="000000"/>
          <w:szCs w:val="20"/>
        </w:rPr>
        <w:t>есть</w:t>
      </w:r>
      <w:r>
        <w:rPr>
          <w:color w:val="000000"/>
          <w:szCs w:val="20"/>
        </w:rPr>
        <w:t xml:space="preserve">, </w:t>
      </w:r>
      <w:r>
        <w:rPr>
          <w:color w:val="000000"/>
          <w:szCs w:val="20"/>
        </w:rPr>
        <w:t>вот</w:t>
      </w:r>
      <w:r>
        <w:rPr>
          <w:color w:val="000000"/>
          <w:szCs w:val="20"/>
        </w:rPr>
        <w:t xml:space="preserve"> </w:t>
      </w:r>
      <w:r>
        <w:rPr>
          <w:color w:val="000000"/>
          <w:szCs w:val="20"/>
        </w:rPr>
        <w:t>они</w:t>
      </w:r>
      <w:r>
        <w:rPr>
          <w:color w:val="000000"/>
          <w:szCs w:val="20"/>
        </w:rPr>
        <w:t>". </w:t>
        <w:br/>
      </w:r>
      <w:r>
        <w:rPr>
          <w:color w:val="000000"/>
          <w:szCs w:val="20"/>
        </w:rPr>
        <w:t>Эти</w:t>
      </w:r>
      <w:r>
        <w:rPr>
          <w:color w:val="000000"/>
          <w:szCs w:val="20"/>
        </w:rPr>
        <w:t xml:space="preserve"> </w:t>
      </w:r>
      <w:r>
        <w:rPr>
          <w:color w:val="000000"/>
          <w:szCs w:val="20"/>
        </w:rPr>
        <w:t>методы</w:t>
      </w:r>
      <w:r>
        <w:rPr>
          <w:color w:val="000000"/>
          <w:szCs w:val="20"/>
        </w:rPr>
        <w:t xml:space="preserve"> </w:t>
      </w:r>
      <w:r>
        <w:rPr>
          <w:color w:val="000000"/>
          <w:szCs w:val="20"/>
        </w:rPr>
        <w:t>были</w:t>
      </w:r>
      <w:r>
        <w:rPr>
          <w:color w:val="000000"/>
          <w:szCs w:val="20"/>
        </w:rPr>
        <w:t xml:space="preserve"> </w:t>
      </w:r>
      <w:r>
        <w:rPr>
          <w:color w:val="000000"/>
          <w:szCs w:val="20"/>
        </w:rPr>
        <w:t>разработаны</w:t>
      </w:r>
      <w:r>
        <w:rPr>
          <w:color w:val="000000"/>
          <w:szCs w:val="20"/>
        </w:rPr>
        <w:t xml:space="preserve"> </w:t>
      </w:r>
      <w:r>
        <w:rPr>
          <w:color w:val="000000"/>
          <w:szCs w:val="20"/>
        </w:rPr>
        <w:t>Шивой</w:t>
      </w:r>
      <w:r>
        <w:rPr>
          <w:color w:val="000000"/>
          <w:szCs w:val="20"/>
        </w:rPr>
        <w:t xml:space="preserve"> </w:t>
      </w:r>
      <w:r>
        <w:rPr>
          <w:color w:val="000000"/>
          <w:szCs w:val="20"/>
        </w:rPr>
        <w:t>пять</w:t>
      </w:r>
      <w:r>
        <w:rPr>
          <w:color w:val="000000"/>
          <w:szCs w:val="20"/>
        </w:rPr>
        <w:t xml:space="preserve"> </w:t>
      </w:r>
      <w:r>
        <w:rPr>
          <w:color w:val="000000"/>
          <w:szCs w:val="20"/>
        </w:rPr>
        <w:t>тысяч</w:t>
      </w:r>
      <w:r>
        <w:rPr>
          <w:color w:val="000000"/>
          <w:szCs w:val="20"/>
        </w:rPr>
        <w:t xml:space="preserve"> </w:t>
      </w:r>
      <w:r>
        <w:rPr>
          <w:color w:val="000000"/>
          <w:szCs w:val="20"/>
        </w:rPr>
        <w:t>лет</w:t>
      </w:r>
      <w:r>
        <w:rPr>
          <w:color w:val="000000"/>
          <w:szCs w:val="20"/>
        </w:rPr>
        <w:t xml:space="preserve"> </w:t>
      </w:r>
      <w:r>
        <w:rPr>
          <w:color w:val="000000"/>
          <w:szCs w:val="20"/>
        </w:rPr>
        <w:t>назад</w:t>
      </w:r>
      <w:r>
        <w:rPr>
          <w:color w:val="000000"/>
          <w:szCs w:val="20"/>
        </w:rPr>
        <w:t xml:space="preserve">, </w:t>
      </w:r>
      <w:r>
        <w:rPr>
          <w:color w:val="000000"/>
          <w:szCs w:val="20"/>
        </w:rPr>
        <w:t>но</w:t>
      </w:r>
      <w:r>
        <w:rPr>
          <w:color w:val="000000"/>
          <w:szCs w:val="20"/>
        </w:rPr>
        <w:t xml:space="preserve"> </w:t>
      </w:r>
      <w:r>
        <w:rPr>
          <w:color w:val="000000"/>
          <w:szCs w:val="20"/>
        </w:rPr>
        <w:t>они</w:t>
      </w:r>
      <w:r>
        <w:rPr>
          <w:color w:val="000000"/>
          <w:szCs w:val="20"/>
        </w:rPr>
        <w:t xml:space="preserve"> </w:t>
      </w:r>
      <w:r>
        <w:rPr>
          <w:color w:val="000000"/>
          <w:szCs w:val="20"/>
        </w:rPr>
        <w:t>настолько</w:t>
      </w:r>
      <w:r>
        <w:rPr>
          <w:color w:val="000000"/>
          <w:szCs w:val="20"/>
        </w:rPr>
        <w:t xml:space="preserve"> </w:t>
      </w:r>
      <w:r>
        <w:rPr>
          <w:color w:val="000000"/>
          <w:szCs w:val="20"/>
        </w:rPr>
        <w:t>современны</w:t>
      </w:r>
      <w:r>
        <w:rPr>
          <w:color w:val="000000"/>
          <w:szCs w:val="20"/>
        </w:rPr>
        <w:t xml:space="preserve">, </w:t>
      </w:r>
      <w:r>
        <w:rPr>
          <w:color w:val="000000"/>
          <w:szCs w:val="20"/>
        </w:rPr>
        <w:t>настолько</w:t>
      </w:r>
      <w:r>
        <w:rPr>
          <w:color w:val="000000"/>
          <w:szCs w:val="20"/>
        </w:rPr>
        <w:t xml:space="preserve"> </w:t>
      </w:r>
      <w:r>
        <w:rPr>
          <w:color w:val="000000"/>
          <w:szCs w:val="20"/>
        </w:rPr>
        <w:t>совершенны</w:t>
      </w:r>
      <w:r>
        <w:rPr>
          <w:color w:val="000000"/>
          <w:szCs w:val="20"/>
        </w:rPr>
        <w:t xml:space="preserve">, </w:t>
      </w:r>
      <w:r>
        <w:rPr>
          <w:color w:val="000000"/>
          <w:szCs w:val="20"/>
        </w:rPr>
        <w:t>они</w:t>
      </w:r>
      <w:r>
        <w:rPr>
          <w:color w:val="000000"/>
          <w:szCs w:val="20"/>
        </w:rPr>
        <w:t xml:space="preserve"> </w:t>
      </w:r>
      <w:r>
        <w:rPr>
          <w:color w:val="000000"/>
          <w:szCs w:val="20"/>
        </w:rPr>
        <w:t>настолько</w:t>
      </w:r>
      <w:r>
        <w:rPr>
          <w:color w:val="000000"/>
          <w:szCs w:val="20"/>
        </w:rPr>
        <w:t xml:space="preserve"> </w:t>
      </w:r>
      <w:r>
        <w:rPr>
          <w:color w:val="000000"/>
          <w:szCs w:val="20"/>
        </w:rPr>
        <w:t>эффективны</w:t>
      </w:r>
      <w:r>
        <w:rPr>
          <w:color w:val="000000"/>
          <w:szCs w:val="20"/>
        </w:rPr>
        <w:t xml:space="preserve">, </w:t>
      </w:r>
      <w:r>
        <w:rPr>
          <w:color w:val="000000"/>
          <w:szCs w:val="20"/>
        </w:rPr>
        <w:t>что</w:t>
      </w:r>
      <w:r>
        <w:rPr>
          <w:color w:val="000000"/>
          <w:szCs w:val="20"/>
        </w:rPr>
        <w:t xml:space="preserve"> </w:t>
      </w:r>
      <w:r>
        <w:rPr>
          <w:color w:val="000000"/>
          <w:szCs w:val="20"/>
        </w:rPr>
        <w:t>других</w:t>
      </w:r>
      <w:r>
        <w:rPr>
          <w:color w:val="000000"/>
          <w:szCs w:val="20"/>
        </w:rPr>
        <w:t xml:space="preserve"> </w:t>
      </w:r>
      <w:r>
        <w:rPr>
          <w:color w:val="000000"/>
          <w:szCs w:val="20"/>
        </w:rPr>
        <w:t>просто</w:t>
      </w:r>
      <w:r>
        <w:rPr>
          <w:color w:val="000000"/>
          <w:szCs w:val="20"/>
        </w:rPr>
        <w:t xml:space="preserve"> </w:t>
      </w:r>
      <w:r>
        <w:rPr>
          <w:color w:val="000000"/>
          <w:szCs w:val="20"/>
        </w:rPr>
        <w:t>не</w:t>
      </w:r>
      <w:r>
        <w:rPr>
          <w:color w:val="000000"/>
          <w:szCs w:val="20"/>
        </w:rPr>
        <w:t xml:space="preserve"> </w:t>
      </w:r>
      <w:r>
        <w:rPr>
          <w:color w:val="000000"/>
          <w:szCs w:val="20"/>
        </w:rPr>
        <w:t>существует</w:t>
      </w:r>
      <w:r>
        <w:rPr>
          <w:color w:val="000000"/>
          <w:szCs w:val="20"/>
        </w:rPr>
        <w:t xml:space="preserve">. </w:t>
      </w:r>
      <w:r>
        <w:rPr>
          <w:color w:val="000000"/>
          <w:szCs w:val="20"/>
        </w:rPr>
        <w:t>Все</w:t>
      </w:r>
      <w:r>
        <w:rPr>
          <w:color w:val="000000"/>
          <w:szCs w:val="20"/>
        </w:rPr>
        <w:t xml:space="preserve"> </w:t>
      </w:r>
      <w:r>
        <w:rPr>
          <w:color w:val="000000"/>
          <w:szCs w:val="20"/>
        </w:rPr>
        <w:t>другие</w:t>
      </w:r>
      <w:r>
        <w:rPr>
          <w:color w:val="000000"/>
          <w:szCs w:val="20"/>
        </w:rPr>
        <w:t xml:space="preserve"> </w:t>
      </w:r>
      <w:r>
        <w:rPr>
          <w:color w:val="000000"/>
          <w:szCs w:val="20"/>
        </w:rPr>
        <w:t>методы</w:t>
      </w:r>
      <w:r>
        <w:rPr>
          <w:color w:val="000000"/>
          <w:szCs w:val="20"/>
        </w:rPr>
        <w:t xml:space="preserve"> </w:t>
      </w:r>
      <w:r>
        <w:rPr>
          <w:color w:val="000000"/>
          <w:szCs w:val="20"/>
        </w:rPr>
        <w:t>просто</w:t>
      </w:r>
      <w:r>
        <w:rPr>
          <w:color w:val="000000"/>
          <w:szCs w:val="20"/>
        </w:rPr>
        <w:t xml:space="preserve"> </w:t>
      </w:r>
      <w:r>
        <w:rPr>
          <w:color w:val="000000"/>
          <w:szCs w:val="20"/>
        </w:rPr>
        <w:t>производные</w:t>
      </w:r>
      <w:r>
        <w:rPr>
          <w:color w:val="000000"/>
          <w:szCs w:val="20"/>
        </w:rPr>
        <w:t xml:space="preserve"> </w:t>
      </w:r>
      <w:r>
        <w:rPr>
          <w:color w:val="000000"/>
          <w:szCs w:val="20"/>
        </w:rPr>
        <w:t>от</w:t>
      </w:r>
      <w:r>
        <w:rPr>
          <w:color w:val="000000"/>
          <w:szCs w:val="20"/>
        </w:rPr>
        <w:t xml:space="preserve"> </w:t>
      </w:r>
      <w:r>
        <w:rPr>
          <w:color w:val="000000"/>
          <w:szCs w:val="20"/>
        </w:rPr>
        <w:t>тех</w:t>
      </w:r>
      <w:r>
        <w:rPr>
          <w:color w:val="000000"/>
          <w:szCs w:val="20"/>
        </w:rPr>
        <w:t xml:space="preserve">, </w:t>
      </w:r>
      <w:r>
        <w:rPr>
          <w:color w:val="000000"/>
          <w:szCs w:val="20"/>
        </w:rPr>
        <w:t>которые</w:t>
      </w:r>
      <w:r>
        <w:rPr>
          <w:color w:val="000000"/>
          <w:szCs w:val="20"/>
        </w:rPr>
        <w:t xml:space="preserve"> </w:t>
      </w:r>
      <w:r>
        <w:rPr>
          <w:color w:val="000000"/>
          <w:szCs w:val="20"/>
        </w:rPr>
        <w:t>предложил</w:t>
      </w:r>
      <w:r>
        <w:rPr>
          <w:color w:val="000000"/>
          <w:szCs w:val="20"/>
        </w:rPr>
        <w:t xml:space="preserve"> </w:t>
      </w:r>
      <w:r>
        <w:rPr>
          <w:color w:val="000000"/>
          <w:szCs w:val="20"/>
        </w:rPr>
        <w:t>Шива</w:t>
      </w:r>
      <w:r>
        <w:rPr>
          <w:color w:val="000000"/>
          <w:szCs w:val="20"/>
        </w:rPr>
        <w:t>.</w:t>
        <w:br/>
      </w:r>
      <w:r>
        <w:rPr>
          <w:color w:val="000000"/>
          <w:szCs w:val="20"/>
        </w:rPr>
        <w:t>Его</w:t>
      </w:r>
      <w:r>
        <w:rPr>
          <w:color w:val="000000"/>
          <w:szCs w:val="20"/>
        </w:rPr>
        <w:t xml:space="preserve"> </w:t>
      </w:r>
      <w:r>
        <w:rPr>
          <w:color w:val="000000"/>
          <w:szCs w:val="20"/>
        </w:rPr>
        <w:t>сто</w:t>
      </w:r>
      <w:r>
        <w:rPr>
          <w:color w:val="000000"/>
          <w:szCs w:val="20"/>
        </w:rPr>
        <w:t xml:space="preserve"> </w:t>
      </w:r>
      <w:r>
        <w:rPr>
          <w:color w:val="000000"/>
          <w:szCs w:val="20"/>
        </w:rPr>
        <w:t>двенадцать</w:t>
      </w:r>
      <w:r>
        <w:rPr>
          <w:color w:val="000000"/>
          <w:szCs w:val="20"/>
        </w:rPr>
        <w:t xml:space="preserve"> </w:t>
      </w:r>
      <w:r>
        <w:rPr>
          <w:color w:val="000000"/>
          <w:szCs w:val="20"/>
        </w:rPr>
        <w:t>методов</w:t>
      </w:r>
      <w:r>
        <w:rPr>
          <w:color w:val="000000"/>
          <w:szCs w:val="20"/>
        </w:rPr>
        <w:t xml:space="preserve"> </w:t>
      </w:r>
      <w:r>
        <w:rPr>
          <w:color w:val="000000"/>
          <w:szCs w:val="20"/>
        </w:rPr>
        <w:t>охватывают</w:t>
      </w:r>
      <w:r>
        <w:rPr>
          <w:color w:val="000000"/>
          <w:szCs w:val="20"/>
        </w:rPr>
        <w:t xml:space="preserve"> </w:t>
      </w:r>
      <w:r>
        <w:rPr>
          <w:color w:val="000000"/>
          <w:szCs w:val="20"/>
        </w:rPr>
        <w:t>все</w:t>
      </w:r>
      <w:r>
        <w:rPr>
          <w:color w:val="000000"/>
          <w:szCs w:val="20"/>
        </w:rPr>
        <w:t xml:space="preserve"> </w:t>
      </w:r>
      <w:r>
        <w:rPr>
          <w:color w:val="000000"/>
          <w:szCs w:val="20"/>
        </w:rPr>
        <w:t>стороны</w:t>
      </w:r>
      <w:r>
        <w:rPr>
          <w:color w:val="000000"/>
          <w:szCs w:val="20"/>
        </w:rPr>
        <w:t xml:space="preserve"> </w:t>
      </w:r>
      <w:r>
        <w:rPr>
          <w:color w:val="000000"/>
          <w:szCs w:val="20"/>
        </w:rPr>
        <w:t>вашей</w:t>
      </w:r>
      <w:r>
        <w:rPr>
          <w:color w:val="000000"/>
          <w:szCs w:val="20"/>
        </w:rPr>
        <w:t xml:space="preserve"> </w:t>
      </w:r>
      <w:r>
        <w:rPr>
          <w:color w:val="000000"/>
          <w:szCs w:val="20"/>
        </w:rPr>
        <w:t>жизни</w:t>
      </w:r>
      <w:r>
        <w:rPr>
          <w:color w:val="000000"/>
          <w:szCs w:val="20"/>
        </w:rPr>
        <w:t xml:space="preserve">. </w:t>
      </w:r>
      <w:r>
        <w:rPr>
          <w:color w:val="000000"/>
          <w:szCs w:val="20"/>
        </w:rPr>
        <w:t>Какие</w:t>
      </w:r>
      <w:r>
        <w:rPr>
          <w:color w:val="000000"/>
          <w:szCs w:val="20"/>
        </w:rPr>
        <w:t>-</w:t>
      </w:r>
      <w:r>
        <w:rPr>
          <w:color w:val="000000"/>
          <w:szCs w:val="20"/>
        </w:rPr>
        <w:t>то</w:t>
      </w:r>
      <w:r>
        <w:rPr>
          <w:color w:val="000000"/>
          <w:szCs w:val="20"/>
        </w:rPr>
        <w:t xml:space="preserve"> </w:t>
      </w:r>
      <w:r>
        <w:rPr>
          <w:color w:val="000000"/>
          <w:szCs w:val="20"/>
        </w:rPr>
        <w:t>из</w:t>
      </w:r>
      <w:r>
        <w:rPr>
          <w:color w:val="000000"/>
          <w:szCs w:val="20"/>
        </w:rPr>
        <w:t xml:space="preserve"> </w:t>
      </w:r>
      <w:r>
        <w:rPr>
          <w:color w:val="000000"/>
          <w:szCs w:val="20"/>
        </w:rPr>
        <w:t>них</w:t>
      </w:r>
      <w:r>
        <w:rPr>
          <w:color w:val="000000"/>
          <w:szCs w:val="20"/>
        </w:rPr>
        <w:t xml:space="preserve"> </w:t>
      </w:r>
      <w:r>
        <w:rPr>
          <w:color w:val="000000"/>
          <w:szCs w:val="20"/>
        </w:rPr>
        <w:t>уже</w:t>
      </w:r>
      <w:r>
        <w:rPr>
          <w:color w:val="000000"/>
          <w:szCs w:val="20"/>
        </w:rPr>
        <w:t xml:space="preserve"> </w:t>
      </w:r>
      <w:r>
        <w:rPr>
          <w:color w:val="000000"/>
          <w:szCs w:val="20"/>
        </w:rPr>
        <w:t>не</w:t>
      </w:r>
      <w:r>
        <w:rPr>
          <w:color w:val="000000"/>
          <w:szCs w:val="20"/>
        </w:rPr>
        <w:t xml:space="preserve"> </w:t>
      </w:r>
      <w:r>
        <w:rPr>
          <w:color w:val="000000"/>
          <w:szCs w:val="20"/>
        </w:rPr>
        <w:t>потребуются</w:t>
      </w:r>
      <w:r>
        <w:rPr>
          <w:color w:val="000000"/>
          <w:szCs w:val="20"/>
        </w:rPr>
        <w:t xml:space="preserve"> </w:t>
      </w:r>
      <w:r>
        <w:rPr>
          <w:color w:val="000000"/>
          <w:szCs w:val="20"/>
        </w:rPr>
        <w:t>вам</w:t>
      </w:r>
      <w:r>
        <w:rPr>
          <w:color w:val="000000"/>
          <w:szCs w:val="20"/>
        </w:rPr>
        <w:t xml:space="preserve">, </w:t>
      </w:r>
      <w:r>
        <w:rPr>
          <w:color w:val="000000"/>
          <w:szCs w:val="20"/>
        </w:rPr>
        <w:t>а</w:t>
      </w:r>
      <w:r>
        <w:rPr>
          <w:color w:val="000000"/>
          <w:szCs w:val="20"/>
        </w:rPr>
        <w:t xml:space="preserve"> </w:t>
      </w:r>
      <w:r>
        <w:rPr>
          <w:color w:val="000000"/>
          <w:szCs w:val="20"/>
        </w:rPr>
        <w:t>до</w:t>
      </w:r>
      <w:r>
        <w:rPr>
          <w:color w:val="000000"/>
          <w:szCs w:val="20"/>
        </w:rPr>
        <w:t xml:space="preserve"> </w:t>
      </w:r>
      <w:r>
        <w:rPr>
          <w:color w:val="000000"/>
          <w:szCs w:val="20"/>
        </w:rPr>
        <w:t>каких</w:t>
      </w:r>
      <w:r>
        <w:rPr>
          <w:color w:val="000000"/>
          <w:szCs w:val="20"/>
        </w:rPr>
        <w:t>-</w:t>
      </w:r>
      <w:r>
        <w:rPr>
          <w:color w:val="000000"/>
          <w:szCs w:val="20"/>
        </w:rPr>
        <w:t>то</w:t>
      </w:r>
      <w:r>
        <w:rPr>
          <w:color w:val="000000"/>
          <w:szCs w:val="20"/>
        </w:rPr>
        <w:t xml:space="preserve"> </w:t>
      </w:r>
      <w:r>
        <w:rPr>
          <w:color w:val="000000"/>
          <w:szCs w:val="20"/>
        </w:rPr>
        <w:t>вы</w:t>
      </w:r>
      <w:r>
        <w:rPr>
          <w:color w:val="000000"/>
          <w:szCs w:val="20"/>
        </w:rPr>
        <w:t xml:space="preserve"> </w:t>
      </w:r>
      <w:r>
        <w:rPr>
          <w:color w:val="000000"/>
          <w:szCs w:val="20"/>
        </w:rPr>
        <w:t>еще</w:t>
      </w:r>
      <w:r>
        <w:rPr>
          <w:color w:val="000000"/>
          <w:szCs w:val="20"/>
        </w:rPr>
        <w:t xml:space="preserve"> </w:t>
      </w:r>
      <w:r>
        <w:rPr>
          <w:color w:val="000000"/>
          <w:szCs w:val="20"/>
        </w:rPr>
        <w:t>не</w:t>
      </w:r>
      <w:r>
        <w:rPr>
          <w:color w:val="000000"/>
          <w:szCs w:val="20"/>
        </w:rPr>
        <w:t xml:space="preserve"> </w:t>
      </w:r>
      <w:r>
        <w:rPr>
          <w:color w:val="000000"/>
          <w:szCs w:val="20"/>
        </w:rPr>
        <w:t>доросли</w:t>
      </w:r>
      <w:r>
        <w:rPr>
          <w:color w:val="000000"/>
          <w:szCs w:val="20"/>
        </w:rPr>
        <w:t xml:space="preserve">. </w:t>
      </w:r>
      <w:r>
        <w:rPr>
          <w:color w:val="000000"/>
          <w:szCs w:val="20"/>
        </w:rPr>
        <w:t>Эти</w:t>
      </w:r>
      <w:r>
        <w:rPr>
          <w:color w:val="000000"/>
          <w:szCs w:val="20"/>
        </w:rPr>
        <w:t xml:space="preserve"> </w:t>
      </w:r>
      <w:r>
        <w:rPr>
          <w:color w:val="000000"/>
          <w:szCs w:val="20"/>
        </w:rPr>
        <w:t>методы</w:t>
      </w:r>
      <w:r>
        <w:rPr>
          <w:color w:val="000000"/>
          <w:szCs w:val="20"/>
        </w:rPr>
        <w:t xml:space="preserve"> </w:t>
      </w:r>
      <w:r>
        <w:rPr>
          <w:color w:val="000000"/>
          <w:szCs w:val="20"/>
        </w:rPr>
        <w:t>включают</w:t>
      </w:r>
      <w:r>
        <w:rPr>
          <w:color w:val="000000"/>
          <w:szCs w:val="20"/>
        </w:rPr>
        <w:t xml:space="preserve"> </w:t>
      </w:r>
      <w:r>
        <w:rPr>
          <w:color w:val="000000"/>
          <w:szCs w:val="20"/>
        </w:rPr>
        <w:t>в</w:t>
      </w:r>
      <w:r>
        <w:rPr>
          <w:color w:val="000000"/>
          <w:szCs w:val="20"/>
        </w:rPr>
        <w:t xml:space="preserve"> </w:t>
      </w:r>
      <w:r>
        <w:rPr>
          <w:color w:val="000000"/>
          <w:szCs w:val="20"/>
        </w:rPr>
        <w:t>себя</w:t>
      </w:r>
      <w:r>
        <w:rPr>
          <w:color w:val="000000"/>
          <w:szCs w:val="20"/>
        </w:rPr>
        <w:t xml:space="preserve"> </w:t>
      </w:r>
      <w:r>
        <w:rPr>
          <w:color w:val="000000"/>
          <w:szCs w:val="20"/>
        </w:rPr>
        <w:t>не</w:t>
      </w:r>
      <w:r>
        <w:rPr>
          <w:color w:val="000000"/>
          <w:szCs w:val="20"/>
        </w:rPr>
        <w:t xml:space="preserve"> </w:t>
      </w:r>
      <w:r>
        <w:rPr>
          <w:color w:val="000000"/>
          <w:szCs w:val="20"/>
        </w:rPr>
        <w:t>только</w:t>
      </w:r>
      <w:r>
        <w:rPr>
          <w:color w:val="000000"/>
          <w:szCs w:val="20"/>
        </w:rPr>
        <w:t xml:space="preserve"> </w:t>
      </w:r>
      <w:r>
        <w:rPr>
          <w:color w:val="000000"/>
          <w:szCs w:val="20"/>
        </w:rPr>
        <w:t>все</w:t>
      </w:r>
      <w:r>
        <w:rPr>
          <w:color w:val="000000"/>
          <w:szCs w:val="20"/>
        </w:rPr>
        <w:t xml:space="preserve"> </w:t>
      </w:r>
      <w:r>
        <w:rPr>
          <w:color w:val="000000"/>
          <w:szCs w:val="20"/>
        </w:rPr>
        <w:t>возможные</w:t>
      </w:r>
      <w:r>
        <w:rPr>
          <w:color w:val="000000"/>
          <w:szCs w:val="20"/>
        </w:rPr>
        <w:t xml:space="preserve"> </w:t>
      </w:r>
      <w:r>
        <w:rPr>
          <w:color w:val="000000"/>
          <w:szCs w:val="20"/>
        </w:rPr>
        <w:t>случаи</w:t>
      </w:r>
      <w:r>
        <w:rPr>
          <w:color w:val="000000"/>
          <w:szCs w:val="20"/>
        </w:rPr>
        <w:t xml:space="preserve"> </w:t>
      </w:r>
      <w:r>
        <w:rPr>
          <w:color w:val="000000"/>
          <w:szCs w:val="20"/>
        </w:rPr>
        <w:t>вашей</w:t>
      </w:r>
      <w:r>
        <w:rPr>
          <w:color w:val="000000"/>
          <w:szCs w:val="20"/>
        </w:rPr>
        <w:t xml:space="preserve"> </w:t>
      </w:r>
      <w:r>
        <w:rPr>
          <w:color w:val="000000"/>
          <w:szCs w:val="20"/>
        </w:rPr>
        <w:t>жизни</w:t>
      </w:r>
      <w:r>
        <w:rPr>
          <w:color w:val="000000"/>
          <w:szCs w:val="20"/>
        </w:rPr>
        <w:t xml:space="preserve">, </w:t>
      </w:r>
      <w:r>
        <w:rPr>
          <w:color w:val="000000"/>
          <w:szCs w:val="20"/>
        </w:rPr>
        <w:t>но</w:t>
      </w:r>
      <w:r>
        <w:rPr>
          <w:color w:val="000000"/>
          <w:szCs w:val="20"/>
        </w:rPr>
        <w:t xml:space="preserve"> </w:t>
      </w:r>
      <w:r>
        <w:rPr>
          <w:color w:val="000000"/>
          <w:szCs w:val="20"/>
        </w:rPr>
        <w:t>и</w:t>
      </w:r>
      <w:r>
        <w:rPr>
          <w:color w:val="000000"/>
          <w:szCs w:val="20"/>
        </w:rPr>
        <w:t xml:space="preserve"> </w:t>
      </w:r>
      <w:r>
        <w:rPr>
          <w:color w:val="000000"/>
          <w:szCs w:val="20"/>
        </w:rPr>
        <w:t>все</w:t>
      </w:r>
      <w:r>
        <w:rPr>
          <w:color w:val="000000"/>
          <w:szCs w:val="20"/>
        </w:rPr>
        <w:t xml:space="preserve"> </w:t>
      </w:r>
      <w:r>
        <w:rPr>
          <w:color w:val="000000"/>
          <w:szCs w:val="20"/>
        </w:rPr>
        <w:t>возможные</w:t>
      </w:r>
      <w:r>
        <w:rPr>
          <w:color w:val="000000"/>
          <w:szCs w:val="20"/>
        </w:rPr>
        <w:t xml:space="preserve"> </w:t>
      </w:r>
      <w:r>
        <w:rPr>
          <w:color w:val="000000"/>
          <w:szCs w:val="20"/>
        </w:rPr>
        <w:t>ваши</w:t>
      </w:r>
      <w:r>
        <w:rPr>
          <w:color w:val="000000"/>
          <w:szCs w:val="20"/>
        </w:rPr>
        <w:t xml:space="preserve"> </w:t>
      </w:r>
      <w:r>
        <w:rPr>
          <w:color w:val="000000"/>
          <w:szCs w:val="20"/>
        </w:rPr>
        <w:t>индивидуальные</w:t>
      </w:r>
      <w:r>
        <w:rPr>
          <w:color w:val="000000"/>
          <w:szCs w:val="20"/>
        </w:rPr>
        <w:t xml:space="preserve"> </w:t>
      </w:r>
      <w:r>
        <w:rPr>
          <w:color w:val="000000"/>
          <w:szCs w:val="20"/>
        </w:rPr>
        <w:t>особенности</w:t>
      </w:r>
      <w:r>
        <w:rPr>
          <w:color w:val="000000"/>
          <w:szCs w:val="20"/>
        </w:rPr>
        <w:t>".</w:t>
      </w:r>
    </w:p>
    <w:p>
      <w:pPr>
        <w:pStyle w:val="Normal"/>
        <w:rPr/>
      </w:pPr>
      <w:r>
        <w:rPr/>
      </w:r>
    </w:p>
    <w:p>
      <w:pPr>
        <w:pStyle w:val="Normal"/>
        <w:rPr/>
      </w:pPr>
      <w:r>
        <w:rPr/>
      </w:r>
    </w:p>
    <w:p>
      <w:pPr>
        <w:pStyle w:val="Normal"/>
        <w:rPr/>
      </w:pPr>
      <w:r>
        <w:rPr>
          <w:b/>
          <w:bCs/>
        </w:rPr>
        <w:t xml:space="preserve">ISBN </w:t>
        <w:tab/>
        <w:t>966-581-403-6</w:t>
      </w:r>
      <w:r>
        <w:rPr/>
        <w:tab/>
      </w:r>
      <w:r>
        <w:rPr>
          <w:b/>
          <w:bCs/>
        </w:rPr>
        <w:t>(Т.1.)</w:t>
        <w:tab/>
      </w:r>
      <w:r>
        <w:rPr/>
        <w:tab/>
        <w:tab/>
        <w:tab/>
      </w:r>
    </w:p>
    <w:p>
      <w:pPr>
        <w:pStyle w:val="Normal"/>
        <w:rPr>
          <w:b/>
          <w:b/>
          <w:bCs/>
        </w:rPr>
      </w:pPr>
      <w:r>
        <w:rPr>
          <w:b/>
          <w:bCs/>
        </w:rPr>
        <w:t xml:space="preserve">ISBN </w:t>
        <w:tab/>
        <w:t>966-581-402-8</w:t>
      </w:r>
    </w:p>
    <w:p>
      <w:pPr>
        <w:pStyle w:val="Normal"/>
        <w:jc w:val="right"/>
        <w:rPr/>
      </w:pPr>
      <w:r>
        <w:rPr/>
        <w:t>© А. Снегирев, 2003</w:t>
      </w:r>
    </w:p>
    <w:p>
      <w:pPr>
        <w:pStyle w:val="Normal"/>
        <w:rPr/>
      </w:pPr>
      <w:r>
        <w:rPr/>
      </w:r>
    </w:p>
    <w:p>
      <w:pPr>
        <w:pStyle w:val="Style9"/>
        <w:spacing w:before="0" w:after="0"/>
        <w:ind w:left="0" w:right="0" w:hanging="0"/>
        <w:jc w:val="left"/>
        <w:rPr>
          <w:color w:val="000000"/>
        </w:rPr>
      </w:pPr>
      <w:r>
        <w:rPr>
          <w:color w:val="000000"/>
        </w:rPr>
      </w:r>
    </w:p>
    <w:p>
      <w:pPr>
        <w:pStyle w:val="Normal"/>
        <w:rPr>
          <w:color w:val="000000"/>
        </w:rPr>
      </w:pPr>
      <w:r>
        <w:rPr>
          <w:color w:val="000000"/>
        </w:rPr>
      </w:r>
    </w:p>
    <w:p>
      <w:pPr>
        <w:pStyle w:val="Normal"/>
        <w:rPr/>
      </w:pPr>
      <w:r>
        <w:rPr/>
      </w:r>
    </w:p>
    <w:p>
      <w:pPr>
        <w:pStyle w:val="Normal"/>
        <w:rPr>
          <w:szCs w:val="17"/>
        </w:rPr>
      </w:pPr>
      <w:r>
        <w:rPr>
          <w:b/>
          <w:bCs/>
          <w:i/>
          <w:iCs/>
        </w:rPr>
        <w:t xml:space="preserve">Современный человек </w:t>
      </w:r>
    </w:p>
    <w:p>
      <w:pPr>
        <w:pStyle w:val="Normal"/>
        <w:rPr>
          <w:szCs w:val="17"/>
        </w:rPr>
      </w:pPr>
      <w:r>
        <w:rPr>
          <w:szCs w:val="17"/>
        </w:rPr>
        <w:t xml:space="preserve">предпочел жизни настоящей жизнь прошлую, потому что жизнь в настоящем – живое присутствие, реальность, – трудно контролируема, проще контролировать свои представления и мечты, проще жить, навязывая жизни свои идеалы и убеждения. По крайней мере, это легко осуществить на уровне ума, в своих проектах и планах. Жить в живую сложно. Требуется не виртуальная, но реальная сила, требуется смелость, живая жизнь непредсказуема и рискованна. Поэтому человек предпочитает жизни реальной жизнь виртуальную. Меньше энергетические затраты, большая возможность контролировать и управлять, то есть большая возможность быть хозяином. Но истинный Хозяин не рождается виртуально, Он рождается, когда человек проживает себя реально. </w:t>
      </w:r>
    </w:p>
    <w:p>
      <w:pPr>
        <w:pStyle w:val="Normal"/>
        <w:rPr>
          <w:szCs w:val="17"/>
        </w:rPr>
      </w:pPr>
      <w:r>
        <w:rPr>
          <w:szCs w:val="17"/>
        </w:rPr>
        <w:t>Основная причина того, что современный человек несвободен, причина того, что он, в сущности, не живет – его обусловленность прошлым. Он обусловлен знанием, моралью, воспитанием, законами и правилами, которым он следует. Человек зависим от всего, что вызывает в нем неудовлетворенность, озабоченность, тревогу и страх перед жизнью, поскольку им целиком руководит его подсознание, то, что воспитывалось в нем или подавлялось на протяжении многих жизней. Новое знание и вера, то есть формирование и переформирование убеждений и мировоззрений не спасает, следование закону или правилу не освобождает, поскольку остается тот, кто подлежит лишь программированию. Современный человек, несмотря на столь стремительное развитие науки и техники, передовых информационных технологий и методов обустройства условий своего существования, сам, по сути, остается лишь запрограммированной машиной.</w:t>
      </w:r>
    </w:p>
    <w:p>
      <w:pPr>
        <w:pStyle w:val="Normal"/>
        <w:rPr>
          <w:szCs w:val="17"/>
        </w:rPr>
      </w:pPr>
      <w:r>
        <w:rPr>
          <w:szCs w:val="17"/>
        </w:rPr>
        <w:t xml:space="preserve">Зависимость от ума, то есть от веры и знания лишает человека спонтанности и непредсказуемости – основных условий его развития, роста и расширения его сознания не за счет знания, а посредством изменения, трансформации самого сознания, как возможности познавать, то есть самого человека, поскольку человек – это, прежде всего сознание. Именно сознанием человек отличается от всех живых существ в природе. Поэтому вопрос эволюции сознания, его дальнейшего развития и совершенствования – принципиальный вопрос жизни для человеческого существа. В этой связи наиглавнейшим является процесс трансформации сознания, по-другому очищения или разобусловливания ума, то есть процесс его трансценденции – выхода сознания в запредельные его состояния. Поэтому человеку, как сознательному существу важно понять, что </w:t>
      </w:r>
      <w:r>
        <w:rPr>
          <w:b/>
          <w:bCs/>
          <w:i/>
          <w:iCs/>
          <w:szCs w:val="17"/>
        </w:rPr>
        <w:t>транссознание</w:t>
      </w:r>
      <w:r>
        <w:rPr>
          <w:szCs w:val="17"/>
        </w:rPr>
        <w:t xml:space="preserve"> является его единственной данностью и необходимостью жизни, способом познавания через осознавание и освобождение себя, то есть сознания, от знания.</w:t>
      </w:r>
    </w:p>
    <w:p>
      <w:pPr>
        <w:pStyle w:val="Normal"/>
        <w:rPr>
          <w:szCs w:val="17"/>
        </w:rPr>
      </w:pPr>
      <w:r>
        <w:rPr>
          <w:szCs w:val="17"/>
        </w:rPr>
        <w:t xml:space="preserve">Чтобы понять, что лежит в основе современного подхода к транссознанию, как новой научной метафоры жизни, нужно открыться во всей глубине своего сознания процессу его изменения, нужно обратиться к непосредственному, осознаваемому восприятию происходящего вами сейчас, к переживанию события сейчас, в этот момент. В основе такого переживания лежат не знания, а ваши ощущения и свидетельствующее их сознание. Вы наблюдатель происходящего, не желающий анализировать и знать, чтобы изменять, но желающий познавать. Ваша беспристрастность оставляет вас вне происходящего. </w:t>
      </w:r>
    </w:p>
    <w:p>
      <w:pPr>
        <w:pStyle w:val="Normal"/>
        <w:rPr/>
      </w:pPr>
      <w:r>
        <w:rPr>
          <w:szCs w:val="17"/>
        </w:rPr>
        <w:t xml:space="preserve">Жизнь происходит, события случаются, но вы, ваше сознание – свидетельствующий все наблюдатель, – не затронуты ничем, вы вне изменений мира и собственного вас, как материальной формы существования. Вы осознаете все, субъективно переживая и не покидая сам процесс, как при непосредственном его восприятии, так и в процессе морфологизации – трансформации абстрактного знания в реальное переживание при помощи сенсорных ощущений органов чувств, когда абстрактное, как </w:t>
      </w:r>
      <w:r>
        <w:rPr>
          <w:b/>
          <w:bCs/>
          <w:szCs w:val="17"/>
        </w:rPr>
        <w:t>вера</w:t>
      </w:r>
      <w:r>
        <w:rPr>
          <w:szCs w:val="17"/>
        </w:rPr>
        <w:t xml:space="preserve"> трансформируется в ощутительное переживание тех или иных состояний вашей психики. Такое осознавание себя, как субъективного осознанного переживания и понимания происходящего и есть процесс </w:t>
      </w:r>
      <w:r>
        <w:rPr>
          <w:b/>
          <w:bCs/>
          <w:i/>
          <w:iCs/>
          <w:szCs w:val="17"/>
        </w:rPr>
        <w:t>расширения, трансформации сознания осознающего</w:t>
      </w:r>
      <w:r>
        <w:rPr>
          <w:szCs w:val="17"/>
        </w:rPr>
        <w:t xml:space="preserve">. </w:t>
      </w:r>
    </w:p>
    <w:p>
      <w:pPr>
        <w:pStyle w:val="Normal"/>
        <w:rPr>
          <w:szCs w:val="17"/>
        </w:rPr>
      </w:pPr>
      <w:r>
        <w:rPr>
          <w:szCs w:val="17"/>
        </w:rPr>
        <w:t xml:space="preserve">Непосредственное переживание и осознавание происходящего в настоящий момент, в Здесь и Сейчас, имеют свою причину и следствие в настоящем. Осознавание настоящего не оставляет следов, оно открывает неизведанные пространства более глубоких потребностей человека, создавая условия для течения процесса трансформации сознания по пути его трансценденции. </w:t>
      </w:r>
    </w:p>
    <w:p>
      <w:pPr>
        <w:pStyle w:val="Normal"/>
        <w:rPr/>
      </w:pPr>
      <w:r>
        <w:rPr>
          <w:szCs w:val="17"/>
        </w:rPr>
        <w:t xml:space="preserve">Транссознание – это движение сознания человека от анализа прошлого к формированию </w:t>
      </w:r>
      <w:r>
        <w:rPr>
          <w:b/>
          <w:bCs/>
          <w:i/>
          <w:iCs/>
          <w:szCs w:val="17"/>
        </w:rPr>
        <w:t>отклика</w:t>
      </w:r>
      <w:r>
        <w:rPr>
          <w:szCs w:val="17"/>
        </w:rPr>
        <w:t xml:space="preserve"> в настоящем, то есть это движение от причин в прошлом к причинам в настоящем, к истинным корням жизни вашего сознания. Это движение от периферии сознания ума к его центру, откуда исходит все, это движение к тому, что стоит за всем происходящим вами, за вашим осознаванием. Транссознание – это движение от объективности, научности знания к субъективному </w:t>
      </w:r>
      <w:r>
        <w:rPr>
          <w:b/>
          <w:bCs/>
          <w:szCs w:val="17"/>
        </w:rPr>
        <w:t>познаванию</w:t>
      </w:r>
      <w:r>
        <w:rPr>
          <w:szCs w:val="17"/>
        </w:rPr>
        <w:t xml:space="preserve"> через переживание собой своей реальности, которое открывает человека всей глубине его сознания, с последующим отрицанием всего, что подлежит переживанию и познаванию, как осознаванию.</w:t>
      </w:r>
    </w:p>
    <w:p>
      <w:pPr>
        <w:pStyle w:val="Normal"/>
        <w:rPr>
          <w:szCs w:val="17"/>
        </w:rPr>
      </w:pPr>
      <w:r>
        <w:rPr>
          <w:szCs w:val="17"/>
        </w:rPr>
      </w:r>
    </w:p>
    <w:p>
      <w:pPr>
        <w:pStyle w:val="Normal"/>
        <w:rPr/>
      </w:pPr>
      <w:r>
        <w:rPr>
          <w:szCs w:val="17"/>
        </w:rPr>
        <w:t xml:space="preserve">Такой взгляд можно считать новой </w:t>
      </w:r>
      <w:r>
        <w:rPr>
          <w:b/>
          <w:bCs/>
          <w:szCs w:val="17"/>
        </w:rPr>
        <w:t>научной метафорой</w:t>
      </w:r>
      <w:r>
        <w:rPr>
          <w:szCs w:val="17"/>
        </w:rPr>
        <w:t xml:space="preserve">, которая, используя новую научную технологию трансформации сознания – </w:t>
      </w:r>
      <w:r>
        <w:rPr>
          <w:b/>
          <w:bCs/>
          <w:szCs w:val="17"/>
        </w:rPr>
        <w:t>транссознание</w:t>
      </w:r>
      <w:r>
        <w:rPr>
          <w:szCs w:val="17"/>
        </w:rPr>
        <w:t xml:space="preserve">, как </w:t>
      </w:r>
      <w:r>
        <w:rPr>
          <w:b/>
          <w:bCs/>
          <w:szCs w:val="17"/>
        </w:rPr>
        <w:t>мощное энергетическое движение</w:t>
      </w:r>
      <w:r>
        <w:rPr>
          <w:szCs w:val="17"/>
        </w:rPr>
        <w:t xml:space="preserve">, позволит вывести человечество из </w:t>
      </w:r>
      <w:r>
        <w:rPr>
          <w:b/>
          <w:bCs/>
          <w:szCs w:val="17"/>
        </w:rPr>
        <w:t>глобального кризиса сознания</w:t>
      </w:r>
      <w:r>
        <w:rPr>
          <w:szCs w:val="17"/>
        </w:rPr>
        <w:t>.</w:t>
      </w:r>
    </w:p>
    <w:p>
      <w:pPr>
        <w:pStyle w:val="Normal"/>
        <w:rPr/>
      </w:pPr>
      <w:r>
        <w:rPr>
          <w:b/>
          <w:bCs/>
          <w:szCs w:val="17"/>
        </w:rPr>
        <w:t>Транссознание</w:t>
      </w:r>
      <w:r>
        <w:rPr>
          <w:szCs w:val="17"/>
        </w:rPr>
        <w:t xml:space="preserve"> – это возможность восстановить связь со своим субъективным опытом и вернуться на путь истинной эволюции человека – эволюции и расцвета Сознания, как «формы» всего Существования, выраженного в чистом виде.</w:t>
      </w:r>
    </w:p>
    <w:p>
      <w:pPr>
        <w:pStyle w:val="Normal"/>
        <w:rPr/>
      </w:pPr>
      <w:r>
        <w:rPr>
          <w:b/>
          <w:bCs/>
          <w:szCs w:val="17"/>
        </w:rPr>
        <w:t xml:space="preserve">Транссознание </w:t>
      </w:r>
      <w:r>
        <w:rPr>
          <w:szCs w:val="17"/>
        </w:rPr>
        <w:t>– это субъективное Знание, основанное на глубоко внутреннем, интимном переживании собственной божественности. Поэтому транссознание может считаться религиозным Знанием. Транссознание – прямой подход к реальности своей божественной природы, проживаемой без посредников, потому что между осознающим и Богом, вашей истинной Природой нет расстояния. Она находится внутри вас здесь и сейчас. Она везде окружает вас, вам никто не нужен для встречи с Ней. Транссознание утверждает, что к Себе (трансцендентальному состоянию сознания) можно подойти только напрямую, непосредственно, без посредников, поскольку внутри и вне вас есть только Оно.</w:t>
      </w:r>
    </w:p>
    <w:p>
      <w:pPr>
        <w:pStyle w:val="Normal"/>
        <w:rPr/>
      </w:pPr>
      <w:r>
        <w:rPr>
          <w:b/>
          <w:bCs/>
          <w:szCs w:val="17"/>
        </w:rPr>
        <w:t>Транссознание</w:t>
      </w:r>
      <w:r>
        <w:rPr>
          <w:szCs w:val="17"/>
        </w:rPr>
        <w:t xml:space="preserve"> – это религия, которая не имеет ритуалов, не имеет священнослужителей, не имеет священного писания. Это индивидуальный подход к реальности. Вера транссознания – не в коллективном сознании, не в организации, не в общине, его ВЕРА – в индивидууме, в его теле, в его уме, в его энергии.</w:t>
      </w:r>
    </w:p>
    <w:p>
      <w:pPr>
        <w:pStyle w:val="Normal"/>
        <w:rPr>
          <w:szCs w:val="17"/>
        </w:rPr>
      </w:pPr>
      <w:r>
        <w:rPr>
          <w:szCs w:val="17"/>
        </w:rPr>
        <w:t>Транссознание как трансформация, трансценденция сознания представляет собой технологию достижения запредельного состояния сознания. Хотя Транссознание как переживание запредельного, трансцендентального состояния сознания само по себе к методу, к технологии отношения не имеет, поскольку находится за пределами всего, в том числе и за пределами методов. Объективно Транссознание означает самопроизвольность, спонтанность. Самопроизвольность не может подчиняться методу. Самопроизвольность, спонтанность – высший метод, который невозможно применить; если вы попытаетесь это сделать, самопроизвольность тут же исчезнет. Нет способа культивировать естественность; культивированная естественность может быть чем угодно, но не естественностью.</w:t>
      </w:r>
    </w:p>
    <w:p>
      <w:pPr>
        <w:pStyle w:val="Normal"/>
        <w:rPr>
          <w:szCs w:val="17"/>
        </w:rPr>
      </w:pPr>
      <w:r>
        <w:rPr>
          <w:szCs w:val="17"/>
        </w:rPr>
        <w:t xml:space="preserve">Транссознание становится технологией только тогда, когда искатель следует научной методике транссознания, следует ей, как правилу, как трансзнанию. Если человек верит в Транссознание, как в метод, он следующий, но не осознающий. Транссознание в этом случае – метод, технология. Только в руках искателя Транссознание на какое-то время становится технологией, становится техникой. Но лишь на какое-то время. Транссознание – технология на время, и это время субъективно, оно субъективно из-за того, кто следует, из-за следующего. Пока есть следующий Транссознанию искатель, транссознание будет методом, технологией достижения трансцендентального состояния сознания. </w:t>
      </w:r>
    </w:p>
    <w:p>
      <w:pPr>
        <w:pStyle w:val="Normal"/>
        <w:rPr>
          <w:szCs w:val="17"/>
        </w:rPr>
      </w:pPr>
      <w:r>
        <w:rPr>
          <w:szCs w:val="17"/>
        </w:rPr>
      </w:r>
    </w:p>
    <w:p>
      <w:pPr>
        <w:pStyle w:val="Normal"/>
        <w:rPr>
          <w:szCs w:val="17"/>
        </w:rPr>
      </w:pPr>
      <w:r>
        <w:rPr>
          <w:szCs w:val="17"/>
        </w:rPr>
        <w:t>Суть Транссознания во всеприятии, во вседозволении. Где бы, куда бы ни двигалась ваша энергия, позвольте ей двигаться. Не предпринимайте никаких усилий, не сопротивляйтесь жизни, не препятствуйте ее течению. Не плывите – положитесь на течение реки. Когда вы плывете, вы делаете какие-то движения, вы затрачиваете усилия, вы сопротивляетесь потоку естественно движущейся энергии, вы пытаетесь направить его, направить в нужное вам русло. Ваше плавание превращается в метод. Когда же вы просто течете вместе с рекой – это спонтанность, это естественность, это самопроизвольность. Здесь метод не нужен, метод означает, что вы знаете направление, и хотите куда-то добраться. Метод означает, что вы хотите навязать свою волю реальности, вы хотите быть кем-то, где-то, в определенном состоянии; у вас есть желание, у вас есть намерение.</w:t>
      </w:r>
    </w:p>
    <w:p>
      <w:pPr>
        <w:pStyle w:val="Normal"/>
        <w:rPr>
          <w:szCs w:val="17"/>
        </w:rPr>
      </w:pPr>
      <w:r>
        <w:rPr>
          <w:szCs w:val="17"/>
        </w:rPr>
        <w:t>Спонтанность – это величайшая ценность, просто быть естественным, позволить природе случиться: не сопротивляться ей, не блокировать ее, не мешать ей, не отвлекать её, не вести ее в другом направлении, куда она не собиралась идти сама. Сдаться природе, течь с ней постоянно, куда бы она ни вела – это Транссознание. Транссознание означает, что вы не вмешиваетесь, вы в состоянии позволения, что бы ни случилось, вы наблюдаете, вы свидетель этому. Вы знаете, это случается, но вы не пытаетесь изменить курс этого, у вас нет никакого направления, у вас нет никакой цели, чтобы ее достичь.</w:t>
      </w:r>
    </w:p>
    <w:p>
      <w:pPr>
        <w:pStyle w:val="Normal"/>
        <w:rPr>
          <w:szCs w:val="17"/>
        </w:rPr>
      </w:pPr>
      <w:r>
        <w:rPr>
          <w:szCs w:val="17"/>
        </w:rPr>
        <w:t>Если у вас есть цель, вы не можете быть спонтанным. Как вы можете быть спонтанным, если неожиданно ваша природа идет по одному пути, а ваша цель по другому. Миллионы людей двигаются к воображаемой цели, упуская свое естественное предопределение, свое предназначение, которое и есть единственная цель! Поэтому человек несчастен, огорчен, неудовлетворен. Человек живет в аду, потому что, что бы он ни делал – это никогда не удовлетворит его природу; он живет, и не живет. Его жизнь похожа на жизнь заключенного в цепях, он двигается в постоянной борьбе с собой. Каждый момент существует конфликт – вы хотите есть это, но ваши убеждения не позволяют этого делать; вы хотите пойти с этой женщиной, но ваше воспитание не позволяет вам делать это, возможно, вас будут за это презирать. Вы хотите жить так, но общество запрещает это. Вы хотите двигаться так, как вы этого хотите, вы чувствуете, что вы можете так идти, но все против этого. Вы слушаете советы других.</w:t>
      </w:r>
    </w:p>
    <w:p>
      <w:pPr>
        <w:pStyle w:val="Normal"/>
        <w:rPr>
          <w:szCs w:val="17"/>
        </w:rPr>
      </w:pPr>
      <w:r>
        <w:rPr>
          <w:szCs w:val="17"/>
        </w:rPr>
        <w:t>Общество создало вас, оно сделало вас не только снаружи, но и внутри вас. Оно создало множество условностей, сформировало в связи с этими условностями ваше сознание. Оно сформировало ваш ум, запрограммировав его множеством правил, которыми вам предписано пользоваться. Ваш ум – это голос ваших родителей: воспитатель, администратор, ученый и политик говорят через него. Случилось невероятное – внутри вас поселился ваш двойник, запрограммированный обществом. Теперь он ваш хозяин. Они с самого детства, когда вы еще совсем не осознавали того, что делают с вами, вложили в вас мораль, идеологию, правила, сформировали в вас убеждения. Поэтому, если вы хотите что-либо сделать, и это противоречит навязанному вам убеждению, вы чувствуете себя виновным. Вина означает, что вы сделали что-то, чего другие не хотят, чтобы вы это делали. Поэтому, когда бы вы ни были естественными, – вы виновны, когда бы вы ни были невиновными, – вы неестественны.</w:t>
      </w:r>
    </w:p>
    <w:p>
      <w:pPr>
        <w:pStyle w:val="Normal"/>
        <w:rPr>
          <w:szCs w:val="17"/>
        </w:rPr>
      </w:pPr>
      <w:r>
        <w:rPr>
          <w:szCs w:val="17"/>
        </w:rPr>
        <w:t>Если вы прислушаетесь к своей собственной естественности, вы почувствуете вину, затем следует несчастье. Вы начинаете чувствовать, что вы сделали что-то неверно, вы начинаете прятаться. Вы начинаете закрепощать себя, вы начинаете постоянно притворяться, что вы не делали этого, и вы боитесь, что рано или поздно кто-то непременно поймает вас. Если вы делаете что-то, и это не удовлетворяет других, вы чувствуете себя виновным. Но и когда вы делаете что-то, что вам говорят другие, вы тоже не чувствуете себя счастливым. Человек пойман в этом противоречии.</w:t>
      </w:r>
    </w:p>
    <w:p>
      <w:pPr>
        <w:pStyle w:val="Normal"/>
        <w:rPr>
          <w:szCs w:val="17"/>
        </w:rPr>
      </w:pPr>
      <w:r>
        <w:rPr>
          <w:szCs w:val="17"/>
        </w:rPr>
        <w:t>Транссознание говорит, что вы уже есть. Некуда идти и нечем больше быть, поэтому просто расслабьтесь, и пусть все идет само собой. И что бы ни случилось – все хорошо, поскольку в Транссознании нет отвержения, нет отклонения, нет подавления. Это величайшая бунтарская позиция. Никогда еще человеческий разум не поднимался так высоко, как в Транссознании. Но туда нет пути, нет того, кто смог бы вас проводить туда.</w:t>
      </w:r>
    </w:p>
    <w:p>
      <w:pPr>
        <w:pStyle w:val="Normal"/>
        <w:rPr>
          <w:szCs w:val="17"/>
        </w:rPr>
      </w:pPr>
      <w:r>
        <w:rPr>
          <w:szCs w:val="17"/>
        </w:rPr>
        <w:t>Будда определил пять путей достижения Истины.</w:t>
      </w:r>
    </w:p>
    <w:p>
      <w:pPr>
        <w:pStyle w:val="Normal"/>
        <w:rPr/>
      </w:pPr>
      <w:r>
        <w:rPr>
          <w:szCs w:val="17"/>
        </w:rPr>
        <w:t xml:space="preserve">Первый – это путь </w:t>
      </w:r>
      <w:r>
        <w:rPr>
          <w:i/>
          <w:iCs/>
          <w:szCs w:val="17"/>
        </w:rPr>
        <w:t>шила</w:t>
      </w:r>
      <w:r>
        <w:rPr>
          <w:szCs w:val="17"/>
        </w:rPr>
        <w:t>, путь морали, характера, добродетели.</w:t>
      </w:r>
    </w:p>
    <w:p>
      <w:pPr>
        <w:pStyle w:val="Normal"/>
        <w:rPr/>
      </w:pPr>
      <w:r>
        <w:rPr>
          <w:szCs w:val="17"/>
        </w:rPr>
        <w:t xml:space="preserve">Второй – путь </w:t>
      </w:r>
      <w:r>
        <w:rPr>
          <w:i/>
          <w:iCs/>
          <w:szCs w:val="17"/>
        </w:rPr>
        <w:t>гиан</w:t>
      </w:r>
      <w:r>
        <w:rPr>
          <w:szCs w:val="17"/>
        </w:rPr>
        <w:t>, путь знания.</w:t>
      </w:r>
    </w:p>
    <w:p>
      <w:pPr>
        <w:pStyle w:val="Normal"/>
        <w:rPr/>
      </w:pPr>
      <w:r>
        <w:rPr>
          <w:szCs w:val="17"/>
        </w:rPr>
        <w:t xml:space="preserve">Третьим он называет путь </w:t>
      </w:r>
      <w:r>
        <w:rPr>
          <w:i/>
          <w:iCs/>
          <w:szCs w:val="17"/>
        </w:rPr>
        <w:t>дхьяны</w:t>
      </w:r>
      <w:r>
        <w:rPr>
          <w:szCs w:val="17"/>
        </w:rPr>
        <w:t>, медитации.</w:t>
      </w:r>
    </w:p>
    <w:p>
      <w:pPr>
        <w:pStyle w:val="Normal"/>
        <w:rPr>
          <w:szCs w:val="17"/>
        </w:rPr>
      </w:pPr>
      <w:r>
        <w:rPr>
          <w:szCs w:val="17"/>
        </w:rPr>
        <w:t>Четвертый – путь преданности, любви.</w:t>
      </w:r>
    </w:p>
    <w:p>
      <w:pPr>
        <w:pStyle w:val="Normal"/>
        <w:rPr/>
      </w:pPr>
      <w:r>
        <w:rPr>
          <w:szCs w:val="17"/>
        </w:rPr>
        <w:t xml:space="preserve">Пятым он называет </w:t>
      </w:r>
      <w:r>
        <w:rPr>
          <w:i/>
          <w:iCs/>
          <w:szCs w:val="17"/>
        </w:rPr>
        <w:t>ашекшу</w:t>
      </w:r>
      <w:r>
        <w:rPr>
          <w:szCs w:val="17"/>
        </w:rPr>
        <w:t xml:space="preserve"> – путь, которому нельзя научить. </w:t>
      </w:r>
    </w:p>
    <w:p>
      <w:pPr>
        <w:pStyle w:val="Normal"/>
        <w:rPr/>
      </w:pPr>
      <w:r>
        <w:rPr>
          <w:szCs w:val="17"/>
        </w:rPr>
        <w:t>Этот пятый путь и есть Путь Транссознания. Ему нельзя научить. Ему можно обучиться, освоить его как метод, но ему нельзя научить. Обучится Транссознанию как методу означает, что если вы расслаблены, если вы позволяете жизни случаться в вас, если вы не создаете барьера, не сопротивляетесь себе-жизни, если вы готовы идти, куда бы она ни повела вас, то вы обучитесь Транссознанию. Но это самый опасный путь, поскольку вы не сможете контролировать того, что происходит с вами, вы не сможете прекратить это или изменить. Ваш ум не может вмешиваться, он остается как бы расстроенным; ваш ум не владеет никаким способом, чтобы можно было его использовать. Вы будете вынуждены жить от момента к моменту, как живут деревья, как живут звезды, как живут реки. Вы должны будете жить таким же образом, таким же естественным образом. Транссознание – это естественность.</w:t>
      </w:r>
    </w:p>
    <w:p>
      <w:pPr>
        <w:pStyle w:val="Normal"/>
        <w:rPr>
          <w:szCs w:val="17"/>
        </w:rPr>
      </w:pPr>
      <w:r>
        <w:rPr>
          <w:szCs w:val="17"/>
        </w:rPr>
        <w:t>Но если вы следуете Транссознанию как правилу, помните, – вы следуете научному знанию, Тантре Транссознания. Тантра Транссознания (ТТ) – это наука. Это наука о том, как преобразовать сексуальную, жизненную энергию в энергию духа, как создать мощное энергетическое движение, которое изменит, преобразует, превратит грубую низшую энергию в высшую. ТТ покажет вам, как идти от земли к небу, оно укажет вам путь от секса к сверхсознанию, к его трансцендентальному состоянию.</w:t>
      </w:r>
    </w:p>
    <w:p>
      <w:pPr>
        <w:pStyle w:val="Normal"/>
        <w:rPr>
          <w:szCs w:val="17"/>
        </w:rPr>
      </w:pPr>
      <w:r>
        <w:rPr>
          <w:szCs w:val="17"/>
        </w:rPr>
        <w:t>Тантра Транссознания – это естественность в сексуальности, это естественность в любви, в отношениях. Когда вы читаете руководство по традиционной Тантре, вы обнаруживаете, что Тантра – это сложнейший ритуал. Все, что предлагает Тантра строго определено, но практиковаться в ней не просто. Чтобы практиковаться в индийской Тантре, нужно стать ее адептом, нужно многое узнать, многое понять интеллектуально. Но, как только вы что-то поняли интеллектуально, вам сложно будет оставаться беспристрастным свидетельствующим наблюдателем в практиках, в садхане. Вам трудно будет принять ваши обычные, естественные переживания. Вы будете стремиться к тому, что предписано, вы будете следовать, но пропускать себя, пропускать все, что происходит с вами, но не с вашим умом. Ум то и дело будет отправлять вас в образы и представления, которые навязаны тем, что предписано. Растождествиться с этим практически невозможно. Тантра трудна. Это длительный процесс. Уходят годы, чтобы стать подготовленным в ней.</w:t>
      </w:r>
    </w:p>
    <w:p>
      <w:pPr>
        <w:pStyle w:val="Normal"/>
        <w:rPr>
          <w:szCs w:val="17"/>
        </w:rPr>
      </w:pPr>
      <w:r>
        <w:rPr>
          <w:szCs w:val="17"/>
        </w:rPr>
        <w:t>Что же касается сексуальных практик, то они, практически невозможны. Главной сложностью здесь является подготовленность мужчины для занятий любовью с женщиной. Это длительный процесс. Индийская Тантра позволяет мужчине заниматься любовью с женщиной только тогда, когда он утратил к ней все свое сексуальное влечение. Женщина должна стать для мужчины богиней, мужчина должен ей поклоняться, как богине. И это поклонение нужно практиковать месяцы и даже годы подряд. Обнаженная женщина сидит перед мужчиной, и он поклоняется ей, молится ей, оставаясь в самой глубине своего сознания, он пропитывается идеей о том, что она – представительница всего женского рода, всех матерей. Женщина – богиня.</w:t>
      </w:r>
    </w:p>
    <w:p>
      <w:pPr>
        <w:pStyle w:val="Normal"/>
        <w:rPr>
          <w:szCs w:val="17"/>
        </w:rPr>
      </w:pPr>
      <w:r>
        <w:rPr>
          <w:szCs w:val="17"/>
        </w:rPr>
        <w:t>Тантра предполагает иметь ежедневных многомесячных практик, в которых мужчина постепенно, медленно день за днем теряет всякий сексуальный интерес к женщине. И когда интерес к телу женщины окончательно исчезнет, когда мужчина окончательно загипнотизирует себя, когда тело женщины не будет больше волновать его, только тогда мужчине позволено заниматься любовью. Предполагается, что тогда любовь будет иметь совершенно другое качество; в ней не будет секса, не будет влечения, не будет физиологии. Такая любовь абсолютно духовна, она является встречей двух душ.</w:t>
      </w:r>
    </w:p>
    <w:p>
      <w:pPr>
        <w:pStyle w:val="Normal"/>
        <w:rPr>
          <w:szCs w:val="17"/>
        </w:rPr>
      </w:pPr>
      <w:r>
        <w:rPr>
          <w:szCs w:val="17"/>
        </w:rPr>
        <w:t>Но это длительный процесс. Нужно совершить много ритуалов, много молитв, много мантр, много янтр, нужно совершить много духовных практик. Предполагается, что после многих лет подготовки мужчина подходит к тому, что женщина не будет для него больше женщиной, она должна стать женским божественным началом Бхайрави, она должна стать для него Шакти. Все ее женские достоинства, ее груди, ее бедра, лицо, глаза и губы больше не будут провоцировать в мужчине никакой сексуальности, только идею Бога, идею Бхайрави. Предполагается, что его запрограммированное в течении длительного времени идеей Бога сознание, полностью поглотит все его существо и он будет ощущать себя частью тела женщины, так же, как он был когда-то частью тела своей матери. Это воссоздание Великой Матери Мира. Но это длительный процесс. Тантра – это сложные процедуры, ритуалы, множественные упражнения в гипнозе и самогипнозе по освобождению от идеи секса.</w:t>
      </w:r>
    </w:p>
    <w:p>
      <w:pPr>
        <w:pStyle w:val="Normal"/>
        <w:rPr>
          <w:szCs w:val="17"/>
        </w:rPr>
      </w:pPr>
      <w:r>
        <w:rPr>
          <w:szCs w:val="17"/>
        </w:rPr>
        <w:t>Индийская Тантра совсем не сексуальна, как обычно неправильно думают, там совсем нет сексуальности. Тантра – глубинная, научная технология трансформации секса в любовь, а любви – в ваше молитвенное состояние, в запредельное переживание сознания. Вы можете заниматься любовью с женщиной став адептом Тантры и получив на это разрешение Мастера, тантрического Гуру или Учителя. Мастер должен увидеть в ваших глазах, что весь секс в них исчез, что ваше тело стало почти асексуальным, и вы стоите перед женщиной, как маленький ребенок, что вы не сознаете сексуальности – вы обнажены, она обнажена, но в вас совсем нет сексуального интереса, тогда вы получаете разрешение. Но это длительный процесс, на это уходят годы.</w:t>
      </w:r>
    </w:p>
    <w:p>
      <w:pPr>
        <w:pStyle w:val="Normal"/>
        <w:rPr>
          <w:szCs w:val="17"/>
        </w:rPr>
      </w:pPr>
      <w:r>
        <w:rPr>
          <w:szCs w:val="17"/>
        </w:rPr>
        <w:t>Тантра Транссознания в отличие от традиционной индуистской Тантры никогда не разделяет реальность, поскольку любое разделение шизофренично. Разделение на священное и мирское, материальное и духовное шизофренично. Реальность не разделена, она едина, в ней нет ни духовного, ни материального. Реальность выражает себя в различных формах, и вы можете называть эти формы материальными и духовными, но реальность одна. То, что вы называете духовным, не является высшим, а материальное не является низшим, они стоят на одном уровне. Для ТТ реальность едина, жизнь едина, существование едино. Это потрясающее единство, его невозможно оценить.</w:t>
      </w:r>
    </w:p>
    <w:p>
      <w:pPr>
        <w:pStyle w:val="Normal"/>
        <w:rPr>
          <w:szCs w:val="17"/>
        </w:rPr>
      </w:pPr>
      <w:r>
        <w:rPr>
          <w:szCs w:val="17"/>
        </w:rPr>
        <w:t>Первое, что нужно сделать в ТТ – это отбросить двойственность. Секс не является низшим, и божественное переживание запредельного состояния сознания не является высшим. Сверхсознание и секс, и то и другое является выражением одной и той же энергии, одного и того же существования. Восприятие ТТ всеобще, оно абсолютно. Тантра Транссознания говорит, что нет ничего плохого в теле, в сексе и нет ничего прекрасного в Душе, в Боге, – и то и другое прекрасно. Дьявол и Бог в ТТ едины, хорошее и плохое едины, это величайшее понимание без двойственности. Нет осуждения и нет приготовления. Готовиться не к чему. Нужно просто быть. Позиция традиционной Тантры такова, что вы должны готовиться, готовиться к будущему. Транссознание знает только одно время – то, которое сейчас; и только одно место – то, которое здесь. Сейчас – единственное время, здесь – единственное место. Здесь – небеса, сейчас – нирвана. Не к чему готовиться.</w:t>
      </w:r>
    </w:p>
    <w:p>
      <w:pPr>
        <w:pStyle w:val="Normal"/>
        <w:rPr>
          <w:szCs w:val="17"/>
        </w:rPr>
      </w:pPr>
      <w:r>
        <w:rPr>
          <w:szCs w:val="17"/>
        </w:rPr>
        <w:t>Когда приходит любовь, которая завладевает вами, идите с ней. Не насилуйте себя, не пытайтесь придать своей любви какую-нибудь форму, не навязывайте ей никакой ритуал. Просто идите с ней в глубоком доверии и преданности своей любви, любите с глубокой благодарностью.</w:t>
      </w:r>
    </w:p>
    <w:p>
      <w:pPr>
        <w:pStyle w:val="Normal"/>
        <w:rPr>
          <w:szCs w:val="17"/>
        </w:rPr>
      </w:pPr>
      <w:r>
        <w:rPr>
          <w:szCs w:val="17"/>
        </w:rPr>
        <w:t>Занимаясь любовью с женщиной, не доказывайте ей ничего, не двигайтесь от ума, двигайтесь от сердца, забудьте, что вы мужчина, а она женщина. Соединяйтесь с ней, сливайтесь с ней, смешивайтесь в единое целое. Не оставайтесь мужчиной, не оставайтесь женщиной, иначе вы упустите – снова будет возникать двойственность: мужчина и женщина. Не раз случалось, что мужчина становился женщиной, а женщина становилась мужчиной. Разве имеет значение, кто есть кто? Любовь – это величайшее таинство природы, не пытайтесь разгадать эту тайну, двигайтесь в нее, будьте ею. А если вы будите думать о любви, то возникнет ум, который является препятствием, который не даст случиться единению во всей его полноте.</w:t>
      </w:r>
    </w:p>
    <w:p>
      <w:pPr>
        <w:pStyle w:val="Normal"/>
        <w:rPr/>
      </w:pPr>
      <w:r>
        <w:rPr>
          <w:szCs w:val="17"/>
        </w:rPr>
        <w:t xml:space="preserve">Поэтому ТТ просто говорит: </w:t>
      </w:r>
      <w:r>
        <w:rPr>
          <w:i/>
          <w:iCs/>
          <w:szCs w:val="17"/>
        </w:rPr>
        <w:t>идите произвольно, без ритуалов, без намерений кем-то быть.</w:t>
      </w:r>
      <w:r>
        <w:rPr>
          <w:szCs w:val="17"/>
        </w:rPr>
        <w:t xml:space="preserve"> Не используйте сексуальность для чего бы-то ни было, не используйте ее как средство. Все является целью само по себе. В тот момент, когда вы начинаете думать о результате, о том, как вам его добиться, вы теряете целостность, ваш ум разделяется, вы уже в будущем. Нет средств и нет целей. Все по самой природе вещей является прекрасной целью само по себе.</w:t>
      </w:r>
    </w:p>
    <w:p>
      <w:pPr>
        <w:pStyle w:val="Normal"/>
        <w:rPr>
          <w:szCs w:val="17"/>
        </w:rPr>
      </w:pPr>
      <w:r>
        <w:rPr>
          <w:szCs w:val="17"/>
        </w:rPr>
        <w:t xml:space="preserve">Это является самой основой Тантры Транссознания. Живите, любите, ешьте, гуляйте, купайтесь, загорайте на солнышке, наблюдайте звезды, делайте все просто так, не делайте это ради чего-нибудь другого. Не пойте и не танцуйте ради какого-нибудь результата. Ходите на природу, гуляйте в лесу, но не ради здоровья. Здоровье – это побочный продукт, следствие; вам не нужно беспокоиться о нем, оно и так будет. Живите, наслаждайтесь всем, что вам дает жизнь, но не ради чего-то. Происходите от себя и ради себя. Это и будет Транссознание. Тогда жизнь начнет вливаться в вас отовсюду. Все ее двери откроются для вас, само существование войдет в вас всей своей целостностью. Вы обнаружите, что вы и существование едины. </w:t>
      </w:r>
    </w:p>
    <w:p>
      <w:pPr>
        <w:pStyle w:val="Normal"/>
        <w:rPr>
          <w:szCs w:val="17"/>
        </w:rPr>
      </w:pPr>
      <w:r>
        <w:rPr>
          <w:szCs w:val="17"/>
        </w:rPr>
        <w:t> </w:t>
      </w:r>
    </w:p>
    <w:p>
      <w:pPr>
        <w:pStyle w:val="Heading2"/>
        <w:rPr>
          <w:b w:val="false"/>
          <w:b w:val="false"/>
          <w:bCs w:val="false"/>
          <w:i w:val="false"/>
          <w:i w:val="false"/>
          <w:iCs w:val="false"/>
        </w:rPr>
      </w:pPr>
      <w:r>
        <w:rPr/>
        <w:t>СИЯ</w:t>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sz w:val="32"/>
        </w:rPr>
      </w:pPr>
      <w:r>
        <w:rPr>
          <w:sz w:val="32"/>
        </w:rPr>
      </w:r>
    </w:p>
    <w:p>
      <w:pPr>
        <w:pStyle w:val="Heading3"/>
        <w:rPr/>
      </w:pPr>
      <w:r>
        <w:rPr/>
        <w:t>ВИГЬЯНА БХАЙРАВА ТАНТРА</w:t>
      </w:r>
    </w:p>
    <w:p>
      <w:pPr>
        <w:pStyle w:val="Normal"/>
        <w:rPr/>
      </w:pPr>
      <w:r>
        <w:rPr/>
        <w:t xml:space="preserve"> </w:t>
      </w:r>
    </w:p>
    <w:p>
      <w:pPr>
        <w:pStyle w:val="Normal"/>
        <w:rPr/>
      </w:pPr>
      <w:r>
        <w:rPr/>
      </w:r>
    </w:p>
    <w:p>
      <w:pPr>
        <w:pStyle w:val="Normal"/>
        <w:rPr/>
      </w:pPr>
      <w:r>
        <w:rPr/>
        <w:t>Дэви спросила:</w:t>
      </w:r>
    </w:p>
    <w:p>
      <w:pPr>
        <w:pStyle w:val="Normal"/>
        <w:rPr/>
      </w:pPr>
      <w:r>
        <w:rPr/>
      </w:r>
    </w:p>
    <w:p>
      <w:pPr>
        <w:pStyle w:val="Normal"/>
        <w:rPr/>
      </w:pPr>
      <w:r>
        <w:rPr/>
      </w:r>
    </w:p>
    <w:p>
      <w:pPr>
        <w:pStyle w:val="Normal"/>
        <w:rPr/>
      </w:pPr>
      <w:r>
        <w:rPr/>
        <w:t>О, Шива! В чём заключается твоя подлинная сущность?</w:t>
      </w:r>
    </w:p>
    <w:p>
      <w:pPr>
        <w:pStyle w:val="Normal"/>
        <w:rPr/>
      </w:pPr>
      <w:r>
        <w:rPr/>
        <w:t>Что есть эта наполненная чудесами Вселенная?</w:t>
      </w:r>
    </w:p>
    <w:p>
      <w:pPr>
        <w:pStyle w:val="Normal"/>
        <w:rPr/>
      </w:pPr>
      <w:r>
        <w:rPr/>
        <w:t>Что составляет начало всего?</w:t>
      </w:r>
    </w:p>
    <w:p>
      <w:pPr>
        <w:pStyle w:val="Normal"/>
        <w:rPr/>
      </w:pPr>
      <w:r>
        <w:rPr/>
        <w:t>Кто центрирует колесо Вселенной?</w:t>
      </w:r>
    </w:p>
    <w:p>
      <w:pPr>
        <w:pStyle w:val="Normal"/>
        <w:rPr/>
      </w:pPr>
      <w:r>
        <w:rPr/>
        <w:t>Что есть бесформенная жизнь, пронизывающая все формы?</w:t>
      </w:r>
    </w:p>
    <w:p>
      <w:pPr>
        <w:pStyle w:val="Normal"/>
        <w:rPr/>
      </w:pPr>
      <w:r>
        <w:rPr/>
        <w:t>Как можем мы проникнуть в это полностью, вне пространства и времени, без имён и описаний?</w:t>
      </w:r>
    </w:p>
    <w:p>
      <w:pPr>
        <w:pStyle w:val="Normal"/>
        <w:rPr/>
      </w:pPr>
      <w:r>
        <w:rPr/>
        <w:t>Избавь меня от сомнений!</w:t>
      </w:r>
    </w:p>
    <w:p>
      <w:pPr>
        <w:pStyle w:val="Normal"/>
        <w:rPr/>
      </w:pPr>
      <w:r>
        <w:rPr/>
      </w:r>
    </w:p>
    <w:p>
      <w:pPr>
        <w:pStyle w:val="Normal"/>
        <w:rPr/>
      </w:pPr>
      <w:r>
        <w:rPr/>
      </w:r>
    </w:p>
    <w:p>
      <w:pPr>
        <w:pStyle w:val="Normal"/>
        <w:rPr/>
      </w:pPr>
      <w:r>
        <w:rPr/>
        <w:t>Шива ответил:</w:t>
      </w:r>
    </w:p>
    <w:p>
      <w:pPr>
        <w:pStyle w:val="Normal"/>
        <w:rPr/>
      </w:pPr>
      <w:r>
        <w:rPr/>
      </w:r>
    </w:p>
    <w:p>
      <w:pPr>
        <w:pStyle w:val="Normal"/>
        <w:rPr/>
      </w:pPr>
      <w:r>
        <w:rPr/>
        <w:t>1. Наблюдай промежуток между двумя дыханиями</w:t>
      </w:r>
    </w:p>
    <w:p>
      <w:pPr>
        <w:pStyle w:val="Normal"/>
        <w:rPr/>
      </w:pPr>
      <w:r>
        <w:rPr/>
        <w:t>Сутра: О, лучезарная, это переживание может начаться между двумя дыханиями. После того, как дыхание войдёт (вниз) и как раз перед тем, как оно выйдет (наружу) – благотворность.</w:t>
      </w:r>
    </w:p>
    <w:p>
      <w:pPr>
        <w:pStyle w:val="Normal"/>
        <w:rPr/>
      </w:pPr>
      <w:r>
        <w:rPr/>
        <w:t>2. Наблюдай точку поворота между двух дыханий</w:t>
      </w:r>
    </w:p>
    <w:p>
      <w:pPr>
        <w:pStyle w:val="Normal"/>
        <w:rPr/>
      </w:pPr>
      <w:r>
        <w:rPr/>
        <w:t>Сутра: Когда дыхание поворачивает от вдоха к выдоху и когда оно снова поворачивает от выдоха к вдоху – при обоих этих поворотах осознай их.</w:t>
      </w:r>
    </w:p>
    <w:p>
      <w:pPr>
        <w:pStyle w:val="Normal"/>
        <w:rPr/>
      </w:pPr>
      <w:r>
        <w:rPr/>
        <w:t>3. Наблюдай точку поворота между двух дыханий</w:t>
      </w:r>
    </w:p>
    <w:p>
      <w:pPr>
        <w:pStyle w:val="Normal"/>
        <w:rPr/>
      </w:pPr>
      <w:r>
        <w:rPr/>
        <w:t>Сутра: Или, когда бы ни произошло слияние вдоха и выдоха – в этот самый момент прикоснись к центру, пустому, но наполненному энергией.</w:t>
      </w:r>
    </w:p>
    <w:p>
      <w:pPr>
        <w:pStyle w:val="Normal"/>
        <w:rPr/>
      </w:pPr>
      <w:r>
        <w:rPr/>
        <w:t>4. Осознай момент остановки дыхания</w:t>
      </w:r>
    </w:p>
    <w:p>
      <w:pPr>
        <w:pStyle w:val="Normal"/>
        <w:rPr/>
      </w:pPr>
      <w:r>
        <w:rPr/>
        <w:t>Сутра: Или, когда дыхание на выдохе полностью закончилось и приостановилось или когда на вдохе оно полностью закончилось и остановилось – в такие универсальные паузы малое “я” человека исчезает. Это трудно только для нечистых.</w:t>
      </w:r>
    </w:p>
    <w:p>
      <w:pPr>
        <w:pStyle w:val="Normal"/>
        <w:rPr/>
      </w:pPr>
      <w:r>
        <w:rPr/>
        <w:t>5. Фокусируйся на промежуток в течении твоей дневной деятельности</w:t>
      </w:r>
    </w:p>
    <w:p>
      <w:pPr>
        <w:pStyle w:val="Normal"/>
        <w:rPr/>
      </w:pPr>
      <w:r>
        <w:rPr/>
        <w:t>Сутра: Занимаясь мирской деятельностью, удерживай внимание между двумя дыханиями, и, практикуя это, в несколько дней будешь рождена заново.</w:t>
      </w:r>
    </w:p>
    <w:p>
      <w:pPr>
        <w:pStyle w:val="Normal"/>
        <w:rPr/>
      </w:pPr>
      <w:r>
        <w:rPr/>
        <w:t>6. Наблюдай точку поворота с преданностью</w:t>
      </w:r>
    </w:p>
    <w:p>
      <w:pPr>
        <w:pStyle w:val="Normal"/>
        <w:rPr/>
      </w:pPr>
      <w:r>
        <w:rPr/>
        <w:t>Сутра: С предельной преданностью центрируйся на двух точках соединения дыхания и познай Познающего.</w:t>
      </w:r>
    </w:p>
    <w:p>
      <w:pPr>
        <w:pStyle w:val="Normal"/>
        <w:rPr/>
      </w:pPr>
      <w:r>
        <w:rPr/>
        <w:t>7. Сфокусируй своё внимание на третьем глазе</w:t>
      </w:r>
    </w:p>
    <w:p>
      <w:pPr>
        <w:pStyle w:val="Normal"/>
        <w:rPr/>
      </w:pPr>
      <w:r>
        <w:rPr/>
        <w:t>Сутра: Внимание между бровями, пусть ум будет находиться перед мыслями. Дай форме заполниться сущностью дыхания до верхней части головы, а там – поток, как свет.</w:t>
      </w:r>
    </w:p>
    <w:p>
      <w:pPr>
        <w:pStyle w:val="Normal"/>
        <w:rPr/>
      </w:pPr>
      <w:r>
        <w:rPr/>
        <w:t>8. Техника для осознанности во сне</w:t>
      </w:r>
    </w:p>
    <w:p>
      <w:pPr>
        <w:pStyle w:val="Normal"/>
        <w:rPr/>
      </w:pPr>
      <w:r>
        <w:rPr/>
        <w:t>Сутра: При наличии неосязаемого дыхания в центре лба, когда оно достигает сердца в момент засыпания, управляй своими сновидениями и самой смертью.</w:t>
      </w:r>
    </w:p>
    <w:p>
      <w:pPr>
        <w:pStyle w:val="Normal"/>
        <w:rPr/>
      </w:pPr>
      <w:r>
        <w:rPr/>
        <w:t>9. а) Лежи как мертвый</w:t>
      </w:r>
    </w:p>
    <w:p>
      <w:pPr>
        <w:pStyle w:val="Normal"/>
        <w:rPr/>
      </w:pPr>
      <w:r>
        <w:rPr/>
        <w:t>б) Пристально смотри, не мигая</w:t>
      </w:r>
    </w:p>
    <w:p>
      <w:pPr>
        <w:pStyle w:val="Normal"/>
        <w:rPr/>
      </w:pPr>
      <w:r>
        <w:rPr/>
        <w:t>в) Соси что-нибудь и стань сосанием</w:t>
      </w:r>
    </w:p>
    <w:p>
      <w:pPr>
        <w:pStyle w:val="Normal"/>
        <w:rPr/>
      </w:pPr>
      <w:r>
        <w:rPr/>
        <w:t>Сутра: Лежи, как мертвая. Будучи взбешенной до ярости, оставайся в этом состоянии. Или пристально смотри, не моргая ресницами. Или соси что-нибудь – и так стань сосанием.</w:t>
      </w:r>
    </w:p>
    <w:p>
      <w:pPr>
        <w:pStyle w:val="Normal"/>
        <w:rPr/>
      </w:pPr>
      <w:r>
        <w:rPr/>
        <w:t>10. Стань лаской</w:t>
      </w:r>
    </w:p>
    <w:p>
      <w:pPr>
        <w:pStyle w:val="Normal"/>
        <w:rPr/>
      </w:pPr>
      <w:r>
        <w:rPr/>
        <w:t>Сутра: Во время ласки, дорогая принцесса, входи в ласку, как в вечную жизнь.</w:t>
      </w:r>
    </w:p>
    <w:p>
      <w:pPr>
        <w:pStyle w:val="Normal"/>
        <w:rPr/>
      </w:pPr>
      <w:r>
        <w:rPr/>
        <w:t>11. Закрой свои чувства, стань подобным камню</w:t>
      </w:r>
    </w:p>
    <w:p>
      <w:pPr>
        <w:pStyle w:val="Normal"/>
        <w:rPr/>
      </w:pPr>
      <w:r>
        <w:rPr/>
        <w:t>Сутра: Закрой двери чувств, когда почувствуешь ползание муравья. Тогда...</w:t>
      </w:r>
    </w:p>
    <w:p>
      <w:pPr>
        <w:pStyle w:val="Normal"/>
        <w:rPr/>
      </w:pPr>
      <w:r>
        <w:rPr/>
        <w:t>12. Позволь себе стать невесомым</w:t>
      </w:r>
    </w:p>
    <w:p>
      <w:pPr>
        <w:pStyle w:val="Normal"/>
        <w:rPr/>
      </w:pPr>
      <w:r>
        <w:rPr/>
        <w:t>Сутра: Лёжа или сидя, стань невесомой, выйди за пределы ума.</w:t>
      </w:r>
    </w:p>
    <w:p>
      <w:pPr>
        <w:pStyle w:val="Normal"/>
        <w:rPr/>
      </w:pPr>
      <w:r>
        <w:rPr/>
        <w:t>13. Тотально концентрируйся на одном объекте</w:t>
      </w:r>
    </w:p>
    <w:p>
      <w:pPr>
        <w:pStyle w:val="Normal"/>
        <w:rPr/>
      </w:pPr>
      <w:r>
        <w:rPr/>
        <w:t>Сутра: Или представь, что пятицветные круги на павлиньем хвосте являются твоими пятью органами чувств в беспредельном пространстве.</w:t>
      </w:r>
    </w:p>
    <w:p>
      <w:pPr>
        <w:pStyle w:val="Normal"/>
        <w:rPr/>
      </w:pPr>
      <w:r>
        <w:rPr/>
        <w:t>Теперь пусть их красота сплавится внутри. То же самое – в любой точке в пространстве и на стене – пока точка не растворится. Тогда твоё желание другого станет истиной.</w:t>
      </w:r>
    </w:p>
    <w:p>
      <w:pPr>
        <w:pStyle w:val="Normal"/>
        <w:rPr/>
      </w:pPr>
      <w:r>
        <w:rPr/>
        <w:t>14. Помести свою осознанность в свой позвоночник</w:t>
      </w:r>
    </w:p>
    <w:p>
      <w:pPr>
        <w:pStyle w:val="Normal"/>
        <w:rPr/>
      </w:pPr>
      <w:r>
        <w:rPr/>
        <w:t>Сутра: Размести своё внимание в тонком, как нить лотоса, нерве, расположенном в центре позвоночного столба. В таком состоянии будешь трансформирована.</w:t>
      </w:r>
    </w:p>
    <w:p>
      <w:pPr>
        <w:pStyle w:val="Normal"/>
        <w:rPr/>
      </w:pPr>
      <w:r>
        <w:rPr/>
        <w:t>15. Закрой все отверстия твоей головы</w:t>
      </w:r>
    </w:p>
    <w:p>
      <w:pPr>
        <w:pStyle w:val="Normal"/>
        <w:rPr/>
      </w:pPr>
      <w:r>
        <w:rPr/>
        <w:t>Сутра: Если закроешь руками семь отверстий головы, то пространство между глазами станет все в себя включающим.</w:t>
      </w:r>
    </w:p>
    <w:p>
      <w:pPr>
        <w:pStyle w:val="Normal"/>
        <w:rPr/>
      </w:pPr>
      <w:r>
        <w:rPr/>
        <w:t xml:space="preserve">16. Поглоти чувства своим сердцем </w:t>
      </w:r>
    </w:p>
    <w:p>
      <w:pPr>
        <w:pStyle w:val="Normal"/>
        <w:rPr/>
      </w:pPr>
      <w:r>
        <w:rPr/>
        <w:t>Сутра: Благословенная, когда чувства поглощены сердцем, достигни центра лотоса.</w:t>
      </w:r>
    </w:p>
    <w:p>
      <w:pPr>
        <w:pStyle w:val="Normal"/>
        <w:rPr/>
      </w:pPr>
      <w:r>
        <w:rPr/>
        <w:t>17. Не выбирай, держись в сердце</w:t>
      </w:r>
    </w:p>
    <w:p>
      <w:pPr>
        <w:pStyle w:val="Normal"/>
        <w:rPr/>
      </w:pPr>
      <w:r>
        <w:rPr/>
        <w:t>Сутра: Бездумный ум, держись в середине – до тех пор, пока...</w:t>
      </w:r>
    </w:p>
    <w:p>
      <w:pPr>
        <w:pStyle w:val="Normal"/>
        <w:rPr/>
      </w:pPr>
      <w:r>
        <w:rPr/>
        <w:t>18. Смотри на объект с любовью</w:t>
      </w:r>
    </w:p>
    <w:p>
      <w:pPr>
        <w:pStyle w:val="Normal"/>
        <w:rPr/>
      </w:pPr>
      <w:r>
        <w:rPr/>
        <w:t>Сутра: Смотри с любовью на какой-нибудь объект. Не переходи к другому объекту. Здесь, в середине объекта – благословение.</w:t>
      </w:r>
    </w:p>
    <w:p>
      <w:pPr>
        <w:pStyle w:val="Normal"/>
        <w:rPr/>
      </w:pPr>
      <w:r>
        <w:rPr/>
        <w:t>19. Сиди только на ягодицах</w:t>
      </w:r>
    </w:p>
    <w:p>
      <w:pPr>
        <w:pStyle w:val="Normal"/>
        <w:rPr/>
      </w:pPr>
      <w:r>
        <w:rPr/>
        <w:t>Сутра: Без опоры для рук и ног сиди на ягодицах. Вдруг – центрирование.</w:t>
      </w:r>
    </w:p>
    <w:p>
      <w:pPr>
        <w:pStyle w:val="Normal"/>
        <w:rPr/>
      </w:pPr>
      <w:r>
        <w:rPr/>
        <w:t>20. Как медитировать в движущемся экипаже</w:t>
      </w:r>
    </w:p>
    <w:p>
      <w:pPr>
        <w:pStyle w:val="Normal"/>
        <w:rPr/>
      </w:pPr>
      <w:r>
        <w:rPr/>
        <w:t>Сутра: В движущемся экипаже, ритмично покачиваясь – переживание. Или в стоящем экипаже, позволив себе раскачиваться в замедляющихся невидимых кругах.</w:t>
      </w:r>
    </w:p>
    <w:p>
      <w:pPr>
        <w:pStyle w:val="Normal"/>
        <w:rPr/>
      </w:pPr>
      <w:r>
        <w:rPr/>
        <w:t>21. Концентрируйся на боль в твоем теле</w:t>
      </w:r>
    </w:p>
    <w:p>
      <w:pPr>
        <w:pStyle w:val="Normal"/>
        <w:rPr/>
      </w:pPr>
      <w:r>
        <w:rPr/>
        <w:t>Сутра: Проткни булавкой какую-либо часть твоей наполненной нектаром формы, мягко войди в отверстие и достигни внутренней чистоты.</w:t>
      </w:r>
    </w:p>
    <w:p>
      <w:pPr>
        <w:pStyle w:val="Normal"/>
        <w:rPr/>
      </w:pPr>
      <w:r>
        <w:rPr/>
        <w:t>22. Рассматривай своё прошлое, не отождествляя</w:t>
      </w:r>
    </w:p>
    <w:p>
      <w:pPr>
        <w:pStyle w:val="Normal"/>
        <w:rPr/>
      </w:pPr>
      <w:r>
        <w:rPr/>
        <w:t>Сутра: Пусть внимание будет в том месте, где ты видишь какое-либо прошедшее событие, и даже твоя форма, утратив свои нынешние черты, будет преобразована.</w:t>
      </w:r>
    </w:p>
    <w:p>
      <w:pPr>
        <w:pStyle w:val="Normal"/>
        <w:rPr/>
      </w:pPr>
      <w:r>
        <w:rPr/>
        <w:t>23. Почувствуй объект и стань им</w:t>
      </w:r>
    </w:p>
    <w:p>
      <w:pPr>
        <w:pStyle w:val="Normal"/>
        <w:rPr/>
      </w:pPr>
      <w:r>
        <w:rPr/>
        <w:t>Сутра: Почувствуй перед собой объект. Почувствуй отсутствие всех других объектов, кроме этого. Тогда, отбросив и чувствование объекта, и чувствование отсутствия объектов, осознай.</w:t>
      </w:r>
    </w:p>
    <w:p>
      <w:pPr>
        <w:pStyle w:val="Normal"/>
        <w:rPr/>
      </w:pPr>
      <w:r>
        <w:rPr/>
        <w:t>24. Наблюдай за своим настроением</w:t>
      </w:r>
    </w:p>
    <w:p>
      <w:pPr>
        <w:pStyle w:val="Normal"/>
        <w:rPr/>
      </w:pPr>
      <w:r>
        <w:rPr/>
        <w:t>Сутра: Когда возникает нерасположение или расположение к кому-либо, не возлагай свое отношение на него, но оставайся центрированной.</w:t>
      </w:r>
    </w:p>
    <w:p>
      <w:pPr>
        <w:pStyle w:val="Normal"/>
        <w:rPr/>
      </w:pPr>
      <w:r>
        <w:rPr/>
        <w:t>25. Остановись!</w:t>
      </w:r>
    </w:p>
    <w:p>
      <w:pPr>
        <w:pStyle w:val="Normal"/>
        <w:rPr/>
      </w:pPr>
      <w:r>
        <w:rPr/>
        <w:t>Сутра: В тот момент, когда у тебя появится побуждение сделать что-нибудь, остановись.</w:t>
      </w:r>
    </w:p>
    <w:p>
      <w:pPr>
        <w:pStyle w:val="Normal"/>
        <w:rPr/>
      </w:pPr>
      <w:r>
        <w:rPr/>
        <w:t>26. Смотри в лицо любому желанию</w:t>
      </w:r>
    </w:p>
    <w:p>
      <w:pPr>
        <w:pStyle w:val="Normal"/>
        <w:rPr/>
      </w:pPr>
      <w:r>
        <w:rPr/>
        <w:t>Сутра: Когда приходит какое-нибудь желание, рассмотри его. Затем, внезапно, отбрось его.</w:t>
      </w:r>
    </w:p>
    <w:p>
      <w:pPr>
        <w:pStyle w:val="Normal"/>
        <w:rPr/>
      </w:pPr>
      <w:r>
        <w:rPr/>
        <w:t>27. Исчерпай свои силы и упади на землю</w:t>
      </w:r>
    </w:p>
    <w:p>
      <w:pPr>
        <w:pStyle w:val="Normal"/>
        <w:rPr/>
      </w:pPr>
      <w:r>
        <w:rPr/>
        <w:t>Сутра: Броди до исчерпания всех сил, и тогда, падая на землю, будь целостна в этом падении.</w:t>
      </w:r>
    </w:p>
    <w:p>
      <w:pPr>
        <w:pStyle w:val="Normal"/>
        <w:rPr/>
      </w:pPr>
      <w:r>
        <w:rPr/>
        <w:t>28. Вообрази себя теряющим всю энергию</w:t>
      </w:r>
    </w:p>
    <w:p>
      <w:pPr>
        <w:pStyle w:val="Normal"/>
        <w:rPr/>
      </w:pPr>
      <w:r>
        <w:rPr/>
        <w:t>Сутра: Вообрази, что у тебя постепенно отнимают силу или знание. В момент утраты выйди за пределы.</w:t>
      </w:r>
    </w:p>
    <w:p>
      <w:pPr>
        <w:pStyle w:val="Normal"/>
        <w:rPr/>
      </w:pPr>
      <w:r>
        <w:rPr/>
        <w:t>29. Будь преданным</w:t>
      </w:r>
    </w:p>
    <w:p>
      <w:pPr>
        <w:pStyle w:val="Normal"/>
        <w:rPr/>
      </w:pPr>
      <w:r>
        <w:rPr/>
        <w:t>Сутра: Преданность освобождает.</w:t>
      </w:r>
    </w:p>
    <w:p>
      <w:pPr>
        <w:pStyle w:val="Normal"/>
        <w:rPr/>
      </w:pPr>
      <w:r>
        <w:rPr/>
        <w:t>30. Закройте глаза и прекратите их движение</w:t>
      </w:r>
    </w:p>
    <w:p>
      <w:pPr>
        <w:pStyle w:val="Normal"/>
        <w:rPr/>
      </w:pPr>
      <w:r>
        <w:rPr/>
        <w:t>Сутра: Глаза закрыты, рассматривай своё внутреннее существо в подробностях. Таким образом увидь свою истинную сущность.</w:t>
      </w:r>
    </w:p>
    <w:p>
      <w:pPr>
        <w:pStyle w:val="Normal"/>
        <w:rPr/>
      </w:pPr>
      <w:r>
        <w:rPr/>
        <w:t>31. Смотри на объект как на единое целое</w:t>
      </w:r>
    </w:p>
    <w:p>
      <w:pPr>
        <w:pStyle w:val="Normal"/>
        <w:rPr/>
      </w:pPr>
      <w:r>
        <w:rPr/>
        <w:t>Сутра: Смотри на чашу, не видя ни стенок, ни материала. В несколько мгновений стань осознающей.</w:t>
      </w:r>
    </w:p>
    <w:p>
      <w:pPr>
        <w:pStyle w:val="Normal"/>
        <w:rPr/>
      </w:pPr>
      <w:r>
        <w:rPr/>
        <w:t>32. Смотри на объект как будто в первый раз</w:t>
      </w:r>
    </w:p>
    <w:p>
      <w:pPr>
        <w:pStyle w:val="Normal"/>
        <w:rPr/>
      </w:pPr>
      <w:r>
        <w:rPr/>
        <w:t>Сутра: Видь, как будто впервые, прекрасную личность или обыкновенный объект.</w:t>
      </w:r>
    </w:p>
    <w:p>
      <w:pPr>
        <w:pStyle w:val="Normal"/>
        <w:rPr/>
      </w:pPr>
      <w:r>
        <w:rPr/>
        <w:t>33. Смотрите в бескрайнее небо</w:t>
      </w:r>
    </w:p>
    <w:p>
      <w:pPr>
        <w:pStyle w:val="Normal"/>
        <w:rPr/>
      </w:pPr>
      <w:r>
        <w:rPr/>
        <w:t>Сутра: Просто гляди в голубое небо поверх облаков. Безмятежность.</w:t>
      </w:r>
    </w:p>
    <w:p>
      <w:pPr>
        <w:pStyle w:val="Normal"/>
        <w:rPr/>
      </w:pPr>
      <w:r>
        <w:rPr/>
        <w:t>34. Тайный метод</w:t>
      </w:r>
    </w:p>
    <w:p>
      <w:pPr>
        <w:pStyle w:val="Normal"/>
        <w:rPr/>
      </w:pPr>
      <w:r>
        <w:rPr/>
        <w:t>Сутра: Когда излагается основное мистическое учение, слушай. С застывшими глазами, не мигая сразу стань абсолютно свободной.</w:t>
      </w:r>
    </w:p>
    <w:p>
      <w:pPr>
        <w:pStyle w:val="Normal"/>
        <w:rPr/>
      </w:pPr>
      <w:r>
        <w:rPr/>
        <w:t>35. Смотри в глубокий колодец</w:t>
      </w:r>
    </w:p>
    <w:p>
      <w:pPr>
        <w:pStyle w:val="Normal"/>
        <w:rPr/>
      </w:pPr>
      <w:r>
        <w:rPr/>
        <w:t>Сутра: На краю глубокого колодца смотри неподвижно в его глубины до тех пор пока – дивность.</w:t>
      </w:r>
    </w:p>
    <w:p>
      <w:pPr>
        <w:pStyle w:val="Normal"/>
        <w:rPr/>
      </w:pPr>
      <w:r>
        <w:rPr/>
        <w:t>36. Отводи себя полностью</w:t>
      </w:r>
    </w:p>
    <w:p>
      <w:pPr>
        <w:pStyle w:val="Normal"/>
        <w:rPr/>
      </w:pPr>
      <w:r>
        <w:rPr/>
        <w:t>Сутра: Смотри на какой-либо объект, затем медленно отводи от него свой взгляд, а потом медленно отводи от него и свою мысль. Тогда...</w:t>
      </w:r>
    </w:p>
    <w:p>
      <w:pPr>
        <w:pStyle w:val="Normal"/>
        <w:rPr/>
      </w:pPr>
      <w:r>
        <w:rPr/>
        <w:t>37. За пределы слов и звуков</w:t>
      </w:r>
    </w:p>
    <w:p>
      <w:pPr>
        <w:pStyle w:val="Normal"/>
        <w:rPr/>
      </w:pPr>
      <w:r>
        <w:rPr/>
        <w:t>Сутра: Дэви, представь себе санскритские буквы в этих наполненных медом фокусах осознанности – сначала как буквы, затем более утонченно как звуки, затем как наиболее тонкое ощущение. Затем, отбросив все это, будь свободна.</w:t>
      </w:r>
    </w:p>
    <w:p>
      <w:pPr>
        <w:pStyle w:val="Normal"/>
        <w:rPr/>
      </w:pPr>
      <w:r>
        <w:rPr/>
        <w:t>38. Почувствуй себя в центре звуков</w:t>
      </w:r>
    </w:p>
    <w:p>
      <w:pPr>
        <w:pStyle w:val="Normal"/>
        <w:rPr/>
      </w:pPr>
      <w:r>
        <w:rPr/>
        <w:t>Сутра: Купайся в центре звука, как в неумолкающем звуке водопада. Или, заткнув уши пальцами, слушай звук звуков.</w:t>
      </w:r>
    </w:p>
    <w:p>
      <w:pPr>
        <w:pStyle w:val="Normal"/>
        <w:rPr/>
      </w:pPr>
      <w:r>
        <w:rPr/>
        <w:t>39. Произносите на распев звук и станьте им</w:t>
      </w:r>
    </w:p>
    <w:p>
      <w:pPr>
        <w:pStyle w:val="Normal"/>
        <w:rPr/>
      </w:pPr>
      <w:r>
        <w:rPr/>
        <w:t>Сутра: Медленно, нараспев произноси звук, подобный звуку “АУМ”. Когда звук войдет в полнозвучье, сделай то же самое.</w:t>
      </w:r>
    </w:p>
    <w:p>
      <w:pPr>
        <w:pStyle w:val="Normal"/>
        <w:rPr/>
      </w:pPr>
      <w:r>
        <w:rPr/>
        <w:t>40. Слушай умолкающий звук</w:t>
      </w:r>
    </w:p>
    <w:p>
      <w:pPr>
        <w:pStyle w:val="Normal"/>
        <w:rPr/>
      </w:pPr>
      <w:r>
        <w:rPr/>
        <w:t>Сутра: В начале, и при постепенном утончении звука какой-нибудь буквы, проснись.</w:t>
      </w:r>
    </w:p>
    <w:p>
      <w:pPr>
        <w:pStyle w:val="Normal"/>
        <w:rPr/>
      </w:pPr>
      <w:r>
        <w:rPr/>
        <w:t>41. Вслушивайся в звук струнного инструмента</w:t>
      </w:r>
    </w:p>
    <w:p>
      <w:pPr>
        <w:pStyle w:val="Normal"/>
        <w:rPr/>
      </w:pPr>
      <w:r>
        <w:rPr/>
        <w:t>Сутра: Слушая звучание струнных инструментов, услышь их центральный звук: таким образом, вездесущность.</w:t>
      </w:r>
    </w:p>
    <w:p>
      <w:pPr>
        <w:pStyle w:val="Normal"/>
        <w:rPr/>
      </w:pPr>
      <w:r>
        <w:rPr/>
        <w:t>42. Используй звук, как проход к чувствам</w:t>
      </w:r>
    </w:p>
    <w:p>
      <w:pPr>
        <w:pStyle w:val="Normal"/>
        <w:rPr/>
      </w:pPr>
      <w:r>
        <w:rPr/>
        <w:t>Сутра: Громко, нараспев произноси звук, затем всё менее и менее громко по мере того, как чувство углубляется в эту безмолвную гармонию.</w:t>
      </w:r>
    </w:p>
    <w:p>
      <w:pPr>
        <w:pStyle w:val="Normal"/>
        <w:rPr/>
      </w:pPr>
      <w:r>
        <w:rPr/>
        <w:t>43. Сфокусируйте своё внимание на языке</w:t>
      </w:r>
    </w:p>
    <w:p>
      <w:pPr>
        <w:pStyle w:val="Normal"/>
        <w:rPr/>
      </w:pPr>
      <w:r>
        <w:rPr/>
        <w:t>Сутра: С приоткрытым ртом удерживай внимание на середине языка. Или же, когда дыхание безмолвно идет внутрь, почувствуй звук “Х-Х-Х”.</w:t>
      </w:r>
    </w:p>
    <w:p>
      <w:pPr>
        <w:pStyle w:val="Normal"/>
        <w:rPr/>
      </w:pPr>
      <w:r>
        <w:rPr/>
        <w:t>44. Метод для тех, у кого чувствительное ухо</w:t>
      </w:r>
    </w:p>
    <w:p>
      <w:pPr>
        <w:pStyle w:val="Normal"/>
        <w:rPr/>
      </w:pPr>
      <w:r>
        <w:rPr/>
        <w:t>Сутра: Центрируйся в звук “АУМ” без каких-либо “А” и “М”.</w:t>
      </w:r>
    </w:p>
    <w:p>
      <w:pPr>
        <w:pStyle w:val="Normal"/>
        <w:rPr/>
      </w:pPr>
      <w:r>
        <w:rPr/>
        <w:t>45. Нараспев произноси слово, оканчивающееся на “АХ”</w:t>
      </w:r>
    </w:p>
    <w:p>
      <w:pPr>
        <w:pStyle w:val="Normal"/>
        <w:rPr/>
      </w:pPr>
      <w:r>
        <w:rPr/>
        <w:t>Сутра: Безмолвно, нараспев произноси слово, оканчивающееся на “АХ”. Тогда в звуке “Х-Х-Х”, без каких-либо усилий – непосредственность.</w:t>
      </w:r>
    </w:p>
    <w:p>
      <w:pPr>
        <w:pStyle w:val="Normal"/>
        <w:rPr/>
      </w:pPr>
      <w:r>
        <w:rPr/>
        <w:t>46. Закрытие ушей и сокращение прямой кишки</w:t>
      </w:r>
    </w:p>
    <w:p>
      <w:pPr>
        <w:pStyle w:val="Normal"/>
        <w:rPr/>
      </w:pPr>
      <w:r>
        <w:rPr/>
        <w:t>Сутра: Заткнув уши путем сжатия и прямую кишку путем сокращения мышц, вводи звук.</w:t>
      </w:r>
    </w:p>
    <w:p>
      <w:pPr>
        <w:pStyle w:val="Normal"/>
        <w:rPr/>
      </w:pPr>
      <w:r>
        <w:rPr/>
        <w:t>47. Используй в качестве мантры своё имя</w:t>
      </w:r>
    </w:p>
    <w:p>
      <w:pPr>
        <w:pStyle w:val="Normal"/>
        <w:rPr/>
      </w:pPr>
      <w:r>
        <w:rPr/>
        <w:t>Сутра: Вводи звук своего имени и, через этот звук, все другие звуки.</w:t>
      </w:r>
    </w:p>
    <w:p>
      <w:pPr>
        <w:pStyle w:val="Normal"/>
        <w:rPr/>
      </w:pPr>
      <w:r>
        <w:rPr/>
        <w:t>48. В половом акте не ищи облегчения</w:t>
      </w:r>
    </w:p>
    <w:p>
      <w:pPr>
        <w:pStyle w:val="Normal"/>
        <w:rPr/>
      </w:pPr>
      <w:r>
        <w:rPr/>
        <w:t>Сутра: В начале полового соития удерживай внимание на огне в начале и, так продолжая, избегай последних тлеющих угольков в конце.</w:t>
      </w:r>
    </w:p>
    <w:p>
      <w:pPr>
        <w:pStyle w:val="Normal"/>
        <w:rPr/>
      </w:pPr>
      <w:r>
        <w:rPr/>
        <w:t>49. Сотрясение в сексе</w:t>
      </w:r>
    </w:p>
    <w:p>
      <w:pPr>
        <w:pStyle w:val="Normal"/>
        <w:rPr/>
      </w:pPr>
      <w:r>
        <w:rPr/>
        <w:t>Сутра: Когда в объятиях твои чувства сотрясаются как листья, войди в это сотрясение.</w:t>
      </w:r>
    </w:p>
    <w:p>
      <w:pPr>
        <w:pStyle w:val="Normal"/>
        <w:rPr/>
      </w:pPr>
      <w:r>
        <w:rPr/>
        <w:t>50. Делай любовь без партнера</w:t>
      </w:r>
    </w:p>
    <w:p>
      <w:pPr>
        <w:pStyle w:val="Normal"/>
        <w:rPr/>
      </w:pPr>
      <w:r>
        <w:rPr/>
        <w:t>Сутра: Даже вспоминание о соитии, без объятий, есть трансформация.</w:t>
      </w:r>
    </w:p>
    <w:p>
      <w:pPr>
        <w:pStyle w:val="Normal"/>
        <w:rPr/>
      </w:pPr>
      <w:r>
        <w:rPr/>
        <w:t>51. Когда поднимается радость, стань ею</w:t>
      </w:r>
    </w:p>
    <w:p>
      <w:pPr>
        <w:pStyle w:val="Normal"/>
        <w:rPr/>
      </w:pPr>
      <w:r>
        <w:rPr/>
        <w:t>Сутра: При радостной встрече с долго отсутствовавшим другом пропитывайся этой радостью.</w:t>
      </w:r>
    </w:p>
    <w:p>
      <w:pPr>
        <w:pStyle w:val="Normal"/>
        <w:rPr/>
      </w:pPr>
      <w:r>
        <w:rPr/>
        <w:t>52. Ешь и пей осознанно</w:t>
      </w:r>
    </w:p>
    <w:p>
      <w:pPr>
        <w:pStyle w:val="Normal"/>
        <w:rPr/>
      </w:pPr>
      <w:r>
        <w:rPr/>
        <w:t>Сутра: Во время еды или питья стань вкусом пищи или напитка и будь наполнен этим.</w:t>
      </w:r>
    </w:p>
    <w:p>
      <w:pPr>
        <w:pStyle w:val="Normal"/>
        <w:rPr/>
      </w:pPr>
      <w:r>
        <w:rPr/>
        <w:t>53. Вспоминание самого себя</w:t>
      </w:r>
    </w:p>
    <w:p>
      <w:pPr>
        <w:pStyle w:val="Normal"/>
        <w:rPr/>
      </w:pPr>
      <w:r>
        <w:rPr/>
        <w:t>Сутра: О лотосоокая, сладость общения, когда поёшь, смотришь, пробуешь на вкус, осознай, что ты существуешь, и открой жизнь вечную.</w:t>
      </w:r>
    </w:p>
    <w:p>
      <w:pPr>
        <w:pStyle w:val="Normal"/>
        <w:rPr/>
      </w:pPr>
      <w:r>
        <w:rPr/>
        <w:t>54. Испытай удовлетворение</w:t>
      </w:r>
    </w:p>
    <w:p>
      <w:pPr>
        <w:pStyle w:val="Normal"/>
        <w:rPr/>
      </w:pPr>
      <w:r>
        <w:rPr/>
        <w:t>Сутра: В чем бы ты не испытывала удовлетворение, при каком бы действии это не происходило, сделай это фактически существующим.</w:t>
      </w:r>
    </w:p>
    <w:p>
      <w:pPr>
        <w:pStyle w:val="Normal"/>
        <w:rPr/>
      </w:pPr>
      <w:r>
        <w:rPr/>
        <w:t>Или по-другому делай всё, что доставляет тебе наслаждение, на чём бы оно ни основывалось.</w:t>
      </w:r>
    </w:p>
    <w:p>
      <w:pPr>
        <w:pStyle w:val="Normal"/>
        <w:rPr/>
      </w:pPr>
      <w:r>
        <w:rPr/>
        <w:t>55. Осознай промежуток между бодрствованием и сном</w:t>
      </w:r>
    </w:p>
    <w:p>
      <w:pPr>
        <w:pStyle w:val="Normal"/>
        <w:rPr/>
      </w:pPr>
      <w:r>
        <w:rPr/>
        <w:t>Сутра: В тот момент сна, когда сон еще не наступил, а внешнее бодрствование уже исчезло, – в этот самый момент раскрывается Существование.</w:t>
      </w:r>
    </w:p>
    <w:p>
      <w:pPr>
        <w:pStyle w:val="Normal"/>
        <w:rPr/>
      </w:pPr>
      <w:r>
        <w:rPr/>
        <w:t>56. Думай о мире, как об иллюзии</w:t>
      </w:r>
    </w:p>
    <w:p>
      <w:pPr>
        <w:pStyle w:val="Normal"/>
        <w:rPr/>
      </w:pPr>
      <w:r>
        <w:rPr/>
        <w:t>Сутра: Иллюзии обманывают, цвета определяют пределы, даже делимое является неделимым.</w:t>
      </w:r>
    </w:p>
    <w:p>
      <w:pPr>
        <w:pStyle w:val="Normal"/>
        <w:rPr/>
      </w:pPr>
      <w:r>
        <w:rPr/>
        <w:t>57. Будь невозмутим желаниями</w:t>
      </w:r>
    </w:p>
    <w:p>
      <w:pPr>
        <w:pStyle w:val="Normal"/>
        <w:rPr/>
      </w:pPr>
      <w:r>
        <w:rPr/>
        <w:t>Сутра: В состоянии крайнего желания будь невозмутима.</w:t>
      </w:r>
    </w:p>
    <w:p>
      <w:pPr>
        <w:pStyle w:val="Normal"/>
        <w:rPr/>
      </w:pPr>
      <w:r>
        <w:rPr/>
        <w:t>58. Смотри в мир, как на спектакль</w:t>
      </w:r>
    </w:p>
    <w:p>
      <w:pPr>
        <w:pStyle w:val="Normal"/>
        <w:rPr/>
      </w:pPr>
      <w:r>
        <w:rPr/>
        <w:t>Сутра: Эта так называемая вселенная кажется обманом, выставкой картин. Чтобы быть счастливой, так и воспринимай её.</w:t>
      </w:r>
    </w:p>
    <w:p>
      <w:pPr>
        <w:pStyle w:val="Normal"/>
        <w:rPr/>
      </w:pPr>
      <w:r>
        <w:rPr/>
        <w:t>59. Стой посередине между двумя полярностями</w:t>
      </w:r>
    </w:p>
    <w:p>
      <w:pPr>
        <w:pStyle w:val="Normal"/>
        <w:rPr/>
      </w:pPr>
      <w:r>
        <w:rPr/>
        <w:t>Сутра: О, возлюбленная, не обращай внимание ни на удовольствие ни на боль, но на то, что между ними.</w:t>
      </w:r>
    </w:p>
    <w:p>
      <w:pPr>
        <w:pStyle w:val="Normal"/>
        <w:rPr/>
      </w:pPr>
      <w:r>
        <w:rPr/>
        <w:t>60. Приятие</w:t>
      </w:r>
    </w:p>
    <w:p>
      <w:pPr>
        <w:pStyle w:val="Normal"/>
        <w:rPr/>
      </w:pPr>
      <w:r>
        <w:rPr/>
        <w:t>Сутра: Цели и желания существуют во мне, как и в других. Так их и принимая, позволь им трансформироваться.</w:t>
      </w:r>
    </w:p>
    <w:p>
      <w:pPr>
        <w:pStyle w:val="Normal"/>
        <w:rPr/>
      </w:pPr>
      <w:r>
        <w:rPr/>
        <w:t>61. Воспринимай Существование, как морское волнение</w:t>
      </w:r>
    </w:p>
    <w:p>
      <w:pPr>
        <w:pStyle w:val="Normal"/>
        <w:rPr/>
      </w:pPr>
      <w:r>
        <w:rPr/>
        <w:t>Сутра: Как вода порождает волны, как огонь порождает пламя, так и мы порождаем волны Вселенной.</w:t>
      </w:r>
    </w:p>
    <w:p>
      <w:pPr>
        <w:pStyle w:val="Normal"/>
        <w:rPr/>
      </w:pPr>
      <w:r>
        <w:rPr/>
        <w:t>62. Используй ум, как дверь к медитации</w:t>
      </w:r>
    </w:p>
    <w:p>
      <w:pPr>
        <w:pStyle w:val="Normal"/>
        <w:rPr/>
      </w:pPr>
      <w:r>
        <w:rPr/>
        <w:t>Сутра: Где бы ни блуждал твой ум, во внутреннем или во внешнем, – это то самое место, это здесь.</w:t>
      </w:r>
    </w:p>
    <w:p>
      <w:pPr>
        <w:pStyle w:val="Normal"/>
        <w:rPr/>
      </w:pPr>
      <w:r>
        <w:rPr/>
        <w:t>63. Осознай чувствующего</w:t>
      </w:r>
    </w:p>
    <w:p>
      <w:pPr>
        <w:pStyle w:val="Normal"/>
        <w:rPr/>
      </w:pPr>
      <w:r>
        <w:rPr/>
        <w:t>Сутра: Когда ясно осознаешь что-либо некоторым конкретным органом чувств, удерживай это в сознании.</w:t>
      </w:r>
    </w:p>
    <w:p>
      <w:pPr>
        <w:pStyle w:val="Normal"/>
        <w:rPr/>
      </w:pPr>
      <w:r>
        <w:rPr/>
        <w:t>64. В начале сильного ощущения осознай</w:t>
      </w:r>
    </w:p>
    <w:p>
      <w:pPr>
        <w:pStyle w:val="Normal"/>
        <w:rPr/>
      </w:pPr>
      <w:r>
        <w:rPr/>
        <w:t>Сутра: В начальной стадии чихания, во время испуга, в состоянии тревоги, над бездной, бросаясь в битву, при крайнем любопытстве, при появлении и исчезновении чувства голода – будь непрерывно осознающей.</w:t>
      </w:r>
    </w:p>
    <w:p>
      <w:pPr>
        <w:pStyle w:val="Normal"/>
        <w:rPr/>
      </w:pPr>
      <w:r>
        <w:rPr/>
        <w:t>65. Не суди</w:t>
      </w:r>
    </w:p>
    <w:p>
      <w:pPr>
        <w:pStyle w:val="Normal"/>
        <w:rPr/>
      </w:pPr>
      <w:r>
        <w:rPr/>
        <w:t>Сутра: Чистота других учений для нас чистотой не является. Ничто в реальном мире не воспринимай как чистое или нечистое.</w:t>
      </w:r>
    </w:p>
    <w:p>
      <w:pPr>
        <w:pStyle w:val="Normal"/>
        <w:rPr/>
      </w:pPr>
      <w:r>
        <w:rPr/>
        <w:t>66. Осознай то, что никогда не изменяется в тебе</w:t>
      </w:r>
    </w:p>
    <w:p>
      <w:pPr>
        <w:pStyle w:val="Normal"/>
        <w:rPr/>
      </w:pPr>
      <w:r>
        <w:rPr/>
        <w:t>Сутра: Будь разнообразно одной и той же с другом и с посторонним, при уважении и при неуважении.</w:t>
      </w:r>
    </w:p>
    <w:p>
      <w:pPr>
        <w:pStyle w:val="Normal"/>
        <w:rPr/>
      </w:pPr>
      <w:r>
        <w:rPr/>
        <w:t>67. Помни, что всё изменяется</w:t>
      </w:r>
    </w:p>
    <w:p>
      <w:pPr>
        <w:pStyle w:val="Normal"/>
        <w:rPr/>
      </w:pPr>
      <w:r>
        <w:rPr/>
        <w:t>Сутра: Здесь сфера изменения, изменения, изменения. Посредством изменения уничтожь изменение.</w:t>
      </w:r>
    </w:p>
    <w:p>
      <w:pPr>
        <w:pStyle w:val="Normal"/>
        <w:rPr/>
      </w:pPr>
      <w:r>
        <w:rPr/>
        <w:t>68. Оставь надежды</w:t>
      </w:r>
    </w:p>
    <w:p>
      <w:pPr>
        <w:pStyle w:val="Normal"/>
        <w:rPr/>
      </w:pPr>
      <w:r>
        <w:rPr/>
        <w:t>Сутра: Как курица пестует своих цыплят, так пестуй отдельные знания, отдельные поступки – в реальности.</w:t>
      </w:r>
    </w:p>
    <w:p>
      <w:pPr>
        <w:pStyle w:val="Normal"/>
        <w:rPr/>
      </w:pPr>
      <w:r>
        <w:rPr/>
        <w:t>69. Стань выше рабства и свободы</w:t>
      </w:r>
    </w:p>
    <w:p>
      <w:pPr>
        <w:pStyle w:val="Normal"/>
        <w:rPr/>
      </w:pPr>
      <w:r>
        <w:rPr/>
        <w:t>Сутра: Поскольку, воистину, рабство и свобода являются понятиями относительными, то эти слова только для тех, кто ужасается этой Вселенной. Эта Вселенная – отражение умов. Как видишь ты много солнц на воде, порождаемых одним солнцем, так относись и к рабству и освобождению.</w:t>
      </w:r>
    </w:p>
    <w:p>
      <w:pPr>
        <w:pStyle w:val="Normal"/>
        <w:rPr/>
      </w:pPr>
      <w:r>
        <w:rPr/>
        <w:t>70. Визуализируй лучи света, поднимающиеся вдоль твоего позвоночника</w:t>
      </w:r>
    </w:p>
    <w:p>
      <w:pPr>
        <w:pStyle w:val="Normal"/>
        <w:rPr/>
      </w:pPr>
      <w:r>
        <w:rPr/>
        <w:t>Сутра: Считай свою сущность лучом света, идущим от центра до центра вверх вдоль позвоночника; так в тебе поднимается жизненность.</w:t>
      </w:r>
    </w:p>
    <w:p>
      <w:pPr>
        <w:pStyle w:val="Normal"/>
        <w:rPr/>
      </w:pPr>
      <w:r>
        <w:rPr/>
        <w:t>71. Визуализируй вспышку света, перепрыгивающего с одной чакры на другую</w:t>
      </w:r>
    </w:p>
    <w:p>
      <w:pPr>
        <w:pStyle w:val="Normal"/>
        <w:rPr/>
      </w:pPr>
      <w:r>
        <w:rPr/>
        <w:t>Сутра: Или в промежутках между ними, ощути это, как молнию.</w:t>
      </w:r>
    </w:p>
    <w:p>
      <w:pPr>
        <w:pStyle w:val="Normal"/>
        <w:rPr/>
      </w:pPr>
      <w:r>
        <w:rPr/>
        <w:t>72. Ощущай присутствие вечного существования</w:t>
      </w:r>
    </w:p>
    <w:p>
      <w:pPr>
        <w:pStyle w:val="Normal"/>
        <w:rPr/>
      </w:pPr>
      <w:r>
        <w:rPr/>
        <w:t>Сутра: Ощущай космос как полупрозрачное вечноживущее присутствие.</w:t>
      </w:r>
    </w:p>
    <w:p>
      <w:pPr>
        <w:pStyle w:val="Normal"/>
        <w:rPr/>
      </w:pPr>
      <w:r>
        <w:rPr/>
        <w:t>73. Стань чистотой безоблачного неба</w:t>
      </w:r>
    </w:p>
    <w:p>
      <w:pPr>
        <w:pStyle w:val="Normal"/>
        <w:rPr/>
      </w:pPr>
      <w:r>
        <w:rPr/>
        <w:t>Сутра: Летом, когда ты видишь всё небо бесконечное и чистое, войди в подобную чистоту.</w:t>
      </w:r>
    </w:p>
    <w:p>
      <w:pPr>
        <w:pStyle w:val="Normal"/>
        <w:rPr/>
      </w:pPr>
      <w:r>
        <w:rPr/>
        <w:t>74. Ощути в своей голове всю Вселенную</w:t>
      </w:r>
    </w:p>
    <w:p>
      <w:pPr>
        <w:pStyle w:val="Normal"/>
        <w:rPr/>
      </w:pPr>
      <w:r>
        <w:rPr/>
        <w:t>Сутра: Шакти, смотри на всё пространство так, как если бы оно во всем своем великолепии было поглощено твоей головой.</w:t>
      </w:r>
    </w:p>
    <w:p>
      <w:pPr>
        <w:pStyle w:val="Normal"/>
        <w:rPr/>
      </w:pPr>
      <w:r>
        <w:rPr/>
        <w:t>75. Вспоминай себя, как свет</w:t>
      </w:r>
    </w:p>
    <w:p>
      <w:pPr>
        <w:pStyle w:val="Normal"/>
        <w:rPr/>
      </w:pPr>
      <w:r>
        <w:rPr/>
        <w:t>Сутра: Когда бодрствуешь, спишь, видишь сны, осознавай себя как свет.</w:t>
      </w:r>
    </w:p>
    <w:p>
      <w:pPr>
        <w:pStyle w:val="Normal"/>
        <w:rPr/>
      </w:pPr>
      <w:r>
        <w:rPr/>
        <w:t>76. Растворись в темноте</w:t>
      </w:r>
    </w:p>
    <w:p>
      <w:pPr>
        <w:pStyle w:val="Normal"/>
        <w:rPr/>
      </w:pPr>
      <w:r>
        <w:rPr/>
        <w:t>Сутра: Во время дождя тёмной ночью войди в эту темноту, как в форму форм.</w:t>
      </w:r>
    </w:p>
    <w:p>
      <w:pPr>
        <w:pStyle w:val="Normal"/>
        <w:rPr/>
      </w:pPr>
      <w:r>
        <w:rPr/>
        <w:t>77. Извлечение внутренней темноты</w:t>
      </w:r>
    </w:p>
    <w:p>
      <w:pPr>
        <w:pStyle w:val="Normal"/>
        <w:rPr/>
      </w:pPr>
      <w:r>
        <w:rPr/>
        <w:t>Сутра: В ночь, которая не является безлунной и дождливой, закрой глаза и найди темноту перед собой. Открывая глаза, видь темноту. Таким образом, недостатки исчезают навсегда.</w:t>
      </w:r>
    </w:p>
    <w:p>
      <w:pPr>
        <w:pStyle w:val="Normal"/>
        <w:rPr/>
      </w:pPr>
      <w:r>
        <w:rPr/>
        <w:t>78. Развивай чистое внимание</w:t>
      </w:r>
    </w:p>
    <w:p>
      <w:pPr>
        <w:pStyle w:val="Normal"/>
        <w:rPr/>
      </w:pPr>
      <w:r>
        <w:rPr/>
        <w:t>Сутра: На чём бы ни остановилось твоё внимание, в этот самый момент – постигай.</w:t>
      </w:r>
    </w:p>
    <w:p>
      <w:pPr>
        <w:pStyle w:val="Normal"/>
        <w:rPr/>
      </w:pPr>
      <w:r>
        <w:rPr/>
        <w:t>79. Фокусируйся на огне</w:t>
      </w:r>
    </w:p>
    <w:p>
      <w:pPr>
        <w:pStyle w:val="Normal"/>
        <w:rPr/>
      </w:pPr>
      <w:r>
        <w:rPr/>
        <w:t>Сутра: Фокусируйся на огне, поднимающемся от кончиков пальцев ног вверх через твою форму, до тех пор пока дотла не сгорит тело – но не ты.</w:t>
      </w:r>
    </w:p>
    <w:p>
      <w:pPr>
        <w:pStyle w:val="Normal"/>
        <w:rPr/>
      </w:pPr>
      <w:r>
        <w:rPr/>
        <w:t>80. Представь, как сгорает весь мир</w:t>
      </w:r>
    </w:p>
    <w:p>
      <w:pPr>
        <w:pStyle w:val="Normal"/>
        <w:rPr/>
      </w:pPr>
      <w:r>
        <w:rPr/>
        <w:t>Сутра: Медитируй на воображаемый мир, сгораемый дотла, и стань существом выше человека.</w:t>
      </w:r>
    </w:p>
    <w:p>
      <w:pPr>
        <w:pStyle w:val="Normal"/>
        <w:rPr/>
      </w:pPr>
      <w:r>
        <w:rPr/>
        <w:t>81. Все сходится в твоем существе</w:t>
      </w:r>
    </w:p>
    <w:p>
      <w:pPr>
        <w:pStyle w:val="Normal"/>
        <w:rPr/>
      </w:pPr>
      <w:r>
        <w:rPr/>
        <w:t>Сутра: Как, субъективно, буквы сливаются в слова, а слова в предложения, и как, объективно, круги сливаются в миры, а миры в принципы, найди, наконец, все это сходящимся в нашем существе.</w:t>
      </w:r>
    </w:p>
    <w:p>
      <w:pPr>
        <w:pStyle w:val="Normal"/>
        <w:rPr/>
      </w:pPr>
      <w:r>
        <w:rPr/>
        <w:t>82. Чувствуй, не думай</w:t>
      </w:r>
    </w:p>
    <w:p>
      <w:pPr>
        <w:pStyle w:val="Normal"/>
        <w:rPr/>
      </w:pPr>
      <w:r>
        <w:rPr/>
        <w:t>Сутра: Ощущай: моя мысль, я, внутренние органы – внутренняя сущность.</w:t>
      </w:r>
    </w:p>
    <w:p>
      <w:pPr>
        <w:pStyle w:val="Normal"/>
        <w:rPr/>
      </w:pPr>
      <w:r>
        <w:rPr/>
        <w:t>83. Перемести свой фокус на промежутки</w:t>
      </w:r>
    </w:p>
    <w:p>
      <w:pPr>
        <w:pStyle w:val="Normal"/>
        <w:rPr/>
      </w:pPr>
      <w:r>
        <w:rPr/>
        <w:t>Сутра: До появления желания и до познания как могу я сказать “Я есть”? Рассматривай. Растворяйся в красоте.</w:t>
      </w:r>
    </w:p>
    <w:p>
      <w:pPr>
        <w:pStyle w:val="Normal"/>
        <w:rPr/>
      </w:pPr>
      <w:r>
        <w:rPr/>
        <w:t>84. Отдели себя от своего тела</w:t>
      </w:r>
    </w:p>
    <w:p>
      <w:pPr>
        <w:pStyle w:val="Normal"/>
        <w:rPr/>
      </w:pPr>
      <w:r>
        <w:rPr/>
        <w:t>Сутра: Отбрось привязанность к телу, осознавая, что Я везде. Тот, кто везде – радостен.</w:t>
      </w:r>
    </w:p>
    <w:p>
      <w:pPr>
        <w:pStyle w:val="Normal"/>
        <w:rPr/>
      </w:pPr>
      <w:r>
        <w:rPr/>
        <w:t>85. Думай ни о чем</w:t>
      </w:r>
    </w:p>
    <w:p>
      <w:pPr>
        <w:pStyle w:val="Normal"/>
        <w:rPr/>
      </w:pPr>
      <w:r>
        <w:rPr/>
        <w:t>Сутра: Думание ни о чём приведёт к снятию ограничений с ограниченной личности.</w:t>
      </w:r>
    </w:p>
    <w:p>
      <w:pPr>
        <w:pStyle w:val="Normal"/>
        <w:rPr/>
      </w:pPr>
      <w:r>
        <w:rPr/>
        <w:t>86. Вообрази невообразимое</w:t>
      </w:r>
    </w:p>
    <w:p>
      <w:pPr>
        <w:pStyle w:val="Normal"/>
        <w:rPr/>
      </w:pPr>
      <w:r>
        <w:rPr/>
        <w:t>Сутра: Предположи, что ты созерцаешь нечто за пределами восприятия, за пределами понимания, за пределами небытия. Это – ты.</w:t>
      </w:r>
    </w:p>
    <w:p>
      <w:pPr>
        <w:pStyle w:val="Normal"/>
        <w:rPr/>
      </w:pPr>
      <w:r>
        <w:rPr/>
        <w:t>87. Чувствуй: “Я есть”.</w:t>
      </w:r>
    </w:p>
    <w:p>
      <w:pPr>
        <w:pStyle w:val="Normal"/>
        <w:rPr/>
      </w:pPr>
      <w:r>
        <w:rPr/>
        <w:t>Сутра: Я существую. Это моё. Я есть это. О, возлюбленная, даже в этом познай беспредельность.</w:t>
      </w:r>
    </w:p>
    <w:p>
      <w:pPr>
        <w:pStyle w:val="Normal"/>
        <w:rPr/>
      </w:pPr>
      <w:r>
        <w:rPr/>
        <w:t>88. Познай познающего и познаваемое</w:t>
      </w:r>
    </w:p>
    <w:p>
      <w:pPr>
        <w:pStyle w:val="Normal"/>
        <w:rPr/>
      </w:pPr>
      <w:r>
        <w:rPr/>
        <w:t>Сутра: Каждая вещь постигается через осознавание. Личность блистает в пространстве благодаря осознаванию. Осознавай одно существо, как познающего и познаваемое.</w:t>
      </w:r>
    </w:p>
    <w:p>
      <w:pPr>
        <w:pStyle w:val="Normal"/>
        <w:rPr/>
      </w:pPr>
      <w:r>
        <w:rPr/>
        <w:t>89. Включи всё своё существо</w:t>
      </w:r>
    </w:p>
    <w:p>
      <w:pPr>
        <w:pStyle w:val="Normal"/>
        <w:rPr/>
      </w:pPr>
      <w:r>
        <w:rPr/>
        <w:t>Сутра: Возлюбленная, пусть в этот момент будут включены ум, знание, дыхание и форма.</w:t>
      </w:r>
    </w:p>
    <w:p>
      <w:pPr>
        <w:pStyle w:val="Normal"/>
        <w:rPr/>
      </w:pPr>
      <w:r>
        <w:rPr/>
        <w:t>90. Слегка прикоснись к своим глазам</w:t>
      </w:r>
    </w:p>
    <w:p>
      <w:pPr>
        <w:pStyle w:val="Normal"/>
        <w:rPr/>
      </w:pPr>
      <w:r>
        <w:rPr/>
        <w:t>Сутра: При прикосновении к глазным яблокам как перышком, между ними – лёгкость... сердце открывается, и там – распространяется космос.</w:t>
      </w:r>
    </w:p>
    <w:p>
      <w:pPr>
        <w:pStyle w:val="Normal"/>
        <w:rPr/>
      </w:pPr>
      <w:r>
        <w:rPr/>
        <w:t>91. Испытай своё эфирное тело</w:t>
      </w:r>
    </w:p>
    <w:p>
      <w:pPr>
        <w:pStyle w:val="Normal"/>
        <w:rPr/>
      </w:pPr>
      <w:r>
        <w:rPr/>
        <w:t>Сутра: Добросердечная Дэви, войди в эфирное присутствие, распространяясь далеко выше и ниже своей формы.</w:t>
      </w:r>
    </w:p>
    <w:p>
      <w:pPr>
        <w:pStyle w:val="Normal"/>
        <w:rPr/>
      </w:pPr>
      <w:r>
        <w:rPr/>
        <w:t>92. Осознавай моменты отсутствия мыслей</w:t>
      </w:r>
    </w:p>
    <w:p>
      <w:pPr>
        <w:pStyle w:val="Normal"/>
        <w:rPr/>
      </w:pPr>
      <w:r>
        <w:rPr/>
        <w:t>Сутра: Направь свою умственность в невыразимое совершенство выше, ниже и внутрь своего сердца.</w:t>
      </w:r>
    </w:p>
    <w:p>
      <w:pPr>
        <w:pStyle w:val="Normal"/>
        <w:rPr/>
      </w:pPr>
      <w:r>
        <w:rPr/>
        <w:t>93. Полагай тело беспредельным</w:t>
      </w:r>
    </w:p>
    <w:p>
      <w:pPr>
        <w:pStyle w:val="Normal"/>
        <w:rPr/>
      </w:pPr>
      <w:r>
        <w:rPr/>
        <w:t>Сутра: Рассматривай любую часть своей настоящей формы, как беспредельно обширную.</w:t>
      </w:r>
    </w:p>
    <w:p>
      <w:pPr>
        <w:pStyle w:val="Normal"/>
        <w:rPr/>
      </w:pPr>
      <w:r>
        <w:rPr/>
        <w:t>94. Почувствуй себя насыщенным</w:t>
      </w:r>
    </w:p>
    <w:p>
      <w:pPr>
        <w:pStyle w:val="Normal"/>
        <w:rPr/>
      </w:pPr>
      <w:r>
        <w:rPr/>
        <w:t>Сутра: Почувствуй свою субстанцию – кости, плоть, кровь насыщенными космической сущностью.</w:t>
      </w:r>
    </w:p>
    <w:p>
      <w:pPr>
        <w:pStyle w:val="Normal"/>
        <w:rPr/>
      </w:pPr>
      <w:r>
        <w:rPr/>
        <w:t>95. Концентрируйся на грудях или на основании пениса</w:t>
      </w:r>
    </w:p>
    <w:p>
      <w:pPr>
        <w:pStyle w:val="Normal"/>
        <w:rPr/>
      </w:pPr>
      <w:r>
        <w:rPr/>
        <w:t>Сутра: Почувствуй прекрасные качества созидательности, пронзающие твои груди и принимающие изысканные формы.</w:t>
      </w:r>
    </w:p>
    <w:p>
      <w:pPr>
        <w:pStyle w:val="Normal"/>
        <w:rPr/>
      </w:pPr>
      <w:r>
        <w:rPr/>
        <w:t>96. Смотри в неограниченное пространство</w:t>
      </w:r>
    </w:p>
    <w:p>
      <w:pPr>
        <w:pStyle w:val="Normal"/>
        <w:rPr/>
      </w:pPr>
      <w:r>
        <w:rPr/>
        <w:t>Сутра: Оставайся в каком-нибудь месте, бесконечно обширном, свободном от деревьев, холмов и обитателей. Оттуда придёт конец давлений ума.</w:t>
      </w:r>
    </w:p>
    <w:p>
      <w:pPr>
        <w:pStyle w:val="Normal"/>
        <w:rPr/>
      </w:pPr>
      <w:r>
        <w:rPr/>
        <w:t>97. Рассматривай безмолвие, как собственное тело блаженства</w:t>
      </w:r>
    </w:p>
    <w:p>
      <w:pPr>
        <w:pStyle w:val="Normal"/>
        <w:rPr/>
      </w:pPr>
      <w:r>
        <w:rPr/>
        <w:t>Сутра: Рассматривай пространство, заполненное веществом, как своё собственное тело блаженства.</w:t>
      </w:r>
    </w:p>
    <w:p>
      <w:pPr>
        <w:pStyle w:val="Normal"/>
        <w:rPr/>
      </w:pPr>
      <w:r>
        <w:rPr/>
        <w:t>98. Почувствуй покой в своём сердце</w:t>
      </w:r>
    </w:p>
    <w:p>
      <w:pPr>
        <w:pStyle w:val="Normal"/>
        <w:rPr/>
      </w:pPr>
      <w:r>
        <w:rPr/>
        <w:t>Сутра: В любом удобном положении постепенно наполняй пространство между подмышками великим покоем.</w:t>
      </w:r>
    </w:p>
    <w:p>
      <w:pPr>
        <w:pStyle w:val="Normal"/>
        <w:rPr/>
      </w:pPr>
      <w:r>
        <w:rPr/>
        <w:t>99. Распространяйся во всех направлениях</w:t>
      </w:r>
    </w:p>
    <w:p>
      <w:pPr>
        <w:pStyle w:val="Normal"/>
        <w:rPr/>
      </w:pPr>
      <w:r>
        <w:rPr/>
        <w:t>Сутра: Почувствуй себя наполняющим все направления – и далеко, и близко.</w:t>
      </w:r>
    </w:p>
    <w:p>
      <w:pPr>
        <w:pStyle w:val="Normal"/>
        <w:rPr/>
      </w:pPr>
      <w:r>
        <w:rPr/>
        <w:t>100. Оставайся отдельным</w:t>
      </w:r>
    </w:p>
    <w:p>
      <w:pPr>
        <w:pStyle w:val="Normal"/>
        <w:rPr/>
      </w:pPr>
      <w:r>
        <w:rPr/>
        <w:t>Сутра: Умение разобраться в объектах и субъектах одинаковы как для просветлённого, так и для непросветлённого человека. Первый имеет лишь одно достоинство: он всегда остается в субъективном расположении духа, не теряется в вещах.</w:t>
      </w:r>
    </w:p>
    <w:p>
      <w:pPr>
        <w:pStyle w:val="Normal"/>
        <w:rPr/>
      </w:pPr>
      <w:r>
        <w:rPr/>
        <w:t>101. Верь, что ты всесилен</w:t>
      </w:r>
    </w:p>
    <w:p>
      <w:pPr>
        <w:pStyle w:val="Normal"/>
        <w:rPr/>
      </w:pPr>
      <w:r>
        <w:rPr/>
        <w:t>Сутра: Верь, что являешься всемогущей, всеведущей, всенаполняющей.</w:t>
      </w:r>
    </w:p>
    <w:p>
      <w:pPr>
        <w:pStyle w:val="Normal"/>
        <w:rPr/>
      </w:pPr>
      <w:r>
        <w:rPr/>
        <w:t>102. Вообрази дух внутри и во вне</w:t>
      </w:r>
    </w:p>
    <w:p>
      <w:pPr>
        <w:pStyle w:val="Normal"/>
        <w:rPr/>
      </w:pPr>
      <w:r>
        <w:rPr/>
        <w:t>Сутра: Представляй дух одновременно внутри и вокруг себя, пока вся Вселенная не станет одухотворённой.</w:t>
      </w:r>
    </w:p>
    <w:p>
      <w:pPr>
        <w:pStyle w:val="Normal"/>
        <w:rPr/>
      </w:pPr>
      <w:r>
        <w:rPr/>
        <w:t>103. Не борись с желанием</w:t>
      </w:r>
    </w:p>
    <w:p>
      <w:pPr>
        <w:pStyle w:val="Normal"/>
        <w:rPr/>
      </w:pPr>
      <w:r>
        <w:rPr/>
        <w:t>Сутра: Сосредоточив всё своё сознание в самом начале желания, познания – знай.</w:t>
      </w:r>
    </w:p>
    <w:p>
      <w:pPr>
        <w:pStyle w:val="Normal"/>
        <w:rPr/>
      </w:pPr>
      <w:r>
        <w:rPr/>
        <w:t>104. Пределы восприятия</w:t>
      </w:r>
    </w:p>
    <w:p>
      <w:pPr>
        <w:pStyle w:val="Normal"/>
        <w:rPr/>
      </w:pPr>
      <w:r>
        <w:rPr/>
        <w:t>Сутра: О, Шакти! Каждое конкретное ощущение ограничено, исчезая во всемогуществе.</w:t>
      </w:r>
    </w:p>
    <w:p>
      <w:pPr>
        <w:pStyle w:val="Normal"/>
        <w:rPr/>
      </w:pPr>
      <w:r>
        <w:rPr/>
        <w:t>105. Осознавай единство существования</w:t>
      </w:r>
    </w:p>
    <w:p>
      <w:pPr>
        <w:pStyle w:val="Normal"/>
        <w:rPr/>
      </w:pPr>
      <w:r>
        <w:rPr/>
        <w:t>Сутра: В истине все формы неразделимы. Нераздельны вездесущее бытиё и твоя собственная форма. Воспринимай всё как сделанное из этого сознания.</w:t>
      </w:r>
    </w:p>
    <w:p>
      <w:pPr>
        <w:pStyle w:val="Normal"/>
        <w:rPr/>
      </w:pPr>
      <w:r>
        <w:rPr/>
        <w:t>106. Стань каждым существом</w:t>
      </w:r>
    </w:p>
    <w:p>
      <w:pPr>
        <w:pStyle w:val="Normal"/>
        <w:rPr/>
      </w:pPr>
      <w:r>
        <w:rPr/>
        <w:t>Сутра: Почувствуй сознание каждого, как своё собственное. И так, отбросив заботу о себе, стань каждым существом.</w:t>
      </w:r>
    </w:p>
    <w:p>
      <w:pPr>
        <w:pStyle w:val="Normal"/>
        <w:rPr/>
      </w:pPr>
      <w:r>
        <w:rPr/>
        <w:t>107. Знай, что существует только сознание</w:t>
      </w:r>
    </w:p>
    <w:p>
      <w:pPr>
        <w:pStyle w:val="Normal"/>
        <w:rPr/>
      </w:pPr>
      <w:r>
        <w:rPr/>
        <w:t>Сутра: Это сознание существует как всё живое, и ничто другое не существует.</w:t>
      </w:r>
    </w:p>
    <w:p>
      <w:pPr>
        <w:pStyle w:val="Normal"/>
        <w:rPr/>
      </w:pPr>
      <w:r>
        <w:rPr/>
        <w:t>108. Стань своим собственным внутренним проводником</w:t>
      </w:r>
    </w:p>
    <w:p>
      <w:pPr>
        <w:pStyle w:val="Normal"/>
        <w:rPr/>
      </w:pPr>
      <w:r>
        <w:rPr/>
        <w:t>Сутра: Это сознание есть путеводный дух каждого. Будь им.</w:t>
      </w:r>
    </w:p>
    <w:p>
      <w:pPr>
        <w:pStyle w:val="Normal"/>
        <w:rPr/>
      </w:pPr>
      <w:r>
        <w:rPr/>
        <w:t>109. Почувствуй своё тело, как пустоту</w:t>
      </w:r>
    </w:p>
    <w:p>
      <w:pPr>
        <w:pStyle w:val="Normal"/>
        <w:rPr/>
      </w:pPr>
      <w:r>
        <w:rPr/>
        <w:t>Сутра: Представь, что твоя пассивная форма есть пустое помещение со стенами из кожи – пустое.</w:t>
      </w:r>
    </w:p>
    <w:p>
      <w:pPr>
        <w:pStyle w:val="Normal"/>
        <w:rPr/>
      </w:pPr>
      <w:r>
        <w:rPr/>
        <w:t>110. В деятельности будь игривым</w:t>
      </w:r>
    </w:p>
    <w:p>
      <w:pPr>
        <w:pStyle w:val="Normal"/>
        <w:rPr/>
      </w:pPr>
      <w:r>
        <w:rPr/>
        <w:t>Сутра: Играй, благословенная. Вселенная – пустая оболочка, в которой твой разум резвится беспредельно.</w:t>
      </w:r>
    </w:p>
    <w:p>
      <w:pPr>
        <w:pStyle w:val="Normal"/>
        <w:rPr/>
      </w:pPr>
      <w:r>
        <w:rPr/>
        <w:t>111. За пределами знания и незнания</w:t>
      </w:r>
    </w:p>
    <w:p>
      <w:pPr>
        <w:pStyle w:val="Normal"/>
        <w:rPr/>
      </w:pPr>
      <w:r>
        <w:rPr/>
        <w:t>Сутра: Возлюбленная, медитируй над знанием и незнанием, существованием и несуществованием. Затем оставь и то и другое в стороне от того, чем ты можешь быть.</w:t>
      </w:r>
    </w:p>
    <w:p>
      <w:pPr>
        <w:pStyle w:val="Normal"/>
        <w:rPr/>
      </w:pPr>
      <w:r>
        <w:rPr/>
        <w:t>112. Войди в пространство внутри</w:t>
      </w:r>
    </w:p>
    <w:p>
      <w:pPr>
        <w:pStyle w:val="Normal"/>
        <w:rPr/>
      </w:pPr>
      <w:r>
        <w:rPr/>
        <w:t>Сутра: Войди в пространство – безопорное, вечное, безмолвно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МАСТЕР СИЯ СКАЗАЛ </w:t>
      </w:r>
    </w:p>
    <w:p>
      <w:pPr>
        <w:pStyle w:val="Normal"/>
        <w:rPr/>
      </w:pPr>
      <w:r>
        <w:rPr/>
      </w:r>
    </w:p>
    <w:p>
      <w:pPr>
        <w:pStyle w:val="Normal"/>
        <w:rPr/>
      </w:pPr>
      <w:r>
        <w:rPr/>
      </w:r>
    </w:p>
    <w:p>
      <w:pPr>
        <w:pStyle w:val="Normal"/>
        <w:rPr/>
      </w:pPr>
      <w:r>
        <w:rPr/>
      </w:r>
    </w:p>
    <w:p>
      <w:pPr>
        <w:pStyle w:val="Normal"/>
        <w:rPr/>
      </w:pPr>
      <w:r>
        <w:rPr/>
        <w:t>ТАНТРА</w:t>
      </w:r>
    </w:p>
    <w:p>
      <w:pPr>
        <w:pStyle w:val="Normal"/>
        <w:rPr/>
      </w:pPr>
      <w:r>
        <w:rPr/>
      </w:r>
    </w:p>
    <w:p>
      <w:pPr>
        <w:pStyle w:val="Normal"/>
        <w:rPr/>
      </w:pPr>
      <w:r>
        <w:rPr/>
        <w:t>Тантра – величайшая наука,</w:t>
      </w:r>
    </w:p>
    <w:p>
      <w:pPr>
        <w:pStyle w:val="Normal"/>
        <w:rPr/>
      </w:pPr>
      <w:r>
        <w:rPr/>
        <w:t>но знания в ней не ментальные,</w:t>
      </w:r>
    </w:p>
    <w:p>
      <w:pPr>
        <w:pStyle w:val="Normal"/>
        <w:rPr/>
      </w:pPr>
      <w:r>
        <w:rPr/>
        <w:t>она жизнью самой является,</w:t>
      </w:r>
    </w:p>
    <w:p>
      <w:pPr>
        <w:pStyle w:val="Normal"/>
        <w:rPr/>
      </w:pPr>
      <w:r>
        <w:rPr/>
        <w:t>проходя через секс тотально.</w:t>
      </w:r>
    </w:p>
    <w:p>
      <w:pPr>
        <w:pStyle w:val="Normal"/>
        <w:rPr/>
      </w:pPr>
      <w:r>
        <w:rPr/>
        <w:t>секс для Тантры –</w:t>
      </w:r>
    </w:p>
    <w:p>
      <w:pPr>
        <w:pStyle w:val="Normal"/>
        <w:rPr/>
      </w:pPr>
      <w:r>
        <w:rPr/>
        <w:t>инструмент трансформации сознания,</w:t>
      </w:r>
    </w:p>
    <w:p>
      <w:pPr>
        <w:pStyle w:val="Normal"/>
        <w:rPr/>
      </w:pPr>
      <w:r>
        <w:rPr/>
        <w:t>направляющий вас</w:t>
      </w:r>
    </w:p>
    <w:p>
      <w:pPr>
        <w:pStyle w:val="Normal"/>
        <w:rPr/>
      </w:pPr>
      <w:r>
        <w:rPr/>
        <w:t>в трансцендентальное состояние,</w:t>
      </w:r>
    </w:p>
    <w:p>
      <w:pPr>
        <w:pStyle w:val="Normal"/>
        <w:rPr/>
      </w:pPr>
      <w:r>
        <w:rPr/>
        <w:t>где всякая зависимость растворяется,</w:t>
      </w:r>
    </w:p>
    <w:p>
      <w:pPr>
        <w:pStyle w:val="Normal"/>
        <w:rPr/>
      </w:pPr>
      <w:r>
        <w:rPr/>
        <w:t>приходит освобождение,</w:t>
      </w:r>
    </w:p>
    <w:p>
      <w:pPr>
        <w:pStyle w:val="Normal"/>
        <w:rPr/>
      </w:pPr>
      <w:r>
        <w:rPr/>
        <w:t>нерожденное сознание открывается</w:t>
      </w:r>
    </w:p>
    <w:p>
      <w:pPr>
        <w:pStyle w:val="Normal"/>
        <w:rPr/>
      </w:pPr>
      <w:r>
        <w:rPr/>
        <w:t>вы получаете прозрение.</w:t>
      </w:r>
    </w:p>
    <w:p>
      <w:pPr>
        <w:pStyle w:val="Normal"/>
        <w:rPr/>
      </w:pPr>
      <w:r>
        <w:rPr/>
        <w:t>даже яд может быть лекарством,</w:t>
      </w:r>
    </w:p>
    <w:p>
      <w:pPr>
        <w:pStyle w:val="Normal"/>
        <w:rPr/>
      </w:pPr>
      <w:r>
        <w:rPr/>
        <w:t>если вы сможете его принять.</w:t>
      </w:r>
    </w:p>
    <w:p>
      <w:pPr>
        <w:pStyle w:val="Normal"/>
        <w:rPr/>
      </w:pPr>
      <w:r>
        <w:rPr/>
        <w:t>Тантра – это тотальное принятие жизни –</w:t>
      </w:r>
    </w:p>
    <w:p>
      <w:pPr>
        <w:pStyle w:val="Normal"/>
        <w:rPr/>
      </w:pPr>
      <w:r>
        <w:rPr/>
        <w:t>того, что отбрасывалось веками</w:t>
      </w:r>
    </w:p>
    <w:p>
      <w:pPr>
        <w:pStyle w:val="Normal"/>
        <w:rPr/>
      </w:pPr>
      <w:r>
        <w:rPr/>
        <w:t>и вы вынуждены были подавлять.</w:t>
      </w:r>
    </w:p>
    <w:p>
      <w:pPr>
        <w:pStyle w:val="Normal"/>
        <w:rPr/>
      </w:pPr>
      <w:r>
        <w:rPr/>
        <w:t>она утверждает, что вы не можете</w:t>
      </w:r>
    </w:p>
    <w:p>
      <w:pPr>
        <w:pStyle w:val="Normal"/>
        <w:rPr/>
      </w:pPr>
      <w:r>
        <w:rPr/>
        <w:t>быть хозяином сексуальной энергии,</w:t>
      </w:r>
    </w:p>
    <w:p>
      <w:pPr>
        <w:pStyle w:val="Normal"/>
        <w:rPr/>
      </w:pPr>
      <w:r>
        <w:rPr/>
        <w:t>её неукротимого потока,</w:t>
      </w:r>
    </w:p>
    <w:p>
      <w:pPr>
        <w:pStyle w:val="Normal"/>
        <w:rPr/>
      </w:pPr>
      <w:r>
        <w:rPr/>
        <w:t>потому как она в действительности</w:t>
      </w:r>
    </w:p>
    <w:p>
      <w:pPr>
        <w:pStyle w:val="Normal"/>
        <w:rPr/>
      </w:pPr>
      <w:r>
        <w:rPr/>
        <w:t>является единственным вашим истоком,</w:t>
      </w:r>
    </w:p>
    <w:p>
      <w:pPr>
        <w:pStyle w:val="Normal"/>
        <w:rPr/>
      </w:pPr>
      <w:r>
        <w:rPr/>
        <w:t>жизненной силой, её движением,</w:t>
      </w:r>
    </w:p>
    <w:p>
      <w:pPr>
        <w:pStyle w:val="Normal"/>
        <w:rPr/>
      </w:pPr>
      <w:r>
        <w:rPr/>
        <w:t>исключающим всякое разделение,</w:t>
      </w:r>
    </w:p>
    <w:p>
      <w:pPr>
        <w:pStyle w:val="Normal"/>
        <w:rPr/>
      </w:pPr>
      <w:r>
        <w:rPr/>
        <w:t>что ведет к страданию,</w:t>
      </w:r>
    </w:p>
    <w:p>
      <w:pPr>
        <w:pStyle w:val="Normal"/>
        <w:rPr/>
      </w:pPr>
      <w:r>
        <w:rPr/>
        <w:t>неудовлетворенности, боли.</w:t>
      </w:r>
    </w:p>
    <w:p>
      <w:pPr>
        <w:pStyle w:val="Normal"/>
        <w:rPr/>
      </w:pPr>
      <w:r>
        <w:rPr/>
        <w:t>Тантра – это лекарство,</w:t>
      </w:r>
    </w:p>
    <w:p>
      <w:pPr>
        <w:pStyle w:val="Normal"/>
        <w:rPr/>
      </w:pPr>
      <w:r>
        <w:rPr/>
        <w:t>исцеляющее вас от зависимостей и неволи.</w:t>
      </w:r>
    </w:p>
    <w:p>
      <w:pPr>
        <w:pStyle w:val="Normal"/>
        <w:rPr/>
      </w:pPr>
      <w:r>
        <w:rPr/>
        <w:t>вы становитесь единым целым</w:t>
      </w:r>
    </w:p>
    <w:p>
      <w:pPr>
        <w:pStyle w:val="Normal"/>
        <w:rPr/>
      </w:pPr>
      <w:r>
        <w:rPr/>
        <w:t>с рекой божественного знания,</w:t>
      </w:r>
    </w:p>
    <w:p>
      <w:pPr>
        <w:pStyle w:val="Normal"/>
        <w:rPr/>
      </w:pPr>
      <w:r>
        <w:rPr/>
        <w:t>ничем не обусловленного и</w:t>
      </w:r>
    </w:p>
    <w:p>
      <w:pPr>
        <w:pStyle w:val="Normal"/>
        <w:rPr/>
      </w:pPr>
      <w:r>
        <w:rPr/>
        <w:t>не разделенного Сознания.</w:t>
      </w:r>
    </w:p>
    <w:p>
      <w:pPr>
        <w:pStyle w:val="Normal"/>
        <w:rPr>
          <w:szCs w:val="20"/>
        </w:rPr>
      </w:pPr>
      <w:r>
        <w:rPr>
          <w:szCs w:val="20"/>
        </w:rPr>
      </w:r>
    </w:p>
    <w:p>
      <w:pPr>
        <w:pStyle w:val="Normal"/>
        <w:rPr>
          <w:szCs w:val="20"/>
        </w:rPr>
      </w:pPr>
      <w:r>
        <w:rPr>
          <w:szCs w:val="20"/>
        </w:rPr>
      </w:r>
    </w:p>
    <w:p>
      <w:pPr>
        <w:pStyle w:val="Heading4"/>
        <w:rPr/>
      </w:pPr>
      <w:r>
        <w:rPr/>
        <w:t>Дискурс 1</w:t>
      </w:r>
    </w:p>
    <w:p>
      <w:pPr>
        <w:pStyle w:val="Normal"/>
        <w:rPr/>
      </w:pPr>
      <w:r>
        <w:rPr/>
      </w:r>
    </w:p>
    <w:p>
      <w:pPr>
        <w:pStyle w:val="Normal"/>
        <w:rPr>
          <w:i/>
          <w:i/>
          <w:iCs/>
          <w:szCs w:val="16"/>
        </w:rPr>
      </w:pPr>
      <w:r>
        <w:rPr>
          <w:i/>
          <w:iCs/>
          <w:szCs w:val="16"/>
        </w:rPr>
        <w:t>7 октября 2001 года, г. Киев.</w:t>
      </w:r>
    </w:p>
    <w:p>
      <w:pPr>
        <w:pStyle w:val="Normal"/>
        <w:rPr/>
      </w:pPr>
      <w:r>
        <w:rPr/>
      </w:r>
    </w:p>
    <w:p>
      <w:pPr>
        <w:pStyle w:val="Normal"/>
        <w:rPr/>
      </w:pPr>
      <w:r>
        <w:rPr/>
      </w:r>
    </w:p>
    <w:p>
      <w:pPr>
        <w:pStyle w:val="Normal"/>
        <w:rPr/>
      </w:pPr>
      <w:r>
        <w:rPr/>
      </w:r>
    </w:p>
    <w:p>
      <w:pPr>
        <w:pStyle w:val="Normal"/>
        <w:rPr/>
      </w:pPr>
      <w:r>
        <w:rPr>
          <w:u w:val="single"/>
        </w:rPr>
        <w:t>Сутра 1:</w:t>
      </w:r>
      <w:r>
        <w:rPr/>
        <w:t xml:space="preserve"> </w:t>
      </w:r>
      <w:r>
        <w:rPr>
          <w:i/>
          <w:iCs/>
        </w:rPr>
        <w:t>О, лучезарная, это переживание может начаться между двумя дыханиями. После того, как дыхание войдёт (вниз) и как раз перед тем, как оно выйдет (наружу) – благотворность.</w:t>
      </w:r>
    </w:p>
    <w:p>
      <w:pPr>
        <w:pStyle w:val="Normal"/>
        <w:rPr/>
      </w:pPr>
      <w:r>
        <w:rPr>
          <w:u w:val="single"/>
        </w:rPr>
        <w:t>Сутра 2:</w:t>
      </w:r>
      <w:r>
        <w:rPr/>
        <w:t xml:space="preserve"> </w:t>
      </w:r>
      <w:r>
        <w:rPr>
          <w:i/>
          <w:iCs/>
        </w:rPr>
        <w:t>Когда дыхание поворачивает от вдоха к выдоху и когда оно снова поворачивает от выдоха к вдоху – при обоих этих поворотах осознай их.</w:t>
      </w:r>
    </w:p>
    <w:p>
      <w:pPr>
        <w:pStyle w:val="Normal"/>
        <w:rPr>
          <w:i/>
          <w:i/>
          <w:iCs/>
        </w:rPr>
      </w:pPr>
      <w:r>
        <w:rPr>
          <w:i/>
          <w:iCs/>
        </w:rPr>
      </w:r>
    </w:p>
    <w:p>
      <w:pPr>
        <w:pStyle w:val="Normal"/>
        <w:rPr/>
      </w:pPr>
      <w:r>
        <w:rPr/>
      </w:r>
    </w:p>
    <w:p>
      <w:pPr>
        <w:pStyle w:val="Normal"/>
        <w:rPr/>
      </w:pPr>
      <w:r>
        <w:rPr/>
      </w:r>
    </w:p>
    <w:p>
      <w:pPr>
        <w:pStyle w:val="Normal"/>
        <w:rPr/>
      </w:pPr>
      <w:r>
        <w:rPr/>
        <w:t xml:space="preserve">Мы начинаем цикл встреч, где коснемся не только теоретически, но и практически самых современных, самых актуальных методов, позволяющих изменять обычное состояние сознания на его запредельное состояние, методов, направленных на расширение, трансформацию сознания, методов Тантры Шивы. Им больше 5000 лет, но они настолько современны, истинны и совершенны, что нет ни в прошлом, ни в будущем возможности их расширить или улучшить. Часть методов остается актуальной сейчас, какая-то часть из них осталась в прошлом, то, что было актуально для ушедшего времени, часть – для будущего. Но все они охватывают весь спектр возможностей трансформации сознания человека, сознания существа, которое называет себя homo sapience – человек, мыслящий и имеющий все атрибуты для того, чтобы это свое сознание трансформировать и преобразовывать в сознание истинное, коль скоро мы используем один и тот же термин для разных состояний сознания. </w:t>
      </w:r>
    </w:p>
    <w:p>
      <w:pPr>
        <w:pStyle w:val="Normal"/>
        <w:rPr/>
      </w:pPr>
      <w:r>
        <w:rPr/>
        <w:t xml:space="preserve">Я хочу предложить вам эти методы, я хочу дать вам их через ваше непосредственное с ними соприкосновение и прохождение через них не теоретически, не философски, а практически. Я хочу, чтобы вы коснулись их своим практическим опытом. Это нужно для того, чтобы теперь, слушая меня, присутствуя на этом дискурсе, вы исходили из того, что вы уже что-то знаете, хотя бы что-то. Таким образом, я лишаю большую часть присутствующих здесь привычного сна. Обычно, когда вы слушаете меня, вы начинаете засыпать, поскольку то, что я говорю, хоть и касается как-то вас по месту и времени, но сказанное зачастую не является ни вашим опытом, ни вашей практикой, то есть не является столь актуальным для вас, чтобы вы не спали, поэтому вы спите. Я вношу эту актуальность тем, что перед дискурсом вы будете практиковать, по меньшей мере, две-три техники. </w:t>
      </w:r>
    </w:p>
    <w:p>
      <w:pPr>
        <w:pStyle w:val="Normal"/>
        <w:rPr/>
      </w:pPr>
      <w:r>
        <w:rPr/>
        <w:t xml:space="preserve">Главная и может быть основная цель этих встреч – это привлечь ваше внимание и дать ответы на ваши собственные вопросы не вербально, а через ваше собственное переживание, проживание происходящего, через свой собственный опыт. Я понимаю, что здесь присутствуют люди, которые интересуются трансформационными методами, те люди которые хотят изменить если не сознание, как я это говорю, но может быть образ жизни, отношение к жизни, и у них есть уже какое-то понимание, что такого рода изменения могут быть связаны, в первую очередь, с изменениями их самих.  </w:t>
      </w:r>
    </w:p>
    <w:p>
      <w:pPr>
        <w:pStyle w:val="Normal"/>
        <w:rPr/>
      </w:pPr>
      <w:r>
        <w:rPr/>
        <w:t xml:space="preserve">Мир изменчив и люди живут в этой изменчивости внешнего мира, люди меняют внешний мир, но сами при этом не меняются. Все их изменение, в лучшем случае, связано с совершенствованием ума, эмоциональной сферы, но часто и этого не происходит, то есть, если это происходит то вынужденно. Человека жизнь заставляет учиться, жизнь заставляет трудиться, жизнь заставляет его изменяться, но не более чем в сторону улучшения каких-то уже известных ему качеств его тела, его ума. </w:t>
      </w:r>
    </w:p>
    <w:p>
      <w:pPr>
        <w:pStyle w:val="Normal"/>
        <w:rPr/>
      </w:pPr>
      <w:r>
        <w:rPr/>
        <w:t xml:space="preserve">Безусловно, такой энергии не достаточно для истинного изменения – трансформации вашего сознания. Любой метод, как объективная технология, как объективная техника может вынужденно воздействовать и производить какие-то изменения, но ничего никакая техника объективно не сделает, если нет на это вашей силы воли, созидающей, трансформирующей силы сознания. </w:t>
      </w:r>
    </w:p>
    <w:p>
      <w:pPr>
        <w:pStyle w:val="Normal"/>
        <w:rPr/>
      </w:pPr>
      <w:r>
        <w:rPr/>
        <w:t xml:space="preserve">Я много лет работал технологически, я много испробовал на себе лично, я много работал с группой и продолжаю это делать сейчас и, в конце-концов я остановился на 112 сутрах Шивы. Я люблю эти сутры, я люблю Шиву и хочу вам передать теперь эту любовь. </w:t>
      </w:r>
    </w:p>
    <w:p>
      <w:pPr>
        <w:pStyle w:val="Normal"/>
        <w:rPr/>
      </w:pPr>
      <w:r>
        <w:rPr/>
        <w:t xml:space="preserve">Я хочу поделиться с вами своим опытом, используя, самые древние, но самые современные, самые передовые технологические приемы, которые Шива поведал своей возлюбленной Деви. Деви, сидя на коленях у Шивы задала ему несколько вопросов: </w:t>
      </w:r>
    </w:p>
    <w:p>
      <w:pPr>
        <w:pStyle w:val="Normal"/>
        <w:rPr/>
      </w:pPr>
      <w:r>
        <w:rPr/>
        <w:t xml:space="preserve"> </w:t>
      </w:r>
    </w:p>
    <w:p>
      <w:pPr>
        <w:pStyle w:val="Normal"/>
        <w:rPr/>
      </w:pPr>
      <w:r>
        <w:rPr>
          <w:i/>
          <w:iCs/>
        </w:rPr>
        <w:t>О, Шива! В чём заключается твоя подлинная сущность?</w:t>
      </w:r>
      <w:r>
        <w:rPr/>
        <w:t xml:space="preserve"> </w:t>
      </w:r>
    </w:p>
    <w:p>
      <w:pPr>
        <w:pStyle w:val="Normal"/>
        <w:rPr/>
      </w:pPr>
      <w:r>
        <w:rPr>
          <w:i/>
          <w:iCs/>
        </w:rPr>
        <w:t>Что есть эта наполненная чудесами Вселенная?</w:t>
      </w:r>
      <w:r>
        <w:rPr/>
        <w:t xml:space="preserve"> </w:t>
      </w:r>
    </w:p>
    <w:p>
      <w:pPr>
        <w:pStyle w:val="Normal"/>
        <w:rPr/>
      </w:pPr>
      <w:r>
        <w:rPr>
          <w:i/>
          <w:iCs/>
        </w:rPr>
        <w:t>Что составляет начало всего?</w:t>
      </w:r>
      <w:r>
        <w:rPr/>
        <w:t xml:space="preserve"> </w:t>
      </w:r>
    </w:p>
    <w:p>
      <w:pPr>
        <w:pStyle w:val="Normal"/>
        <w:rPr/>
      </w:pPr>
      <w:r>
        <w:rPr>
          <w:i/>
          <w:iCs/>
        </w:rPr>
        <w:t>Кто центрирует колесо Вселенной?</w:t>
      </w:r>
      <w:r>
        <w:rPr/>
        <w:t xml:space="preserve"> </w:t>
      </w:r>
    </w:p>
    <w:p>
      <w:pPr>
        <w:pStyle w:val="Normal"/>
        <w:rPr/>
      </w:pPr>
      <w:r>
        <w:rPr>
          <w:i/>
          <w:iCs/>
        </w:rPr>
        <w:t>Что есть бесформенная жизнь, пронизывающая все формы?</w:t>
      </w:r>
      <w:r>
        <w:rPr/>
        <w:t xml:space="preserve"> </w:t>
      </w:r>
    </w:p>
    <w:p>
      <w:pPr>
        <w:pStyle w:val="Normal"/>
        <w:rPr/>
      </w:pPr>
      <w:r>
        <w:rPr>
          <w:i/>
          <w:iCs/>
        </w:rPr>
        <w:t>Как можем мы проникнуть в это полностью, вне пространства и времени, без имён и описаний?</w:t>
      </w:r>
      <w:r>
        <w:rPr/>
        <w:t xml:space="preserve"> </w:t>
      </w:r>
    </w:p>
    <w:p>
      <w:pPr>
        <w:pStyle w:val="Normal"/>
        <w:rPr>
          <w:i/>
          <w:i/>
          <w:iCs/>
        </w:rPr>
      </w:pPr>
      <w:r>
        <w:rPr>
          <w:i/>
          <w:iCs/>
        </w:rPr>
        <w:t>Избавь меня от сомнений!</w:t>
      </w:r>
    </w:p>
    <w:p>
      <w:pPr>
        <w:pStyle w:val="Normal"/>
        <w:rPr/>
      </w:pPr>
      <w:r>
        <w:rPr/>
      </w:r>
    </w:p>
    <w:p>
      <w:pPr>
        <w:pStyle w:val="Normal"/>
        <w:rPr/>
      </w:pPr>
      <w:r>
        <w:rPr/>
        <w:t xml:space="preserve">Шива не стал ей ничего объяснять, он стал ей прямо отвечать. И в этом смысле эти техники уникальны. Сам ритуал передачи глубоко символичен: спрашивает женщина – отвечает мужчина. Но и Шива, и Шакти это единое сущностное начало, целое, из которого пролились эти 112 сутр. Ни Шива, ни Шакти не нуждались в этих техниках. Эти техники через них были даны вам, через эти два качества, через два состояния, через мужское и женское начало, но из целостности, из одного. </w:t>
      </w:r>
    </w:p>
    <w:p>
      <w:pPr>
        <w:pStyle w:val="Normal"/>
        <w:rPr/>
      </w:pPr>
      <w:r>
        <w:rPr/>
        <w:t xml:space="preserve">Может быть, первое, на чем следует сделать акцент – это как-то выделить тантрические методы из всех других методов. Я хочу отметить две важные вещи: с одной стороны тантрические методы очень практичны – в них нет ни единого философского слова, ни единого теоретического слова. В них чистая практика, то, что называется деланием. </w:t>
      </w:r>
    </w:p>
    <w:p>
      <w:pPr>
        <w:pStyle w:val="Normal"/>
        <w:rPr/>
      </w:pPr>
      <w:r>
        <w:rPr/>
        <w:t xml:space="preserve">Но поскольку это методы, они, безусловно, представлены объективно, они не касаются кого-то лично, они даны всем. И эта вот их исключительная практичность и научность в большей степени и привлекает, в надежде на то, что метод сработает. Но в них есть маленькое отличие от йоги, например. Йога сначала рекомендует навести порядок во внешнем, она дает правила как это сделать. Йога совершенствует, улучшает, отбрасывает то, что мешает, а потом, в конце концов, отбрасывает и то, что остается. Йога предлагает методы, которые основываются на правилах и алгоритмах, на последовательности каких-то действий, которые ведут к определенным результатам. </w:t>
      </w:r>
    </w:p>
    <w:p>
      <w:pPr>
        <w:pStyle w:val="Normal"/>
        <w:rPr/>
      </w:pPr>
      <w:r>
        <w:rPr/>
        <w:t xml:space="preserve">В сущности кроме Тантры, по сути все технологии на этом построены, то есть они построены на последовательности действий, которые должны к чему-то привести. Тантра в этом смысле отлична от всего. Тантра не предлагает ничего, что нужно делать для того, чтобы из этого в конце концов должно было что-то получиться. Она показывает лишь направление, она указывает лишь путь и располагает к действию, объективному действию. Но этого оказывается не достаточно. Чтобы это действие случилось нужна трансформирующая и преобразующая сила. Сила, которая могла бы использовать этот метод. И здесь Шакти, как ученик и одновременно связующая его с Мастером, то есть с Шивой, сила под названием Любовь. </w:t>
      </w:r>
    </w:p>
    <w:p>
      <w:pPr>
        <w:pStyle w:val="Normal"/>
        <w:rPr/>
      </w:pPr>
      <w:r>
        <w:rPr/>
        <w:t xml:space="preserve">Здесь появляется то, что называется Любовь. Без Любви эти методы не работают. Силы ума не хватает для того, чтобы, выполнить эти практики и прийти к чему-то. Здесь нужна абсолютная, доверительная и безусловная Любовь. Любовь – не как категория отношений, если о ней говорить как о том, что вы знаете, то есть любовь, которая случается между мужем и женой, матерью и сыном, любовь между друзьями, которой тоже не достаточно. Любовь, о которой говорит Тантра, похожа на безусловную любовь самой природы, когда женщина своей восприимчивостью и доверительностью, принимает от мужчины семя, которое становится ее частью, ею самой.  </w:t>
      </w:r>
    </w:p>
    <w:p>
      <w:pPr>
        <w:pStyle w:val="Normal"/>
        <w:rPr/>
      </w:pPr>
      <w:r>
        <w:rPr/>
        <w:t xml:space="preserve">И это семя как часть, используя силу и энергию женщины, растет, трансформируется и созидается, преобразуя эту силу и энергию жизни, в энергию сознания. Если между учеником и мастером не будет такой восприимчивости, если между учеником и мастером не будет такой доверительности, если ученик не сможет принять как женское лоно семя, тайну, переданную мастером – методы тантры не сработают. Трансформации, в сущности, не случится. </w:t>
      </w:r>
    </w:p>
    <w:p>
      <w:pPr>
        <w:pStyle w:val="Normal"/>
        <w:rPr/>
      </w:pPr>
      <w:r>
        <w:rPr/>
        <w:t xml:space="preserve">Вам нужно это очень глубоко понять, вам нужно найти в себе тот способ, который позволил бы вам различать, где иллюзия вашего желания, а где истинно ваша Любовь, которая и является этой созидающей и трансформирующей силой. Человек не доверяет себе, он не доверяет своему субъективному опыту, он не доверяет своему сознанию, для него прав всегда другой. Для него всегда существует только объективная правда. И у вас есть огромный опыт, который вам передало общество.  </w:t>
      </w:r>
    </w:p>
    <w:p>
      <w:pPr>
        <w:pStyle w:val="Normal"/>
        <w:rPr/>
      </w:pPr>
      <w:r>
        <w:rPr/>
        <w:t xml:space="preserve">Общество воспитало вас в насилии. Вы спите, а общество вас будит и заставляет вас жить в интересах созидания идеалов общества. Общество заставляет вас учиться, общество заставляет вас работать, оно вынуждает и обеспечивает необходимые условия для того, чтобы вы двигались в той идее и той концепции, которую предлагает вам общество. Вы приходите в школу, в первый класс и вам говорят, что нужно лишь соответствовать правилам, которые предлагаются, и тогда вы станете, например, президентом. И если вы соответствуете, вы становитесь президентом. Более ленивые из вас становятся министрами, еще более ленивые становятся управляющими делами в министерствах, а еще более ленивые – служащими. </w:t>
      </w:r>
    </w:p>
    <w:p>
      <w:pPr>
        <w:pStyle w:val="Normal"/>
        <w:rPr/>
      </w:pPr>
      <w:r>
        <w:rPr/>
        <w:t>Это ваша тенденция, это объективная правда, в которой вы живете, и когда к вам приходит Мастер и говорит вам, что техники Шивы самые перспективные самые современные, самые замечательные. Что вы слышите? Вы слышите Мастера как политика, который говорит вам: “Голосуйте за меня и я вам обеспечу гарантированное будущее</w:t>
      </w:r>
      <w:r>
        <w:rPr>
          <w:i/>
          <w:iCs/>
        </w:rPr>
        <w:t>”</w:t>
      </w:r>
      <w:r>
        <w:rPr/>
        <w:t xml:space="preserve">. И когда вы за политика проголосуете, он вынужден будет, будучи президентом, обеспечивать вам жизнь: удовлетворять ваши социальные нужды, создавать условия для образования, воспитания, трудоустраивать вас, обеспечивать старость и т.д. И вы, соответствуя этой программе живете. Программа работает за вас и вам делать ничего не нужно. Ответственность лежит на государстве, на политиках, на государственных институтах.  </w:t>
      </w:r>
    </w:p>
    <w:p>
      <w:pPr>
        <w:pStyle w:val="Normal"/>
        <w:rPr/>
      </w:pPr>
      <w:r>
        <w:rPr/>
        <w:t xml:space="preserve">И когда вам Мастер дает технику, вы думаете, что на нем ответственность, мне надо только соответствовать, как в обществе, и все произойдет, все случится само собой. Нет, вам нужно </w:t>
      </w:r>
      <w:r>
        <w:rPr>
          <w:i/>
          <w:iCs/>
        </w:rPr>
        <w:t>ответствовать</w:t>
      </w:r>
      <w:r>
        <w:rPr/>
        <w:t xml:space="preserve">. И это ответствование называется любовь. Любовь ученика к Мастеру. Всепоглощающая, всепринимающая и всеобъемлющая Любовь. Если у вас такой любви не будет, вы попадете в еще большую иллюзию. Если вы не имеете своих собственных намерений, если у вас нет этого внутреннего потенциала, если у вас нет любви и вы не чувствуете, что вам это нужно, тогда просто оставьте это все, просто бросьте. Объективно как техника, как метод, Тантра не работает. </w:t>
      </w:r>
    </w:p>
    <w:p>
      <w:pPr>
        <w:pStyle w:val="Normal"/>
        <w:rPr/>
      </w:pPr>
      <w:r>
        <w:rPr/>
        <w:t xml:space="preserve">Удержаться на этой тонкой и трудноуловимой границе технологичности Тантры, в этом ее очень тонком слое невозможно, потому что ум будет искать для себя цепочку связанных и последовательных действий. Почему Шива не дал последовательности действий, почему он лишь указал? </w:t>
      </w:r>
    </w:p>
    <w:p>
      <w:pPr>
        <w:pStyle w:val="Normal"/>
        <w:rPr/>
      </w:pPr>
      <w:r>
        <w:rPr/>
        <w:t xml:space="preserve">Истина есть всегда и во всем! Ее не нужно достигать, она есть в каждом из вас. Она присутствует всегда, и нет необходимости,  что-то делать, чтобы эту истину получить, получить, как продукт деятельности или действий. Нет необходимости что-то производить как истину. Она просто существует. Она просто есть. Для этого достаточно, оказывается, лишь поменять фокус зрения. Поменять свой </w:t>
      </w:r>
      <w:r>
        <w:rPr>
          <w:i/>
          <w:iCs/>
        </w:rPr>
        <w:t>гештальт</w:t>
      </w:r>
      <w:r>
        <w:rPr/>
        <w:t xml:space="preserve">, посмотреть с другой стороны. Посмотреть на себя с другой стороны.  </w:t>
      </w:r>
    </w:p>
    <w:p>
      <w:pPr>
        <w:pStyle w:val="Normal"/>
        <w:rPr/>
      </w:pPr>
      <w:r>
        <w:rPr/>
        <w:t xml:space="preserve">Это предлагает Шива. В сущности больше ничего. Он говорит: </w:t>
      </w:r>
      <w:r>
        <w:rPr>
          <w:i/>
          <w:iCs/>
        </w:rPr>
        <w:t xml:space="preserve">“Вам не нужно ничего делать с вашей сущностью, через вас такого как вы есть льется истина, она проходит через вас тонкой связующей нитью, которая не видна и неуловима. Но на этой нити, как на нити малы, нанизаны бусинки – нанизано внешнее, скрывающее то, что находиться глубоко внутри – ваше истинное существование. Вы видите только внешнее, то, что приклеено к вам, но не является вами. И если вы будете смотреть на внешне, вы никогда не обнаружите, никогда не увидите, что стоит за этим внешним”.  </w:t>
      </w:r>
    </w:p>
    <w:p>
      <w:pPr>
        <w:pStyle w:val="Normal"/>
        <w:rPr/>
      </w:pPr>
      <w:r>
        <w:rPr/>
        <w:t>Шива говорит, посмотрите, измените свой взгляд, свою точку зрения. Посмотрите иначе, посмотрите вглубь, не будьте на поверхности. И первое чего он касается, он касается самого сокровенного, самого может быть дорогостоящего для биологической жизни человека – его дыхания. С дыханием связано все. Все физиологические, эмоциональные и психологические части человеческой сущности. Когда человек прекращает дышать – он умирает. И когда он рождается, первое, что он делает, он начинает дышать. И дыхание становится таким непосредственным и естественным процессом, что человек забывает о дыхании, и оно случается автоматически.</w:t>
      </w:r>
    </w:p>
    <w:p>
      <w:pPr>
        <w:pStyle w:val="Normal"/>
        <w:rPr/>
      </w:pPr>
      <w:r>
        <w:rPr/>
        <w:t xml:space="preserve">Безусловно, забыть о дыхании для практической жизни необходимо, нет необходимости об этом помнить. Но, памятуя о том, что с дыханием связана ваша жизнь, ваша сущность, вы можете использовать дыхание, и Шива это предлагает. Он предлагает вам, используя дыхание изменить свою точку зрения, отбросить все, что мешает, все, что является пеленой на ваших глазах, все, что препятствует. Дыхание, в сущности своей, имеет два уровня. С одной стороны это то, что доступно, объективно, анализируемо и вам известно – вдыхаемый и выдыхаемый воздух. И второй уровень, сущностный – это то, что дыхание везет, то, что оно несет как транспортное средство. На востоке это называется </w:t>
      </w:r>
      <w:r>
        <w:rPr>
          <w:i/>
          <w:iCs/>
        </w:rPr>
        <w:t>праной</w:t>
      </w:r>
      <w:r>
        <w:rPr/>
        <w:t xml:space="preserve"> или по-другому жизненной силой. Именно за счет </w:t>
      </w:r>
      <w:r>
        <w:rPr>
          <w:i/>
          <w:iCs/>
        </w:rPr>
        <w:t>праны</w:t>
      </w:r>
      <w:r>
        <w:rPr/>
        <w:t xml:space="preserve"> человек остается живым, остается бодрствующим, жизненным, здоровым. Именно наличие </w:t>
      </w:r>
      <w:r>
        <w:rPr>
          <w:i/>
          <w:iCs/>
        </w:rPr>
        <w:t>праны</w:t>
      </w:r>
      <w:r>
        <w:rPr/>
        <w:t xml:space="preserve"> дает человеку те жизненные силы, которые обеспечивают его физиологическое, психологическое и эмоциональное состояние. </w:t>
      </w:r>
    </w:p>
    <w:p>
      <w:pPr>
        <w:pStyle w:val="Normal"/>
        <w:rPr/>
      </w:pPr>
      <w:r>
        <w:rPr/>
        <w:t xml:space="preserve">И Шива говорит, что вам не нужно специально дышать, вам не нужно использовать какой-то специально метод для того, чтобы дышать. Вы можете просто обратить внимание на то, как вы дышите, просто внесите в это свое сознание. </w:t>
      </w:r>
    </w:p>
    <w:p>
      <w:pPr>
        <w:pStyle w:val="Normal"/>
        <w:rPr/>
      </w:pPr>
      <w:r>
        <w:rPr/>
        <w:t xml:space="preserve">Поэтому первая сутра Шивы гласит: </w:t>
      </w:r>
      <w:r>
        <w:rPr>
          <w:i/>
          <w:iCs/>
        </w:rPr>
        <w:t>О, лучезарная, это переживание может начаться между двумя дыханиями. После того, как дыхание войдёт (вниз) и как раз перед тем, как оно выйдет (наружу) – благотворность.</w:t>
      </w:r>
    </w:p>
    <w:p>
      <w:pPr>
        <w:pStyle w:val="Normal"/>
        <w:rPr/>
      </w:pPr>
      <w:r>
        <w:rPr/>
        <w:t xml:space="preserve">Он лишь показывает вам точки, места, он говорит ищи в этом месте, копай в этом месте. </w:t>
      </w:r>
    </w:p>
    <w:p>
      <w:pPr>
        <w:pStyle w:val="Normal"/>
        <w:rPr/>
      </w:pPr>
      <w:r>
        <w:rPr/>
        <w:t>Я лишь немного ввел вас в атмосферу Тантры, лишь сориентировал вас, предлагая вам этот цикл. Но действующие лица и исполнители здесь вы. Вы уже выполнили сегодня две техники, пожалуйста, попробуйте что-то сказать. Поделитесь своим опытом.</w:t>
      </w:r>
    </w:p>
    <w:p>
      <w:pPr>
        <w:pStyle w:val="Normal"/>
        <w:rPr/>
      </w:pPr>
      <w:r>
        <w:rPr/>
        <w:t xml:space="preserve">Шахид: </w:t>
      </w:r>
    </w:p>
    <w:p>
      <w:pPr>
        <w:pStyle w:val="Normal"/>
        <w:rPr/>
      </w:pPr>
      <w:r>
        <w:rPr/>
        <w:t>Наблюдая за дыханием, я отвлекался, возвращался, пытался наблюдать, опять и опять. Может быть, было какое-то ожидание. Что-то происходило, как-то я пытался наблюдать, но постоянно отвлекался. Было некое ожидание, что я смогу наблюдать, я хотел приложить усилие.</w:t>
      </w:r>
    </w:p>
    <w:p>
      <w:pPr>
        <w:pStyle w:val="Normal"/>
        <w:rPr/>
      </w:pPr>
      <w:r>
        <w:rPr/>
        <w:t xml:space="preserve">Сия: </w:t>
      </w:r>
    </w:p>
    <w:p>
      <w:pPr>
        <w:pStyle w:val="Normal"/>
        <w:rPr/>
      </w:pPr>
      <w:r>
        <w:rPr/>
        <w:t xml:space="preserve">Мы можем двигаться только через новое т.к. то, что мы уже знаем, оставляет нас в известном. И это нас влечет к изменению, появляется желание что-то изменить. Но если ты будешь что-то предпринимать, это будет оставлять тебя в старом, известном тебе. Тогда ты будешь двигаться от известного в известное. Только новое переживание может что-то изменить. Когда ты двигаешься, ты сталкиваешься с чем-то для тебя неизвестным.  </w:t>
      </w:r>
    </w:p>
    <w:p>
      <w:pPr>
        <w:pStyle w:val="Normal"/>
        <w:rPr/>
      </w:pPr>
      <w:r>
        <w:rPr/>
        <w:t xml:space="preserve">Например, ты смотришь на свое дыхание и обнаруживаешь, что не можешь его наблюдать, не можешь его отслеживать. И то, что ты не можешь это делать – новое для тебя, потому что ты никогда не думал, что не сможешь просто наблюдать за дыханием. И тогда тебе захочется это изменить. Ты говоришь себе: </w:t>
      </w:r>
      <w:r>
        <w:rPr>
          <w:i/>
          <w:iCs/>
        </w:rPr>
        <w:t>“Я могу и хочу наблюдать свое дыхание. Я это сделаю”.</w:t>
      </w:r>
      <w:r>
        <w:rPr/>
        <w:t xml:space="preserve"> </w:t>
      </w:r>
    </w:p>
    <w:p>
      <w:pPr>
        <w:pStyle w:val="Normal"/>
        <w:rPr/>
      </w:pPr>
      <w:r>
        <w:rPr/>
        <w:t xml:space="preserve">На это, собственно, расчет. На этом построено познание. Ваше невежество или неспособность что-либо делать являются движущей силой познания? Вы думаете, что ваше просветление является необходимостью самой жизни, необходимостью вашего существования, вы думаете, что у Существования есть такая необходимость? У Существования в вашем просветлении необходимости нет, у Существования есть Любовь. Вы – это Существование, вы – эта Любовь. </w:t>
      </w:r>
    </w:p>
    <w:p>
      <w:pPr>
        <w:pStyle w:val="Normal"/>
        <w:rPr/>
      </w:pPr>
      <w:r>
        <w:rPr/>
      </w:r>
    </w:p>
    <w:p>
      <w:pPr>
        <w:pStyle w:val="Normal"/>
        <w:rPr>
          <w:i/>
          <w:i/>
          <w:iCs/>
        </w:rPr>
      </w:pPr>
      <w:r>
        <w:rPr>
          <w:i/>
          <w:iCs/>
        </w:rPr>
        <w:t xml:space="preserve">любовь – жизни исток, </w:t>
      </w:r>
    </w:p>
    <w:p>
      <w:pPr>
        <w:pStyle w:val="Normal"/>
        <w:rPr>
          <w:i/>
          <w:i/>
          <w:iCs/>
        </w:rPr>
      </w:pPr>
      <w:r>
        <w:rPr>
          <w:i/>
          <w:iCs/>
        </w:rPr>
        <w:t xml:space="preserve">семя умирает – появляется цветок, </w:t>
      </w:r>
    </w:p>
    <w:p>
      <w:pPr>
        <w:pStyle w:val="Normal"/>
        <w:rPr>
          <w:i/>
          <w:i/>
          <w:iCs/>
        </w:rPr>
      </w:pPr>
      <w:r>
        <w:rPr>
          <w:i/>
          <w:iCs/>
        </w:rPr>
        <w:t xml:space="preserve">не прорасти ростком зерно </w:t>
      </w:r>
    </w:p>
    <w:p>
      <w:pPr>
        <w:pStyle w:val="Normal"/>
        <w:rPr>
          <w:i/>
          <w:i/>
          <w:iCs/>
        </w:rPr>
      </w:pPr>
      <w:r>
        <w:rPr>
          <w:i/>
          <w:iCs/>
        </w:rPr>
        <w:t xml:space="preserve">оно сгниет, </w:t>
      </w:r>
    </w:p>
    <w:p>
      <w:pPr>
        <w:pStyle w:val="Normal"/>
        <w:rPr>
          <w:i/>
          <w:i/>
          <w:iCs/>
        </w:rPr>
      </w:pPr>
      <w:r>
        <w:rPr>
          <w:i/>
          <w:iCs/>
        </w:rPr>
        <w:t xml:space="preserve">получится говно, </w:t>
      </w:r>
    </w:p>
    <w:p>
      <w:pPr>
        <w:pStyle w:val="Normal"/>
        <w:rPr>
          <w:i/>
          <w:i/>
          <w:iCs/>
        </w:rPr>
      </w:pPr>
      <w:r>
        <w:rPr>
          <w:i/>
          <w:iCs/>
        </w:rPr>
        <w:t xml:space="preserve">говно почву удобряет, </w:t>
      </w:r>
    </w:p>
    <w:p>
      <w:pPr>
        <w:pStyle w:val="Normal"/>
        <w:rPr>
          <w:i/>
          <w:i/>
          <w:iCs/>
        </w:rPr>
      </w:pPr>
      <w:r>
        <w:rPr>
          <w:i/>
          <w:iCs/>
        </w:rPr>
        <w:t xml:space="preserve">проросшие семена </w:t>
      </w:r>
    </w:p>
    <w:p>
      <w:pPr>
        <w:pStyle w:val="Normal"/>
        <w:rPr>
          <w:i/>
          <w:i/>
          <w:iCs/>
        </w:rPr>
      </w:pPr>
      <w:r>
        <w:rPr>
          <w:i/>
          <w:iCs/>
        </w:rPr>
        <w:t>цветами благоухают.</w:t>
      </w:r>
    </w:p>
    <w:p>
      <w:pPr>
        <w:pStyle w:val="Normal"/>
        <w:rPr/>
      </w:pPr>
      <w:r>
        <w:rPr/>
      </w:r>
    </w:p>
    <w:p>
      <w:pPr>
        <w:pStyle w:val="Normal"/>
        <w:rPr/>
      </w:pPr>
      <w:r>
        <w:rPr/>
        <w:t xml:space="preserve">А почему так происходит? Собака бегает, не говорит. А тебе Существование дало возможность говорить, вот и используй этот инструмент под названием </w:t>
      </w:r>
      <w:r>
        <w:rPr>
          <w:i/>
          <w:iCs/>
        </w:rPr>
        <w:t>“</w:t>
      </w:r>
      <w:r>
        <w:rPr/>
        <w:t>ум</w:t>
      </w:r>
      <w:r>
        <w:rPr>
          <w:i/>
          <w:iCs/>
        </w:rPr>
        <w:t>”</w:t>
      </w:r>
      <w:r>
        <w:rPr/>
        <w:t xml:space="preserve">, двигайся. Оно дало тебе массу других разных качеств и свойств, которые ты просто пропускаешь. Но, по сути, ты пропускаешь жизнь, ты пропускаешь Любовь. </w:t>
      </w:r>
    </w:p>
    <w:p>
      <w:pPr>
        <w:pStyle w:val="Normal"/>
        <w:rPr/>
      </w:pPr>
      <w:r>
        <w:rPr/>
      </w:r>
    </w:p>
    <w:p>
      <w:pPr>
        <w:pStyle w:val="Normal"/>
        <w:rPr>
          <w:i/>
          <w:i/>
          <w:iCs/>
        </w:rPr>
      </w:pPr>
      <w:r>
        <w:rPr>
          <w:i/>
          <w:iCs/>
        </w:rPr>
        <w:t xml:space="preserve">любовь – это огонь, </w:t>
      </w:r>
    </w:p>
    <w:p>
      <w:pPr>
        <w:pStyle w:val="Normal"/>
        <w:rPr>
          <w:i/>
          <w:i/>
          <w:iCs/>
        </w:rPr>
      </w:pPr>
      <w:r>
        <w:rPr>
          <w:i/>
          <w:iCs/>
        </w:rPr>
        <w:t xml:space="preserve">в нем все, что не любовь сгорает, </w:t>
      </w:r>
    </w:p>
    <w:p>
      <w:pPr>
        <w:pStyle w:val="Normal"/>
        <w:rPr>
          <w:i/>
          <w:i/>
          <w:iCs/>
        </w:rPr>
      </w:pPr>
      <w:r>
        <w:rPr>
          <w:i/>
          <w:iCs/>
        </w:rPr>
        <w:t xml:space="preserve">но ум, как нелюбовь </w:t>
      </w:r>
    </w:p>
    <w:p>
      <w:pPr>
        <w:pStyle w:val="Normal"/>
        <w:rPr>
          <w:i/>
          <w:i/>
          <w:iCs/>
        </w:rPr>
      </w:pPr>
      <w:r>
        <w:rPr>
          <w:i/>
          <w:iCs/>
        </w:rPr>
        <w:t xml:space="preserve">сопротивляется, страдает, </w:t>
      </w:r>
    </w:p>
    <w:p>
      <w:pPr>
        <w:pStyle w:val="Normal"/>
        <w:rPr>
          <w:i/>
          <w:i/>
          <w:iCs/>
        </w:rPr>
      </w:pPr>
      <w:r>
        <w:rPr>
          <w:i/>
          <w:iCs/>
        </w:rPr>
        <w:t xml:space="preserve">стремится выжить не любя, </w:t>
      </w:r>
    </w:p>
    <w:p>
      <w:pPr>
        <w:pStyle w:val="Normal"/>
        <w:rPr>
          <w:i/>
          <w:i/>
          <w:iCs/>
        </w:rPr>
      </w:pPr>
      <w:r>
        <w:rPr>
          <w:i/>
          <w:iCs/>
        </w:rPr>
        <w:t xml:space="preserve">боится умереть и потерять себя, </w:t>
      </w:r>
    </w:p>
    <w:p>
      <w:pPr>
        <w:pStyle w:val="Normal"/>
        <w:rPr>
          <w:i/>
          <w:i/>
          <w:iCs/>
        </w:rPr>
      </w:pPr>
      <w:r>
        <w:rPr>
          <w:i/>
          <w:iCs/>
        </w:rPr>
        <w:t xml:space="preserve">собой другим родиться. </w:t>
      </w:r>
    </w:p>
    <w:p>
      <w:pPr>
        <w:pStyle w:val="Normal"/>
        <w:rPr>
          <w:i/>
          <w:i/>
          <w:iCs/>
        </w:rPr>
      </w:pPr>
      <w:r>
        <w:rPr>
          <w:i/>
          <w:iCs/>
        </w:rPr>
        <w:t xml:space="preserve">ум на пути </w:t>
      </w:r>
    </w:p>
    <w:p>
      <w:pPr>
        <w:pStyle w:val="Normal"/>
        <w:rPr>
          <w:i/>
          <w:i/>
          <w:iCs/>
        </w:rPr>
      </w:pPr>
      <w:r>
        <w:rPr>
          <w:i/>
          <w:iCs/>
        </w:rPr>
        <w:t xml:space="preserve">препятствием творится. </w:t>
      </w:r>
    </w:p>
    <w:p>
      <w:pPr>
        <w:pStyle w:val="Normal"/>
        <w:rPr>
          <w:i/>
          <w:i/>
          <w:iCs/>
        </w:rPr>
      </w:pPr>
      <w:r>
        <w:rPr>
          <w:i/>
          <w:iCs/>
        </w:rPr>
        <w:t xml:space="preserve">пока ты ум, </w:t>
      </w:r>
    </w:p>
    <w:p>
      <w:pPr>
        <w:pStyle w:val="Normal"/>
        <w:rPr>
          <w:i/>
          <w:i/>
          <w:iCs/>
        </w:rPr>
      </w:pPr>
      <w:r>
        <w:rPr>
          <w:i/>
          <w:iCs/>
        </w:rPr>
        <w:t xml:space="preserve">сознанью не цвести. </w:t>
      </w:r>
    </w:p>
    <w:p>
      <w:pPr>
        <w:pStyle w:val="Normal"/>
        <w:rPr>
          <w:i/>
          <w:i/>
          <w:iCs/>
        </w:rPr>
      </w:pPr>
      <w:r>
        <w:rPr>
          <w:i/>
          <w:iCs/>
        </w:rPr>
      </w:r>
    </w:p>
    <w:p>
      <w:pPr>
        <w:pStyle w:val="Normal"/>
        <w:rPr>
          <w:i/>
          <w:i/>
          <w:iCs/>
        </w:rPr>
      </w:pPr>
      <w:r>
        <w:rPr>
          <w:i/>
          <w:iCs/>
        </w:rPr>
        <w:t xml:space="preserve">не прорасти зерно ростком, </w:t>
      </w:r>
    </w:p>
    <w:p>
      <w:pPr>
        <w:pStyle w:val="Normal"/>
        <w:rPr>
          <w:i/>
          <w:i/>
          <w:iCs/>
        </w:rPr>
      </w:pPr>
      <w:r>
        <w:rPr>
          <w:i/>
          <w:iCs/>
        </w:rPr>
        <w:t xml:space="preserve">жизнь не осуществится в нем, </w:t>
      </w:r>
    </w:p>
    <w:p>
      <w:pPr>
        <w:pStyle w:val="Normal"/>
        <w:rPr>
          <w:i/>
          <w:i/>
          <w:iCs/>
        </w:rPr>
      </w:pPr>
      <w:r>
        <w:rPr>
          <w:i/>
          <w:iCs/>
        </w:rPr>
        <w:t xml:space="preserve">иссушится любви исток, </w:t>
      </w:r>
    </w:p>
    <w:p>
      <w:pPr>
        <w:pStyle w:val="Normal"/>
        <w:rPr>
          <w:i/>
          <w:i/>
          <w:iCs/>
        </w:rPr>
      </w:pPr>
      <w:r>
        <w:rPr>
          <w:i/>
          <w:iCs/>
        </w:rPr>
        <w:t xml:space="preserve">семя умрет, но не появится цветок. </w:t>
      </w:r>
    </w:p>
    <w:p>
      <w:pPr>
        <w:pStyle w:val="Normal"/>
        <w:rPr>
          <w:i/>
          <w:i/>
          <w:iCs/>
        </w:rPr>
      </w:pPr>
      <w:r>
        <w:rPr>
          <w:i/>
          <w:iCs/>
        </w:rPr>
        <w:t xml:space="preserve">исчезновением в любви </w:t>
      </w:r>
    </w:p>
    <w:p>
      <w:pPr>
        <w:pStyle w:val="Normal"/>
        <w:rPr>
          <w:i/>
          <w:i/>
          <w:iCs/>
        </w:rPr>
      </w:pPr>
      <w:r>
        <w:rPr>
          <w:i/>
          <w:iCs/>
        </w:rPr>
        <w:t xml:space="preserve">себя тотально проживи, </w:t>
      </w:r>
    </w:p>
    <w:p>
      <w:pPr>
        <w:pStyle w:val="Normal"/>
        <w:rPr>
          <w:i/>
          <w:i/>
          <w:iCs/>
        </w:rPr>
      </w:pPr>
      <w:r>
        <w:rPr>
          <w:i/>
          <w:iCs/>
        </w:rPr>
        <w:t xml:space="preserve">чтоб, как река, закончив путь, </w:t>
      </w:r>
    </w:p>
    <w:p>
      <w:pPr>
        <w:pStyle w:val="Normal"/>
        <w:rPr>
          <w:i/>
          <w:i/>
          <w:iCs/>
        </w:rPr>
      </w:pPr>
      <w:r>
        <w:rPr>
          <w:i/>
          <w:iCs/>
        </w:rPr>
        <w:t>себя океаном Сознания к жизни вернуть.</w:t>
      </w:r>
    </w:p>
    <w:p>
      <w:pPr>
        <w:pStyle w:val="Normal"/>
        <w:rPr/>
      </w:pPr>
      <w:r>
        <w:rPr/>
      </w:r>
    </w:p>
    <w:p>
      <w:pPr>
        <w:pStyle w:val="Normal"/>
        <w:rPr/>
      </w:pPr>
      <w:r>
        <w:rPr/>
        <w:t xml:space="preserve">Ты любишь, но не хочешь идти в Любовь. Ты хочешь иметь в любви. Да? Ты хочешь желать любовь. Так? Есть другое. Ты смотришь – красивая девушка пошла. Ой! Какая классная попка! Или какое прекрасное лицо, какая фигура! И что ты видишь? Что работает? Работает энергия, которая тебя остановила, остановила твой взгляд, обратила твое внимание. Эта энергия – твое внимание, твое желание, твое вожделение. Это твое влечение. Но ты говоришь: </w:t>
      </w:r>
      <w:r>
        <w:rPr>
          <w:i/>
          <w:iCs/>
        </w:rPr>
        <w:t xml:space="preserve">“Любовь! Я влюбился! Я хочу!”. </w:t>
      </w:r>
      <w:r>
        <w:rPr/>
        <w:t xml:space="preserve">“Хочу” – правильное слово. Ты хочешь иметь! Вот это “хочу” и есть твоя любовь. </w:t>
      </w:r>
    </w:p>
    <w:p>
      <w:pPr>
        <w:pStyle w:val="Normal"/>
        <w:rPr/>
      </w:pPr>
      <w:r>
        <w:rPr/>
        <w:t xml:space="preserve">Твоя любовь – это когда другой становится для тебя инструментом удовлетворения твоей любви, по-другому – твоего вожделения или желания. Но как только появляется истинная Любовь! Истинная Любовь к другому, тогда ты становишься инструментом. Для другого? Нет! Ты становишься инструментом осуществления Любви! Другой помогает, пробуждает это качество, вдохновляет. Он дополняет. Вот история Любви и отношений! В Любви вы чувствуете, вы чувствуете… </w:t>
      </w:r>
    </w:p>
    <w:p>
      <w:pPr>
        <w:pStyle w:val="Normal"/>
        <w:rPr/>
      </w:pPr>
      <w:r>
        <w:rPr/>
        <w:t xml:space="preserve">Но здесь нет индивидуальности Мастера, которого нужно было бы любить для того, чтобы сработала Тантра. В вас что-то возникает! В вас возникает что-то и, тогда я говорю: </w:t>
      </w:r>
      <w:r>
        <w:rPr>
          <w:i/>
          <w:iCs/>
        </w:rPr>
        <w:t>“Двигайся, вот тебе инструмент, вот тебе метод, используй его. Сила у тебя уже есть, иди”.</w:t>
      </w:r>
      <w:r>
        <w:rPr/>
        <w:t xml:space="preserve"> Мастер побуждает, методом побуждает, словом побуждает. Просто поддерживает. Он говорит: </w:t>
      </w:r>
      <w:r>
        <w:rPr>
          <w:i/>
          <w:iCs/>
        </w:rPr>
        <w:t>“Не бойся, иди, двигайся. Продолжай свой путь. Только тогда это может случится”.</w:t>
      </w:r>
      <w:r>
        <w:rPr/>
        <w:t xml:space="preserve"> </w:t>
      </w:r>
    </w:p>
    <w:p>
      <w:pPr>
        <w:pStyle w:val="Normal"/>
        <w:rPr/>
      </w:pPr>
      <w:r>
        <w:rPr/>
        <w:t>А если ты приходишь и смотришь, как ты дышишь, а потом говоришь мне, что даже наблюдать не получается. Что это тогда за сила, что ты даже наблюдать не можешь?</w:t>
      </w:r>
    </w:p>
    <w:p>
      <w:pPr>
        <w:pStyle w:val="Normal"/>
        <w:rPr/>
      </w:pPr>
      <w:r>
        <w:rPr/>
        <w:t xml:space="preserve">Даос: </w:t>
      </w:r>
    </w:p>
    <w:p>
      <w:pPr>
        <w:pStyle w:val="Normal"/>
        <w:rPr/>
      </w:pPr>
      <w:r>
        <w:rPr/>
        <w:t>Очень трудно держать осознанность и концентрироваться полностью на наблюдении за дыханием. Как для меня, это было балансирование на лезвии ножа. С одной стороны меня выдергивали мысли куда-то, т.е. я поддавался течению мысли, о чем-то думал. Либо о том, что было, либо о том, что будет, и я сразу терял нить дыхания. А с другой стороны этого лезвия, этой грани – это какое-то забытье, может быть похожее на сон. Ну просто я проваливаюсь куда-то и нет ни дыхания, ни мыслей, ничего, просто забытье. И вот балансировать на этой грани было очень сложно.</w:t>
      </w:r>
    </w:p>
    <w:p>
      <w:pPr>
        <w:pStyle w:val="Normal"/>
        <w:rPr/>
      </w:pPr>
      <w:r>
        <w:rPr/>
        <w:t xml:space="preserve">Сия: </w:t>
      </w:r>
    </w:p>
    <w:p>
      <w:pPr>
        <w:pStyle w:val="Normal"/>
        <w:rPr/>
      </w:pPr>
      <w:r>
        <w:rPr/>
        <w:t xml:space="preserve">А что ты называешь осознанностью или наблюдением? Ты сказал: </w:t>
      </w:r>
      <w:r>
        <w:rPr>
          <w:i/>
          <w:iCs/>
        </w:rPr>
        <w:t>“Очень трудно держать осознанность и концентрироваться полностью на наблюдении за дыханием”.</w:t>
      </w:r>
    </w:p>
    <w:p>
      <w:pPr>
        <w:pStyle w:val="Normal"/>
        <w:rPr/>
      </w:pPr>
      <w:r>
        <w:rPr/>
        <w:t xml:space="preserve">Даос: </w:t>
      </w:r>
    </w:p>
    <w:p>
      <w:pPr>
        <w:pStyle w:val="Normal"/>
        <w:rPr/>
      </w:pPr>
      <w:r>
        <w:rPr/>
        <w:t>Смысл моего наблюдения как раз и заключается в том, что очень тяжело быть в этом состоянии и не отвлекаться на мысли, которые приходят. Получается, что когда я концентрируюсь на дыхании, я полностью в текущем моменте, вот именно здесь и сейчас. И очень сложно находиться в нем, не выдергиваться ни в мысли, ни в забытье. Никуда не проваливаться. Такое мое наблюдение.</w:t>
      </w:r>
    </w:p>
    <w:p>
      <w:pPr>
        <w:pStyle w:val="Normal"/>
        <w:rPr/>
      </w:pPr>
      <w:r>
        <w:rPr/>
        <w:t xml:space="preserve">Сия: </w:t>
      </w:r>
    </w:p>
    <w:p>
      <w:pPr>
        <w:pStyle w:val="Normal"/>
        <w:rPr/>
      </w:pPr>
      <w:r>
        <w:rPr/>
        <w:t xml:space="preserve">Я возвращаю тебя к твоим словам. Они очень противоречивы. И ты сейчас говоришь, что когда ты концентрируешься на дыхании, ты полностью в текущем моменте, вот именно здесь и сейчас. То есть ты делаешь вывод. И этот вывод делает безусловно ум. Ты не свидетельствуешь состояние. Ты говоришь: </w:t>
      </w:r>
      <w:r>
        <w:rPr>
          <w:i/>
          <w:iCs/>
        </w:rPr>
        <w:t>“В моменте здесь и сейчас”.</w:t>
      </w:r>
      <w:r>
        <w:rPr/>
        <w:t xml:space="preserve"> То есть ты определил это состояние как момент, а не просто как свое собственное переживание. Как это Шахид сделал. Он говорил: </w:t>
      </w:r>
      <w:r>
        <w:rPr>
          <w:i/>
          <w:iCs/>
        </w:rPr>
        <w:t xml:space="preserve">“Мне так трудно было это наблюдать…”. </w:t>
      </w:r>
      <w:r>
        <w:rPr/>
        <w:t>Он не определял. Ты определяешь, говоришь:</w:t>
      </w:r>
      <w:r>
        <w:rPr>
          <w:i/>
          <w:iCs/>
        </w:rPr>
        <w:t xml:space="preserve"> “Быть осознанным, быть сконцентрированным”,</w:t>
      </w:r>
      <w:r>
        <w:rPr/>
        <w:t xml:space="preserve"> </w:t>
      </w:r>
      <w:r>
        <w:rPr>
          <w:i/>
          <w:iCs/>
        </w:rPr>
        <w:t xml:space="preserve">– </w:t>
      </w:r>
      <w:r>
        <w:rPr/>
        <w:t xml:space="preserve">т.е. сразу разделил эти вещи… </w:t>
      </w:r>
    </w:p>
    <w:p>
      <w:pPr>
        <w:pStyle w:val="Normal"/>
        <w:rPr/>
      </w:pPr>
      <w:r>
        <w:rPr/>
        <w:t xml:space="preserve">Безусловно, я слышу, что ты говоришь по сути. Я слышу. Твои мысли продолжают блуждать и ты, оговорившись, назвал это осознанностью, а концентрация внимания – это твое внимание за дыханием. Да, тут получаются такие вот качели. Ну, тогда будь до конца искренним. Смотри! Просто смотри за этим процессом! Пусть они качаются. Нет противоречий. На этом все и построено, что бы нам хоть за что-нибудь зацепиться. Так? Зацепиться и обнаружить. А так тебя все устраивало. И было все нормально. А тут вдруг обнаруживается, что ты простых вещей, оказывается, делать-то и не можешь. Ну и хорошо. Ты говоришь: </w:t>
      </w:r>
      <w:r>
        <w:rPr>
          <w:i/>
          <w:iCs/>
        </w:rPr>
        <w:t>“О’кей! Я все-таки это сделаю”.</w:t>
      </w:r>
      <w:r>
        <w:rPr/>
        <w:t xml:space="preserve"> Это сила. И ты начинаешь просто двигаться. </w:t>
      </w:r>
    </w:p>
    <w:p>
      <w:pPr>
        <w:pStyle w:val="Normal"/>
        <w:rPr/>
      </w:pPr>
      <w:r>
        <w:rPr/>
        <w:t xml:space="preserve">В этом смысл. А не в том, что ты правильно или не правильно там наблюдал. Не слушай никого. Только себя слушай. И меня не слушай. Понимаешь? Вот так. Тогда ты сможешь в этот процесс вовлечься. Хоть чем-нибудь, хоть чем-нибудь! Хоть своим возмущением, что ты не можешь это наблюдать, или что тебе трудно. Это тоже годится. Просто туда вникать. </w:t>
      </w:r>
    </w:p>
    <w:p>
      <w:pPr>
        <w:pStyle w:val="Normal"/>
        <w:rPr/>
      </w:pPr>
      <w:r>
        <w:rPr/>
        <w:t>Я хочу вам сказать. Попробуйте за следующую неделю, до воскресенья, или до следующего воскресенья, или до следующей жизни эти техники все таки попрактиковать. Попробуйте. Хотя бы по часу в день, по часу-полтора на каждую технику. Попробуйте. Можно музыку ставить, можно не ставить. Но лучше, если вы найдете для этого помещение, где вам никто не будет мешать, и вы будете там сидеть спокойно все это время. Я вам скажу, что целью этих встреч является то, что вы в конце концов можете наткнуться на свою технику. Она вас захватит. Вы сами даже не будете этого подозревать. И тогда Ошо говорит:</w:t>
      </w:r>
      <w:r>
        <w:rPr>
          <w:i/>
          <w:iCs/>
        </w:rPr>
        <w:t xml:space="preserve"> “Три месяца”.</w:t>
      </w:r>
      <w:r>
        <w:rPr/>
        <w:t xml:space="preserve"> Что такое три месяца я не знаю. Но Ошо сказал: </w:t>
      </w:r>
      <w:r>
        <w:rPr>
          <w:i/>
          <w:iCs/>
        </w:rPr>
        <w:t>три месяца,</w:t>
      </w:r>
      <w:r>
        <w:rPr/>
        <w:t xml:space="preserve"> и я вам тоже сказал.  </w:t>
      </w:r>
    </w:p>
    <w:p>
      <w:pPr>
        <w:pStyle w:val="Normal"/>
        <w:rPr/>
      </w:pPr>
      <w:r>
        <w:rPr/>
        <w:t>Веда хочет сказать.</w:t>
      </w:r>
    </w:p>
    <w:p>
      <w:pPr>
        <w:pStyle w:val="Normal"/>
        <w:rPr/>
      </w:pPr>
      <w:r>
        <w:rPr/>
        <w:t xml:space="preserve">Веда: </w:t>
      </w:r>
    </w:p>
    <w:p>
      <w:pPr>
        <w:pStyle w:val="Normal"/>
        <w:rPr/>
      </w:pPr>
      <w:r>
        <w:rPr/>
        <w:t xml:space="preserve">Дело в том, что когда Доротей только прочел эту сутру… Я вдруг… У меня возникло ощущение, что нечего ожидать, ни к чему прислушиваться не надо. Только прозвучали слова: </w:t>
      </w:r>
      <w:r>
        <w:rPr>
          <w:i/>
          <w:iCs/>
        </w:rPr>
        <w:t xml:space="preserve">О, Лучезарная!... </w:t>
      </w:r>
      <w:r>
        <w:rPr/>
        <w:t xml:space="preserve">И оно возникает здесь… [показывает на солнечное сплетение] Действительно на вдохе… Мне было удивительно потому, что действительно не нужно применять каких-то последовательностей и технических приемов. Оно уже есть и потом, оно похоже на радость… Ну, вот, </w:t>
      </w:r>
      <w:r>
        <w:rPr>
          <w:i/>
          <w:iCs/>
        </w:rPr>
        <w:t>Лучезарная…</w:t>
      </w:r>
      <w:r>
        <w:rPr/>
        <w:t xml:space="preserve"> Я не знаю… Ну, </w:t>
      </w:r>
      <w:r>
        <w:rPr>
          <w:i/>
          <w:iCs/>
        </w:rPr>
        <w:t xml:space="preserve">Лучезарная… </w:t>
      </w:r>
      <w:r>
        <w:rPr/>
        <w:t xml:space="preserve">[Веда смеется].  </w:t>
      </w:r>
    </w:p>
    <w:p>
      <w:pPr>
        <w:pStyle w:val="Normal"/>
        <w:rPr/>
      </w:pPr>
      <w:r>
        <w:rPr/>
        <w:t xml:space="preserve">Я не знаю. И потом, что мне нравилось делать, это вот на каждого кто в кругу есть из присутствующих просто вспоминать и вот это вот </w:t>
      </w:r>
      <w:r>
        <w:rPr>
          <w:i/>
          <w:iCs/>
        </w:rPr>
        <w:t>“О, Лучезарная!..”</w:t>
      </w:r>
      <w:r>
        <w:rPr/>
        <w:t xml:space="preserve"> одевать. И вот они светятся просто, вот когда это делаешь. Ну, я не знаю как сказать… Потом оно конечно из эйфории переходит в какое-то более спокойное и благостное состояние. Я не знаю… То есть, ну, слова – это конечно хорошо. Но это не слова. </w:t>
      </w:r>
    </w:p>
    <w:p>
      <w:pPr>
        <w:pStyle w:val="Normal"/>
        <w:rPr/>
      </w:pPr>
      <w:r>
        <w:rPr/>
        <w:t xml:space="preserve">Сутра: </w:t>
      </w:r>
    </w:p>
    <w:p>
      <w:pPr>
        <w:pStyle w:val="Normal"/>
        <w:rPr/>
      </w:pPr>
      <w:r>
        <w:rPr/>
        <w:t>Что-то сжалось, а потом, в какой-то момент это случилось естественно. Удавалось сжимать, разжимать. А потом, в какой-то момент получилось естественное дыхание. Все естественно пошло, прекрасно, без всяких усилий.</w:t>
      </w:r>
    </w:p>
    <w:p>
      <w:pPr>
        <w:pStyle w:val="Normal"/>
        <w:rPr/>
      </w:pPr>
      <w:r>
        <w:rPr/>
        <w:t xml:space="preserve">Сия: </w:t>
      </w:r>
    </w:p>
    <w:p>
      <w:pPr>
        <w:pStyle w:val="Normal"/>
        <w:rPr/>
      </w:pPr>
      <w:r>
        <w:rPr/>
        <w:t>А что пошло?</w:t>
      </w:r>
    </w:p>
    <w:p>
      <w:pPr>
        <w:pStyle w:val="Normal"/>
        <w:rPr/>
      </w:pPr>
      <w:r>
        <w:rPr/>
        <w:t xml:space="preserve">Сутра: </w:t>
      </w:r>
    </w:p>
    <w:p>
      <w:pPr>
        <w:pStyle w:val="Normal"/>
        <w:rPr/>
      </w:pPr>
      <w:r>
        <w:rPr/>
        <w:t>Дыхание! Вот именно чувствую естественность. Никакого насилия. Никакого нигде перекоса. Вот, дыхание. И второй тот слой, который участвовал и первый. Вдох, выдох. По воздуху и по энергетике все единство. Вот это слово настолько объединяет…</w:t>
      </w:r>
    </w:p>
    <w:p>
      <w:pPr>
        <w:pStyle w:val="Normal"/>
        <w:rPr/>
      </w:pPr>
      <w:r>
        <w:rPr/>
        <w:t xml:space="preserve">Сия: </w:t>
      </w:r>
    </w:p>
    <w:p>
      <w:pPr>
        <w:pStyle w:val="Normal"/>
        <w:rPr/>
      </w:pPr>
      <w:r>
        <w:rPr/>
        <w:t xml:space="preserve">Вот это – начало процесса наблюдения. Вот, когда </w:t>
      </w:r>
      <w:r>
        <w:rPr>
          <w:i/>
          <w:iCs/>
        </w:rPr>
        <w:t>пошло</w:t>
      </w:r>
      <w:r>
        <w:rPr/>
        <w:t xml:space="preserve">, тогда появляется беспристрастность. И ты уже можешь наблюдать. Но Сутра похоже удовлетворилась. Что наконец-то пошло. А иначе, иначе вот эти скачки. Т.е. когда ты смотришь на дыхание, а ум сразу говорит: </w:t>
      </w:r>
      <w:r>
        <w:rPr>
          <w:i/>
          <w:iCs/>
        </w:rPr>
        <w:t>“Ты что хочешь то от него? Ты зачем смотришь? Оно что, неправильное, или как? А каким оно должно быть? Ты на вдох смотришь? Да?</w:t>
      </w:r>
      <w:r>
        <w:rPr/>
        <w:t xml:space="preserve">”. И вдох сразу </w:t>
      </w:r>
      <w:r>
        <w:rPr>
          <w:i/>
          <w:iCs/>
        </w:rPr>
        <w:t>а..ах</w:t>
      </w:r>
      <w:r>
        <w:rPr/>
        <w:t xml:space="preserve"> затянулся. </w:t>
      </w:r>
      <w:r>
        <w:rPr>
          <w:i/>
          <w:iCs/>
        </w:rPr>
        <w:t>А, на выдох?</w:t>
      </w:r>
      <w:r>
        <w:rPr/>
        <w:t xml:space="preserve"> И выдох сразу </w:t>
      </w:r>
      <w:r>
        <w:rPr>
          <w:i/>
          <w:iCs/>
        </w:rPr>
        <w:t>бу..ум</w:t>
      </w:r>
      <w:r>
        <w:rPr/>
        <w:t xml:space="preserve"> затянулся. </w:t>
      </w:r>
    </w:p>
    <w:p>
      <w:pPr>
        <w:pStyle w:val="Normal"/>
        <w:rPr/>
      </w:pPr>
      <w:r>
        <w:rPr/>
        <w:t xml:space="preserve">И этот диалог идет бесконечно. Пока ты сидишь вот тут. И тут вдруг </w:t>
      </w:r>
      <w:r>
        <w:rPr>
          <w:i/>
          <w:iCs/>
        </w:rPr>
        <w:t>бах</w:t>
      </w:r>
      <w:r>
        <w:rPr/>
        <w:t xml:space="preserve"> и настройка. Дыхание само по себе, а ты просто сидишь и как бы видишь эту настройку. Ты ее видишь. И это вот, это </w:t>
      </w:r>
      <w:r>
        <w:rPr>
          <w:i/>
          <w:iCs/>
        </w:rPr>
        <w:t>“вижу настройку”</w:t>
      </w:r>
      <w:r>
        <w:rPr/>
        <w:t xml:space="preserve"> и есть как раз процесс наблюдения за дыханием. Процесс как чистое свидетельствование. Тогда вы можете в этом идти просто дальше. Просто оставаться в этом. По времени. Просто по времени оставаться, сплавляться с этим происхождением. Сплавляться, уходить глубже, глубже, глубже, глубже… Отсюда эти сроки. Отсюда эти неделя, три месяца. Именно отсюда. То есть вот… Сутра, а вдруг это твоя техника? Ты представляешь, первая наша встреча, и вот такой подарок. Давай, Любимая, продолжай. Спасибо.</w:t>
      </w:r>
    </w:p>
    <w:p>
      <w:pPr>
        <w:pStyle w:val="Normal"/>
        <w:rPr/>
      </w:pPr>
      <w:r>
        <w:rPr/>
        <w:t xml:space="preserve">Лика: </w:t>
      </w:r>
    </w:p>
    <w:p>
      <w:pPr>
        <w:pStyle w:val="Normal"/>
        <w:rPr/>
      </w:pPr>
      <w:r>
        <w:rPr/>
        <w:t>Очень было приятно, было приятно. Я не знаю, вот пришла сейчас такая мысль, что мешает это “приятно”. [Смех в зале]. Вот, и еще… Вдох, выдох, вдох, выдох. Да. Дышим естественно, но вот ощущение того, что как бы дыхание само по себе. Ощущение какой-то в теле легкости, невесомости, эта вибрация. В какой-то момент просто открылось сердце. Я это почувствовала. Потом чуть выше поднялась, потом снова.  Ну, а во второй технике было тяжело. Вот эта вот, вот эта вот точка, где вдох, выдох. Я думаю: “Где же эта точка?”. Этой точки, наблюдение вот такое, что плавно (показывает руками) вдох, выдох… Хотя мне вторая техника, конечно трудней дается. Первая – в удовольствие, а вторая…</w:t>
      </w:r>
    </w:p>
    <w:p>
      <w:pPr>
        <w:pStyle w:val="Normal"/>
        <w:rPr/>
      </w:pPr>
      <w:r>
        <w:rPr/>
        <w:t xml:space="preserve">Пустота: </w:t>
      </w:r>
    </w:p>
    <w:p>
      <w:pPr>
        <w:pStyle w:val="Normal"/>
        <w:rPr/>
      </w:pPr>
      <w:r>
        <w:rPr/>
        <w:t xml:space="preserve">У меня сегодня вот это второй раз случилось. Я первый раз это новенькое зажала. Еще на Караул-Оба, когда мы делали технику “Медитация на смерть”, когда там дышали… Я впервые это обнаружила, а сейчас, это повторилось, и я не хочу это зажимать, хочется поделиться. </w:t>
      </w:r>
    </w:p>
    <w:p>
      <w:pPr>
        <w:pStyle w:val="Normal"/>
        <w:rPr/>
      </w:pPr>
      <w:r>
        <w:rPr/>
        <w:t>Мне очень хорошо, когда я выдыхаю. Не то, что очень хорошо, я ухожу вот в состояние выдыхания, я ухожу в него гораздо глубже, чем во вдох и там происходят такие вещи. У меня такое ощущение, что туда можно уплыть, вот когда выдох, мне не хочется даже вдыхать, не то, чтобы не хочется, а оно не происходит. То есть какое-то время, по началу небольшое по времени, а потом все больше и больше, я просто не вдыхаю. Вдох не случается. И меня это как бы заинтересовало, обеспокоило. Я за этим следила, вдыхала. А сейчас я не делала это специально. У меня такое ощущение, что туда можно уплыть и уплыть, и уплыть. Такие вот переживания. Немножко боязно. Но очень они необычные, по сравнению с состоянием дыхания в жизни. Они другие совершенно.</w:t>
      </w:r>
    </w:p>
    <w:p>
      <w:pPr>
        <w:pStyle w:val="Normal"/>
        <w:rPr/>
      </w:pPr>
      <w:r>
        <w:rPr/>
        <w:t xml:space="preserve">Сия: </w:t>
      </w:r>
    </w:p>
    <w:p>
      <w:pPr>
        <w:pStyle w:val="Normal"/>
        <w:rPr/>
      </w:pPr>
      <w:r>
        <w:rPr/>
        <w:t xml:space="preserve">Шива сказал: </w:t>
      </w:r>
      <w:r>
        <w:rPr>
          <w:i/>
          <w:iCs/>
        </w:rPr>
        <w:t>“О, лучезарная, это переживание может начаться между двумя дыханиями. После того, как дыхание войдёт (вниз) и как раз перед тем, как оно выйдет (наружу) – благотворность”.</w:t>
      </w:r>
      <w:r>
        <w:rPr/>
        <w:t xml:space="preserve"> </w:t>
      </w:r>
    </w:p>
    <w:p>
      <w:pPr>
        <w:pStyle w:val="Normal"/>
        <w:rPr/>
      </w:pPr>
      <w:r>
        <w:rPr/>
        <w:t xml:space="preserve">Ошо прокомментировал: </w:t>
      </w:r>
      <w:r>
        <w:rPr>
          <w:i/>
          <w:iCs/>
        </w:rPr>
        <w:t>“Если вы очень внимательно двигаетесь вместе с дыханием, и вот никакого дыхания нет, как вы можете оставаться неосознающим? Вы осознаете вдруг, что дыхания нет, наступит такой момент, когда вы почувствуете, что нет ни выдоха, ни вдоха. Дыхание полностью остановилось. В этой остановке – "благодать"”.</w:t>
      </w:r>
    </w:p>
    <w:p>
      <w:pPr>
        <w:pStyle w:val="Normal"/>
        <w:rPr/>
      </w:pPr>
      <w:r>
        <w:rPr/>
        <w:t xml:space="preserve">Христос: </w:t>
      </w:r>
    </w:p>
    <w:p>
      <w:pPr>
        <w:pStyle w:val="Normal"/>
        <w:rPr/>
      </w:pPr>
      <w:r>
        <w:rPr/>
        <w:t>Дыхание то само не остановилось, оно продолжается…[Смеется].</w:t>
      </w:r>
    </w:p>
    <w:p>
      <w:pPr>
        <w:pStyle w:val="Normal"/>
        <w:rPr/>
      </w:pPr>
      <w:r>
        <w:rPr/>
        <w:t xml:space="preserve">Пустота: </w:t>
      </w:r>
    </w:p>
    <w:p>
      <w:pPr>
        <w:pStyle w:val="Normal"/>
        <w:rPr/>
      </w:pPr>
      <w:r>
        <w:rPr/>
        <w:t>Там же не точка, там пространство…</w:t>
      </w:r>
    </w:p>
    <w:p>
      <w:pPr>
        <w:pStyle w:val="Normal"/>
        <w:rPr/>
      </w:pPr>
      <w:r>
        <w:rPr/>
        <w:t xml:space="preserve">Христос: </w:t>
      </w:r>
    </w:p>
    <w:p>
      <w:pPr>
        <w:pStyle w:val="Normal"/>
        <w:rPr/>
      </w:pPr>
      <w:r>
        <w:rPr/>
        <w:t>Живот шевелится, ноздри расширяются, сужаются… а …дыхание остановилось…</w:t>
      </w:r>
    </w:p>
    <w:p>
      <w:pPr>
        <w:pStyle w:val="Normal"/>
        <w:rPr/>
      </w:pPr>
      <w:r>
        <w:rPr/>
      </w:r>
    </w:p>
    <w:p>
      <w:pPr>
        <w:pStyle w:val="Normal"/>
        <w:rPr/>
      </w:pPr>
      <w:r>
        <w:rPr/>
        <w:t xml:space="preserve">Сия: </w:t>
      </w:r>
    </w:p>
    <w:p>
      <w:pPr>
        <w:pStyle w:val="Normal"/>
        <w:rPr>
          <w:i/>
          <w:i/>
          <w:iCs/>
        </w:rPr>
      </w:pPr>
      <w:r>
        <w:rPr>
          <w:i/>
          <w:iCs/>
        </w:rPr>
        <w:t xml:space="preserve">дыхание – неотъемлемая вас часть, </w:t>
      </w:r>
    </w:p>
    <w:p>
      <w:pPr>
        <w:pStyle w:val="Normal"/>
        <w:rPr>
          <w:i/>
          <w:i/>
          <w:iCs/>
        </w:rPr>
      </w:pPr>
      <w:r>
        <w:rPr>
          <w:i/>
          <w:iCs/>
        </w:rPr>
        <w:t xml:space="preserve">ваша жизненность, прана, </w:t>
      </w:r>
    </w:p>
    <w:p>
      <w:pPr>
        <w:pStyle w:val="Normal"/>
        <w:rPr>
          <w:i/>
          <w:i/>
          <w:iCs/>
        </w:rPr>
      </w:pPr>
      <w:r>
        <w:rPr>
          <w:i/>
          <w:iCs/>
        </w:rPr>
        <w:t xml:space="preserve">божественная сила, используемая Тантрой. </w:t>
      </w:r>
    </w:p>
    <w:p>
      <w:pPr>
        <w:pStyle w:val="Normal"/>
        <w:rPr>
          <w:i/>
          <w:i/>
          <w:iCs/>
        </w:rPr>
      </w:pPr>
      <w:r>
        <w:rPr>
          <w:i/>
          <w:iCs/>
        </w:rPr>
        <w:t xml:space="preserve">дыхание – это мост между жизнью и смертью, </w:t>
      </w:r>
    </w:p>
    <w:p>
      <w:pPr>
        <w:pStyle w:val="Normal"/>
        <w:rPr>
          <w:i/>
          <w:i/>
          <w:iCs/>
        </w:rPr>
      </w:pPr>
      <w:r>
        <w:rPr>
          <w:i/>
          <w:iCs/>
        </w:rPr>
        <w:t xml:space="preserve">ведущий к вашему Существу, </w:t>
      </w:r>
    </w:p>
    <w:p>
      <w:pPr>
        <w:pStyle w:val="Normal"/>
        <w:rPr>
          <w:i/>
          <w:i/>
          <w:iCs/>
        </w:rPr>
      </w:pPr>
      <w:r>
        <w:rPr>
          <w:i/>
          <w:iCs/>
        </w:rPr>
        <w:t xml:space="preserve">дыхание становится дверью, </w:t>
      </w:r>
    </w:p>
    <w:p>
      <w:pPr>
        <w:pStyle w:val="Normal"/>
        <w:rPr>
          <w:i/>
          <w:i/>
          <w:iCs/>
        </w:rPr>
      </w:pPr>
      <w:r>
        <w:rPr>
          <w:i/>
          <w:iCs/>
        </w:rPr>
        <w:t xml:space="preserve">когда сознания хватает ему. </w:t>
      </w:r>
    </w:p>
    <w:p>
      <w:pPr>
        <w:pStyle w:val="Normal"/>
        <w:rPr>
          <w:i/>
          <w:i/>
          <w:iCs/>
        </w:rPr>
      </w:pPr>
      <w:r>
        <w:rPr>
          <w:i/>
          <w:iCs/>
        </w:rPr>
        <w:t xml:space="preserve">если вдох и выдох осознается, </w:t>
      </w:r>
    </w:p>
    <w:p>
      <w:pPr>
        <w:pStyle w:val="Normal"/>
        <w:rPr>
          <w:i/>
          <w:i/>
          <w:iCs/>
        </w:rPr>
      </w:pPr>
      <w:r>
        <w:rPr>
          <w:i/>
          <w:iCs/>
        </w:rPr>
        <w:t xml:space="preserve">сознание проникает глубоко внутрь, </w:t>
      </w:r>
    </w:p>
    <w:p>
      <w:pPr>
        <w:pStyle w:val="Normal"/>
        <w:rPr>
          <w:i/>
          <w:i/>
          <w:iCs/>
        </w:rPr>
      </w:pPr>
      <w:r>
        <w:rPr>
          <w:i/>
          <w:iCs/>
        </w:rPr>
        <w:t xml:space="preserve">жизнь тела позади остается </w:t>
      </w:r>
    </w:p>
    <w:p>
      <w:pPr>
        <w:pStyle w:val="Normal"/>
        <w:rPr>
          <w:i/>
          <w:i/>
          <w:iCs/>
        </w:rPr>
      </w:pPr>
      <w:r>
        <w:rPr>
          <w:i/>
          <w:iCs/>
        </w:rPr>
        <w:t xml:space="preserve">и вы готовы Себя смертью вернуть: </w:t>
      </w:r>
    </w:p>
    <w:p>
      <w:pPr>
        <w:pStyle w:val="Normal"/>
        <w:rPr>
          <w:i/>
          <w:i/>
          <w:iCs/>
        </w:rPr>
      </w:pPr>
      <w:r>
        <w:rPr>
          <w:i/>
          <w:iCs/>
        </w:rPr>
        <w:t xml:space="preserve">не умом, не телом и не дыханием, </w:t>
      </w:r>
    </w:p>
    <w:p>
      <w:pPr>
        <w:pStyle w:val="Normal"/>
        <w:rPr>
          <w:i/>
          <w:i/>
          <w:iCs/>
        </w:rPr>
      </w:pPr>
      <w:r>
        <w:rPr>
          <w:i/>
          <w:iCs/>
        </w:rPr>
        <w:t>истинно свидетельствующим Сознанием.</w:t>
      </w:r>
    </w:p>
    <w:p>
      <w:pPr>
        <w:pStyle w:val="Normal"/>
        <w:rPr/>
      </w:pPr>
      <w:r>
        <w:rPr/>
      </w:r>
    </w:p>
    <w:p>
      <w:pPr>
        <w:pStyle w:val="Normal"/>
        <w:rPr/>
      </w:pPr>
      <w:r>
        <w:rPr/>
        <w:t xml:space="preserve">Безусловно, вдох и выдох, они как движение, наполненное кислородом на вдохе и углекислым газом на выдохе, обеспечивают жизнедеятельность вашей материальной оболочки. И когда вы находитесь в состоянии вдоха и выдоха, когда вы наблюдаете вдох и выдох, когда вы ощущаете вдох и выдох, вы ощущаете свою жизненность, вы ощущаете свою жизнь, вы движетесь в состоянии жизни, вы движетесь в состоянии тела, вы даете ему топливо, вы даете энергию своему уму для того, чтобы принимать решения, двигаться в сознании ума понимании или непонимании. Но когда вы попадаете в промежуток, на что и ориентирует Шива, а он говорит: </w:t>
      </w:r>
      <w:r>
        <w:rPr>
          <w:i/>
          <w:iCs/>
        </w:rPr>
        <w:t>“О, Лучезарная, это переживание может начаться между двумя дыханиями…”</w:t>
      </w:r>
      <w:r>
        <w:rPr/>
        <w:t xml:space="preserve">, вы умираете, вы умираете для вдоха и умираете для выдоха. Вы умираете для того, что вы собой представляете как физическое тело, вы умираете для того, что вы собой представляете как эмоциональный и психологический ваш центр, т.е. в сущности – ум. Ум, который питается той же самой энергией, тем же самым топливом, что и тело. И это топливо – кислород, воздух. Это то, что вы получаете на вдохе, всякий раз освобождая место для новой порции на выдохе. Но когда вам удается войти в промежуток, тогда вам нужно умереть, вам нужно умереть для дыхания, то есть движущегося с ним сознания. Вам нужно исчезнуть, исчезнуть как тело, исчезнуть как ум, то есть исчезнуть для вдоха и выдоха. И только тогда – благотворность. И только тогда вы готовы  </w:t>
      </w:r>
    </w:p>
    <w:p>
      <w:pPr>
        <w:pStyle w:val="Normal"/>
        <w:rPr/>
      </w:pPr>
      <w:r>
        <w:rPr/>
        <w:br/>
      </w:r>
      <w:r>
        <w:rPr>
          <w:i/>
          <w:iCs/>
        </w:rPr>
        <w:t xml:space="preserve">... Себя смертью вернуть. </w:t>
      </w:r>
    </w:p>
    <w:p>
      <w:pPr>
        <w:pStyle w:val="Normal"/>
        <w:rPr>
          <w:i/>
          <w:i/>
          <w:iCs/>
        </w:rPr>
      </w:pPr>
      <w:r>
        <w:rPr>
          <w:i/>
          <w:iCs/>
        </w:rPr>
        <w:t xml:space="preserve">Не умом, не телом и не дыханием, </w:t>
      </w:r>
    </w:p>
    <w:p>
      <w:pPr>
        <w:pStyle w:val="Normal"/>
        <w:rPr>
          <w:i/>
          <w:i/>
          <w:iCs/>
        </w:rPr>
      </w:pPr>
      <w:r>
        <w:rPr>
          <w:i/>
          <w:iCs/>
        </w:rPr>
        <w:t xml:space="preserve">но истинно свидетельствующим сознанием. </w:t>
      </w:r>
    </w:p>
    <w:p>
      <w:pPr>
        <w:pStyle w:val="Normal"/>
        <w:rPr/>
      </w:pPr>
      <w:r>
        <w:rPr/>
        <w:br/>
        <w:t xml:space="preserve">Не гармонизировать процесс дыхания, а лишь присутствовать вне пределов той оболочки, которая остается связывающей вас. Это может быть миг, это может быть мгновение. Но это мгновение может быть все более и более продолжительным. И вы в этом мгновении можете находится все более и более продолжительное время. </w:t>
      </w:r>
    </w:p>
    <w:p>
      <w:pPr>
        <w:pStyle w:val="Normal"/>
        <w:rPr/>
      </w:pPr>
      <w:r>
        <w:rPr/>
        <w:t>Практикуя эту технику вы просто в какой то момент понимаете, что ничего нет, что могло бы быть засвидетельствовано, тогда вы говорите о Пустоте… тогда вы говорите о Тишине… тогда вы говорите об Абсолютном Покое… тогда вы говорите о Ничто… тогда вы говорите о полном отсутствии всего. Дыхание – это путь, это способ.</w:t>
      </w:r>
    </w:p>
    <w:p>
      <w:pPr>
        <w:pStyle w:val="Normal"/>
        <w:rPr/>
      </w:pPr>
      <w:r>
        <w:rPr/>
        <w:t xml:space="preserve">Велес: </w:t>
      </w:r>
    </w:p>
    <w:p>
      <w:pPr>
        <w:pStyle w:val="Normal"/>
        <w:rPr/>
      </w:pPr>
      <w:r>
        <w:rPr/>
        <w:t>У меня уже был неоднократно опыт, когда не дышишь. Вот это вот, выдохнул и вдыхать не хочется минут пять. [Смех в зале].</w:t>
      </w:r>
    </w:p>
    <w:p>
      <w:pPr>
        <w:pStyle w:val="Normal"/>
        <w:rPr/>
      </w:pPr>
      <w:r>
        <w:rPr/>
        <w:t xml:space="preserve">Сия: </w:t>
      </w:r>
    </w:p>
    <w:p>
      <w:pPr>
        <w:pStyle w:val="Normal"/>
        <w:rPr/>
      </w:pPr>
      <w:r>
        <w:rPr/>
        <w:t xml:space="preserve">Есть много способов для того, чтобы свалить от всей полноты жизни. Медитация – один, пожалуй, из самых эффективных. И когда ты уходишь в это состояние зазеркалья, тогда мир для тебя воспринимается как то, что ты видишь из окна своей квартиры. Как будто бы ты смотришь не глазами, а через глаза, через стекло. Смотришь, будучи отстранен от этого всего. И таким образом у тебя появляется возможность засвидетельствовать эту отстраненность. Засвидетельствовать свою непричастность, засвидетельствовать то, что ты не являешься тем, на что ты смотришь. Это лишь начало движения. Тогда ты понимаешь, что у тебя появляется механизм, который ты можешь развивать и использовать до такой степени, когда ничто не может тебя возмутить и ничто не может тебя снова вернуть в состояние схваченности. Тогда да. Тогда так. </w:t>
      </w:r>
    </w:p>
    <w:p>
      <w:pPr>
        <w:pStyle w:val="Normal"/>
        <w:rPr/>
      </w:pPr>
      <w:r>
        <w:rPr/>
        <w:t xml:space="preserve">Техника эта не технологична! </w:t>
      </w:r>
    </w:p>
    <w:p>
      <w:pPr>
        <w:pStyle w:val="Normal"/>
        <w:rPr/>
      </w:pPr>
      <w:r>
        <w:rPr/>
        <w:t xml:space="preserve">Шива и в первой и во второй технике указал на одну и ту же точку. Одно и то же место. И тогда техники не отличаются, но в сущности они разные. Первая техника направлена на то, чтобы наблюдать за дыханием. Вы просто обнаруживаете промежуток. Вы просто обнаружили, что между двумя дыханиями, вдохом и выдохом, есть промежуток. Когда вы это открыли, вы можете просто свалиться в него. Вот эта внезапность открытия промежутка может стать для вас шокирующей, тогда вы просто сваливаетесь, и сознание открывается. </w:t>
      </w:r>
    </w:p>
    <w:p>
      <w:pPr>
        <w:pStyle w:val="Normal"/>
        <w:rPr/>
      </w:pPr>
      <w:r>
        <w:rPr/>
        <w:t xml:space="preserve">Вторая техника: </w:t>
      </w:r>
      <w:r>
        <w:rPr>
          <w:i/>
          <w:iCs/>
        </w:rPr>
        <w:t>Когда дыхание поворачивает от вдоха к выдоху и когда оно снова поворачивает от выдоха к вдоху – при обоих этих поворотах осознай их,</w:t>
      </w:r>
      <w:r>
        <w:rPr/>
        <w:t xml:space="preserve"> указывает на поворот в непрерывном, непрекращающемся процессе движения жизненного цикла. Вдох-поворот-выдох-поворот, вдох-поворот-выдох-поворот и вы дышите, вы наблюдаете. Да. Есть вдох, есть поворот, есть выдох, есть поворот. Вы наблюдаете. Но Шива говорит:</w:t>
      </w:r>
      <w:r>
        <w:rPr>
          <w:i/>
          <w:iCs/>
        </w:rPr>
        <w:t xml:space="preserve"> “Смотри на поворот!”.</w:t>
      </w:r>
      <w:r>
        <w:rPr/>
        <w:t xml:space="preserve"> Что Шива говорит? Вдох – дыхание вниз, выдох – дыхание вверх. Это как машина. Вперед, назад. Но авто не может поехать вперед и тут же поехать назад. У него есть коробка передач, которая имеет нейтральную передачу. И эта нейтральная передача имеет какое-то особое свойство. Особое, совершенно новое качество. И Шива говорит: </w:t>
      </w:r>
      <w:r>
        <w:rPr>
          <w:i/>
          <w:iCs/>
        </w:rPr>
        <w:t>“Обращай внимание! Смотри на это, как на непрерывный процесс этого движения, как на непрерывный процесс этого движения”.</w:t>
      </w:r>
      <w:r>
        <w:rPr/>
        <w:t xml:space="preserve">  </w:t>
      </w:r>
    </w:p>
    <w:p>
      <w:pPr>
        <w:pStyle w:val="Normal"/>
        <w:rPr/>
      </w:pPr>
      <w:r>
        <w:rPr/>
        <w:t xml:space="preserve">А на что направлена сила трансформации? Что должно трансформироваться и подвергаться воздействию? Что? Я смотрю на дыхание… И что? Человек – сложнейшая естественная система. Огромный и очень сложный механизм, в котором все сплелось в автоматизме действий. И этот автоматизм оставляет сознание в этом механизме. Сознание ума связано с жизнедеятельностью этого самого механизма. И я понимаю, что я хочу выйти за пределы. Тогда я должен разбалансировать, должен внести, осуществить какое-то действие, чтобы я мог выйти за пределы. Разбалансировать и посмотреть. Или наблюдать через какую-то точку. В данном случае – дыхание.  </w:t>
      </w:r>
    </w:p>
    <w:p>
      <w:pPr>
        <w:pStyle w:val="Normal"/>
        <w:rPr/>
      </w:pPr>
      <w:r>
        <w:rPr/>
        <w:t xml:space="preserve">Вот место, через которое можно пройти глубже в укорененность. С дыханием связано все. И прежде всего ум. Он все отражает. Нет противоречий, но когда ты начинаешь двигаться через дыхание, что при этом делает ум? Он  как отражал, так и отражает.  Когда ты находишься в малом энергетическом потоке, малом процессе, на поверхности – ум отражает поверхностное. Ты идешь глубже – он отражает то, что находится глубже. Ты проходишь до конца – ему нечего отражать.  </w:t>
      </w:r>
    </w:p>
    <w:p>
      <w:pPr>
        <w:pStyle w:val="Normal"/>
        <w:rPr/>
      </w:pPr>
      <w:r>
        <w:rPr/>
        <w:t xml:space="preserve">Тантра – это не постепенный метод. Хотя мы и говорим о неоднократном повторении техник. Но этот метод внезапного просветления. Это не Йога. Тантра не верит во все эти вещи. Она говорит: </w:t>
      </w:r>
      <w:r>
        <w:rPr>
          <w:i/>
          <w:iCs/>
        </w:rPr>
        <w:t>“Это внезапная вещь</w:t>
      </w:r>
      <w:r>
        <w:rPr/>
        <w:t xml:space="preserve">. </w:t>
      </w:r>
      <w:r>
        <w:rPr>
          <w:i/>
          <w:iCs/>
        </w:rPr>
        <w:t>Просто смотри. Просто смотри и все. Смотри до тех пор пока энергия не остановится”.</w:t>
      </w:r>
      <w:r>
        <w:rPr/>
        <w:t xml:space="preserve"> Как только энергия останавливается, сразу останавливается ум. В этом весь процесс медитации. Ум останавливается, а сознание остается. Бдительность остается. Ты не засыпаешь. Бдительность остается.  </w:t>
      </w:r>
    </w:p>
    <w:p>
      <w:pPr>
        <w:pStyle w:val="Normal"/>
        <w:rPr/>
      </w:pPr>
      <w:r>
        <w:rPr/>
        <w:t xml:space="preserve">И первая, и вторая техники направлены на остановку ума. Они на остановку ума направлены. Но нет необходимости это знать. Есть необходимость в этой энергии любви, в этом интересе, трансформирующем и созидающем интересе, просто двигаться. Безусловно. Не останавливаясь на каких-то точках и не представляя себе то, что есть какое-то пространство философствовать бесконечно. </w:t>
      </w:r>
    </w:p>
    <w:p>
      <w:pPr>
        <w:pStyle w:val="Normal"/>
        <w:rPr/>
      </w:pPr>
      <w:r>
        <w:rPr/>
      </w:r>
    </w:p>
    <w:p>
      <w:pPr>
        <w:pStyle w:val="Normal"/>
        <w:rPr>
          <w:i/>
          <w:i/>
          <w:iCs/>
        </w:rPr>
      </w:pPr>
      <w:r>
        <w:rPr>
          <w:i/>
          <w:iCs/>
        </w:rPr>
        <w:t xml:space="preserve">вдох и выдох – </w:t>
      </w:r>
    </w:p>
    <w:p>
      <w:pPr>
        <w:pStyle w:val="Normal"/>
        <w:rPr>
          <w:i/>
          <w:i/>
          <w:iCs/>
        </w:rPr>
      </w:pPr>
      <w:r>
        <w:rPr>
          <w:i/>
          <w:iCs/>
        </w:rPr>
        <w:t xml:space="preserve">непрерывный процесс движущегося дыхания, </w:t>
      </w:r>
    </w:p>
    <w:p>
      <w:pPr>
        <w:pStyle w:val="Normal"/>
        <w:rPr>
          <w:i/>
          <w:i/>
          <w:iCs/>
        </w:rPr>
      </w:pPr>
      <w:r>
        <w:rPr>
          <w:i/>
          <w:iCs/>
        </w:rPr>
        <w:t xml:space="preserve">если вы осознаете в дыхании поворот, </w:t>
      </w:r>
    </w:p>
    <w:p>
      <w:pPr>
        <w:pStyle w:val="Normal"/>
        <w:rPr>
          <w:i/>
          <w:i/>
          <w:iCs/>
        </w:rPr>
      </w:pPr>
      <w:r>
        <w:rPr>
          <w:i/>
          <w:iCs/>
        </w:rPr>
        <w:t xml:space="preserve">вы осознаете процесс осознавания. </w:t>
      </w:r>
    </w:p>
    <w:p>
      <w:pPr>
        <w:pStyle w:val="Normal"/>
        <w:rPr>
          <w:i/>
          <w:i/>
          <w:iCs/>
        </w:rPr>
      </w:pPr>
      <w:r>
        <w:rPr>
          <w:i/>
          <w:iCs/>
        </w:rPr>
        <w:t xml:space="preserve">движение мысли связано с дыханием. </w:t>
      </w:r>
    </w:p>
    <w:p>
      <w:pPr>
        <w:pStyle w:val="Normal"/>
        <w:rPr>
          <w:i/>
          <w:i/>
          <w:iCs/>
        </w:rPr>
      </w:pPr>
      <w:r>
        <w:rPr>
          <w:i/>
          <w:iCs/>
        </w:rPr>
        <w:t xml:space="preserve">когда оно поворачивает, ум останавливается, </w:t>
      </w:r>
    </w:p>
    <w:p>
      <w:pPr>
        <w:pStyle w:val="Normal"/>
        <w:rPr>
          <w:i/>
          <w:i/>
          <w:iCs/>
        </w:rPr>
      </w:pPr>
      <w:r>
        <w:rPr>
          <w:i/>
          <w:iCs/>
        </w:rPr>
        <w:t xml:space="preserve">поскольку не обеспечивается питанием. </w:t>
      </w:r>
    </w:p>
    <w:p>
      <w:pPr>
        <w:pStyle w:val="Normal"/>
        <w:rPr>
          <w:i/>
          <w:i/>
          <w:iCs/>
        </w:rPr>
      </w:pPr>
      <w:r>
        <w:rPr>
          <w:i/>
          <w:iCs/>
        </w:rPr>
        <w:t xml:space="preserve">но именно в этот миг трансСознание случается. </w:t>
      </w:r>
    </w:p>
    <w:p>
      <w:pPr>
        <w:pStyle w:val="Normal"/>
        <w:rPr/>
      </w:pPr>
      <w:r>
        <w:rPr/>
      </w:r>
    </w:p>
    <w:p>
      <w:pPr>
        <w:pStyle w:val="Normal"/>
        <w:rPr/>
      </w:pPr>
      <w:r>
        <w:rPr/>
        <w:t xml:space="preserve">А как только ум пристроился ко всем этим техникам…. </w:t>
      </w:r>
    </w:p>
    <w:p>
      <w:pPr>
        <w:pStyle w:val="Normal"/>
        <w:rPr/>
      </w:pPr>
      <w:r>
        <w:rPr/>
        <w:t xml:space="preserve">Все конец…. Начинай сначала. </w:t>
      </w:r>
    </w:p>
    <w:p>
      <w:pPr>
        <w:pStyle w:val="Normal"/>
        <w:rPr/>
      </w:pPr>
      <w:r>
        <w:rPr/>
        <w:t>Ищи новую точку, которая тебя выведет в мир иной. За пределы всяких точек.</w:t>
      </w:r>
    </w:p>
    <w:p>
      <w:pPr>
        <w:pStyle w:val="Normal"/>
        <w:rPr>
          <w:szCs w:val="20"/>
        </w:rPr>
      </w:pPr>
      <w:r>
        <w:rPr>
          <w:szCs w:val="20"/>
        </w:rPr>
        <w:t xml:space="preserve"> </w:t>
      </w:r>
    </w:p>
    <w:p>
      <w:pPr>
        <w:pStyle w:val="Normal"/>
        <w:rPr>
          <w:szCs w:val="20"/>
        </w:rPr>
      </w:pPr>
      <w:r>
        <w:rPr>
          <w:szCs w:val="20"/>
        </w:rPr>
      </w:r>
    </w:p>
    <w:p>
      <w:pPr>
        <w:pStyle w:val="Normal"/>
        <w:rPr/>
      </w:pPr>
      <w:r>
        <w:rPr>
          <w:color w:val="FF0000"/>
          <w:sz w:val="28"/>
          <w:szCs w:val="20"/>
        </w:rPr>
        <w:t>Дискурс 2</w:t>
      </w:r>
      <w:r>
        <w:rPr>
          <w:color w:val="FF0000"/>
          <w:sz w:val="28"/>
        </w:rPr>
        <w:t xml:space="preserve">   </w:t>
      </w:r>
    </w:p>
    <w:p>
      <w:pPr>
        <w:pStyle w:val="Normal"/>
        <w:rPr>
          <w:color w:val="FF0000"/>
          <w:sz w:val="28"/>
        </w:rPr>
      </w:pPr>
      <w:r>
        <w:rPr>
          <w:color w:val="FF0000"/>
          <w:sz w:val="28"/>
        </w:rPr>
      </w:r>
    </w:p>
    <w:p>
      <w:pPr>
        <w:pStyle w:val="Normal"/>
        <w:rPr/>
      </w:pPr>
      <w:r>
        <w:rPr>
          <w:i/>
          <w:iCs/>
          <w:szCs w:val="16"/>
        </w:rPr>
        <w:t>14 октября 2001 года, г. Киев</w:t>
      </w:r>
      <w:r>
        <w:rPr>
          <w:i/>
          <w:iCs/>
        </w:rPr>
        <w:t>.</w:t>
      </w:r>
    </w:p>
    <w:p>
      <w:pPr>
        <w:pStyle w:val="Normal"/>
        <w:rPr/>
      </w:pPr>
      <w:r>
        <w:rPr/>
      </w:r>
    </w:p>
    <w:p>
      <w:pPr>
        <w:pStyle w:val="Normal"/>
        <w:rPr/>
      </w:pPr>
      <w:r>
        <w:rPr/>
      </w:r>
    </w:p>
    <w:p>
      <w:pPr>
        <w:pStyle w:val="Normal"/>
        <w:rPr/>
      </w:pPr>
      <w:r>
        <w:rPr/>
      </w:r>
    </w:p>
    <w:p>
      <w:pPr>
        <w:pStyle w:val="Normal"/>
        <w:rPr/>
      </w:pPr>
      <w:r>
        <w:rPr>
          <w:u w:val="single"/>
        </w:rPr>
        <w:t>Сутра 3:</w:t>
      </w:r>
      <w:r>
        <w:rPr/>
        <w:t xml:space="preserve"> </w:t>
      </w:r>
      <w:r>
        <w:rPr>
          <w:i/>
          <w:iCs/>
        </w:rPr>
        <w:t>Или, когда бы ни произошло слияние вдоха и выдоха – в этот самый момент прикоснись к центру, пустому, но наполнен</w:t>
      </w:r>
    </w:p>
    <w:p>
      <w:pPr>
        <w:pStyle w:val="Normal"/>
        <w:rPr/>
      </w:pPr>
      <w:r>
        <w:rPr>
          <w:u w:val="single"/>
        </w:rPr>
        <w:t>Сутра 4:</w:t>
      </w:r>
      <w:r>
        <w:rPr/>
        <w:t xml:space="preserve"> </w:t>
      </w:r>
      <w:r>
        <w:rPr>
          <w:i/>
          <w:iCs/>
        </w:rPr>
        <w:t>Или, когда дыхание на выдохе полностью закончилось и приостановилось, или, когда на вдохе оно полностью закончилось и остановилось – в такие универсальные паузы малое “я” человека исчезает. Это трудно только для нечистых.</w:t>
      </w:r>
    </w:p>
    <w:p>
      <w:pPr>
        <w:pStyle w:val="Normal"/>
        <w:rPr>
          <w:i/>
          <w:i/>
          <w:iCs/>
        </w:rPr>
      </w:pPr>
      <w:r>
        <w:rPr>
          <w:i/>
          <w:iCs/>
        </w:rPr>
      </w:r>
    </w:p>
    <w:p>
      <w:pPr>
        <w:pStyle w:val="Normal"/>
        <w:rPr/>
      </w:pPr>
      <w:r>
        <w:rPr/>
      </w:r>
    </w:p>
    <w:p>
      <w:pPr>
        <w:pStyle w:val="Normal"/>
        <w:rPr/>
      </w:pPr>
      <w:r>
        <w:rPr/>
      </w:r>
    </w:p>
    <w:p>
      <w:pPr>
        <w:pStyle w:val="Normal"/>
        <w:rPr/>
      </w:pPr>
      <w:r>
        <w:rPr/>
        <w:t>В прошлый раз я обратил ваше внимание на то, что техники Шивы минимально технологичны, минимально алгоритмичны по сравнению с большинством медитационных техник, где сама последовательность действий остается доминирующей, а это значит, что медитирующий остается схваченным самой технологией. Когда вы что-то делаете, вы движетесь от известного к известному. И у вас нет свободы. Шива вам говорит, лишь показывая направление, и в этом направлении, в этом движении вся ответственность возлагается на вас. И ваше отношение и ваша энергия, она не ментальная. Это энергия сердца, это энергия Любви. Если у вас не будет энергии Любви, вы не сможете ничего делать, вы не будете знать, как это делать.</w:t>
      </w:r>
    </w:p>
    <w:p>
      <w:pPr>
        <w:pStyle w:val="Normal"/>
        <w:rPr/>
      </w:pPr>
      <w:r>
        <w:rPr/>
        <w:t>Любовь всегда знает! Поэтому Шива и Шакти... Именно в Любви Шивы и Шакти случилась передача сутр. Энергия ученика – это женская энергия, энергия любви и принятия, это энергия глубочайшей восприимчивости и доверия. Это то, когда ученик может вместить в себя Бога. Оставаясь лишь в части Его, но будучи преданным Ему всем своим сердцем, всем своим существом, он искренне понимает, что путь его через принятие, в истоке которого, безусловно, лежит Любовь. Если нет Любви, вы не сможете следовать наставлениям Шивы, эти сутры не сработают. В отличии, например от йогических техник, тантрические ориентированы на прямое прохождение сразу к Свету Сознания без предварительной подготовки. В этом смысле шиваистские тантрические техники исключительные.</w:t>
      </w:r>
    </w:p>
    <w:p>
      <w:pPr>
        <w:pStyle w:val="Normal"/>
        <w:rPr/>
      </w:pPr>
      <w:r>
        <w:rPr/>
        <w:t>Христос:</w:t>
      </w:r>
    </w:p>
    <w:p>
      <w:pPr>
        <w:pStyle w:val="Normal"/>
        <w:rPr/>
      </w:pPr>
      <w:r>
        <w:rPr/>
        <w:t xml:space="preserve">Когда мне нужно что-то делать, например, техники Шивы, я чувствую себя ребенком, которому дали домашнее задание. </w:t>
      </w:r>
    </w:p>
    <w:p>
      <w:pPr>
        <w:pStyle w:val="Normal"/>
        <w:rPr/>
      </w:pPr>
      <w:r>
        <w:rPr/>
        <w:t>Сия:</w:t>
      </w:r>
    </w:p>
    <w:p>
      <w:pPr>
        <w:pStyle w:val="Normal"/>
        <w:rPr/>
      </w:pPr>
      <w:r>
        <w:rPr/>
        <w:t xml:space="preserve">Хорошо, тогда сейчас у тебя с одной стороны есть то, что тебе нужно было практиковать, а с другой – ощущение себя ребенком, как твое новое понимание. Или его нет? Или ты опять хочешь возложить на меня ответственность за то, что бы я это прокомментировал? Я не говорю, что нужно что-то делать! Я говорю: “Пробуйте!”. Я исключительно доверяю Ошо и разделяю его слова. Он говорит, что здесь сто двенадцать техник, которые охватывают все прошлое и будущее время. Ничего добавить нельзя. Он сказал, что там есть техники, которые уже не работают, потому, что техники эти были для прошлого, и там есть техники, которые еще не работают – это техники для будущего. И мы взялись за эту историю, пройти сто двенадцать техник, что бы найти для себя то, что нужно сейчас. Но если твой ум будет постоянно хитрить, он будет все эти техники потихоньку отбрасывать, пытаясь узреть с первого раза его эта техника или не его. Есть техники, которые предназначены людям, ориентированным на сердце, но кто скажет, что он не ориентирован на сердце?! Все скажут: </w:t>
      </w:r>
      <w:r>
        <w:rPr>
          <w:i/>
          <w:iCs/>
        </w:rPr>
        <w:t>“Я ориентирован на сердце, я ориентирован на любовь, я ориентирован на доверие”.</w:t>
      </w:r>
      <w:r>
        <w:rPr/>
        <w:t xml:space="preserve"> Хотя прежде это нужно исследовать и понять, что тебе подходит, а что нет. </w:t>
      </w:r>
    </w:p>
    <w:p>
      <w:pPr>
        <w:pStyle w:val="Normal"/>
        <w:rPr/>
      </w:pPr>
      <w:r>
        <w:rPr/>
        <w:t xml:space="preserve">Внешне, с точки зрения технологии, все техники примерно одинаковые, но пройти глубже и понять то, что стоит на большей глубине, за этим поверхностным слоем, безусловно, это практика. Безусловно, это практика, когда ты берешь технику и начинаешь эту технику делать. Ну, хотя бы неделю. Я говорю: </w:t>
      </w:r>
      <w:r>
        <w:rPr>
          <w:i/>
          <w:iCs/>
        </w:rPr>
        <w:t xml:space="preserve">“Хотя бы неделю”. </w:t>
      </w:r>
      <w:r>
        <w:rPr/>
        <w:t xml:space="preserve">Делайте, пробуйте. Тогда я спрашиваю тебя: </w:t>
      </w:r>
      <w:r>
        <w:rPr>
          <w:i/>
          <w:iCs/>
        </w:rPr>
        <w:t xml:space="preserve">“Ты делал дома техники, которые мы рассматривали на прошлой встрече, нет?”. </w:t>
      </w:r>
      <w:r>
        <w:rPr/>
        <w:t xml:space="preserve">Тогда что ты делаешь здесь? Получается, что ты не ищешь! Ты обманываешь себя! </w:t>
      </w:r>
    </w:p>
    <w:p>
      <w:pPr>
        <w:pStyle w:val="Normal"/>
        <w:rPr/>
      </w:pPr>
      <w:r>
        <w:rPr/>
        <w:t xml:space="preserve">Сюда многие люди приходят из-за того, что у них не складывается жизнь в социуме. Они приходят, они здесь что-то пытаются уловить, понять. У них появляется новый взгляд, новая точка зрения. Просто потому, что это делаю я. Я передаю это. Я передаю им себя, но у них рождается лишь новая точка зрения, которую они сформировали интеллектуально. Я передаю свободу, вкус, аромат существования, но человек думает, что я передаю ему правила, которые он потом сможет использовать в жизни. Он возвращается в социум, туда же, откуда он пришел, и пытается там осуществить свою свободу. Социум тут же реагирует. Он говорит: </w:t>
      </w:r>
      <w:r>
        <w:rPr>
          <w:i/>
          <w:iCs/>
        </w:rPr>
        <w:t xml:space="preserve">“Слушай парень, ты либо играй по нашим правилам, где “я тебе, ты мне”, где мы все повязаны, либо научи меня быть свободным! Будь здесь Мастером!”. </w:t>
      </w:r>
      <w:r>
        <w:rPr/>
        <w:t xml:space="preserve">Понимаешь?! </w:t>
      </w:r>
    </w:p>
    <w:p>
      <w:pPr>
        <w:pStyle w:val="Normal"/>
        <w:rPr/>
      </w:pPr>
      <w:r>
        <w:rPr/>
        <w:t xml:space="preserve">Основная причина прихода вас сюда – это нищета социальных отношений, нищета духа и отсутствие материального достатка.  Вы приходите, чтобы найти здесь возможность улучшить жизнь там, в социуме. Но тогда вам нужно идти к психологам. Они называют сейчас себя успехологами. Они научат вас, как поиметь другого, как стать успешным. А того другого научат, как поиметь вас. Сами же они имеют всех, кто к ним обращается. </w:t>
      </w:r>
    </w:p>
    <w:p>
      <w:pPr>
        <w:pStyle w:val="Normal"/>
        <w:rPr/>
      </w:pPr>
      <w:r>
        <w:rPr/>
        <w:t xml:space="preserve">Вы живете в соответствии с правилами и моралью общества, принимаете правила игры, но это не игра в истинном ее смысле, – это рабство. Вы становитесь заложниками, рабами этих правил, поэтому страдаете. Ваше воспитание, ваше понимание жизни не соответствует ее сути. Реальность – это одно, но в ваших представлениях, в ваших идеалах все по-другому. Вы пытаетесь притянуть жизнь к своим представлениям о ней, вы не хотите ее принимать такой, какая она есть. Вы постоянно выдвигаете новые программы, вы неустанно проектируете. Но вы не осознанны к тому, что происходит реально. Все ваши проекты – это бегство о реальности. </w:t>
      </w:r>
    </w:p>
    <w:p>
      <w:pPr>
        <w:pStyle w:val="Normal"/>
        <w:rPr/>
      </w:pPr>
      <w:r>
        <w:rPr/>
        <w:t xml:space="preserve">Откройте глаза. Жизнь вне проектов и представлений о ней, она вне сценариев, предлагаемых вам политиками, она просто есть, есть прямо сейчас, не в будущем. Ее нужно лишь принять, нужно открыться, довериться ей. Она всегда происходит субъективно, она течет через вас, вашими телами, вашими умами, вашей энергией. Остается это лишь засвидетельствовать, обнаружить себя свидетельствующим происхождение жизни. Обнаружить себя вне потребностей тела, ума и эмоций. То, что вы есть – это сознание, все свидетельствующее сознание. </w:t>
      </w:r>
    </w:p>
    <w:p>
      <w:pPr>
        <w:pStyle w:val="Normal"/>
        <w:rPr/>
      </w:pPr>
      <w:r>
        <w:rPr/>
        <w:t xml:space="preserve">Но вы так привязаны к своему телу, вы так привязаны к тому, что знаете, к тому, что вы думаете, что не возникает сомнений в том, что вы можете быть чем-то иным. Вы не сомневаетесь, что вы – это ваше тело. И именно потому, что это тело выглядит иначе, чем у животных, и оно разговаривает, вы относите себя к роду человеческому. Но природа человеческого тела ничем не отличается от природы тела животного, она такая же, как у крысы, например. Мировая общественность была разочарована, когда были обнародованы результаты исследований в области </w:t>
      </w:r>
      <w:r>
        <w:rPr>
          <w:i/>
          <w:iCs/>
        </w:rPr>
        <w:t>генома</w:t>
      </w:r>
      <w:r>
        <w:rPr/>
        <w:t xml:space="preserve"> человека. Половина генов, присущих всем людям, также найдена у мух-дрозофил и круглых червей, а пятая часть нуклеотидных последовательностей делает людей почти родственниками с какими-то непонятными растениями и (подумать только!) дрожжами. Но человековое в человеке – не тело и даже не ум. Человек – это его сознание! В этом главное отличие. Человек – это Сознание, то что за пределами ума и тела. </w:t>
      </w:r>
    </w:p>
    <w:p>
      <w:pPr>
        <w:pStyle w:val="Normal"/>
        <w:rPr/>
      </w:pPr>
      <w:r>
        <w:rPr/>
        <w:t xml:space="preserve">Будда говорит: </w:t>
      </w:r>
      <w:r>
        <w:rPr>
          <w:i/>
          <w:iCs/>
        </w:rPr>
        <w:t>“Сознание предшествует всем вещам, сознание господствует над всеми вещами, сознание творит все вещи”.</w:t>
      </w:r>
    </w:p>
    <w:p>
      <w:pPr>
        <w:pStyle w:val="Normal"/>
        <w:rPr/>
      </w:pPr>
      <w:r>
        <w:rPr/>
        <w:t>Отождествляя себя с телом и его потребностями, человек, по сути, живет той же жизнью, что и собака. Я же говорю вам, что вы не собака, вы над собаковым, вы то, что свидетельствует собаковое. И если вы это поймете, если вам удастся это осознать, тогда и ваша собачья жизнь станет более естественной и более удовлетворяющей все потребности вашего ума и тела. Вам даже не нужно будет ничего делать. Почти ничего не нужно будет делать. Вы тратите огромные усилия и не можете понять, что мучает вашу собаку. Вашу собаку мучает ваша мораль, ваши убеждения, которые служат вам защитой, но одновременно они являются вашей тюрьмой. Вашу собаку мучает ваш ум. Потому что, в сущности, она живет, как живет, а вы ей хотите навязать принятую мораль, принятые правила поведения. Вы пытаетесь тело сделать богом, вы пытаетесь ум сделать богом. Вы стремитесь к совершенству тела, совершенству ума. Что за бред! Они не совершенны по сути своей! Это грязь, сама природа, почва на которой вырастают цветы сознания! Только изживая тело и ум в их естественных потребностях, не запрещая им и не навязывая им ничего из вне, вы сможете вырасти истинно человеком, человеком сознания.</w:t>
      </w:r>
    </w:p>
    <w:p>
      <w:pPr>
        <w:pStyle w:val="Normal"/>
        <w:rPr/>
      </w:pPr>
      <w:r>
        <w:rPr/>
        <w:t>Христос:</w:t>
      </w:r>
    </w:p>
    <w:p>
      <w:pPr>
        <w:pStyle w:val="Normal"/>
        <w:rPr/>
      </w:pPr>
      <w:r>
        <w:rPr/>
        <w:t>А что заставляет расти?</w:t>
      </w:r>
    </w:p>
    <w:p>
      <w:pPr>
        <w:pStyle w:val="Normal"/>
        <w:rPr/>
      </w:pPr>
      <w:r>
        <w:rPr/>
        <w:t>Сия:</w:t>
      </w:r>
    </w:p>
    <w:p>
      <w:pPr>
        <w:pStyle w:val="Normal"/>
        <w:rPr/>
      </w:pPr>
      <w:r>
        <w:rPr/>
        <w:t>Кого заставляет расти? Скажи мне. Пусть скажет тот, кто хочет вырасти.</w:t>
      </w:r>
    </w:p>
    <w:p>
      <w:pPr>
        <w:pStyle w:val="Normal"/>
        <w:rPr/>
      </w:pPr>
      <w:r>
        <w:rPr/>
        <w:t>Христос:</w:t>
      </w:r>
    </w:p>
    <w:p>
      <w:pPr>
        <w:pStyle w:val="Normal"/>
        <w:rPr/>
      </w:pPr>
      <w:r>
        <w:rPr/>
        <w:t xml:space="preserve">Ты говоришь: “Собака… но мое эго, мой ум говорит мне: </w:t>
      </w:r>
      <w:r>
        <w:rPr>
          <w:i/>
          <w:iCs/>
        </w:rPr>
        <w:t>“Я не хочу быть собакой”.</w:t>
      </w:r>
      <w:r>
        <w:rPr/>
        <w:t xml:space="preserve"> В этом отрицании, в этом движении появляется какое-то новое качество. И оно уже не эго…</w:t>
      </w:r>
    </w:p>
    <w:p>
      <w:pPr>
        <w:pStyle w:val="Normal"/>
        <w:rPr/>
      </w:pPr>
      <w:r>
        <w:rPr/>
        <w:t>Сия:</w:t>
      </w:r>
    </w:p>
    <w:p>
      <w:pPr>
        <w:pStyle w:val="Normal"/>
        <w:rPr/>
      </w:pPr>
      <w:r>
        <w:rPr/>
        <w:t>Двигайся в это новое качество, погружайся в свое отрицание целиком. Это и будет то, что заставляет тебя расти.</w:t>
      </w:r>
    </w:p>
    <w:p>
      <w:pPr>
        <w:pStyle w:val="Normal"/>
        <w:rPr/>
      </w:pPr>
      <w:r>
        <w:rPr/>
        <w:t>Христос:</w:t>
      </w:r>
    </w:p>
    <w:p>
      <w:pPr>
        <w:pStyle w:val="Normal"/>
        <w:rPr/>
      </w:pPr>
      <w:r>
        <w:rPr/>
        <w:t>Я просто по-другому теперь уже не могу.</w:t>
      </w:r>
    </w:p>
    <w:p>
      <w:pPr>
        <w:pStyle w:val="Normal"/>
        <w:rPr/>
      </w:pPr>
      <w:r>
        <w:rPr/>
        <w:t>Сия:</w:t>
      </w:r>
    </w:p>
    <w:p>
      <w:pPr>
        <w:pStyle w:val="Normal"/>
        <w:rPr/>
      </w:pPr>
      <w:r>
        <w:rPr/>
        <w:t>Так было всегда. Никто не живет иначе, никто не живет вне своих возможностей. Человек всегда живет так, как может. Но если ты говоришь</w:t>
      </w:r>
      <w:r>
        <w:rPr>
          <w:i/>
          <w:iCs/>
        </w:rPr>
        <w:t>: “Я просто по-другому теперь уже не могу”.</w:t>
      </w:r>
      <w:r>
        <w:rPr/>
        <w:t xml:space="preserve"> Это принципиально, это очень важно. Когда ты отбрасываешь то, что тебя уже не устраивает, не устраивает, как способ жить, ты тут же оказываешься за его пределами. Ты тут же открываешь для себя новую дверь. Это не то, чтобы ты искал для себя альтернативный способ жить, искал бы новые программы, новую мораль или идеологию, нет. Это другое. Когда ты говоришь: </w:t>
      </w:r>
      <w:r>
        <w:rPr>
          <w:i/>
          <w:iCs/>
        </w:rPr>
        <w:t xml:space="preserve">“Я просто по-другому теперь уже не могу” </w:t>
      </w:r>
      <w:r>
        <w:rPr/>
        <w:t>ты все это отбрасываешь, ты отбрасываешь старые, прогнившие способы жить, и оказываешься в другом мире, в другом видении себя и жизни. Это Путь без Пути!</w:t>
      </w:r>
    </w:p>
    <w:p>
      <w:pPr>
        <w:pStyle w:val="Normal"/>
        <w:rPr/>
      </w:pPr>
      <w:r>
        <w:rPr/>
        <w:t xml:space="preserve">Но человек всегда прав, и все, что не связано с его правотой, он просто отбрасывает. Хотя его правота – это его убеждения и его представления о мире и жизни, не сама жизнь, а то, что человек думает о ней. Все это – очень поверхностно. То, что видят физические глаза, то и есть правда. Но если ты напьешься, например, то можешь увидеть две луны и тогда ты никогда не скажешь, что там одна луна. Потому что ты видишь две! Разве не так? Но когда ты снова станешь трезвым, ты поймешь, что ошибался. Ты поймешь, что когда ты трезвый, когда ты в трезвом сознании, твое видение реальности другое, оно менее искаженно. Так? А когда ты пьян, когда сознание твое замутнено, тогда все для тебя представляется в искаженном виде. И благодаря этой разнице, ты начинаешь сомневаться в своей правоте, ты начинаешь искать выход. А где же та правда, в которой я сомневаться не буду? Ты не знаешь еще, что это, но ты говоришь себе: </w:t>
      </w:r>
      <w:r>
        <w:rPr>
          <w:i/>
          <w:iCs/>
        </w:rPr>
        <w:t>“Я попробую найти ту правду, где я уже не буду сомневаться”.</w:t>
      </w:r>
      <w:r>
        <w:rPr/>
        <w:t xml:space="preserve"> Это уже есть поиск. </w:t>
      </w:r>
    </w:p>
    <w:p>
      <w:pPr>
        <w:pStyle w:val="Normal"/>
        <w:rPr/>
      </w:pPr>
      <w:r>
        <w:rPr/>
        <w:t xml:space="preserve">Ты посмотри за тем, как ты живешь. Как живет ум. На любое случающееся в жизни явление мгновенно рождается суждение. Это поэтому, а это потому! И первое попавшееся суждение оказывается для человека его правдой, пока оно не будет кем-то опровергнуто или каким-то образом отброшено. Не так ли? Но в сущности, даже если кто-то попытается отбросить, ты будешь защищать это. И будешь говорить, что нет, это так! Я же знаю, что это так! Забывая об этих лунах. Забывая о том, что на самом деле ты просто можешь ошибаться, на самом деле ты просто можешь что-то не видеть. И тогда твой путь – это путь от внешнего физического зрения, от внешнего физического слуха, от внешнего физического ощущения, путь внутрь, к более глубоким слоям, к более сущностному. </w:t>
      </w:r>
    </w:p>
    <w:p>
      <w:pPr>
        <w:pStyle w:val="Normal"/>
        <w:rPr/>
      </w:pPr>
      <w:r>
        <w:rPr/>
        <w:t xml:space="preserve">Это то направление, которое показывает Шива, он говорит: </w:t>
      </w:r>
      <w:r>
        <w:rPr>
          <w:i/>
          <w:iCs/>
        </w:rPr>
        <w:t>“Идите от поверхностного дыхания в глубину”.</w:t>
      </w:r>
      <w:r>
        <w:rPr/>
        <w:t xml:space="preserve"> Шива говорит, что ваше дыхание имеет связь с вашим центром, с вашей жизнью, с вашей энергией. И если вы доверяете себе, своей жизни, тогда через дыхание вы можете прыгнуть в жизнь реальную, не придуманную. Он говорит, но вам это трудно сделать, ваше дыхание стало поверхностным, ваше дыхание еле-еле касается ваших легких. Скоро оно вообще превратится в дыхание на уровне головы и рта. И не сможет опуститься ниже, в </w:t>
      </w:r>
      <w:r>
        <w:rPr>
          <w:i/>
          <w:iCs/>
        </w:rPr>
        <w:t xml:space="preserve">хару, </w:t>
      </w:r>
      <w:r>
        <w:rPr/>
        <w:t xml:space="preserve">в нижний центр, туда, где расположена вторая </w:t>
      </w:r>
      <w:r>
        <w:rPr>
          <w:i/>
          <w:iCs/>
        </w:rPr>
        <w:t>чакра.</w:t>
      </w:r>
      <w:r>
        <w:rPr/>
        <w:t xml:space="preserve"> Ваше дыхание сейчас еле-еле доходит до сердца. Оно никогда не  касается вашего центра, туда, где струится жизненная энергия – ваша жизнь. </w:t>
      </w:r>
    </w:p>
    <w:p>
      <w:pPr>
        <w:pStyle w:val="Normal"/>
        <w:rPr/>
      </w:pPr>
      <w:r>
        <w:rPr/>
        <w:t xml:space="preserve">Человек оторвал себя от жизни, своих истинных корней, вытащил себя на поверхность, создал расстояние. Вот этот промежуток (руками показывает между </w:t>
      </w:r>
      <w:r>
        <w:rPr>
          <w:i/>
          <w:iCs/>
        </w:rPr>
        <w:t>харой</w:t>
      </w:r>
      <w:r>
        <w:rPr/>
        <w:t xml:space="preserve"> и сердцем) создал состояние собственной марионеточности.  Теперь вас все дергает. Вас жизнь дергает, ситуация дергает. Все, что с вами происходит, вас дергает, но вам как-то нужно контролировать происходящее, как-то нужно контролировать свое внешнее и внутреннее пространство, тогда вы поднимаетесь все выше и выше, (показывает от </w:t>
      </w:r>
      <w:r>
        <w:rPr>
          <w:i/>
          <w:iCs/>
        </w:rPr>
        <w:t>хары</w:t>
      </w:r>
      <w:r>
        <w:rPr/>
        <w:t xml:space="preserve"> выше к сердцу и еще выше до головы) потому, что здесь энергии меньше. А чем энергии меньше, тем у вас больше возможности контролировать. Энергия ваших представлений, ваших размышлений значительно меньше той энергии, которую предлагает вам реальная жизненная ситуация. Есть жизнь (показывает на </w:t>
      </w:r>
      <w:r>
        <w:rPr>
          <w:i/>
          <w:iCs/>
        </w:rPr>
        <w:t>хару</w:t>
      </w:r>
      <w:r>
        <w:rPr/>
        <w:t xml:space="preserve">) и есть представления (показывает на голову). С представлениями, убеждениями легко управиться, их всегда можно поменять и все проблемы будут исчерпаны. </w:t>
      </w:r>
    </w:p>
    <w:p>
      <w:pPr>
        <w:pStyle w:val="Normal"/>
        <w:rPr/>
      </w:pPr>
      <w:r>
        <w:rPr/>
        <w:t xml:space="preserve">Вы копаетесь в своих представлениях и думаете, что вы так живете. А, по сути, редко мировоззрение человека соответствует его жизни. Как правило – это мечта, это то, что он хотел бы иметь. Но, в сущности, это никак не соответствует жизни. Это его две луны. Точно так же выглядят все ваши выводы и суждения. Все ваши оценки и мнения, это мысли, за которым ничего не стоит, – только ваша иллюзия! </w:t>
      </w:r>
    </w:p>
    <w:p>
      <w:pPr>
        <w:pStyle w:val="Normal"/>
        <w:rPr/>
      </w:pPr>
      <w:r>
        <w:rPr/>
        <w:t xml:space="preserve">Шива говорит: </w:t>
      </w:r>
      <w:r>
        <w:rPr>
          <w:i/>
          <w:iCs/>
        </w:rPr>
        <w:t>“Или, когда бы ни произошло слияние вдоха и выдоха – в этот самый момент прикоснись к центру, пустому, но наполненному энергией”.</w:t>
      </w:r>
    </w:p>
    <w:p>
      <w:pPr>
        <w:pStyle w:val="Normal"/>
        <w:rPr/>
      </w:pPr>
      <w:r>
        <w:rPr/>
        <w:t xml:space="preserve">Этот центр наполнен энергией и он здесь есть. Вне зависимости от того, как вы к этому относитесь. Здесь центр жизни, но он пуст. Для вас, для вашего сознания он пуст, потому, что для вас есть расстояние. И Шива говорит: </w:t>
      </w:r>
      <w:r>
        <w:rPr>
          <w:i/>
          <w:iCs/>
        </w:rPr>
        <w:t xml:space="preserve">“Он пуст! Вы оторваны!”. </w:t>
      </w:r>
      <w:r>
        <w:rPr/>
        <w:t xml:space="preserve">Но он говорит: </w:t>
      </w:r>
      <w:r>
        <w:rPr>
          <w:i/>
          <w:iCs/>
        </w:rPr>
        <w:t xml:space="preserve">“Вернитесь!”. </w:t>
      </w:r>
      <w:r>
        <w:rPr/>
        <w:t xml:space="preserve">Вернитесь туда, где дыхания сливаются! Где вдох и выдох становятся не различимыми. Он вас ориентирует на глубокое дыхание, дыхание животом. Он вас возвращает от поверхностного дыхания к более глубокому дыханию. Он предлагает вам двигаться в этом направлении, включая все свое физиологическое существо в этот процесс, когда ваше дыхание не останавливается на уровне сердца, легких, а продолжает через диафрагму опускаться вниз. Опускаясь вниз, дыхание таким образом касается вашего сексуального центра, вашей жизненной энергии, вашей силы, которой вы не владеете, той силы, которая вас не спрашивает. Вы абсолютно перед ней не властны, чтобы вы не делали. Поэтому вам приходится подавлять сексуальную энергию. Вам приходится входить в отношения морали. Вам приходится следовать ее правилам и обстоятельствам, следовать вашим проектам по которым вы пытаетесь построить свою жизнь. Вы это делаете при том, что в вас она уже происходит, происходит, как истинная, не придуманная жизнь, которая требует лишь удовлетворения. Но вы подавляете ее, вы подавляете свой сексуальный центр. Энергия останавливается, ее естественное движение нарушается. Она уже не может двигаться от </w:t>
      </w:r>
      <w:r>
        <w:rPr>
          <w:i/>
          <w:iCs/>
        </w:rPr>
        <w:t>чакры</w:t>
      </w:r>
      <w:r>
        <w:rPr/>
        <w:t xml:space="preserve"> к </w:t>
      </w:r>
      <w:r>
        <w:rPr>
          <w:i/>
          <w:iCs/>
        </w:rPr>
        <w:t>чакре</w:t>
      </w:r>
      <w:r>
        <w:rPr/>
        <w:t xml:space="preserve"> вверх по позвоночному столбу. Она вынуждена менять свое направление, создается напряжение, ваше энергетическое пространство сужается. Когда ваше напряжение достигает критического состояния, вы вынуждены искать способы сброса энергии, способы разрядки. Когда случается секс, энергия просто сбрасывается вниз. Естественное же движение энергии, это движение вверх. Движение вверх – путь расширения сознания, это движение к Богу. </w:t>
      </w:r>
    </w:p>
    <w:p>
      <w:pPr>
        <w:pStyle w:val="Normal"/>
        <w:rPr/>
      </w:pPr>
      <w:r>
        <w:rPr/>
        <w:t>Если вы сможете вернуться к своему естеству через дыхание и коснуться… Тогда – Свет Сознания…</w:t>
      </w:r>
    </w:p>
    <w:p>
      <w:pPr>
        <w:pStyle w:val="Normal"/>
        <w:rPr>
          <w:i/>
          <w:i/>
          <w:iCs/>
        </w:rPr>
      </w:pPr>
      <w:r>
        <w:rPr>
          <w:i/>
          <w:iCs/>
        </w:rPr>
      </w:r>
    </w:p>
    <w:p>
      <w:pPr>
        <w:pStyle w:val="Normal"/>
        <w:rPr>
          <w:i/>
          <w:i/>
          <w:iCs/>
        </w:rPr>
      </w:pPr>
      <w:r>
        <w:rPr>
          <w:i/>
          <w:iCs/>
        </w:rPr>
        <w:t xml:space="preserve">слияние вдоха и выдоха – </w:t>
      </w:r>
    </w:p>
    <w:p>
      <w:pPr>
        <w:pStyle w:val="Normal"/>
        <w:rPr>
          <w:i/>
          <w:i/>
          <w:iCs/>
        </w:rPr>
      </w:pPr>
      <w:r>
        <w:rPr>
          <w:i/>
          <w:iCs/>
        </w:rPr>
        <w:t>это момент, когда дыхание становится целым,</w:t>
      </w:r>
    </w:p>
    <w:p>
      <w:pPr>
        <w:pStyle w:val="Normal"/>
        <w:rPr>
          <w:i/>
          <w:i/>
          <w:iCs/>
        </w:rPr>
      </w:pPr>
      <w:r>
        <w:rPr>
          <w:i/>
          <w:iCs/>
        </w:rPr>
        <w:t>покидая периферию, вы осознаете себя не-телом.</w:t>
      </w:r>
    </w:p>
    <w:p>
      <w:pPr>
        <w:pStyle w:val="Normal"/>
        <w:rPr>
          <w:i/>
          <w:i/>
          <w:iCs/>
        </w:rPr>
      </w:pPr>
      <w:r>
        <w:rPr>
          <w:i/>
          <w:iCs/>
        </w:rPr>
        <w:t>дыхание останавливается, делается статичным,</w:t>
      </w:r>
    </w:p>
    <w:p>
      <w:pPr>
        <w:pStyle w:val="Normal"/>
        <w:rPr>
          <w:i/>
          <w:i/>
          <w:iCs/>
        </w:rPr>
      </w:pPr>
      <w:r>
        <w:rPr>
          <w:i/>
          <w:iCs/>
        </w:rPr>
        <w:t>сознание в центре случается ото всего отличным.</w:t>
      </w:r>
    </w:p>
    <w:p>
      <w:pPr>
        <w:pStyle w:val="Normal"/>
        <w:rPr>
          <w:i/>
          <w:i/>
          <w:iCs/>
        </w:rPr>
      </w:pPr>
      <w:r>
        <w:rPr>
          <w:i/>
          <w:iCs/>
        </w:rPr>
        <w:t>если вы ощутите свой центр, хотя бы на мгновение,</w:t>
      </w:r>
    </w:p>
    <w:p>
      <w:pPr>
        <w:pStyle w:val="Normal"/>
        <w:rPr>
          <w:i/>
          <w:i/>
          <w:iCs/>
        </w:rPr>
      </w:pPr>
      <w:r>
        <w:rPr>
          <w:i/>
          <w:iCs/>
        </w:rPr>
        <w:t>вы в тот же миг, где дыхания сливаются, получите просветление.</w:t>
      </w:r>
    </w:p>
    <w:p>
      <w:pPr>
        <w:pStyle w:val="Normal"/>
        <w:rPr>
          <w:i/>
          <w:i/>
          <w:iCs/>
        </w:rPr>
      </w:pPr>
      <w:r>
        <w:rPr>
          <w:i/>
          <w:iCs/>
        </w:rPr>
      </w:r>
    </w:p>
    <w:p>
      <w:pPr>
        <w:pStyle w:val="Normal"/>
        <w:rPr/>
      </w:pPr>
      <w:r>
        <w:rPr/>
        <w:t xml:space="preserve">Потенциально любой человек уже есть, человек состоялся с рождением. Он Бог, Он Будда. Но он не знает об этом. Когда мастер Дзэн задает вопрос: </w:t>
      </w:r>
      <w:r>
        <w:rPr>
          <w:i/>
          <w:iCs/>
        </w:rPr>
        <w:t>“Имеет ли собака природу Будды?”</w:t>
      </w:r>
      <w:r>
        <w:rPr/>
        <w:t xml:space="preserve"> – что он спрашивает?  Собака никогда не осознает себя Буддой. Разве собака может осознать свою природу, как природу Будды? Бессознательный человек – та же собака, которая не осознает свою природу, как природу Будды. Человек не осознает свою природу даже, как то, что является его жизнью, как то, что является его естеством, и я сейчас попробовал вам это показать, говоря, что ваше дыхание просто оторвано от центра. Что вы живете исключительно в виртуальном мире. Для вас ум превратился в ад. Он стал врагом, вместо того, чтобы быть другом, помощником.  Ум вместо того, чтобы вам обеспечить рай, стать истинно всеотражающим сознанием, стал препятствием. </w:t>
      </w:r>
    </w:p>
    <w:p>
      <w:pPr>
        <w:pStyle w:val="Normal"/>
        <w:rPr/>
      </w:pPr>
      <w:r>
        <w:rPr>
          <w:i/>
          <w:iCs/>
        </w:rPr>
        <w:t>Хара</w:t>
      </w:r>
      <w:r>
        <w:rPr/>
        <w:t xml:space="preserve"> – центр жизни и смерти одновременно. Пережить смерть и есть истинное освобождение. Смерть не физическую. Но как тогда мы сможем коснуться этого центра жизни и смерти, если вы уже создали для себя расстояние оторванности от своего естества? Через дыхание! Дыхание касается этого центра, иначе бы вы не жили. Когда я говорю, что вы оторваны, я говорю о вашем сознании. Я не говорю, что вы не живете, вы живете, но ваше сознание имеет пропасть, оно оторвано, а дыхание остается невидимым мостом. И оно есть. И я говорю тогда: </w:t>
      </w:r>
      <w:r>
        <w:rPr>
          <w:i/>
          <w:iCs/>
        </w:rPr>
        <w:t>“Смотрите”.</w:t>
      </w:r>
      <w:r>
        <w:rPr/>
        <w:t xml:space="preserve"> И Шива показывает вам, он говорит: </w:t>
      </w:r>
      <w:r>
        <w:rPr>
          <w:i/>
          <w:iCs/>
        </w:rPr>
        <w:t>“Смотрите туда, где два дыхания сливаются, где сливаются вдох и выдох”.</w:t>
      </w:r>
      <w:r>
        <w:rPr/>
        <w:t xml:space="preserve"> Он говорит: </w:t>
      </w:r>
      <w:r>
        <w:rPr>
          <w:i/>
          <w:iCs/>
        </w:rPr>
        <w:t>“Смотрите в эту точку”.</w:t>
      </w:r>
      <w:r>
        <w:rPr/>
        <w:t xml:space="preserve"> Когда вы это обнаружите, когда мост этот будет пройден, когда он будет сожжен, вы не сможете вернуться назад, тогда – только вперед. А вперед – это глубже к своему центру, это ближе к осознаванию себя всем существованием. Тогда останется только один шаг, и вы свободны, нет больше того, что связывало и кабалило вас, нет ваших предрассудков и нет больше необходимости следовать и подражать. Вы истинно начинаете жить. Дорога, которая была прервана, восстановлена и вы только теперь начинаете жить. </w:t>
      </w:r>
    </w:p>
    <w:p>
      <w:pPr>
        <w:pStyle w:val="Normal"/>
        <w:rPr/>
      </w:pPr>
      <w:r>
        <w:rPr/>
        <w:t>Ребенок рождается без знаний. Получая знания, он забывает саму жизнь, он все больше и больше ориентируется на знания и правила, нарабатывая привычки и автоматизмы, он все дальше уходит от своего естества. В знаниях ничего плохого нет, но в результате познавания ваша ориентация становится другой, расстояние между знанием и реальным переживанием увеличивается все больше и больше. Вы потеряли себя между реальностью и виртуальностью, в которой вы теперь находитесь. Ошо говорил, что</w:t>
      </w:r>
      <w:r>
        <w:rPr>
          <w:i/>
          <w:iCs/>
        </w:rPr>
        <w:t xml:space="preserve"> </w:t>
      </w:r>
      <w:r>
        <w:rPr/>
        <w:t xml:space="preserve">к тридцати годам человек умирает. До тридцати лет у него еще остается какая-то время от времени ощутимая связь с жизнью, а потом он практически ее теряет. Именно в этом возрасте вы приходите сюда, ко мне, примерно в этом возрасте, чуть раньше, чуть позже. И нам приходится восстанавливать эту связь. Поэтому техники, иначе они не нужны. </w:t>
      </w:r>
    </w:p>
    <w:p>
      <w:pPr>
        <w:pStyle w:val="Normal"/>
        <w:rPr/>
      </w:pPr>
      <w:r>
        <w:rPr/>
        <w:t>Транссознание, как метод дает возможность эту связь восстановить. Когда вы восстанавливаете эту связь, открывается сознание, открывается новое понимание. И это новое понимание – не новые знания, которые вы можете получить здесь, чтобы применять это там. Потому, что там всегда разрыв, вы понимаете, да? Потому, что там малая энергия, которую вы контролируете через знания и другую вашу собственность – это ваши материальные средства, финансы, ваше имущество, власть. Вам приходится работать с этими атрибутами, вы не касаетесь себя, но жизнь кричит, она рвется через вас. Она говорит</w:t>
      </w:r>
      <w:r>
        <w:rPr>
          <w:i/>
          <w:iCs/>
        </w:rPr>
        <w:t xml:space="preserve">: “Я хочу быть”. </w:t>
      </w:r>
      <w:r>
        <w:rPr/>
        <w:t xml:space="preserve">И вам приходится ее давить. Вместо того, чтобы жить. Вам психологи и политики предлагают различные морали и правила поведения, чтобы хоть как-то вас примирить. Но в глубине этой морали лежит глубоко эгоистичное намерение. </w:t>
      </w:r>
    </w:p>
    <w:p>
      <w:pPr>
        <w:pStyle w:val="Normal"/>
        <w:rPr/>
      </w:pPr>
      <w:r>
        <w:rPr/>
        <w:t xml:space="preserve">В обществе вас ведут, вам говорят: </w:t>
      </w:r>
      <w:r>
        <w:rPr>
          <w:i/>
          <w:iCs/>
        </w:rPr>
        <w:t>“Делайте и вы достигнете”.</w:t>
      </w:r>
      <w:r>
        <w:rPr/>
        <w:t xml:space="preserve"> Вот вам правило, вот вам направление, вам нужно только соответствовать. Здесь я вам говорю: </w:t>
      </w:r>
      <w:r>
        <w:rPr>
          <w:i/>
          <w:iCs/>
        </w:rPr>
        <w:t xml:space="preserve">“Вам нужно ответствовать”. </w:t>
      </w:r>
      <w:r>
        <w:rPr/>
        <w:t>За все, что происходит, вам придется брать ответственность на себя, то есть вам нужно стать собой, вернуться к себе, к своему сознанию. И тогда вы сможете двигаться. Тогда будет результат. Иначе, вам нужно просто отсюда уходить. Иначе результата не будет! Тогда вам нужно идти в социум и жить в этом контролируемом прошлым пространстве. Вам не удержаться на малой энергии. Сюда приходят очень много людей и очень много уходят. Когда приходят, возможно рассчитывают на безграничную Любовь Мастера. Думают наверно, раз у него безграничное сердце, то я могу просто отсидеться рядом. Мастер это не разделяет, потому что вы не рядом, вы – это я, вы – Мастер. Я никого не прогоняю, я не разделяю вашу нищету, ваше рабство, я не разделяю вашу слабость.</w:t>
      </w:r>
    </w:p>
    <w:p>
      <w:pPr>
        <w:pStyle w:val="Normal"/>
        <w:rPr/>
      </w:pPr>
      <w:r>
        <w:rPr/>
        <w:t xml:space="preserve">В социуме вы отделены друг от друга, вы живете там вместе, но отстраненно, отдельно, без любви. Каждый из вас имеет права и обязанности, но там нет права любить, нет права жить. И вот этим вот правом вы друг от друга  отмахиваетесь, оставаясь при своем мнении, даете право иметь его другому. Вы очень холодны и отстранены друг от друга. Поэтому, когда кто-нибудь несет какой-нибудь бред, вы лишь поддакиваете в страхе испортить с ним свои отношения. </w:t>
      </w:r>
    </w:p>
    <w:p>
      <w:pPr>
        <w:pStyle w:val="Normal"/>
        <w:rPr/>
      </w:pPr>
      <w:r>
        <w:rPr/>
        <w:t xml:space="preserve">С мастером это не возможно, здесь полностью открытое пространство. Если вы понимаете это, вы остаетесь здесь. Но человек настолько бессознателен. На днях мне позвонил один человек и стал спрашивать о смысле жизни. Обращаясь ко мне, он как-то очень активно, даже агрессивно пытался обязать меня отвечать ему на его вопросы. Он задавал вопрос и тут же говорил: </w:t>
      </w:r>
      <w:r>
        <w:rPr>
          <w:i/>
          <w:iCs/>
        </w:rPr>
        <w:t xml:space="preserve">“Ну что ты скажешь, давай, давай, отвечай!”. </w:t>
      </w:r>
      <w:r>
        <w:rPr/>
        <w:t>Давай, объясни мне, в чем же смысл жизни, а я послушаю, как это у тебя получится.</w:t>
      </w:r>
    </w:p>
    <w:p>
      <w:pPr>
        <w:pStyle w:val="Normal"/>
        <w:rPr/>
      </w:pPr>
      <w:r>
        <w:rPr/>
        <w:t>Что я мог сказать этому человеку? Если ты хочешь, чтобы я что-то тебе сказал, то у меня нет слов, мне нечего тебе сказать. Я могу обратить твой вопрос к тебе, туда, где ты его пропускаешь. Если тебе удастся заметить момент, когда твой вопрос уже не становится твоим, когда ты его переносишь на вербальный уровень, когда ты его формулируешь, но уже не переживаешь, тогда тебе нужно будет вернуться немного назад, чтобы ты обнаружил свое беспокойство, свое переживание, то место, откуда этот вопрос исходит. Тебе не нужно протестовать и ждать формулировок и определений, они тебе ничего не дадут, тебе нужно понять, что заставило тебя задавать этот вопрос. Это всегда очень конкретная ситуация. Посмотри на это.</w:t>
      </w:r>
    </w:p>
    <w:p>
      <w:pPr>
        <w:pStyle w:val="Normal"/>
        <w:rPr/>
      </w:pPr>
      <w:r>
        <w:rPr/>
        <w:t xml:space="preserve">У меня нет слов, которые я мог бы сказать любому. У меня есть только то, что является откликом на твои слова, на твой вопрос. Если у тебя есть вопрос, и он от тебя исходит, тогда я отвечаю. Если это провокация, и ты хочешь меня заставить ответить на свой вопрос, в чем смысл жизни, тогда я молчу. Молчанием я свидетельствую смысл жизни. Если ты меня спрашиваешь о себе, тогда я показываю точки и места в тебе, где льется этот смысл жизни через тебя. </w:t>
      </w:r>
    </w:p>
    <w:p>
      <w:pPr>
        <w:pStyle w:val="Normal"/>
        <w:rPr/>
      </w:pPr>
      <w:r>
        <w:rPr/>
        <w:t xml:space="preserve">Иначе не может быть. </w:t>
      </w:r>
    </w:p>
    <w:p>
      <w:pPr>
        <w:pStyle w:val="Normal"/>
        <w:rPr/>
      </w:pPr>
      <w:r>
        <w:rPr/>
        <w:t xml:space="preserve">У вас есть привычка относится друг к другу вот так, с претензией. Почти всегда вы затыкаете друг другу рот, а когда вам говорят: </w:t>
      </w:r>
      <w:r>
        <w:rPr>
          <w:i/>
          <w:iCs/>
        </w:rPr>
        <w:t xml:space="preserve">“Ну, хорошо, скажи…” </w:t>
      </w:r>
      <w:r>
        <w:rPr/>
        <w:t xml:space="preserve">Тогда у вас появляется азарт объяснить, доказать, что вы что-то знаете, что-то понимаете. Вам не нужен другой, вы просто утверждаетесь. Это ваши социальные привычки, это то, что вами движет и то, в чем вы живете. Другого нет. Я вас обращаю к этому. Когда вы общаетесь с кем-то, помните о своей ответственности, не возлагайте ее на другого, будьте честны с собой и другим. Если вы хотите что-то спросить или взять, идите в это, идите до конца. Вам не нужно воровать. Вам не нужно пристраиваться, используйте любую ситуацию. Все чему-то вас учит, социальные отношения вас чему-то учат. Научится возвращаться к себе можно везде. Не пытаться косвенно узнать что-то, используя слова, знания, опыт другого человека. Только собственный опыт дает истинное переживание, истинное знание. </w:t>
      </w:r>
    </w:p>
    <w:p>
      <w:pPr>
        <w:pStyle w:val="Normal"/>
        <w:rPr/>
      </w:pPr>
      <w:r>
        <w:rPr/>
        <w:t>Шахид: </w:t>
      </w:r>
    </w:p>
    <w:p>
      <w:pPr>
        <w:pStyle w:val="Normal"/>
        <w:rPr/>
      </w:pPr>
      <w:r>
        <w:rPr/>
        <w:t>Когда на прошлом занятии мы делали техники, мне трудно было наблюдать за дыханием, а вот дома наверное получилось. Вдох, выдох, точка вверху, точка внизу. Я проскакивал эти точки, но в конце концов я увидел, что они превращаются в паузу – это  просто пауза дыхания. Когда дыхание внизу, в теле как бы чувствуется пульсация, и ты находишься где-то там внутри. Вот туда я зашел.</w:t>
      </w:r>
    </w:p>
    <w:p>
      <w:pPr>
        <w:pStyle w:val="Normal"/>
        <w:rPr/>
      </w:pPr>
      <w:r>
        <w:rPr/>
        <w:t>Сия:</w:t>
      </w:r>
    </w:p>
    <w:p>
      <w:pPr>
        <w:pStyle w:val="Normal"/>
        <w:rPr/>
      </w:pPr>
      <w:r>
        <w:rPr/>
        <w:t xml:space="preserve">Нет необходимости сейчас что-то анализировать. Ощущение паузы было? Это было новое для тебя переживание? </w:t>
      </w:r>
    </w:p>
    <w:p>
      <w:pPr>
        <w:pStyle w:val="Normal"/>
        <w:rPr/>
      </w:pPr>
      <w:r>
        <w:rPr/>
        <w:t>Шахид:</w:t>
      </w:r>
    </w:p>
    <w:p>
      <w:pPr>
        <w:pStyle w:val="Normal"/>
        <w:rPr/>
      </w:pPr>
      <w:r>
        <w:rPr/>
        <w:t>Да.</w:t>
      </w:r>
    </w:p>
    <w:p>
      <w:pPr>
        <w:pStyle w:val="Normal"/>
        <w:rPr/>
      </w:pPr>
      <w:r>
        <w:rPr/>
        <w:t>Сия:</w:t>
      </w:r>
    </w:p>
    <w:p>
      <w:pPr>
        <w:pStyle w:val="Normal"/>
        <w:rPr/>
      </w:pPr>
      <w:r>
        <w:rPr/>
        <w:t>Я могу тебе сказать, что вот это новое является для тебя направлением. Иди дальше туда. Просто двигайся вот в это новое. Иди туда, это правильное направление.</w:t>
      </w:r>
    </w:p>
    <w:p>
      <w:pPr>
        <w:pStyle w:val="Normal"/>
        <w:rPr/>
      </w:pPr>
      <w:r>
        <w:rPr/>
        <w:t>Аура:</w:t>
      </w:r>
    </w:p>
    <w:p>
      <w:pPr>
        <w:pStyle w:val="Normal"/>
        <w:rPr/>
      </w:pPr>
      <w:r>
        <w:rPr/>
        <w:t>Когда я начинала дышать, дыхание было таким насилием прямо. Я отслеживала это дыхание, заставляла себя дышать. Потом я поймала эту точку между вдохом и выдохом и сосредоточила все внимание на этой точке. Что я наблюдала? Что каждый раз эта точка опускалась ниже. Пауза эта была дольше. Это происходило при каждом наблюдении этой точки. Мое тело все больше расслаблялось. Это происходило, это на выдохе. Каждый раз точка эта опускается все ниже и ниже, а расслабление становилось все глубже и глубже. Все становится более прозрачным и более расслабленным, как бы размытым. Формы постепенно теряются.</w:t>
      </w:r>
    </w:p>
    <w:p>
      <w:pPr>
        <w:pStyle w:val="Normal"/>
        <w:rPr/>
      </w:pPr>
      <w:r>
        <w:rPr/>
        <w:t xml:space="preserve">Сия: </w:t>
      </w:r>
    </w:p>
    <w:p>
      <w:pPr>
        <w:pStyle w:val="Normal"/>
        <w:rPr/>
      </w:pPr>
      <w:r>
        <w:rPr/>
        <w:t>Если ты уловила направление этого движения и тебе это интересно, продолжай туда идти.</w:t>
      </w:r>
    </w:p>
    <w:p>
      <w:pPr>
        <w:pStyle w:val="Normal"/>
        <w:rPr/>
      </w:pPr>
      <w:r>
        <w:rPr/>
        <w:t xml:space="preserve">Юля: </w:t>
      </w:r>
    </w:p>
    <w:p>
      <w:pPr>
        <w:pStyle w:val="Normal"/>
        <w:rPr/>
      </w:pPr>
      <w:r>
        <w:rPr/>
        <w:t>Я так долго сюда собиралась, что то время, когда я обосновывала свой приход сюда – прошло. Для меня сейчас я сама себе интересна. Я хочу сознательно как бы расширить свое пространство совершенно чужими людьми и посмотреть какая я с ними. Ну вот так получилось, что я по жизни очень много в себе изменила, и социум и быт и т.д. и мне теперь интересно, как я с совершенно чужими людьми, ну как бы, что из этого получилось. Я всегда себя настраивала на определенную схему, поэтому мне сейчас нравиться вообще ничего не делать. Посмотрим…</w:t>
      </w:r>
    </w:p>
    <w:p>
      <w:pPr>
        <w:pStyle w:val="Normal"/>
        <w:rPr/>
      </w:pPr>
      <w:r>
        <w:rPr/>
        <w:t xml:space="preserve">Сия: </w:t>
      </w:r>
    </w:p>
    <w:p>
      <w:pPr>
        <w:pStyle w:val="Normal"/>
        <w:rPr/>
      </w:pPr>
      <w:r>
        <w:rPr/>
        <w:t>Скажи о своем опыте отношений с людьми, которых ты знаешь и о том, что с тобой происходит?</w:t>
      </w:r>
    </w:p>
    <w:p>
      <w:pPr>
        <w:pStyle w:val="Normal"/>
        <w:rPr/>
      </w:pPr>
      <w:r>
        <w:rPr/>
        <w:t xml:space="preserve">Юля: </w:t>
      </w:r>
    </w:p>
    <w:p>
      <w:pPr>
        <w:pStyle w:val="Normal"/>
        <w:rPr/>
      </w:pPr>
      <w:r>
        <w:rPr/>
        <w:t>Да, есть опыт каких-то практик, точнее практик осознанного дыхания. Ну, там действительно, это все по схеме и больше в общем схема дается. То есть говорится  делай так-то и так-то, смотри что получается. Столкнулась с тем, что у многих получается одно и то же, то ли люди начинают врать, то ли по стереотипам идут, то ли натягивают на себя поведение другого.</w:t>
      </w:r>
    </w:p>
    <w:p>
      <w:pPr>
        <w:pStyle w:val="Normal"/>
        <w:rPr/>
      </w:pPr>
      <w:r>
        <w:rPr/>
        <w:t xml:space="preserve">Сия: </w:t>
      </w:r>
    </w:p>
    <w:p>
      <w:pPr>
        <w:pStyle w:val="Normal"/>
        <w:rPr/>
      </w:pPr>
      <w:r>
        <w:rPr/>
        <w:t xml:space="preserve">Это так. По-другому просто не может быть. Поскольку, с одной стороны есть то, что происходит, а с другой ум остается, остается его знание. Но когда ум остается, он выбирает наиболее выгодный для него вариант. Если его переживания отличаются от того, что он уже знает, и то, что он знает, более выгодно отличается от переживания, на которое он был ориентирован, но их не получил, ум выберет то, что он знает. Когда ум остается, остаются ассоциации, остается работа ума, остается результат, остается зависимость ума от этого знания. Поэтому есть единственная возможность – это двигаться в том, что происходит с тобой. То, что происходит с тобой, ты можешь наблюдать, не привязываясь к тому, что должно получиться, или к тому, что говорят другие. Потому, что это очень мощная и сильная энергия. </w:t>
      </w:r>
    </w:p>
    <w:p>
      <w:pPr>
        <w:pStyle w:val="Normal"/>
        <w:rPr/>
      </w:pPr>
      <w:r>
        <w:rPr/>
        <w:t xml:space="preserve">Люди, как дети. Дети подражают своим родителям. Люди подражают друг другу. Наиболее выгодно, правильно, наиболее объективно так называемые точки зрения или знания, они схватывают, человек охотится за ними. Охотится за точкой зрения, которая наиболее выгодна. Потому что знания стали уже товаром. Их можно продавать, и за счет знания можно выживать. Поэтому это очень мощная энергия, она, безусловно, держит и чтобы от нее освободиться, нужно иметь, по крайней мере, намерение. И смотреть, что же с тобой происходит. То есть, по сути, тебе сказали: </w:t>
      </w:r>
      <w:r>
        <w:rPr>
          <w:i/>
          <w:iCs/>
        </w:rPr>
        <w:t xml:space="preserve">“Смотри!”. </w:t>
      </w:r>
      <w:r>
        <w:rPr/>
        <w:t xml:space="preserve">Вот, сядь так, сделай это и теперь смотри. Смотри, как происходит дыхание. И тогда ты сидишь и смотришь. Но на что ты смотришь, на то, что происходит с тобой, или ты смотришь на то, как должно получаться, смотришь на то, насколько ты соответствуешь тому, что должно получиться. Это совершенно разные вещи. Правда? Истинный путь – это исключение неправильного подхода. </w:t>
      </w:r>
    </w:p>
    <w:p>
      <w:pPr>
        <w:pStyle w:val="Normal"/>
        <w:rPr/>
      </w:pPr>
      <w:r>
        <w:rPr/>
        <w:t xml:space="preserve">Сначала нужно вернуться к жизни. К своему естественному состоянию. Уйти из состояния иллюзий, из состояния мнений, суждений, из состояния знаний. Они хозяева для вас! А я говорю, что нет! Хозяин – это вы, все, что вы имеете – ваш подручный инструмент. Используйте его, но не становитесь его рабом. Вы – хозяин. Но хозяином стали ваши знания, ум стал вашим хозяином. Вам приходится только соответствовать. Ответственность пропала, остались лишь соответствия – то, что позволяет настроиться, адаптироваться в тех или иных жизненных ситуациях. </w:t>
      </w:r>
    </w:p>
    <w:p>
      <w:pPr>
        <w:pStyle w:val="Normal"/>
        <w:rPr/>
      </w:pPr>
      <w:r>
        <w:rPr/>
        <w:t xml:space="preserve">Если вы попадаете в незнакомую вам ситуацию и чувствуете, что там вам неудобно, что вы делаете? Вы либо уходите, либо адаптируетесь к ситуации, настраиваетесь на то, что от вас требуют внешние обстоятельства, вы уступаете. Но есть и другой подход – можно посмотреть на то, как вам неудобно, на то, что с вами происходит, оставаясь без адаптации, растворяя свои неудобства и неловкости и все то, что мешает вам. Так ведь? Тогда вам не нужно будет прибегать к необходимости жить по правилам. Правила – вынужденная необходимость жизни. Но как быть свободным от зависимостей, не отбрасывая зависимости? Ответить на этот вопрос – это ответить на главный вопрос познания себя, познания жизни. </w:t>
      </w:r>
    </w:p>
    <w:p>
      <w:pPr>
        <w:pStyle w:val="Normal"/>
        <w:rPr/>
      </w:pPr>
      <w:r>
        <w:rPr/>
        <w:t xml:space="preserve">Я даю вам эти уроки, я показываю, как двигаться. Но насколько у вас хватит духу это делать, настолько вы сможете осуществить реальные шаги. А иначе, вы будете использовать техники, и стремиться к тому, что должно получиться. И будете оставаться опять в том же самом дерьме. То, что мы здесь делаем – это путь. Но это путь субъективный, он не объективный. Мы уходим из понимания части себя в целое, трансформируясь, не объединяясь и интегрируясь или сублимируясь, а преобразовываясь в новое качество сознания. Ваши глаза открываются, и вы начинаете видеть то, что происходит реально, но не в соответствии с вашими знаниями. Социум пытается найти целое через соединение частей, мы пытаемся вырасти из части, оставив эту часть. </w:t>
      </w:r>
    </w:p>
    <w:p>
      <w:pPr>
        <w:pStyle w:val="Normal"/>
        <w:rPr/>
      </w:pPr>
      <w:r>
        <w:rPr/>
        <w:t xml:space="preserve">Когда скорлупа у зерна трескается, и из него вырастает росток, зерно умирает. Если зерно будет себя сохранять, из него никогда ничего не вырастет. Вы пытаетесь сохранить себя как ум, и одновременно открыть себя как свет сознания. Это не возможно. Вам нужно умереть как ум, вам нужно умереть как тело, вам нужно умереть как эмоции, вам нужно умереть как знание. И тогда для вас появляется возможность. Я говорю только о возможности. Я не могу говорить о результатах. Это очень индивидуальная вещь. Когда вы скажете: </w:t>
      </w:r>
      <w:r>
        <w:rPr>
          <w:i/>
          <w:iCs/>
        </w:rPr>
        <w:t>“Я открыл себя, я тогда попрошу вас это засвидетельствовать”.</w:t>
      </w:r>
    </w:p>
    <w:p>
      <w:pPr>
        <w:pStyle w:val="Normal"/>
        <w:rPr/>
      </w:pPr>
      <w:r>
        <w:rPr/>
        <w:t>А теперь вернемся к сегодняшним техникам. И опять я хочу послушать вас. О том, что явилось для вас опытом, о том, что для вас явилось новым. Я хочу, что бы высказались.</w:t>
      </w:r>
    </w:p>
    <w:p>
      <w:pPr>
        <w:pStyle w:val="Normal"/>
        <w:rPr/>
      </w:pPr>
      <w:r>
        <w:rPr/>
        <w:t>Сутра:</w:t>
      </w:r>
    </w:p>
    <w:p>
      <w:pPr>
        <w:pStyle w:val="Normal"/>
        <w:rPr/>
      </w:pPr>
      <w:r>
        <w:rPr/>
        <w:t>У меня получается как между молотом и наковальней. Я не хочу четко отслеживать и прилагать усилия так, чтобы контролировать все, что приходит. Хочется, чтобы оно естественно все происходило, без вмешательства ума. И я не знаю на что больше обращать внимание.</w:t>
      </w:r>
    </w:p>
    <w:p>
      <w:pPr>
        <w:pStyle w:val="Normal"/>
        <w:rPr/>
      </w:pPr>
      <w:r>
        <w:rPr/>
        <w:t>Сия:</w:t>
      </w:r>
    </w:p>
    <w:p>
      <w:pPr>
        <w:pStyle w:val="Normal"/>
        <w:rPr/>
      </w:pPr>
      <w:r>
        <w:rPr/>
        <w:t xml:space="preserve">Эта техника: </w:t>
      </w:r>
      <w:r>
        <w:rPr>
          <w:i/>
          <w:iCs/>
        </w:rPr>
        <w:t>“Или, когда бы ни произошло слияние вдоха и выдоха – в этот самый момент прикоснись к центру, пустому, но наполненному энергией”, –</w:t>
      </w:r>
      <w:r>
        <w:rPr/>
        <w:t xml:space="preserve"> такова, что она предлагает хвататься. Она говорит: </w:t>
      </w:r>
      <w:r>
        <w:rPr>
          <w:i/>
          <w:iCs/>
        </w:rPr>
        <w:t>“посмотрите на свое поверхностное дыхание” .</w:t>
      </w:r>
      <w:r>
        <w:rPr/>
        <w:t xml:space="preserve"> И когда вы его обнаружите, вы обнаружите, что живот у вас остается пустым, то есть он не работает. Тогда вы можете попробовать проводить вдох максимально глубоко, максимально низко опускать диафрагму. Воздух может оставаться в легких, а под легкими есть диафрагма. Эта диафрагма, она физически может опускаться вниз. Поэтому, на вдохе это можно делать, то есть начинать можно с того, что вы делаете дыхание. Техника именно такова. И в какой-то момент вы почувствуете, что вы дышите животом. Что вы дышите не ртом, не носом, не легкими, а животом. Вот тогда, в этот момент обращается внимание на то, о чем говорит Шива:  </w:t>
      </w:r>
      <w:r>
        <w:rPr>
          <w:i/>
          <w:iCs/>
        </w:rPr>
        <w:t xml:space="preserve">“Когда бы ни произошло слияние вдоха и выдоха…” </w:t>
      </w:r>
      <w:r>
        <w:rPr/>
        <w:t>Он говорит о точке соединения вдоха и выдоха. И когда вы сможете это почувствовать, обнаружите некую отстраненность от дыхания.</w:t>
      </w:r>
    </w:p>
    <w:p>
      <w:pPr>
        <w:pStyle w:val="Normal"/>
        <w:rPr/>
      </w:pPr>
      <w:r>
        <w:rPr/>
        <w:t>Сначала нужно восстановить естественное дыхание. Это даст вам возможность прикоснуться к вашему жизненному источнику, центру вашего бытия. Ваш центр укоренен в животе. Эта техника ориентирует вас на осознание вашего центра. А когда дыхание поверхностное, вы не сможете выполнить ее. Тогда эту технику сделать невозможно.</w:t>
      </w:r>
    </w:p>
    <w:p>
      <w:pPr>
        <w:pStyle w:val="Normal"/>
        <w:rPr/>
      </w:pPr>
      <w:r>
        <w:rPr/>
        <w:t>Сунита:</w:t>
      </w:r>
    </w:p>
    <w:p>
      <w:pPr>
        <w:pStyle w:val="Normal"/>
        <w:rPr/>
      </w:pPr>
      <w:r>
        <w:rPr/>
        <w:t xml:space="preserve">Дыхание было достаточно глубоким. Почти всегда я достигала того, что оно очень глубоко опускалось, проходило. И пауза между вдохом и выдохом увеличивалась. И в какой-то момент дыхание останавливается… Мне не понятно куда оно девается. Границы моего тела исчезают, размываются. И дыхание, оно как бы из вне. Пустота абсолютная, никаких мыслей, хотя были такие порывы мыслей, проскакивали, раз – заскочила мысль, раз  – полетела дальше… </w:t>
      </w:r>
    </w:p>
    <w:p>
      <w:pPr>
        <w:pStyle w:val="Normal"/>
        <w:rPr/>
      </w:pPr>
      <w:r>
        <w:rPr/>
        <w:t>Сия:</w:t>
      </w:r>
    </w:p>
    <w:p>
      <w:pPr>
        <w:pStyle w:val="Normal"/>
        <w:rPr/>
      </w:pPr>
      <w:r>
        <w:rPr/>
        <w:t xml:space="preserve">На прошлой нашей встрече у нас было тоже две дыхательных техники. Все дыхательные техники внешне чем-то похожи, но в них есть свои тонкости. Ты сегодня спонтанно вышла на первую технику. В ней Шива говорит: </w:t>
      </w:r>
      <w:r>
        <w:rPr>
          <w:i/>
          <w:iCs/>
        </w:rPr>
        <w:t>“О, лучезарная, это переживание может начаться между двумя дыханиями. После того, как дыхание войдёт (вниз) и как раз перед тем, как оно выйдет (наружу) – благотворность”.</w:t>
      </w:r>
      <w:r>
        <w:rPr/>
        <w:t xml:space="preserve"> Это немного другая техника, но если ты на нее спонтанно открылась, тебе имеет смысл с этой техникой поработать. Именно с первой. </w:t>
      </w:r>
    </w:p>
    <w:p>
      <w:pPr>
        <w:pStyle w:val="Normal"/>
        <w:rPr/>
      </w:pPr>
      <w:r>
        <w:rPr/>
        <w:t xml:space="preserve">Теперь мы перейдем к четвертой сутре Шивы, которая гласит: </w:t>
      </w:r>
      <w:r>
        <w:rPr>
          <w:i/>
          <w:iCs/>
        </w:rPr>
        <w:t>“Или, когда дыхание на выдохе полностью закончилось и приостановилось, или, когда на вдохе оно полностью закончилось и остановилось – в такие универсальные паузы малое “Я” человека исчезает. Это трудно только для нечистых”.</w:t>
      </w:r>
    </w:p>
    <w:p>
      <w:pPr>
        <w:pStyle w:val="Normal"/>
        <w:rPr/>
      </w:pPr>
      <w:r>
        <w:rPr/>
        <w:t xml:space="preserve">Может быть нужно начать с последней фразы. Здесь под чистотой и нечистотой понимается способность наблюдать </w:t>
      </w:r>
      <w:r>
        <w:rPr>
          <w:i/>
          <w:iCs/>
        </w:rPr>
        <w:t>паузу, где малое “я” исчезает.</w:t>
      </w:r>
      <w:r>
        <w:rPr/>
        <w:t xml:space="preserve"> Но для современного человека это сложно, даже невозможно, слишком активен ум. Поэтому, если исчезновение </w:t>
      </w:r>
      <w:r>
        <w:rPr>
          <w:i/>
          <w:iCs/>
        </w:rPr>
        <w:t xml:space="preserve">малого “я” </w:t>
      </w:r>
      <w:r>
        <w:rPr/>
        <w:t xml:space="preserve">и может произойти, то неожиданно, как бы насильственно. В каких-то жизненных ситуациях, где что-то резко меняется, дыхание может резко остановиться. Мы эту неожиданность вам создали. Весь Дзэн построен на этой вот четвертой технике. Весь Дзэн. Что бы создать паузу, “стоп”, нужна совершенно неожиданная ситуация, нужно, чтобы человек не был подготовлен, если он будет подготовлен, “стоп”  не случится. Но, если он не будет подготовлен, тогда он может случится. И вот, когда случится истинный “стоп”, энергия останавливается, движение объектов останавливается. Что это значит? Это значит, что останавливается и ум! Потому, что ум есть, пока есть движение объектов, пока есть движение мыслей. Пока есть движущееся дыхание, по-другому энергия, которая питает ум, ум работает. Он питается за счет кислорода, который несет дыхание. Оно дает энергию для питания нейронов клеток головного мозга. Пока есть вдох и выдох, пока вы во вдохе и выдохе, вы в уме, вы – ум. Поэтому, один из способов остановки ума – это внезапная остановка мысли. Это можно сделать через дыхание, потому, что с движением дыхания связаны все жизненные процессы. В человеке все сплавлено, это единый хорошо отлаженный живой организм. В нем все очень связано. Дыхание – основа жизни, поэтому все связано с дыханием. Когда дыхание вдруг останавливается, все мгновенно останавливается, и ум тоже. </w:t>
      </w:r>
    </w:p>
    <w:p>
      <w:pPr>
        <w:pStyle w:val="Normal"/>
        <w:rPr/>
      </w:pPr>
      <w:r>
        <w:rPr/>
      </w:r>
    </w:p>
    <w:p>
      <w:pPr>
        <w:pStyle w:val="Normal"/>
        <w:rPr>
          <w:i/>
          <w:i/>
          <w:iCs/>
        </w:rPr>
      </w:pPr>
      <w:r>
        <w:rPr>
          <w:i/>
          <w:iCs/>
        </w:rPr>
        <w:t>в момент внезапной остановки дыхания</w:t>
      </w:r>
    </w:p>
    <w:p>
      <w:pPr>
        <w:pStyle w:val="Normal"/>
        <w:rPr>
          <w:i/>
          <w:i/>
          <w:iCs/>
        </w:rPr>
      </w:pPr>
      <w:r>
        <w:rPr>
          <w:i/>
          <w:iCs/>
        </w:rPr>
        <w:t>случается ситуация транСознания..,</w:t>
      </w:r>
    </w:p>
    <w:p>
      <w:pPr>
        <w:pStyle w:val="Normal"/>
        <w:rPr>
          <w:i/>
          <w:i/>
          <w:iCs/>
        </w:rPr>
      </w:pPr>
      <w:r>
        <w:rPr>
          <w:i/>
          <w:iCs/>
        </w:rPr>
        <w:t xml:space="preserve">в миг отбрасывается всё, что вы своим “Я” считали, </w:t>
      </w:r>
    </w:p>
    <w:p>
      <w:pPr>
        <w:pStyle w:val="Normal"/>
        <w:rPr>
          <w:i/>
          <w:i/>
          <w:iCs/>
        </w:rPr>
      </w:pPr>
      <w:r>
        <w:rPr>
          <w:i/>
          <w:iCs/>
        </w:rPr>
        <w:t>вы понимаете что навсегда его потеряли.</w:t>
      </w:r>
    </w:p>
    <w:p>
      <w:pPr>
        <w:pStyle w:val="Normal"/>
        <w:rPr>
          <w:i/>
          <w:i/>
          <w:iCs/>
        </w:rPr>
      </w:pPr>
      <w:r>
        <w:rPr>
          <w:i/>
          <w:iCs/>
        </w:rPr>
        <w:t>лишь никуда неисчезающее осознавание остается,</w:t>
      </w:r>
    </w:p>
    <w:p>
      <w:pPr>
        <w:pStyle w:val="Normal"/>
        <w:rPr>
          <w:i/>
          <w:i/>
          <w:iCs/>
        </w:rPr>
      </w:pPr>
      <w:r>
        <w:rPr>
          <w:i/>
          <w:iCs/>
        </w:rPr>
        <w:t>свидетельствуя всё, что осознается.</w:t>
      </w:r>
    </w:p>
    <w:p>
      <w:pPr>
        <w:pStyle w:val="Normal"/>
        <w:rPr>
          <w:i/>
          <w:i/>
          <w:iCs/>
        </w:rPr>
      </w:pPr>
      <w:r>
        <w:rPr>
          <w:i/>
          <w:iCs/>
        </w:rPr>
        <w:t>когда ваше малое “Я” исчезает,</w:t>
      </w:r>
    </w:p>
    <w:p>
      <w:pPr>
        <w:pStyle w:val="Normal"/>
        <w:rPr>
          <w:i/>
          <w:i/>
          <w:iCs/>
        </w:rPr>
      </w:pPr>
      <w:r>
        <w:rPr>
          <w:i/>
          <w:iCs/>
        </w:rPr>
        <w:t>Существование собой вас приобретает.</w:t>
      </w:r>
    </w:p>
    <w:p>
      <w:pPr>
        <w:pStyle w:val="Normal"/>
        <w:rPr/>
      </w:pPr>
      <w:r>
        <w:rPr/>
      </w:r>
    </w:p>
    <w:p>
      <w:pPr>
        <w:pStyle w:val="Normal"/>
        <w:rPr/>
      </w:pPr>
      <w:r>
        <w:rPr/>
        <w:t xml:space="preserve">И если ваше сознание остается бодрствующим, то есть, если вы наблюдаете происходящее с вами, то в момент остановки дыхания, вы обнаружите себя лишь свидетельствующим сознанием. Ума не будет, не будет связанности с мыслительным процессом, не будет самих мыслей. Сознание остается, а ум уходит. Но похоже с этой неожиданностью уходит и сознание, и ум… [Смеется.] Поэтому – техника. Надо практиковать и это может случится. Но как ее практиковать, если практиковать ее, практически невозможно. Она разовая. Ее надо практиковать один раз, но с мастером. Когда-то обязательно наступит стоп. Вам остается лишь не пропустить его. Но когда вы приходите ко мне и получаете всплеск энергии, вы не замечаете его, потому что отождествляете свое переживание со мной, вы его отбрасываете. Но это нужно использовать. Вот в этом смысле. Методы, которые мастер использует, в этом смысле очень важны. Но для этого нужна ваша энергия, энергия вашего сознания, вашего понимания, вашей преданности Мастеру. Только тогда вы можете в этом двигаться, расти, а иначе вы просто пропускаете, вы надеетесь на то, что техника сработает технологически, сама по себе. Нет, она технологически не сработает, технике вы не нужны, она нужна вам. Если вас не будет, техника не сработает. А вы – это ваша энергия, ваша бдительность, ваше сознание. </w:t>
      </w:r>
    </w:p>
    <w:p>
      <w:pPr>
        <w:pStyle w:val="Normal"/>
        <w:rPr/>
      </w:pPr>
      <w:r>
        <w:rPr/>
        <w:t>Ваша восприимчивость должна быть настолько огромна, что у вас не должно возникнуть никакого сомнения по поводу того, что принимаемое вами может быть отвергнуто. Вы двигаетесь от внешнего мастера, к Мастеру внутреннему. Мастер – это единое состояние Сознания. Оно не присутствует где-то, и не принадлежит кому-то. Все из него исходит, и ему все принадлежит. Поэтому эта связь, глубинная связь, она существует. И если вы осознаете себя частью существования, вы легко можете обнаружить себя всем существованием.</w:t>
      </w:r>
    </w:p>
    <w:p>
      <w:pPr>
        <w:pStyle w:val="Normal"/>
        <w:rPr>
          <w:szCs w:val="20"/>
        </w:rPr>
      </w:pPr>
      <w:r>
        <w:rPr>
          <w:szCs w:val="20"/>
        </w:rPr>
      </w:r>
    </w:p>
    <w:p>
      <w:pPr>
        <w:pStyle w:val="Normal"/>
        <w:rPr>
          <w:szCs w:val="20"/>
        </w:rPr>
      </w:pPr>
      <w:r>
        <w:rPr>
          <w:szCs w:val="20"/>
        </w:rPr>
      </w:r>
    </w:p>
    <w:p>
      <w:pPr>
        <w:pStyle w:val="Normal"/>
        <w:rPr>
          <w:color w:val="FF0000"/>
          <w:sz w:val="28"/>
          <w:szCs w:val="20"/>
        </w:rPr>
      </w:pPr>
      <w:r>
        <w:rPr>
          <w:color w:val="FF0000"/>
          <w:sz w:val="28"/>
          <w:szCs w:val="20"/>
        </w:rPr>
        <w:t>Дискурс 3</w:t>
      </w:r>
    </w:p>
    <w:p>
      <w:pPr>
        <w:pStyle w:val="Normal"/>
        <w:rPr/>
      </w:pPr>
      <w:r>
        <w:rPr/>
        <w:t xml:space="preserve">  </w:t>
      </w:r>
    </w:p>
    <w:p>
      <w:pPr>
        <w:pStyle w:val="Normal"/>
        <w:rPr/>
      </w:pPr>
      <w:r>
        <w:rPr/>
      </w:r>
    </w:p>
    <w:p>
      <w:pPr>
        <w:pStyle w:val="Normal"/>
        <w:rPr>
          <w:i/>
          <w:i/>
          <w:iCs/>
          <w:szCs w:val="16"/>
        </w:rPr>
      </w:pPr>
      <w:r>
        <w:rPr>
          <w:i/>
          <w:iCs/>
          <w:szCs w:val="16"/>
        </w:rPr>
        <w:t>21 октября 2001 года, г. Киева.</w:t>
      </w:r>
    </w:p>
    <w:p>
      <w:pPr>
        <w:pStyle w:val="Normal"/>
        <w:rPr/>
      </w:pPr>
      <w:r>
        <w:rPr/>
      </w:r>
    </w:p>
    <w:p>
      <w:pPr>
        <w:pStyle w:val="Normal"/>
        <w:rPr/>
      </w:pPr>
      <w:r>
        <w:rPr/>
      </w:r>
    </w:p>
    <w:p>
      <w:pPr>
        <w:pStyle w:val="Normal"/>
        <w:rPr/>
      </w:pPr>
      <w:r>
        <w:rPr/>
      </w:r>
    </w:p>
    <w:p>
      <w:pPr>
        <w:pStyle w:val="Normal"/>
        <w:rPr/>
      </w:pPr>
      <w:r>
        <w:rPr>
          <w:u w:val="single"/>
        </w:rPr>
        <w:t xml:space="preserve">Сутра 5: </w:t>
      </w:r>
      <w:r>
        <w:rPr>
          <w:i/>
          <w:iCs/>
        </w:rPr>
        <w:t>Занимаясь мирской деятельностью, удерживай внимание между двумя дыханиями, и, практикуя это, в несколько дней будешь рождена заново.</w:t>
      </w:r>
    </w:p>
    <w:p>
      <w:pPr>
        <w:pStyle w:val="Normal"/>
        <w:rPr/>
      </w:pPr>
      <w:r>
        <w:rPr>
          <w:u w:val="single"/>
        </w:rPr>
        <w:t>Сутра 6:</w:t>
      </w:r>
      <w:r>
        <w:rPr/>
        <w:t xml:space="preserve"> </w:t>
      </w:r>
      <w:r>
        <w:rPr>
          <w:i/>
          <w:iCs/>
        </w:rPr>
        <w:t>С предельной преданностью центрируйся на двух точках соединения дыхания и познай Познающего.</w:t>
      </w:r>
    </w:p>
    <w:p>
      <w:pPr>
        <w:pStyle w:val="Normal"/>
        <w:rPr/>
      </w:pPr>
      <w:r>
        <w:rPr>
          <w:u w:val="single"/>
        </w:rPr>
        <w:t>Сутра 7:</w:t>
      </w:r>
      <w:r>
        <w:rPr/>
        <w:t xml:space="preserve"> </w:t>
      </w:r>
      <w:r>
        <w:rPr>
          <w:i/>
          <w:iCs/>
        </w:rPr>
        <w:t>Внимание между бровями, пусть ум будет находиться перед мыслями. Дай форме заполниться сущностью дыхания до верхней части головы, а там – поток, как свет.</w:t>
      </w:r>
    </w:p>
    <w:p>
      <w:pPr>
        <w:pStyle w:val="Normal"/>
        <w:rPr/>
      </w:pPr>
      <w:r>
        <w:rPr/>
      </w:r>
    </w:p>
    <w:p>
      <w:pPr>
        <w:pStyle w:val="Normal"/>
        <w:rPr/>
      </w:pPr>
      <w:r>
        <w:rPr/>
      </w:r>
    </w:p>
    <w:p>
      <w:pPr>
        <w:pStyle w:val="Normal"/>
        <w:rPr/>
      </w:pPr>
      <w:r>
        <w:rPr/>
      </w:r>
    </w:p>
    <w:p>
      <w:pPr>
        <w:pStyle w:val="Normal"/>
        <w:rPr/>
      </w:pPr>
      <w:r>
        <w:rPr/>
        <w:t xml:space="preserve">Я рад видеть вас всех, и хочу сказать, что эти встречи случаются не ради слов, не ради информации, которую вы могли бы почерпнуть здесь. Я не собираю вас для того, чтобы вы услышали о неизвестном, я собираю вас для того, чтобы отправиться с вами в неизвестное, чтобы совершить путешествие в неизвестное. Сегодня вам было предложено выполнить три техники Шивы, одна из которых является базовой, базовой для современного человека, потерявшего, по сути связь со своей реальностью, связь с тем, что называется жизнь, связь с тем, что является его истинным переживанием в отличие от его следования своим убеждениям, следования правилам и привычкам. Когда вы следуете убеждениям, у вас появляются проблемы, когда вы следуете реальности, случается жизнь. Я ищу возможность вернуть вам вашу реальность. </w:t>
      </w:r>
    </w:p>
    <w:p>
      <w:pPr>
        <w:pStyle w:val="Normal"/>
        <w:rPr/>
      </w:pPr>
      <w:r>
        <w:rPr/>
        <w:t xml:space="preserve">На прошлой встрече мы говорили об оторванности человека от своего существа, о его оторванности от его корней, от его жизненных энергетических процессов. Мы говорили о том, что человек даже физиологически не ощущает свой центр. После рождения, со временем он перемещается из </w:t>
      </w:r>
      <w:r>
        <w:rPr>
          <w:i/>
          <w:iCs/>
        </w:rPr>
        <w:t xml:space="preserve">хары </w:t>
      </w:r>
      <w:r>
        <w:rPr/>
        <w:t>(место, которое находится чуть ниже пупка) в сердце (любовь родителей и близких) и еще дальше, в ум (воспитание, образование). Практически каждый взрослый человек живет в уме. Ум стал вашим хозяином, поскольку в нем человек видит единственную возможность контролировать жизнь, контролировать происходящее. Хотя контролировать живую жизненную энергию ум так и не научился. Очень трудно контролировать, например, страх, секс, очень трудно контролировать естественные желания. Проще управляться со своими представлениями, воображением, мечтами. Поэтому человек лишь думает, что у него все под контролем. Но это лишь его иллюзия. Когда с вами случается страх, вы ничего не можете с ним поделать, вы бежите от него. Вы бежите от боли, секса, страдания, вы бежите от жизни в свои иллюзии, в свои представления о ней.</w:t>
      </w:r>
    </w:p>
    <w:p>
      <w:pPr>
        <w:pStyle w:val="Normal"/>
        <w:rPr/>
      </w:pPr>
      <w:r>
        <w:rPr/>
        <w:t xml:space="preserve">Третья техника Шивы предполагает возвращение вас в жизнь. Шива отправляет вас в то место, где сливаются два дыхания. Ваши дыхания сливаются в вашем жизненном центре, в </w:t>
      </w:r>
      <w:r>
        <w:rPr>
          <w:i/>
          <w:iCs/>
        </w:rPr>
        <w:t>харе</w:t>
      </w:r>
      <w:r>
        <w:rPr/>
        <w:t xml:space="preserve">. Дыхание связано с харой. Но когда вы дышите поверхностно, вы не достигаете хары, ваше сознание остается оторванным от вашего истинного центра. </w:t>
      </w:r>
    </w:p>
    <w:p>
      <w:pPr>
        <w:pStyle w:val="Normal"/>
        <w:rPr/>
      </w:pPr>
      <w:r>
        <w:rPr/>
        <w:t xml:space="preserve">Эта техника способствует возвращению вас к своему истоку, к центру вашего существования. Поиск слияния двух точек, вдоха и выдоха, поиск места слияния двух точек, вдоха и выдоха, отправляет вас в ваше истинное ощущение себя, в ваше истинное осознавание себя. Мы будем эту технику делать каждый раз, когда будем встречаться здесь, пока вы не восстановите эту связь, пока вы не почувствуете свою собственную реальность, пока вы не вернетесь в жизнь. </w:t>
      </w:r>
    </w:p>
    <w:p>
      <w:pPr>
        <w:pStyle w:val="Normal"/>
        <w:rPr/>
      </w:pPr>
      <w:r>
        <w:rPr/>
        <w:t>Вы никогда не сможете измениться, если будете накапливать, накапливать и накапливать знания и при этом считать, что с вами происходят какие-то изменения. Будет изменяться ваша точка зрения, будет изменяться ваше представление, будет расширяться пространство ума, но вы будете оставаться его заложником, еще большим заложником, чем вы были до этого. Большее знание – больше связывает. Коснувшись своей реальности, вы впервые откроете глаза и уши, вы услышите то, что стоит за моими словами. Я хочу, чтобы вы слышали не слова и смыслы, но меня через слова. Я хочу, чтобы вы вошли со мной в резонанс, чтобы вы были синхронны со мной, я хочу этого резонанса, я толкаю вас в этот резонанс, я жду от вас откликов, чтобы мы могли отправиться в еще более глубокое путешествие, еще большую, более глубокую тайну вашего существования. Пока вы не сможете настроить себя, пока вы не прорезонируете со мной, вам такое путешествие будет недоступно. Я хочу с вами говорить на одном языке, и техники, которые вы выполняете, они соединяют нас, они приближают нас к этому общему пониманию, к взаимному пониманию сказанного и пережитого. Я хочу сейчас послушать вас, я хочу, чтобы вы поделились своим опытом, и, может быть, через то, что вы будете делать, когда вы будете делиться, вы сможете осознать, понять, что с вами происходило. Очень важно во все происходящее вносить сознание. В этом истина жизни. Бог существует вами во всем, но там нет вашего сознания. Природа Будды в собаке есть, но в собаке нет сознания, свидетельствующего эту природу. Собака не устроена так, что в ней может родиться Будда. Человек имеет потенциальную возможность засвидетельствовать себя не только собакой, но и Буддой. Засвидетельствуйте это!</w:t>
      </w:r>
    </w:p>
    <w:p>
      <w:pPr>
        <w:pStyle w:val="Normal"/>
        <w:rPr/>
      </w:pPr>
      <w:r>
        <w:rPr/>
        <w:t>Аура:</w:t>
      </w:r>
    </w:p>
    <w:p>
      <w:pPr>
        <w:pStyle w:val="Normal"/>
        <w:rPr/>
      </w:pPr>
      <w:r>
        <w:rPr/>
        <w:t>Я просто выполняла техники лежа, и я почувствовала, что исчезли руки, я настолько расслабилась, что просто перестала их чувствовать, после этого я почувствовала расслабление в области спины, потом головы, потом, после того как тело расслабилось, я начала наблюдать за ногами. Здесь у меня появились какие-то проблемы. Долгое время я не могла расслабить ноги. Ну, как-то это у меня уже немножко получалось, я это наблюдала, но совершенно непонятные вещи происходили в районе стоп, стопы у меня совершенно закрыты. Как форточка, через которую воздух не может пройти. И вот это я постоянно ощущала, я дышала в то место, я смотрела в это место, как-то пыталась пройти всеми способами. Никак это у меня не получалось. После техник я начала делать массаж стоп. И моментами расслабление шло через живот так, что живот сокращался, содрогался, и тело через глубокий выдох расслаблялось. Это меня очень вдохновляло, и я была очень довольна собой, и я пришла сюда, на группу, в приподнятом таком состоянии, села выполнять техники, первая техника как-то более-менее проходила, я ощущала, что нарастает такое возбуждение в нижней части. И дыхание у меня перешло на второй план, а на первый план вышло глубокое прохождение как бы вглубь себя. Но потом появилось ощущение холода в теле, начало возрастать раздражение, пошли мысли, раздражение, злость, что я не оделась тепло, что надо было предвидеть это, что надо было... так все пропало. И я сидела две оставшиеся техники раздраженная и злилась на себя.</w:t>
      </w:r>
    </w:p>
    <w:p>
      <w:pPr>
        <w:pStyle w:val="Normal"/>
        <w:rPr/>
      </w:pPr>
      <w:r>
        <w:rPr/>
        <w:t>Христос:</w:t>
      </w:r>
    </w:p>
    <w:p>
      <w:pPr>
        <w:pStyle w:val="Normal"/>
        <w:rPr/>
      </w:pPr>
      <w:r>
        <w:rPr/>
        <w:t>Что такое сознание? Мне досталась такая счастливая возможность еще раз слушать то, что говорит Мастер, и даже переводить это в электронный вид, и когда я это делал, я смотрел. Сознание. С одной стороны – это отражение реальности умом, понятно, красивая такая идея, а потом, когда эти дзэнские “стоп”ы случаются, ум уходит, а сознание остается. Что же тогда остается, я не догоняю? Вот, и в процессе выполнения техник, у меня и раньше тоже были такие моменты, когда ощущения телесные отключаются, слуховые тоже, и я попадаю в какое-то темное-темное пространство, в котором свет этого сознания такой маленький- маленький- маленький остается. И я понимаю, где я был, но только когда извлекаюсь оттуда каким-нибудь внешним раздражением, когда оно уже проходит это состояние. У меня остается ощущение внутреннего времени. Я понимаю, что я был там очень долго. Хотя, обычного времени, о котором люди договорились, прошло, ну, минут десять-пятнадцать, а у меня такое ощущение, что я там был неделю, скажем. И остается какая-то такая неудовлетворенность, что действительно там что-то такое есть, а я его не смог заметить. И ощущение, что это важно, что там есть что-то такое, хорошее. Но оно вот случается по-разному, сегодня вот в облегченном таком виде, когда ты там уплываешь, уплываешь, а потом, раз, – возвращаешься в реальность, и тогда ты понимаешь, что был в другом каком-то там месте. Вот так.</w:t>
      </w:r>
    </w:p>
    <w:p>
      <w:pPr>
        <w:pStyle w:val="Normal"/>
        <w:rPr/>
      </w:pPr>
      <w:r>
        <w:rPr/>
        <w:t>Сия:</w:t>
      </w:r>
    </w:p>
    <w:p>
      <w:pPr>
        <w:pStyle w:val="Normal"/>
        <w:rPr/>
      </w:pPr>
      <w:r>
        <w:rPr/>
        <w:t xml:space="preserve">Безусловно, сознание – это не философская категория. Если вы ждете от меня определений, то вы их не получите. Если какие-то слова и говорятся, то они, безусловно, связаны только с одним: подтолкнуть, направить туда, где ты бы мог пережить это качество, обнаружить. Может быть, ты назвал бы это переживание как-нибудь по-другому. Сознание не является чем-то абсолютным по определению, его нет, как того, за что вы могли бы уцепиться. Сознание всегда “за” пределами всего. За пределами любого действия, побуждения или желания. Слово “сознание” наиболее понятное с точки зрения ума, оно наиболее приемлемое, наиболее объемлющее, то, что я хочу передать, поэтому я выбрал слово “сознание”. И эти сочетания слов: </w:t>
      </w:r>
      <w:r>
        <w:rPr>
          <w:i/>
          <w:iCs/>
        </w:rPr>
        <w:t>“трансформация сознания, трансценденция сознания, запредельное состояние сознания, изменение сознания, расширение сознания”</w:t>
      </w:r>
      <w:r>
        <w:rPr/>
        <w:t xml:space="preserve"> – лишь подчеркивают те процессы, которые происходят с человеком, происходят как переживания и, безусловно, не как знания, не как философские категории, требующие определений, что есть что. Сознание – это состояние вашего здесь присутствия, вы – сознание, точнее то, что это сознание порождает. Когда ты говоришь: </w:t>
      </w:r>
      <w:r>
        <w:rPr>
          <w:i/>
          <w:iCs/>
        </w:rPr>
        <w:t>“Ум уходит, а сознание остается…”</w:t>
      </w:r>
      <w:r>
        <w:rPr/>
        <w:t xml:space="preserve"> я вижу, что ты философствуешь. Потому, что когда сознание остается, тогда не о чем спрашивать. Я могу говорить о понятных для тебя вещах, связанных, например, с концентрацией внимания, и я иногда концентрацию внимания заменяю словами: </w:t>
      </w:r>
      <w:r>
        <w:rPr>
          <w:i/>
          <w:iCs/>
        </w:rPr>
        <w:t>сосредоточить сознание, направить сознание, внести сознание</w:t>
      </w:r>
      <w:r>
        <w:rPr/>
        <w:t>. Когда перед тобой стоит свеча, и ты ее видишь, но при этом думаешь совсем о другом, твои глаза воспринимают ее, как игру света, как преломление световых лучей, но твой ум занят другим, твое сознание отсутствует. Глаз воспринимает этот объект, но твое сознание полностью захвачено процессом мышления, мысли полностью поглощают тебя, хотя глаза отражают свечу. Тогда я говорю:</w:t>
      </w:r>
      <w:r>
        <w:rPr>
          <w:i/>
          <w:iCs/>
        </w:rPr>
        <w:t xml:space="preserve"> “Обратите внимание!”</w:t>
      </w:r>
      <w:r>
        <w:rPr/>
        <w:t xml:space="preserve"> – ты сосредотачиваешься на свече, и на какой-то момент мысли уходят. Но твоя привычка все определять, как “что-то” снова и снова делает тебя бессознательным. Ты говоришь: </w:t>
      </w:r>
      <w:r>
        <w:rPr>
          <w:i/>
          <w:iCs/>
        </w:rPr>
        <w:t>“Свеча”</w:t>
      </w:r>
      <w:r>
        <w:rPr/>
        <w:t xml:space="preserve"> – и твое внимание ушло, бдительность потеряна, сознание ушло. И ты уже не находишься со свечей во взаимодействии, ты не в любовном акте с ней, ты отстраняешься от нее этим определением, словом “свеча”. Кроме того, свеча может наводить тебя на различного рода ассоциации. Что-то из того, что ты видишь, поднимает твою глубинную память, и ты ассоциативно начинаешь путешествовать в ее лабиринтах, вспоминая минувшее или воображая. И опять внимание потеряно, свеча остается вне его, ты поглощен мыслями. Но ты можешь это заметить, ты можешь заметить, когда твое внимание сосредоточено и сконцентрировано на объекте, и ты можешь заметить, как в какой-то момент ты потерял связь, потерял внимание, хотя и смотришь на эту свечу. Ты вдруг обнаруживаешь, что ты на свечу смотришь, но думаешь совсем о другом. И ты опять можешь направить свое внимание на свечу и задержаться в этом внимании, пока тебя опять не сорвет либо ассоциативное мышление, либо твои суждения.</w:t>
      </w:r>
    </w:p>
    <w:p>
      <w:pPr>
        <w:pStyle w:val="Normal"/>
        <w:rPr/>
      </w:pPr>
      <w:r>
        <w:rPr/>
        <w:t xml:space="preserve">Когда я говорю: </w:t>
      </w:r>
      <w:r>
        <w:rPr>
          <w:i/>
          <w:iCs/>
        </w:rPr>
        <w:t>“Будьте бдительны!”</w:t>
      </w:r>
      <w:r>
        <w:rPr/>
        <w:t xml:space="preserve"> – я говорю, что вы можете удерживать это внимание. Я говорю о том, что вы можете собрать все свое внимание, рассредоточенное, в единое энергетическое пространство, как луч. И тогда эта энергия вам поможет, она собрана, ее больше, она поможет вам пройти глубже. Когда мы садимся в медитацию, мы делаем не что иное, как собираем энергию, энергию внимания, и направляем ее на наблюдение за дыханием. Мы направляем ее по тем путям, которые указывает Мастер, и тогда, в какой-то момент? не теряя своего внимания, не теряя своей бдительности, не теряя сознания, мы проходим за пределы поверхностного видения. Тогда ум становится свидетелем, тогда он вчистую свидетельствует происходящее. Тогда нет определения, есть чистое отражение и, если этот процесс продолжать, то человек начинает касаться вещей, для него совсем неизвестных. </w:t>
      </w:r>
    </w:p>
    <w:p>
      <w:pPr>
        <w:pStyle w:val="Normal"/>
        <w:rPr/>
      </w:pPr>
      <w:r>
        <w:rPr/>
        <w:t>Вы знаете это все. Когда ваше внимание рассредоточено, вы теряетесь. Приходит страх, и вы вынуждены бежать. Нет сил, нет энергии быть в страхе. Вы не идете глубже в страх, вы, обнаружив страх, тут же от него убегаете. Вы не идете глубже в любовь, вы, обнаружив любовь, тут же от нее убегаете. Вы постоянно остаетесь на поверхности. Вы постоянно остаетесь на волне жизни. Волны приходят и уходят. И тогда ваша жизнь превращается в сплошные колебания. В ад! Потому, что невозможно выдержать эту бесконечную качку, бортовую и килевую качку одновременно. Кто-то совсем не выдерживает, и тогда с ним случается насильственное сумасшествие. Да! Потому что, если сойти с ума добровольно – это уже будет просветление.</w:t>
      </w:r>
    </w:p>
    <w:p>
      <w:pPr>
        <w:pStyle w:val="Normal"/>
        <w:rPr/>
      </w:pPr>
      <w:r>
        <w:rPr/>
        <w:t>Сам:</w:t>
      </w:r>
    </w:p>
    <w:p>
      <w:pPr>
        <w:pStyle w:val="Normal"/>
        <w:rPr/>
      </w:pPr>
      <w:r>
        <w:rPr/>
        <w:t>Выезжая в командировки, я обнаружил, что я как-то теряю себя. То есть я перестаю себя чувствовать как “я” как это происходит здесь, дома, в Киеве, здесь как бы своя система, все налажено, тут вот есть какая-то структура, на которую можно сказать “я” – я в этом живу, это так со мной происходит, это я так воспринимаю. А, когда вырываешься, появляется какая-то дистанция, появляется вот какая-то пустота. Особенно последний раз я вдруг увидел, что меня нет, то есть, я не знаю, то есть я себя не обнаруживаю, то есть, я просто не нахожу слов, как это по-другому сказать. Я понял, что меня нет… Я понимаю, что я говорю. На этой дистанции я вижу, что чего-то нет, что я чего-то не нашел, то есть это как бы отрицательное переживание. Я вдруг понял, что чего-то недостает, что-то не найдено, утеряно…</w:t>
      </w:r>
    </w:p>
    <w:p>
      <w:pPr>
        <w:pStyle w:val="Normal"/>
        <w:rPr/>
      </w:pPr>
      <w:r>
        <w:rPr/>
        <w:t>Сия:</w:t>
      </w:r>
    </w:p>
    <w:p>
      <w:pPr>
        <w:pStyle w:val="Normal"/>
        <w:rPr/>
      </w:pPr>
      <w:r>
        <w:rPr/>
        <w:t xml:space="preserve">Безусловно, это продолжение темы двух слоев, внешнего и внутреннего, периферии и центра. Говоря о третьей сутре Шивы и акцентируя внимание на восстановлении естественности человека, я, безусловно, говорил о перемещении сознания, мироощущения, понимания себя, как силы жизни. Если хотите, восстановления контролируемого пространства не на периферии, а внутри, глубже внутри. И так или иначе, человек сталкивается с ситуациями, где он чувствует большую уверенность, больше присутствия, где он чувствует пространство как свое собственное, где он чувствует что, все, что происходит вовне и с ним, это его не беспокоит, не достает. В нем есть определенная уверенность, в нем есть ощущение чувства стабильности, и в то же время он знает, когда это чувство его покидает. Безусловно, медитация, безусловно, трансформационные технологии предназначены для того, чтобы вы смогли уйти с этой периферии. Это инструмент, который позволяет вам двигаться в направлении к вашему центру. Но зачастую, обретя в определенной атмосфере собственное присутствие, как это случилось с Аурой: она обрела некое свое состояние уверенности и удовлетворенности, почувствовала, что у нее что-то получается, и ее это радовало, но здесь она с ужасом обнаружила, что все это разрушилось только потому, что ей было холодно. Появились какие-то другие внешние факторы, которые выбросили ее из этого состояния. И тогда случилось разочарование, потому что достигнутое, на самом деле, оказалось иллюзией. Но, в сущности, это не так. </w:t>
      </w:r>
    </w:p>
    <w:p>
      <w:pPr>
        <w:pStyle w:val="Normal"/>
        <w:rPr/>
      </w:pPr>
      <w:r>
        <w:rPr/>
        <w:t xml:space="preserve">Да, человек двигается в своем росте, он двигается по пути обретения целостности, он двигается по пути укоренения себя, своего сознания в самом существовании. Он двигается по пути становления сознания самим существованием. И, безусловно, внешнее всегда показывает, что вы есть. Ваше понимание зависит от меры вашей ответственности в осознанности, от силы, с которой ты можешь удерживаться в присутствии себя. Если внешняя сила оказывается большей, то она тебя выбрасывает на периферию. Ты снова ощущаешь неловкость, ты снова ощущаешь неудовлетворенность, ты снова ощущаешь свою марионеточность и беспокойство. </w:t>
      </w:r>
    </w:p>
    <w:p>
      <w:pPr>
        <w:pStyle w:val="Normal"/>
        <w:rPr/>
      </w:pPr>
      <w:r>
        <w:rPr/>
        <w:t xml:space="preserve">Но другого пути нет, кроме пути приложения усилий, другого пути для человека не существует! Все те слова, которые вы слышали, и вам кажется, что они говорят о пути неусилий, провокационны или метафоричны, то есть, они о том, что случается, когда вы прилагаете усилия, но не благодаря усилиям. То, что случается, как Свет Сознания, случается не в результате усилий. Потому, что он есть всегда, есть прямо сейчас. Он не появляется из-за того, что вы что-то делаете, ваши усилия лишь сбрасывают пелену с ваших глаз. Вы убираете то, что закрывает ваше истинное сознание, его чистый свет. Сознание всегда было здесь, вы лишь закрыты к нему, закрыты вашими убеждениями, вашими предубеждениями. </w:t>
      </w:r>
    </w:p>
    <w:p>
      <w:pPr>
        <w:pStyle w:val="Normal"/>
        <w:rPr/>
      </w:pPr>
      <w:r>
        <w:rPr/>
        <w:t>И когда вы медитируете, вам по привычке кажется, что вы, благодаря медитации, достигаете каких-то особых результатов в изменении сознания. Неправда! Сознание – ваша данность, сознание – ваша природа, вы закрыты к ней. Медитация отбрасывает все препятствия, которые не позволяют вам узнать себя чистым сознанием. Благодаря медитации вы отбрасываете поверхностное и оказываетесь в сущностном, в запредельном состоянии сознания. Вот и все! Трансформация сознания, транссознание – это негативный путь. Это не путь накопления и обретения, это – путь расставания, путь потери накопленного. Когда я говорю об усилиях, я имею в виду, что вы прилагаете усилия для того, чтобы отбросить, отбросить свою зависимость, отбросить обусловленность и связанность. Вот где точка приложения усилий. В противном случае, ваша обусловленность будет мешать вам открыть глаза, она будет мешать вам увидеть то, что вы есть в сути своей. Увидеть, ощутить это присутствие или, по-другому засвидетельствовать себя свидетеля, то есть, найти себя.</w:t>
      </w:r>
    </w:p>
    <w:p>
      <w:pPr>
        <w:pStyle w:val="Normal"/>
        <w:rPr/>
      </w:pPr>
      <w:r>
        <w:rPr>
          <w:i/>
          <w:iCs/>
        </w:rPr>
        <w:t>“</w:t>
      </w:r>
      <w:r>
        <w:rPr/>
        <w:t xml:space="preserve">Свидетельствование свидетеля” – это условное название. Это состояние сознания, когда вы осознаете, что нет ничего отличного от вас. Вы – все. Все исходит от вас и вами же здесь случается. Иначе будет оставаться двойственность, будет оставаться разделенность, будут оставаться объектно-субъектные отношения. Свидетельствование свидетеля – это метафора, она что-то передает, но ничего не определяет. Так же, как и сознание, в сущности, определить невозможно. Ибо состояние свидетельствующего и есть сознание, сам свидетельствующий и есть сознание.  </w:t>
      </w:r>
    </w:p>
    <w:p>
      <w:pPr>
        <w:pStyle w:val="Normal"/>
        <w:rPr/>
      </w:pPr>
      <w:r>
        <w:rPr/>
        <w:t xml:space="preserve">Мы открыли эти встречи под названием: “Вигьяна Бхайрава Тантра”. Это очень древние слова. Слово “Вигьяна” переводится как </w:t>
      </w:r>
      <w:r>
        <w:rPr>
          <w:i/>
          <w:iCs/>
        </w:rPr>
        <w:t>сознание</w:t>
      </w:r>
      <w:r>
        <w:rPr/>
        <w:t xml:space="preserve">, “Бхайрава, Бхайрави” переводится как </w:t>
      </w:r>
      <w:r>
        <w:rPr>
          <w:i/>
          <w:iCs/>
        </w:rPr>
        <w:t>запредельное состояние сознания</w:t>
      </w:r>
      <w:r>
        <w:rPr/>
        <w:t xml:space="preserve">, а “Тантра” – это метод. Как это по-другому может быть сказано? Достижение запредельного, трансцендентного состояния сознания или трансформация, трансценденция сознания – Транссознание. Я лишь по-другому сказал то, что пять тысяч лет назад сказал Шива. Что-то изменилось? Слова! Суть – нет! </w:t>
      </w:r>
    </w:p>
    <w:p>
      <w:pPr>
        <w:pStyle w:val="Normal"/>
        <w:rPr/>
      </w:pPr>
      <w:r>
        <w:rPr/>
        <w:t xml:space="preserve">Как Ошо называл медитацию? Он дал сотни определений медитации. Он говорил, что есть два состояния медитации. С одной стороны, он говорил, что есть медитация, которая позволяет вам двигаться в том сущностном, что вы знаете и что вы есть, это процесс как технология, как метод, а с другой стороны, говорит, медитация – это запредельное состояние сознания, состояние Бога. </w:t>
      </w:r>
    </w:p>
    <w:p>
      <w:pPr>
        <w:pStyle w:val="Normal"/>
        <w:rPr/>
      </w:pPr>
      <w:r>
        <w:rPr/>
        <w:t xml:space="preserve">Вы сегодня выполняли три техники Шивы, но есть и четвертая, которую вы не выполняли. Она звучит так: </w:t>
      </w:r>
      <w:r>
        <w:rPr>
          <w:i/>
          <w:iCs/>
        </w:rPr>
        <w:t>“Занимаясь мирской деятельностью, удерживай внимание между двумя дыханиями, и, практикуя это, в несколько дней будешь рождена заново”.</w:t>
      </w:r>
    </w:p>
    <w:p>
      <w:pPr>
        <w:pStyle w:val="Normal"/>
        <w:rPr/>
      </w:pPr>
      <w:r>
        <w:rPr/>
        <w:t xml:space="preserve">Здесь говорится о двух слоях вашего существования, речь идет о двойственности вашего существования. С одной стороны, внешнее, с другой – внутреннее, с одной стороны, то, что связано с деланием, с другой стороны, то, что связано с самим существованием, с бытиём. Здесь есть глобальное разделение, есть глобальная двойственность. Двигаясь от периферии к центру, двигаясь от делания в состояние своего бытия, или, по-другому, неделания, недеяния, вы лишь приобретаете опыт этого, не известного для вас, но, принадлежащего и, в сущности, являющегося вами качества вашего бытия. Вы знакомитесь с ним, вы отстраняетесь от того, кто делает. Делающий остается, тело остается, руки остаются, мысли продолжают двигаться. Но вы отстранены, вас нет. И тогда тот, кто отстранен – он есть неделание, он есть бытие, он есть истинная тишина и пустота. И Ошо говорит, говорит, что между двумя дыханиями есть промежуток, об этом говорит и Шива. Он указывает на это и в первой своей технике. Мы ее делали, мы делали ее в поисках этого промежутка. Мы следили за дыханием в поисках этого промежутка. И теперь, как бы, Шива дополняет эту технику. Он говорит, что когда вы проваливаетесь в промежуток, вы обнаруживаете себя в состоянии вашего бытия. Но при этом вы отстраняетесь от того, что вы делаете. В этом обнаружении вы открываете для себя что-то совсем вам неизвестное, запредельное, и все останавливается. Останавливается ваше тело и останавливается ваш ум. </w:t>
      </w:r>
    </w:p>
    <w:p>
      <w:pPr>
        <w:pStyle w:val="Normal"/>
        <w:rPr/>
      </w:pPr>
      <w:r>
        <w:rPr/>
        <w:t xml:space="preserve">Шива говорит: </w:t>
      </w:r>
      <w:r>
        <w:rPr>
          <w:i/>
          <w:iCs/>
        </w:rPr>
        <w:t xml:space="preserve">“Не останавливайтесь!”. </w:t>
      </w:r>
      <w:r>
        <w:rPr/>
        <w:t xml:space="preserve">Но при этом оставайтесь в промежутке. И тогда вся ваша деятельность станет медитацией. Тогда вся ваша деятельность может превратиться для вас в практику. Тогда то, что происходит с вами в обыденной жизни, в коммандировку вы едете или вы едете из коммандировки, окажется не принципиальным. Формы переходят из одного состояния в другое. Но вы вне этих форм, вы что-то другое, к чему нельзя приклеить ярлык: </w:t>
      </w:r>
      <w:r>
        <w:rPr>
          <w:i/>
          <w:iCs/>
        </w:rPr>
        <w:t>“Я еду в командировку”.</w:t>
      </w:r>
      <w:r>
        <w:rPr/>
        <w:t xml:space="preserve"> Вы есть то, к чему нельзя приклеить ярлык: </w:t>
      </w:r>
      <w:r>
        <w:rPr>
          <w:i/>
          <w:iCs/>
        </w:rPr>
        <w:t>“Я что-то делаю”.</w:t>
      </w:r>
      <w:r>
        <w:rPr/>
        <w:t xml:space="preserve"> Поэтому когда Шива говорит: </w:t>
      </w:r>
      <w:r>
        <w:rPr>
          <w:i/>
          <w:iCs/>
        </w:rPr>
        <w:t>“Занимаясь мирской деятельностью…”</w:t>
      </w:r>
      <w:r>
        <w:rPr/>
        <w:t xml:space="preserve"> – он имеет в виду ваши тела, ваши умы. Но то, что не касается мирской деятельности, и есть вы. И он говорит, что мирская деятельность может превратиться для вас в технику. </w:t>
      </w:r>
    </w:p>
    <w:p>
      <w:pPr>
        <w:pStyle w:val="Normal"/>
        <w:rPr>
          <w:i/>
          <w:i/>
          <w:iCs/>
        </w:rPr>
      </w:pPr>
      <w:r>
        <w:rPr>
          <w:i/>
          <w:iCs/>
        </w:rPr>
      </w:r>
    </w:p>
    <w:p>
      <w:pPr>
        <w:pStyle w:val="Normal"/>
        <w:rPr>
          <w:i/>
          <w:i/>
          <w:iCs/>
        </w:rPr>
      </w:pPr>
      <w:r>
        <w:rPr>
          <w:i/>
          <w:iCs/>
        </w:rPr>
        <w:t>когда вы заняты мирскими делами,</w:t>
      </w:r>
    </w:p>
    <w:p>
      <w:pPr>
        <w:pStyle w:val="Normal"/>
        <w:rPr>
          <w:i/>
          <w:i/>
          <w:iCs/>
        </w:rPr>
      </w:pPr>
      <w:r>
        <w:rPr>
          <w:i/>
          <w:iCs/>
        </w:rPr>
        <w:t>ваше сознание надвое разделено:</w:t>
      </w:r>
    </w:p>
    <w:p>
      <w:pPr>
        <w:pStyle w:val="Normal"/>
        <w:rPr>
          <w:i/>
          <w:i/>
          <w:iCs/>
        </w:rPr>
      </w:pPr>
      <w:r>
        <w:rPr>
          <w:i/>
          <w:iCs/>
        </w:rPr>
        <w:t>с одной стороны – оно присутствует Вами,</w:t>
      </w:r>
    </w:p>
    <w:p>
      <w:pPr>
        <w:pStyle w:val="Normal"/>
        <w:rPr>
          <w:i/>
          <w:i/>
          <w:iCs/>
        </w:rPr>
      </w:pPr>
      <w:r>
        <w:rPr>
          <w:i/>
          <w:iCs/>
        </w:rPr>
        <w:t>с другой – делом отвлечено.</w:t>
      </w:r>
    </w:p>
    <w:p>
      <w:pPr>
        <w:pStyle w:val="Normal"/>
        <w:rPr>
          <w:i/>
          <w:i/>
          <w:iCs/>
        </w:rPr>
      </w:pPr>
      <w:r>
        <w:rPr>
          <w:i/>
          <w:iCs/>
        </w:rPr>
        <w:t>что соответствует дыханию:</w:t>
      </w:r>
    </w:p>
    <w:p>
      <w:pPr>
        <w:pStyle w:val="Normal"/>
        <w:rPr>
          <w:i/>
          <w:i/>
          <w:iCs/>
        </w:rPr>
      </w:pPr>
      <w:r>
        <w:rPr>
          <w:i/>
          <w:iCs/>
        </w:rPr>
        <w:t>вдох и выдох – деятельности, промежуток – существованию.</w:t>
      </w:r>
    </w:p>
    <w:p>
      <w:pPr>
        <w:pStyle w:val="Normal"/>
        <w:rPr>
          <w:i/>
          <w:i/>
          <w:iCs/>
        </w:rPr>
      </w:pPr>
      <w:r>
        <w:rPr>
          <w:i/>
          <w:iCs/>
        </w:rPr>
        <w:t>сосредоточив внимание между дыханиями,</w:t>
      </w:r>
    </w:p>
    <w:p>
      <w:pPr>
        <w:pStyle w:val="Normal"/>
        <w:rPr>
          <w:i/>
          <w:i/>
          <w:iCs/>
        </w:rPr>
      </w:pPr>
      <w:r>
        <w:rPr>
          <w:i/>
          <w:iCs/>
        </w:rPr>
        <w:t>вы открываете сознанию путь</w:t>
      </w:r>
    </w:p>
    <w:p>
      <w:pPr>
        <w:pStyle w:val="Normal"/>
        <w:rPr>
          <w:i/>
          <w:i/>
          <w:iCs/>
        </w:rPr>
      </w:pPr>
      <w:r>
        <w:rPr>
          <w:i/>
          <w:iCs/>
        </w:rPr>
        <w:t>наблюдением за делами</w:t>
      </w:r>
    </w:p>
    <w:p>
      <w:pPr>
        <w:pStyle w:val="Normal"/>
        <w:rPr>
          <w:i/>
          <w:i/>
          <w:iCs/>
        </w:rPr>
      </w:pPr>
      <w:r>
        <w:rPr>
          <w:i/>
          <w:iCs/>
        </w:rPr>
        <w:t>из центра, который поможет вас к себе вернуть.</w:t>
      </w:r>
    </w:p>
    <w:p>
      <w:pPr>
        <w:pStyle w:val="Normal"/>
        <w:rPr>
          <w:i/>
          <w:i/>
          <w:iCs/>
        </w:rPr>
      </w:pPr>
      <w:r>
        <w:rPr>
          <w:i/>
          <w:iCs/>
        </w:rPr>
        <w:t xml:space="preserve">в какой-то момент вы ощутите себя </w:t>
      </w:r>
    </w:p>
    <w:p>
      <w:pPr>
        <w:pStyle w:val="Normal"/>
        <w:rPr>
          <w:i/>
          <w:i/>
          <w:iCs/>
        </w:rPr>
      </w:pPr>
      <w:r>
        <w:rPr>
          <w:i/>
          <w:iCs/>
        </w:rPr>
        <w:tab/>
        <w:tab/>
        <w:tab/>
        <w:tab/>
        <w:tab/>
        <w:t>свидетельствующим сознанием,</w:t>
      </w:r>
    </w:p>
    <w:p>
      <w:pPr>
        <w:pStyle w:val="Normal"/>
        <w:rPr>
          <w:i/>
          <w:i/>
          <w:iCs/>
        </w:rPr>
      </w:pPr>
      <w:r>
        <w:rPr>
          <w:i/>
          <w:iCs/>
        </w:rPr>
        <w:t xml:space="preserve">от всего отстраненным и не подвластным </w:t>
      </w:r>
    </w:p>
    <w:p>
      <w:pPr>
        <w:pStyle w:val="Normal"/>
        <w:rPr>
          <w:i/>
          <w:i/>
          <w:iCs/>
        </w:rPr>
      </w:pPr>
      <w:r>
        <w:rPr>
          <w:i/>
          <w:iCs/>
        </w:rPr>
        <w:tab/>
        <w:tab/>
        <w:tab/>
        <w:tab/>
        <w:tab/>
        <w:t xml:space="preserve">      никаким делам и состояниям.</w:t>
      </w:r>
    </w:p>
    <w:p>
      <w:pPr>
        <w:pStyle w:val="Normal"/>
        <w:rPr>
          <w:i/>
          <w:i/>
          <w:iCs/>
        </w:rPr>
      </w:pPr>
      <w:r>
        <w:rPr>
          <w:i/>
          <w:iCs/>
        </w:rPr>
      </w:r>
    </w:p>
    <w:p>
      <w:pPr>
        <w:pStyle w:val="Normal"/>
        <w:rPr/>
      </w:pPr>
      <w:r>
        <w:rPr/>
        <w:t xml:space="preserve">Следующая техника – тайная, эта техника до последнего времени была закрыта. Если вы откроете “Тантру. Книгу тайн” Ошо, то найдете там историю, в которой говорится о случае, который произошел с Пифагором. Пифагор приехал в одну из тайных школ в Египет из Греции, он хотел там учиться в эзотерической школе, тайной эзотерической школе. Но ему отказали. Ему сказали, что он не может быть принят, а к тому времени Пифагор был очень известным человеком во всем мире. Ему сказали, что ему нужно предварительно очиститься, пройти специальную подготовку по очистке ума и тела, и только потом он может быть принят. Ему пришлось сорок дней голодать, проходить эту специальную подготовку, чтобы быть принятым в эту школу, чтобы ему была дана эта техника. </w:t>
      </w:r>
    </w:p>
    <w:p>
      <w:pPr>
        <w:pStyle w:val="Normal"/>
        <w:rPr/>
      </w:pPr>
      <w:r>
        <w:rPr/>
        <w:t xml:space="preserve">Вот как она звучит у Шивы: </w:t>
      </w:r>
      <w:r>
        <w:rPr>
          <w:i/>
          <w:iCs/>
        </w:rPr>
        <w:t>Внимание между бровями, пусть ум будет находиться перед мыслями. Дай форме заполниться сущностью дыхания до верхней части головы, а там – поток, как свет.</w:t>
      </w:r>
    </w:p>
    <w:p>
      <w:pPr>
        <w:pStyle w:val="Normal"/>
        <w:rPr/>
      </w:pPr>
      <w:r>
        <w:rPr/>
        <w:t xml:space="preserve">Глубочайшей тайной этой техники является соприкосновение с последней цитаделью жизни. Можно так сказать. С самой сутью жизни как проявлением жизненного процесса. И эта суть, она лежит в основе такого понятия, как душа. Христиане говорят о душе, а индусы говорят о перерождении душ. Душа наполнена </w:t>
      </w:r>
      <w:r>
        <w:rPr>
          <w:i/>
          <w:iCs/>
        </w:rPr>
        <w:t>праной</w:t>
      </w:r>
      <w:r>
        <w:rPr/>
        <w:t xml:space="preserve">. </w:t>
      </w:r>
      <w:r>
        <w:rPr>
          <w:i/>
          <w:iCs/>
        </w:rPr>
        <w:t>Прана</w:t>
      </w:r>
      <w:r>
        <w:rPr/>
        <w:t xml:space="preserve"> – это название жизненной энергии, жизненной силы. То есть, это состояние, еще состояние, еще то, что можно обнаружить, субъективно правда, сейчас нет еще объективных средств, которые зафиксировали бы это качество. Но это всегда доступно самому человеку, то есть человек может обнаружить то, что называется </w:t>
      </w:r>
      <w:r>
        <w:rPr>
          <w:i/>
          <w:iCs/>
        </w:rPr>
        <w:t>праной</w:t>
      </w:r>
      <w:r>
        <w:rPr/>
        <w:t xml:space="preserve">. Но тайна, секрет здесь в том, что вы, технологически овладевая силой </w:t>
      </w:r>
      <w:r>
        <w:rPr>
          <w:i/>
          <w:iCs/>
        </w:rPr>
        <w:t>праны</w:t>
      </w:r>
      <w:r>
        <w:rPr/>
        <w:t xml:space="preserve">, овладеваете самой жизнью. И если ваш ум не чист, вы представляете для себя и общества огромную опасность. Человек, который способен управлять </w:t>
      </w:r>
      <w:r>
        <w:rPr>
          <w:i/>
          <w:iCs/>
        </w:rPr>
        <w:t>праной</w:t>
      </w:r>
      <w:r>
        <w:rPr/>
        <w:t xml:space="preserve">, способен управлять умом, его желаниями. Желания становятся исполняющимися, тогда между желанием и его исполнением пропадает расстояние. Тогда все, чего человек хочет, происходит. Если он захочет умереть, он тут же умрет. Он не успеет никак на это отреагировать. Потому, что </w:t>
      </w:r>
      <w:r>
        <w:rPr>
          <w:i/>
          <w:iCs/>
        </w:rPr>
        <w:t>прана</w:t>
      </w:r>
      <w:r>
        <w:rPr/>
        <w:t xml:space="preserve"> стоит за мыслью. Она питает мысль, она дает мысли жизнь, от </w:t>
      </w:r>
      <w:r>
        <w:rPr>
          <w:i/>
          <w:iCs/>
        </w:rPr>
        <w:t>праны</w:t>
      </w:r>
      <w:r>
        <w:rPr/>
        <w:t xml:space="preserve"> зависит качество мышления, но овладев </w:t>
      </w:r>
      <w:r>
        <w:rPr>
          <w:i/>
          <w:iCs/>
        </w:rPr>
        <w:t>праной</w:t>
      </w:r>
      <w:r>
        <w:rPr/>
        <w:t xml:space="preserve">, вы можете управлять самой жизнью. Отсюда отказ Пифагору в этой тайной эзотерической школе в обучении. Теперь эта техника открыта, и к ней может прикоснуться любой. Технологически ее выполнение достаточно просто. </w:t>
      </w:r>
    </w:p>
    <w:p>
      <w:pPr>
        <w:pStyle w:val="Normal"/>
        <w:rPr/>
      </w:pPr>
      <w:r>
        <w:rPr/>
        <w:t xml:space="preserve">Известно, теперь и медицине, что у человека есть так называемая шишковидная железа. Она находится в промежутке между бровями. И с этой железой мистики связывают необычное состояние видения мира. И это видение случается через это место, оно известно еще, как </w:t>
      </w:r>
      <w:r>
        <w:rPr>
          <w:i/>
          <w:iCs/>
        </w:rPr>
        <w:t>третий глаз</w:t>
      </w:r>
      <w:r>
        <w:rPr/>
        <w:t xml:space="preserve">. У обычного человека третий глаз закрыт, он спит. Хотя, безусловно, его природа – быть открытым. И при малейшей возможности это происходит. </w:t>
      </w:r>
    </w:p>
    <w:p>
      <w:pPr>
        <w:pStyle w:val="Normal"/>
        <w:rPr/>
      </w:pPr>
      <w:r>
        <w:rPr/>
        <w:t xml:space="preserve">Любая концентрация внимания, так или иначе связанная с третьим глазом, тут же им фиксируется. По сути, весь гипноз построен на использовании именно этого качества – фиксации внимания на третьем глазе. Если ваше внимание сосредоточено на определенном объекте или точке, то тут же, мгновенно начинает функционировать эта железа, ваш третий глаз. Для третьего глаза внимание является пищей. Но бессознательный человек в момент гипноза как бы засыпает, он примирает, он теряет состояние ума, но при этом ум теряет способность что-либо контролировать, хотя и становится более восприимчивым. Под гипнозом человек выполняет любые команды, и есть методы, которые позволяют это делать. </w:t>
      </w:r>
    </w:p>
    <w:p>
      <w:pPr>
        <w:pStyle w:val="Normal"/>
        <w:rPr/>
      </w:pPr>
      <w:r>
        <w:rPr/>
        <w:t xml:space="preserve">Если вы попробуете с закрытыми глазами лишь обратить внимание на это место, сводя глаза в точку между бровями, то вы в какой-то момент можете почувствовать, что это ваше внимание как магнитом прилипает к точке. То есть, делать, практически, ничего не нужно. Вам нужно просто посмотреть на эту точку с закрытыми глазами. Свести глаза между бровями. И, когда вы почувствуете, что внимание зафиксировано, тогда вы можете свидетельствовать происхождение всего, что с вами происходит. Ваше состояние вами свидетельствует. Вы можете почувствовать этот неуловимый поток энергии, которая направляется из третьего глаза в сердце. Вы можете почувствовать это и снова потерять. Мышление берет верх. Чаще всего происходит именно это. И вам приходится опять стабилизировать свое внимание, но мысли опять вырывают вас из этого состояния. И вы снова возвращаетесь.., и опять мысли вырывают. Но, пока поток внимания не будет стабилизирован, хотя бы на какое-то более или менее продолжительное время, засвидетельствовать </w:t>
      </w:r>
      <w:r>
        <w:rPr>
          <w:i/>
          <w:iCs/>
        </w:rPr>
        <w:t>прану</w:t>
      </w:r>
      <w:r>
        <w:rPr/>
        <w:t xml:space="preserve"> невозможно. Но, если вы сможете установить и стабилизировать внимание, тогда в какой-то  момент вы почувствуете, что в ваше сердце течет энергия. Это </w:t>
      </w:r>
      <w:r>
        <w:rPr>
          <w:i/>
          <w:iCs/>
        </w:rPr>
        <w:t>прана</w:t>
      </w:r>
      <w:r>
        <w:rPr/>
        <w:t>.</w:t>
      </w:r>
    </w:p>
    <w:p>
      <w:pPr>
        <w:pStyle w:val="Normal"/>
        <w:rPr/>
      </w:pPr>
      <w:r>
        <w:rPr/>
        <w:t xml:space="preserve">Когда вы почувствуете, что можете управлять </w:t>
      </w:r>
      <w:r>
        <w:rPr>
          <w:i/>
          <w:iCs/>
        </w:rPr>
        <w:t>праной</w:t>
      </w:r>
      <w:r>
        <w:rPr/>
        <w:t>, тогда Шива говорит</w:t>
      </w:r>
      <w:r>
        <w:rPr>
          <w:i/>
          <w:iCs/>
        </w:rPr>
        <w:t xml:space="preserve">: “Дай форме заполниться сущностью дыхания до верхней части головы, а там – поток, как свет”. “Сущностью дыхания” </w:t>
      </w:r>
      <w:r>
        <w:rPr/>
        <w:t xml:space="preserve">Шива называет </w:t>
      </w:r>
      <w:r>
        <w:rPr>
          <w:i/>
          <w:iCs/>
        </w:rPr>
        <w:t>прану</w:t>
      </w:r>
      <w:r>
        <w:rPr/>
        <w:t xml:space="preserve">. </w:t>
      </w:r>
      <w:r>
        <w:rPr>
          <w:i/>
          <w:iCs/>
        </w:rPr>
        <w:t>Дай форме заполниться сущностью дыхания до верхней части головы, а там – поток, как свет</w:t>
      </w:r>
      <w:r>
        <w:rPr/>
        <w:t xml:space="preserve">. Форма – это ваше тело, это ваша голова. То есть достаточно одной мысли и </w:t>
      </w:r>
      <w:r>
        <w:rPr>
          <w:i/>
          <w:iCs/>
        </w:rPr>
        <w:t>прана</w:t>
      </w:r>
      <w:r>
        <w:rPr/>
        <w:t xml:space="preserve"> распространится вверх. </w:t>
      </w:r>
      <w:r>
        <w:rPr>
          <w:i/>
          <w:iCs/>
        </w:rPr>
        <w:t>Поток, как свет.</w:t>
      </w:r>
      <w:r>
        <w:rPr/>
        <w:t xml:space="preserve"> Свидетельствование этого потока дает вам новое понимание, новое видение всего, что происходит с вами, и жизни в целом. Все остается, меняется ваше сознание, истинно случается трансформация, истинно случается транссознание. Не просто ваш фокус зрения переносится, вы вдруг обнаруживаете, что ум становится вам подвластным. Что он теперь не хозяин. Это очень мощная и сильная техника. Но, опастная! Смеется.</w:t>
      </w:r>
    </w:p>
    <w:p>
      <w:pPr>
        <w:pStyle w:val="Normal"/>
        <w:rPr/>
      </w:pPr>
      <w:r>
        <w:rPr/>
      </w:r>
    </w:p>
    <w:p>
      <w:pPr>
        <w:pStyle w:val="Normal"/>
        <w:rPr>
          <w:i/>
          <w:i/>
          <w:iCs/>
        </w:rPr>
      </w:pPr>
      <w:r>
        <w:rPr>
          <w:i/>
          <w:iCs/>
        </w:rPr>
        <w:t>ваше истинное зрение – третий глаз.</w:t>
      </w:r>
    </w:p>
    <w:p>
      <w:pPr>
        <w:pStyle w:val="Normal"/>
        <w:rPr>
          <w:i/>
          <w:i/>
          <w:iCs/>
        </w:rPr>
      </w:pPr>
      <w:r>
        <w:rPr>
          <w:i/>
          <w:iCs/>
        </w:rPr>
        <w:t>внимание между бровями освобождает от мыслей вас.</w:t>
      </w:r>
    </w:p>
    <w:p>
      <w:pPr>
        <w:pStyle w:val="Normal"/>
        <w:rPr>
          <w:i/>
          <w:i/>
          <w:iCs/>
        </w:rPr>
      </w:pPr>
      <w:r>
        <w:rPr>
          <w:i/>
          <w:iCs/>
        </w:rPr>
        <w:t>если это внимание уже установилось</w:t>
      </w:r>
    </w:p>
    <w:p>
      <w:pPr>
        <w:pStyle w:val="Normal"/>
        <w:rPr>
          <w:i/>
          <w:i/>
          <w:iCs/>
        </w:rPr>
      </w:pPr>
      <w:r>
        <w:rPr>
          <w:i/>
          <w:iCs/>
        </w:rPr>
        <w:t>и ваше сознание наблюдающим случилось,</w:t>
      </w:r>
    </w:p>
    <w:p>
      <w:pPr>
        <w:pStyle w:val="Normal"/>
        <w:rPr>
          <w:i/>
          <w:i/>
          <w:iCs/>
        </w:rPr>
      </w:pPr>
      <w:r>
        <w:rPr>
          <w:i/>
          <w:iCs/>
        </w:rPr>
        <w:t>вы становитесь свидетелем любого своего состояния</w:t>
      </w:r>
    </w:p>
    <w:p>
      <w:pPr>
        <w:pStyle w:val="Normal"/>
        <w:rPr>
          <w:i/>
          <w:i/>
          <w:iCs/>
        </w:rPr>
      </w:pPr>
      <w:r>
        <w:rPr>
          <w:i/>
          <w:iCs/>
        </w:rPr>
        <w:t>будь то переживания тела, движение мысли или дыхание,</w:t>
      </w:r>
    </w:p>
    <w:p>
      <w:pPr>
        <w:pStyle w:val="Normal"/>
        <w:rPr>
          <w:i/>
          <w:i/>
          <w:iCs/>
        </w:rPr>
      </w:pPr>
      <w:r>
        <w:rPr>
          <w:i/>
          <w:iCs/>
        </w:rPr>
        <w:t>которое праной, жизненной силой для вас является.</w:t>
      </w:r>
    </w:p>
    <w:p>
      <w:pPr>
        <w:pStyle w:val="Normal"/>
        <w:rPr>
          <w:i/>
          <w:i/>
          <w:iCs/>
        </w:rPr>
      </w:pPr>
      <w:r>
        <w:rPr>
          <w:i/>
          <w:iCs/>
        </w:rPr>
        <w:t>если вы наполните ею форму свою,</w:t>
      </w:r>
    </w:p>
    <w:p>
      <w:pPr>
        <w:pStyle w:val="Normal"/>
        <w:rPr>
          <w:i/>
          <w:i/>
          <w:iCs/>
        </w:rPr>
      </w:pPr>
      <w:r>
        <w:rPr>
          <w:i/>
          <w:iCs/>
        </w:rPr>
        <w:t>в верхней части головы поток света случается.</w:t>
      </w:r>
    </w:p>
    <w:p>
      <w:pPr>
        <w:pStyle w:val="Normal"/>
        <w:rPr>
          <w:i/>
          <w:i/>
          <w:iCs/>
        </w:rPr>
      </w:pPr>
      <w:r>
        <w:rPr>
          <w:i/>
          <w:iCs/>
        </w:rPr>
        <w:t>осознавая его движение,</w:t>
      </w:r>
    </w:p>
    <w:p>
      <w:pPr>
        <w:pStyle w:val="Normal"/>
        <w:rPr>
          <w:i/>
          <w:i/>
          <w:iCs/>
        </w:rPr>
      </w:pPr>
      <w:r>
        <w:rPr>
          <w:i/>
          <w:iCs/>
        </w:rPr>
        <w:t>вы светом сознания свидетельствуете своё новое рождение.</w:t>
      </w:r>
    </w:p>
    <w:p>
      <w:pPr>
        <w:pStyle w:val="Normal"/>
        <w:rPr/>
      </w:pPr>
      <w:r>
        <w:rPr/>
      </w:r>
    </w:p>
    <w:p>
      <w:pPr>
        <w:pStyle w:val="Normal"/>
        <w:rPr/>
      </w:pPr>
      <w:r>
        <w:rPr/>
        <w:t xml:space="preserve">Следующая сутра: </w:t>
      </w:r>
      <w:r>
        <w:rPr>
          <w:i/>
          <w:iCs/>
        </w:rPr>
        <w:t xml:space="preserve">С предельной преданностью центрируйся на двух точках соединения дыхания и познай Познающего. </w:t>
      </w:r>
    </w:p>
    <w:p>
      <w:pPr>
        <w:pStyle w:val="Normal"/>
        <w:rPr/>
      </w:pPr>
      <w:r>
        <w:rPr/>
        <w:t xml:space="preserve">Эта техника, как и вторая техника Шивы, акцентирована на повороте между вдохом и выдохом. Во второй технике нужно лишь сосредоточиться и оставаться наблюдателем вот в этих точках, сконцентрировать внимание на точках поворота между вдохом и выдохом и между выдохом и вдохом. И совсем другое дело – шестая техника. Если вторая техника ориентирована больше на ум, то эта </w:t>
      </w:r>
      <w:r>
        <w:rPr>
          <w:i/>
          <w:iCs/>
        </w:rPr>
        <w:t>“С предельной преданностью центрируйся на дух точках соединения дыхания, и познай познающего”</w:t>
      </w:r>
      <w:r>
        <w:rPr/>
        <w:t xml:space="preserve"> ориентирована на ваше сердце. Шива как бы расширяет ее, он добавляет </w:t>
      </w:r>
      <w:r>
        <w:rPr>
          <w:i/>
          <w:iCs/>
        </w:rPr>
        <w:t>“с предельной преданностью…”</w:t>
      </w:r>
      <w:r>
        <w:rPr/>
        <w:t xml:space="preserve"> он говорит, что есть люди, для которых первая техника сложна. Им трудно сконцентрировать внимания. Есть люди, которые больше ориентированы на сердце, им трудно использовать ум, им сложно концентрировать свое внимания. Тогда Шива говорит: “</w:t>
      </w:r>
      <w:r>
        <w:rPr>
          <w:i/>
          <w:iCs/>
        </w:rPr>
        <w:t>С предельной преданностью…”.</w:t>
      </w:r>
      <w:r>
        <w:rPr/>
        <w:t xml:space="preserve"> </w:t>
      </w:r>
    </w:p>
    <w:p>
      <w:pPr>
        <w:pStyle w:val="Normal"/>
        <w:rPr/>
      </w:pPr>
      <w:r>
        <w:rPr/>
        <w:t xml:space="preserve">Он говорит, что вы можете быть преданными себе, как Богу. Он говорит, что вы можете доверять себе, как самому существованию. Он говорит, что вы можете открыться этому существованию, как самому себе. Все, что происходит с вами – вам дано, и дано для вас. Существование заботится о вас, оно проявляет вас тем, что с вами происходит. И если происходящее с вами вы будете видеть, как происходящее с самим существованием, тогда техника случится сама по себе. Только тогда </w:t>
      </w:r>
      <w:r>
        <w:rPr>
          <w:i/>
          <w:iCs/>
        </w:rPr>
        <w:t xml:space="preserve">“с предельной преданностью центрируйся на двух точках соединения дыхания…” </w:t>
      </w:r>
      <w:r>
        <w:rPr/>
        <w:t xml:space="preserve">и обнаруживается познающий, как свидетельствующее сознание. </w:t>
      </w:r>
    </w:p>
    <w:p>
      <w:pPr>
        <w:pStyle w:val="Normal"/>
        <w:rPr/>
      </w:pPr>
      <w:r>
        <w:rPr/>
        <w:t xml:space="preserve">Когда все, что происходит, происходит от Бога, когда вы понимаете, что все здесь от Него, тогда эта техника легко получится. И это – качество сердца, качество преданности – это качество сердца. Техника немножко изменена, и теперь ее может использовать большее количество людей. И вы здесь, чтобы найти свою технику. Вы здесь за тем, чтобы обнаружить, какая техника вам больше подходит. </w:t>
      </w:r>
    </w:p>
    <w:p>
      <w:pPr>
        <w:pStyle w:val="Normal"/>
        <w:rPr/>
      </w:pPr>
      <w:r>
        <w:rPr/>
        <w:t>Эта техника – для повседневной жизни. Она связана со всем разнообразием жизни. Вы принимаете всегда то, что вам полезно, и то, что вам нужно. И не принимаете того, что вам не нужно. Вы отрицаете то, что считаете вас раздражающим, угнетающим и мешающим вам. И если вы примете для себя с огромной преданностью все, что происходит с вами, если вы будете относиться ко всему, как к божественному посланию, если вы будете считать, что это от него все здесь, тогда вы сможете использовать эту технику и открыть себя, как познающего. Если вы сможете принять все, как послание Бога, принять все ваши несчастья и болезни, ваши неудовлетворенности и сопротивления, ваши страхи, как дар божий, вы сможете легко эту технику сделать.</w:t>
      </w:r>
    </w:p>
    <w:p>
      <w:pPr>
        <w:pStyle w:val="Normal"/>
        <w:rPr>
          <w:i/>
          <w:i/>
          <w:iCs/>
        </w:rPr>
      </w:pPr>
      <w:r>
        <w:rPr>
          <w:i/>
          <w:iCs/>
        </w:rPr>
      </w:r>
    </w:p>
    <w:p>
      <w:pPr>
        <w:pStyle w:val="Normal"/>
        <w:rPr>
          <w:i/>
          <w:i/>
          <w:iCs/>
        </w:rPr>
      </w:pPr>
      <w:r>
        <w:rPr>
          <w:i/>
          <w:iCs/>
        </w:rPr>
        <w:t>преданность в вас может божественное открыть,</w:t>
      </w:r>
    </w:p>
    <w:p>
      <w:pPr>
        <w:pStyle w:val="Normal"/>
        <w:rPr>
          <w:i/>
          <w:i/>
          <w:iCs/>
        </w:rPr>
      </w:pPr>
      <w:r>
        <w:rPr>
          <w:i/>
          <w:iCs/>
        </w:rPr>
        <w:t>если вам удастся к себе отношение изменить,</w:t>
      </w:r>
    </w:p>
    <w:p>
      <w:pPr>
        <w:pStyle w:val="Normal"/>
        <w:rPr>
          <w:i/>
          <w:i/>
          <w:iCs/>
        </w:rPr>
      </w:pPr>
      <w:r>
        <w:rPr>
          <w:i/>
          <w:iCs/>
        </w:rPr>
        <w:t>принять себя, как Бога внутри,</w:t>
      </w:r>
    </w:p>
    <w:p>
      <w:pPr>
        <w:pStyle w:val="Normal"/>
        <w:rPr>
          <w:i/>
          <w:i/>
          <w:iCs/>
        </w:rPr>
      </w:pPr>
      <w:r>
        <w:rPr>
          <w:i/>
          <w:iCs/>
        </w:rPr>
        <w:t>помнить, что Он вами творит.</w:t>
      </w:r>
    </w:p>
    <w:p>
      <w:pPr>
        <w:pStyle w:val="Normal"/>
        <w:rPr>
          <w:i/>
          <w:i/>
          <w:iCs/>
        </w:rPr>
      </w:pPr>
      <w:r>
        <w:rPr>
          <w:i/>
          <w:iCs/>
        </w:rPr>
        <w:t>и что бы не происходило,</w:t>
      </w:r>
    </w:p>
    <w:p>
      <w:pPr>
        <w:pStyle w:val="Normal"/>
        <w:rPr>
          <w:i/>
          <w:i/>
          <w:iCs/>
        </w:rPr>
      </w:pPr>
      <w:r>
        <w:rPr>
          <w:i/>
          <w:iCs/>
        </w:rPr>
        <w:t>вы знаете, что от Него это было.</w:t>
      </w:r>
    </w:p>
    <w:p>
      <w:pPr>
        <w:pStyle w:val="Normal"/>
        <w:rPr>
          <w:i/>
          <w:i/>
          <w:iCs/>
        </w:rPr>
      </w:pPr>
      <w:r>
        <w:rPr>
          <w:i/>
          <w:iCs/>
        </w:rPr>
        <w:t>тогда эта техника откроет вам Путь</w:t>
      </w:r>
    </w:p>
    <w:p>
      <w:pPr>
        <w:pStyle w:val="Normal"/>
        <w:rPr>
          <w:i/>
          <w:i/>
          <w:iCs/>
        </w:rPr>
      </w:pPr>
      <w:r>
        <w:rPr>
          <w:i/>
          <w:iCs/>
        </w:rPr>
        <w:t>познать Познающего – Себя Бога вернуть.</w:t>
      </w:r>
    </w:p>
    <w:p>
      <w:pPr>
        <w:pStyle w:val="Normal"/>
        <w:rPr>
          <w:szCs w:val="20"/>
        </w:rPr>
      </w:pPr>
      <w:r>
        <w:rPr>
          <w:szCs w:val="20"/>
        </w:rPr>
      </w:r>
    </w:p>
    <w:p>
      <w:pPr>
        <w:pStyle w:val="Normal"/>
        <w:rPr>
          <w:szCs w:val="20"/>
        </w:rPr>
      </w:pPr>
      <w:r>
        <w:rPr>
          <w:szCs w:val="20"/>
        </w:rPr>
      </w:r>
    </w:p>
    <w:p>
      <w:pPr>
        <w:pStyle w:val="Normal"/>
        <w:rPr>
          <w:color w:val="FF0000"/>
          <w:sz w:val="28"/>
        </w:rPr>
      </w:pPr>
      <w:r>
        <w:rPr>
          <w:color w:val="FF0000"/>
          <w:sz w:val="28"/>
          <w:szCs w:val="20"/>
        </w:rPr>
        <w:t>Дискурс 4</w:t>
      </w:r>
    </w:p>
    <w:p>
      <w:pPr>
        <w:pStyle w:val="Normal"/>
        <w:rPr>
          <w:color w:val="FF0000"/>
          <w:sz w:val="28"/>
        </w:rPr>
      </w:pPr>
      <w:r>
        <w:rPr>
          <w:color w:val="FF0000"/>
          <w:sz w:val="28"/>
        </w:rPr>
      </w:r>
    </w:p>
    <w:p>
      <w:pPr>
        <w:pStyle w:val="Normal"/>
        <w:rPr>
          <w:i/>
          <w:i/>
          <w:iCs/>
          <w:szCs w:val="16"/>
        </w:rPr>
      </w:pPr>
      <w:r>
        <w:rPr>
          <w:i/>
          <w:iCs/>
          <w:szCs w:val="16"/>
        </w:rPr>
        <w:t>28 октября 2001 года. г. Киев.</w:t>
      </w:r>
    </w:p>
    <w:p>
      <w:pPr>
        <w:pStyle w:val="Normal"/>
        <w:rPr/>
      </w:pPr>
      <w:r>
        <w:rPr/>
      </w:r>
    </w:p>
    <w:p>
      <w:pPr>
        <w:pStyle w:val="Normal"/>
        <w:rPr/>
      </w:pPr>
      <w:r>
        <w:rPr/>
      </w:r>
    </w:p>
    <w:p>
      <w:pPr>
        <w:pStyle w:val="Normal"/>
        <w:rPr/>
      </w:pPr>
      <w:r>
        <w:rPr/>
      </w:r>
    </w:p>
    <w:p>
      <w:pPr>
        <w:pStyle w:val="Normal"/>
        <w:rPr/>
      </w:pPr>
      <w:r>
        <w:rPr>
          <w:u w:val="single"/>
        </w:rPr>
        <w:t>Сутра 8:</w:t>
      </w:r>
      <w:r>
        <w:rPr/>
        <w:t xml:space="preserve"> </w:t>
      </w:r>
      <w:r>
        <w:rPr>
          <w:i/>
          <w:iCs/>
        </w:rPr>
        <w:t>При наличии неосязаемого дыхания в центре лба, когда оно достигает сердца в момент засыпания, управляй своими сновидениями и самой смертью.</w:t>
      </w:r>
    </w:p>
    <w:p>
      <w:pPr>
        <w:pStyle w:val="Normal"/>
        <w:rPr/>
      </w:pPr>
      <w:r>
        <w:rPr>
          <w:u w:val="single"/>
        </w:rPr>
        <w:t>Сутра 9:</w:t>
      </w:r>
      <w:r>
        <w:rPr/>
        <w:t xml:space="preserve"> </w:t>
      </w:r>
      <w:r>
        <w:rPr>
          <w:i/>
          <w:iCs/>
        </w:rPr>
        <w:t>Лежи, как мертвая. Будучи взбешенной до ярости, оставайся в этом состоянии. Или пристально смотри, не моргая ресницами. Или соси что-нибудь – и так стань сосанием.</w:t>
      </w:r>
    </w:p>
    <w:p>
      <w:pPr>
        <w:pStyle w:val="Normal"/>
        <w:rPr>
          <w:i/>
          <w:i/>
          <w:iCs/>
        </w:rPr>
      </w:pPr>
      <w:r>
        <w:rPr>
          <w:i/>
          <w:iCs/>
        </w:rPr>
      </w:r>
    </w:p>
    <w:p>
      <w:pPr>
        <w:pStyle w:val="Normal"/>
        <w:rPr/>
      </w:pPr>
      <w:r>
        <w:rPr/>
      </w:r>
    </w:p>
    <w:p>
      <w:pPr>
        <w:pStyle w:val="Normal"/>
        <w:rPr/>
      </w:pPr>
      <w:r>
        <w:rPr/>
      </w:r>
    </w:p>
    <w:p>
      <w:pPr>
        <w:pStyle w:val="Normal"/>
        <w:rPr/>
      </w:pPr>
      <w:r>
        <w:rPr/>
        <w:t xml:space="preserve">Мы сегодня будем рассматривать две техники, которые трудно практиковать специально. Они для повседневной жизни. Но в их основе лежат уже известные вам – это техника наблюдения за местом слияния двух дыханий в </w:t>
      </w:r>
      <w:r>
        <w:rPr>
          <w:i/>
          <w:iCs/>
        </w:rPr>
        <w:t xml:space="preserve">харе, </w:t>
      </w:r>
      <w:r>
        <w:rPr/>
        <w:t xml:space="preserve">когда Шива говорит: </w:t>
      </w:r>
      <w:r>
        <w:rPr>
          <w:i/>
          <w:iCs/>
        </w:rPr>
        <w:t>“Или, когда бы ни произошло слияние вдоха и выдоха – в этот самый момент прикоснись к центру, пустому, но наполненному энергией”.</w:t>
      </w:r>
      <w:r>
        <w:rPr/>
        <w:t xml:space="preserve"> </w:t>
      </w:r>
    </w:p>
    <w:p>
      <w:pPr>
        <w:pStyle w:val="Normal"/>
        <w:rPr/>
      </w:pPr>
      <w:r>
        <w:rPr/>
        <w:t xml:space="preserve">И техника наблюдения точки между бровями: </w:t>
      </w:r>
      <w:r>
        <w:rPr>
          <w:i/>
          <w:iCs/>
        </w:rPr>
        <w:t>Внимание между бровями, пусть ум будет находиться перед мыслями. Дай форме заполниться сущностью дыхания до верхней части головы, а там – поток, как свет.</w:t>
      </w:r>
    </w:p>
    <w:p>
      <w:pPr>
        <w:pStyle w:val="Normal"/>
        <w:rPr/>
      </w:pPr>
      <w:r>
        <w:rPr/>
        <w:t xml:space="preserve">Если вы не сможете выполнить эти две техники, вам трудно будет выполнить следующие: </w:t>
      </w:r>
    </w:p>
    <w:p>
      <w:pPr>
        <w:pStyle w:val="Normal"/>
        <w:rPr/>
      </w:pPr>
      <w:r>
        <w:rPr/>
        <w:t xml:space="preserve">Сутра Шивы: </w:t>
      </w:r>
      <w:r>
        <w:rPr>
          <w:i/>
          <w:iCs/>
        </w:rPr>
        <w:t xml:space="preserve">При наличии неосязаемого дыхания в центре лба, когда оно достигает сердца в момент засыпания, управляй своими сновидениями и самой смертью. </w:t>
      </w:r>
      <w:r>
        <w:rPr/>
        <w:t xml:space="preserve"> </w:t>
      </w:r>
    </w:p>
    <w:p>
      <w:pPr>
        <w:pStyle w:val="Normal"/>
        <w:rPr/>
      </w:pPr>
      <w:r>
        <w:rPr/>
        <w:t xml:space="preserve">Сутра Шивы: </w:t>
      </w:r>
      <w:r>
        <w:rPr>
          <w:i/>
          <w:iCs/>
        </w:rPr>
        <w:t xml:space="preserve">Лежи, как мертвая. Будучи взбешенной до ярости, оставайся в этом состоянии. Или пристально смотри, не моргая ресницами. Или соси что-нибудь – и так стань сосанием. </w:t>
      </w:r>
    </w:p>
    <w:p>
      <w:pPr>
        <w:pStyle w:val="Normal"/>
        <w:rPr/>
      </w:pPr>
      <w:r>
        <w:rPr/>
        <w:t xml:space="preserve">Я напомню тем, кто не был на прошлой встрече, что техника: </w:t>
      </w:r>
      <w:r>
        <w:rPr>
          <w:i/>
          <w:iCs/>
        </w:rPr>
        <w:t>При наличии неосязаемого дыхания в центре лба...</w:t>
      </w:r>
      <w:r>
        <w:rPr/>
        <w:t xml:space="preserve"> является базовой, поскольку она возвращает вас к жизни. Человек не осознает, что он живет, только потому, что перенес центр осознавания из </w:t>
      </w:r>
      <w:r>
        <w:rPr>
          <w:i/>
          <w:iCs/>
        </w:rPr>
        <w:t>хары</w:t>
      </w:r>
      <w:r>
        <w:rPr/>
        <w:t xml:space="preserve"> в голову, в ум. </w:t>
      </w:r>
    </w:p>
    <w:p>
      <w:pPr>
        <w:pStyle w:val="Normal"/>
        <w:rPr/>
      </w:pPr>
      <w:r>
        <w:rPr/>
        <w:t xml:space="preserve">Жизнь приносит много беспокойств, реальные ситуации приносят много беспокойств, с ними нужно как-то быть, их трудно контролировать, ими трудно управлять, поскольку все происходит вживую. Возникают проблемы. Поэтому вам нужно либо жить, либо соответствовать тому, что вы знаете, как надо жить, когда реальность не проживается, а подменяется вашим знанием, вашим следованием правилам и способам жить, следованием вашему подсознанию. </w:t>
      </w:r>
    </w:p>
    <w:p>
      <w:pPr>
        <w:pStyle w:val="Normal"/>
        <w:rPr/>
      </w:pPr>
      <w:r>
        <w:rPr/>
        <w:t>Человек всегда подходит к реальной жизни, как к вынужденной необходимости. И если жизнь заставляет, человек учится, он учится на будущее. Поэтому, когда с ним что-то случается, действие происходит, но человек не проживает себя в этот момент, он лишь использует ситуацию для того, чтобы научиться жить в подобных обстоятельствах в будущем. Он собирает информацию, чтобы использовать ее в будущем. Так формируется его подсознание: нарабатываются программы и автоматизмы, которые включаются по тем или иным признакам в нужный момент. И тогда отпадает необходимость контролировать живую ситуацию, достаточно просто отрабатывать уже готовые программы. Ум контролирует – это значит, что вы реально не переживаете происходящее с вами, вы оказываетесь оторванными от реальности самой жизни. Вы остаетесь лишь в знании, в том, что вы знаете, что для вас уже известно, вы, по сути, лишаете себя реальности жизни в каждый происходящий с вами момент. Вы лишаете себя возможности жить напрямую, двигаться глубже в неизведанное, неизвестное для вас пространство вашей природы. Вы лишаете себя возможности расти, расширяться не столько в обретении опыта, сколько в способности вмешать в себя все многообразие жизни, быть не затронутым ею. Вы лишаете себя возможности открывать глубины вашей истинной сущности, где вы и есть вы – свидетельствующее сознание.</w:t>
      </w:r>
    </w:p>
    <w:p>
      <w:pPr>
        <w:pStyle w:val="Normal"/>
        <w:rPr/>
      </w:pPr>
      <w:r>
        <w:rPr/>
        <w:t xml:space="preserve">Оставаясь на поверхности, в верхнем слое материального мира, вы лишь в части касаетесь себя. Оставаясь в уме, вы как бы вытаскиваете себя из жизни, создается расстояние между головой и </w:t>
      </w:r>
      <w:r>
        <w:rPr>
          <w:i/>
          <w:iCs/>
        </w:rPr>
        <w:t>харой.</w:t>
      </w:r>
      <w:r>
        <w:rPr/>
        <w:t xml:space="preserve"> Поэтому, делая эту технику, вы дышите и наблюдаете точку слияния двух дыханий, вы обращаетесь к своему истинному центру – </w:t>
      </w:r>
      <w:r>
        <w:rPr>
          <w:i/>
          <w:iCs/>
        </w:rPr>
        <w:t>харе,</w:t>
      </w:r>
      <w:r>
        <w:rPr/>
        <w:t xml:space="preserve"> потому что именно там и происходит слияние двух дыханий. Это не поверхностное слияние вдоха и выдоха, кислорода и углекислого газа, это слияние случается на уровне </w:t>
      </w:r>
      <w:r>
        <w:rPr>
          <w:i/>
          <w:iCs/>
        </w:rPr>
        <w:t>праны,</w:t>
      </w:r>
      <w:r>
        <w:rPr/>
        <w:t xml:space="preserve"> когда вы касаетесь вашей жизненной силы, того, что несется через вдох. </w:t>
      </w:r>
    </w:p>
    <w:p>
      <w:pPr>
        <w:pStyle w:val="Normal"/>
        <w:rPr/>
      </w:pPr>
      <w:r>
        <w:rPr/>
        <w:t xml:space="preserve">И, безусловно, это слияние происходит независимо от того, присутствуете вы в нем или нет, осознаете вы это или нет. Но отсутствие вас в этом процессе лишает вас жизни, и, в какой-то степени, некоторого количества </w:t>
      </w:r>
      <w:r>
        <w:rPr>
          <w:i/>
          <w:iCs/>
        </w:rPr>
        <w:t>праны</w:t>
      </w:r>
      <w:r>
        <w:rPr/>
        <w:t xml:space="preserve">. </w:t>
      </w:r>
    </w:p>
    <w:p>
      <w:pPr>
        <w:pStyle w:val="Normal"/>
        <w:rPr/>
      </w:pPr>
      <w:r>
        <w:rPr/>
        <w:t xml:space="preserve">Поверхностное дыхание приводит к тому, что человек не добирает энергии, теряет энергетическую наполненность, теряет силу и возможность полноценно реализовывать себя на всех планах жизненного процесса. То есть, уходя в ум, в контролируемое пространство сознания, вы, по сути, лишаете себя жизни. Вы начинаете болеть, у вас появляются всякого рода неврозы и физические недомогания. Вы не можете понять, в чем дело. Просто потому, что вы не дышите. В йоге используется специальное восстановительное дыхание – </w:t>
      </w:r>
      <w:r>
        <w:rPr>
          <w:i/>
          <w:iCs/>
        </w:rPr>
        <w:t>пранаяма.</w:t>
      </w:r>
      <w:r>
        <w:rPr/>
        <w:t xml:space="preserve"> Оно позволяет восстановить нормальное дыхание, обеспечивает большую жизненность и присутствие. </w:t>
      </w:r>
    </w:p>
    <w:p>
      <w:pPr>
        <w:pStyle w:val="Normal"/>
        <w:rPr/>
      </w:pPr>
      <w:r>
        <w:rPr/>
        <w:t>Если вы не сможете использовать технику:</w:t>
      </w:r>
      <w:r>
        <w:rPr>
          <w:i/>
          <w:iCs/>
        </w:rPr>
        <w:t xml:space="preserve"> При наличии неосязаемого дыхания в центре лба..</w:t>
      </w:r>
      <w:r>
        <w:rPr/>
        <w:t xml:space="preserve">, – мы не сможем двигаться дальше в другие техники. Вы будете лишь накапливать информацию, как вы это делаете сейчас, будете набивать свой ум словами из моих комментариев. Вы приходите сюда, как на лекцию, послушать меня, взять какую-то информацию. И это, безусловно, ничего не меняет, может быть, еще больше делает вас шизофреничными, потому что вы ждете каких-то результатов, но ничего не происходит. Чтобы с вами что-то происходило, безусловно, нужна практика восстановления вашего естественного жизненного процесса. И вот эта техника, как нельзя лучше, это делает. Я ее ввел сейчас, в обязательном порядке практиковать на каждой нашей встрече. </w:t>
      </w:r>
    </w:p>
    <w:p>
      <w:pPr>
        <w:pStyle w:val="Normal"/>
        <w:rPr/>
      </w:pPr>
      <w:r>
        <w:rPr/>
        <w:t xml:space="preserve">И вторая техника: </w:t>
      </w:r>
      <w:r>
        <w:rPr>
          <w:i/>
          <w:iCs/>
        </w:rPr>
        <w:t>Внимание между бровями, пусть ум будет находиться перед мыслями. Дай форме заполниться сущностью дыхания до верхней части головы, а там – поток, как свет</w:t>
      </w:r>
      <w:r>
        <w:rPr/>
        <w:t xml:space="preserve">, – безусловно, направлена на осознавание центра, хотя не намного отличается от первой. Отличается тем, что вы обнаруживаете </w:t>
      </w:r>
      <w:r>
        <w:rPr>
          <w:i/>
          <w:iCs/>
        </w:rPr>
        <w:t>прану</w:t>
      </w:r>
      <w:r>
        <w:rPr/>
        <w:t xml:space="preserve"> не в </w:t>
      </w:r>
      <w:r>
        <w:rPr>
          <w:i/>
          <w:iCs/>
        </w:rPr>
        <w:t>харе,</w:t>
      </w:r>
      <w:r>
        <w:rPr/>
        <w:t xml:space="preserve"> а через </w:t>
      </w:r>
      <w:r>
        <w:rPr>
          <w:i/>
          <w:iCs/>
        </w:rPr>
        <w:t>третий глаз</w:t>
      </w:r>
      <w:r>
        <w:rPr/>
        <w:t xml:space="preserve">, шишковидную железу, которая находится между вашими бровями. Эта техника также дает вам возможность восстановить вашу жизненность и коснуться непосредственно того, что вы есть, но не знаете этого. И, безусловно, это – первое и необходимое условие. Эти техники – первые в этом длинном перечне, всего их сто двенадцать, они стоят первыми не случайно. И я сейчас даю вам возможность начать правильно практиковать. </w:t>
      </w:r>
    </w:p>
    <w:p>
      <w:pPr>
        <w:pStyle w:val="Normal"/>
        <w:rPr/>
      </w:pPr>
      <w:r>
        <w:rPr/>
        <w:t xml:space="preserve">Здесь, наверное, нет хитрых людей. Но вы не хотите увидеть собственное заложничество, эту вашу подсознательную хитрость, хитрость ума: минимум затрат, максимум прибыли. Может быть, вы не говорите об этом, но вы хотите оставаться на поверхности вашего сознания, в уме. Человек как сознательное существо пробужден, но пробужден и осознан лишь на периферии – в теле. Ум – ваше тонкое тело является сознанием вашего грубого тела, поскольку обеспечивает его потребности. То есть, уровень сознания обычного человека соответствует уровню жизненных потребностей его тела, его животных потребностей. Поэтому я вас часто называю говорящими собачками. </w:t>
      </w:r>
    </w:p>
    <w:p>
      <w:pPr>
        <w:pStyle w:val="Normal"/>
        <w:rPr/>
      </w:pPr>
      <w:r>
        <w:rPr/>
        <w:t xml:space="preserve">Но как стать не собакой, но человеком. Есть два пути. Один путь – через смерть тела, оставаясь при этом осознанным. То есть, осознанно принять смерть. И второй путь – оставив тело живым, сознанием выйти за пределы тела, за пределы ума. </w:t>
      </w:r>
    </w:p>
    <w:p>
      <w:pPr>
        <w:pStyle w:val="Normal"/>
        <w:rPr/>
      </w:pPr>
      <w:r>
        <w:rPr/>
        <w:t xml:space="preserve">Очередная техника Шивы позволяет стать свидетелем через сновидение. В этой технике сновидение используется, как технология просветления. Но это не то, что описывает в своих книгах Кастанеда, где он говорит о различных видах внимания: первое, второе и так далее. </w:t>
      </w:r>
    </w:p>
    <w:p>
      <w:pPr>
        <w:pStyle w:val="Normal"/>
        <w:rPr/>
      </w:pPr>
      <w:r>
        <w:rPr/>
        <w:t xml:space="preserve">Техника Шивы гласит: </w:t>
      </w:r>
      <w:r>
        <w:rPr>
          <w:i/>
          <w:iCs/>
        </w:rPr>
        <w:t xml:space="preserve">При наличии неосязаемого дыхания в центре лба, когда оно достигает сердца в момент засыпания, управляй своими сновидениями и самой смертью. </w:t>
      </w:r>
      <w:r>
        <w:rPr/>
        <w:t xml:space="preserve">Такие слова в сутре: </w:t>
      </w:r>
      <w:r>
        <w:rPr>
          <w:i/>
          <w:iCs/>
        </w:rPr>
        <w:t>при наличии неосязаемого дыхания,</w:t>
      </w:r>
      <w:r>
        <w:rPr/>
        <w:t xml:space="preserve"> – Шива </w:t>
      </w:r>
      <w:r>
        <w:rPr>
          <w:i/>
          <w:iCs/>
        </w:rPr>
        <w:t>неосязаемым дыханием</w:t>
      </w:r>
      <w:r>
        <w:rPr/>
        <w:t xml:space="preserve"> называет </w:t>
      </w:r>
      <w:r>
        <w:rPr>
          <w:i/>
          <w:iCs/>
        </w:rPr>
        <w:t>прану</w:t>
      </w:r>
      <w:r>
        <w:rPr/>
        <w:t xml:space="preserve">. </w:t>
      </w:r>
      <w:r>
        <w:rPr>
          <w:i/>
          <w:iCs/>
        </w:rPr>
        <w:t>В центре лба..,</w:t>
      </w:r>
      <w:r>
        <w:rPr/>
        <w:t xml:space="preserve"> – он говорит, когда вы ее обнаружите </w:t>
      </w:r>
      <w:r>
        <w:rPr>
          <w:i/>
          <w:iCs/>
        </w:rPr>
        <w:t>в центре лба,</w:t>
      </w:r>
      <w:r>
        <w:rPr/>
        <w:t xml:space="preserve"> и когда </w:t>
      </w:r>
      <w:r>
        <w:rPr>
          <w:i/>
          <w:iCs/>
        </w:rPr>
        <w:t>прана</w:t>
      </w:r>
      <w:r>
        <w:rPr/>
        <w:t xml:space="preserve"> достигает сердца, а </w:t>
      </w:r>
      <w:r>
        <w:rPr>
          <w:i/>
          <w:iCs/>
        </w:rPr>
        <w:t>прана</w:t>
      </w:r>
      <w:r>
        <w:rPr/>
        <w:t xml:space="preserve"> стекает именно в сердце и наполняет тело, так </w:t>
      </w:r>
      <w:r>
        <w:rPr>
          <w:i/>
          <w:iCs/>
        </w:rPr>
        <w:t>вот в момент засыпания, управляй своими сновидениями и самой смертью.</w:t>
      </w:r>
      <w:r>
        <w:rPr/>
        <w:t xml:space="preserve"> Именно, в момент засыпания, поэтому я не могу вам дать эту технику сейчас. Но в момент, когда вы засыпаете, вы можете ее испытать. </w:t>
      </w:r>
    </w:p>
    <w:p>
      <w:pPr>
        <w:pStyle w:val="Normal"/>
        <w:rPr/>
      </w:pPr>
      <w:r>
        <w:rPr/>
        <w:t xml:space="preserve">Эта техника имеет, и Ошо об этом говорит, несколько уровней, несколько этапов. Первый – главный уровень, безусловно, связан с ощущением </w:t>
      </w:r>
      <w:r>
        <w:rPr>
          <w:i/>
          <w:iCs/>
        </w:rPr>
        <w:t xml:space="preserve">неосязаемого дыхания в центре лба. </w:t>
      </w:r>
      <w:r>
        <w:rPr/>
        <w:t xml:space="preserve">То есть, пока вы не почувствуете в центре лба </w:t>
      </w:r>
      <w:r>
        <w:rPr>
          <w:i/>
          <w:iCs/>
        </w:rPr>
        <w:t>прану,</w:t>
      </w:r>
      <w:r>
        <w:rPr/>
        <w:t xml:space="preserve"> для вас эта техника будет закрыта. Именно поэтому мы практиковали медитацию, которая позволяет почувствовать дыхание в центре лба. Но эту технику можно выполнять не только через ощущение </w:t>
      </w:r>
      <w:r>
        <w:rPr>
          <w:i/>
          <w:iCs/>
        </w:rPr>
        <w:t>праны</w:t>
      </w:r>
      <w:r>
        <w:rPr/>
        <w:t xml:space="preserve"> в центре лба, ее можно выполнять и через ощущение </w:t>
      </w:r>
      <w:r>
        <w:rPr>
          <w:i/>
          <w:iCs/>
        </w:rPr>
        <w:t>праны</w:t>
      </w:r>
      <w:r>
        <w:rPr/>
        <w:t xml:space="preserve"> в </w:t>
      </w:r>
      <w:r>
        <w:rPr>
          <w:i/>
          <w:iCs/>
        </w:rPr>
        <w:t xml:space="preserve">харе. </w:t>
      </w:r>
      <w:r>
        <w:rPr/>
        <w:t xml:space="preserve">Больше того, ее можно выполнять через ощущение </w:t>
      </w:r>
      <w:r>
        <w:rPr>
          <w:i/>
          <w:iCs/>
        </w:rPr>
        <w:t>праны</w:t>
      </w:r>
      <w:r>
        <w:rPr/>
        <w:t xml:space="preserve"> в промежутках между дыханиями. Это тоже возможно. То есть, если вы самую первую технику Шивы выполните правильно, тогда вы сможете выполнить вот эту:</w:t>
      </w:r>
      <w:r>
        <w:rPr>
          <w:i/>
          <w:iCs/>
        </w:rPr>
        <w:t xml:space="preserve"> в момент засыпания, управляй своими сновидениями и самой смертью</w:t>
      </w:r>
      <w:r>
        <w:rPr/>
        <w:t xml:space="preserve">. Но лучше ее выполнять, говорит Шива, через ощущение </w:t>
      </w:r>
      <w:r>
        <w:rPr>
          <w:i/>
          <w:iCs/>
        </w:rPr>
        <w:t>праны</w:t>
      </w:r>
      <w:r>
        <w:rPr/>
        <w:t xml:space="preserve"> в центре лба, именно в центре лба, когда </w:t>
      </w:r>
      <w:r>
        <w:rPr>
          <w:i/>
          <w:iCs/>
        </w:rPr>
        <w:t>прана</w:t>
      </w:r>
      <w:r>
        <w:rPr/>
        <w:t xml:space="preserve"> стекает в сердце, вы продолжаете ее выполнять, но в момент засыпания. </w:t>
      </w:r>
    </w:p>
    <w:p>
      <w:pPr>
        <w:pStyle w:val="Normal"/>
        <w:rPr/>
      </w:pPr>
      <w:r>
        <w:rPr/>
        <w:t xml:space="preserve">Что происходит в момент засыпания? В момент засыпания тело примирает или можно сказать, умирает, сон – это ваша малая смерть. Человек весь день суетится, тело устает и требует отдыха. Оно выключает свои функции, когда вы спите, тело не участвует во сне, не участвует, потому что вы – не тело, вы сознание, сознание, которое во сне оторвано от тела. Это ваше сознание во сне оторвано от вашего тела. Но чем более вы отождествлены с телом, тем ваш сон более глубокий. Тогда ваше сознание также засыпает вместе с телом, оно остается в виде снов, то есть, того, что выходит на поверхность из вашего подсознания, как не прожитые ситуации вашей жизни. Немецкий психолог Фредерик Перлз назвал их </w:t>
      </w:r>
      <w:r>
        <w:rPr>
          <w:i/>
          <w:iCs/>
        </w:rPr>
        <w:t>гештальтами.</w:t>
      </w:r>
      <w:r>
        <w:rPr/>
        <w:t xml:space="preserve"> В переводе с немецкого </w:t>
      </w:r>
      <w:r>
        <w:rPr>
          <w:i/>
          <w:iCs/>
        </w:rPr>
        <w:t>гештальт</w:t>
      </w:r>
      <w:r>
        <w:rPr/>
        <w:t xml:space="preserve"> – это образ. В вашей памяти запечатлены образы, символы непрожитого вами. Вы видите сны, но не участвуете в этих снах. Сон происходит, но вы в нем не участвуете. Вы можете в этом сне увидеть себя, то есть себя, свое тело, но во сне вы зритель.</w:t>
      </w:r>
    </w:p>
    <w:p>
      <w:pPr>
        <w:pStyle w:val="Normal"/>
        <w:rPr/>
      </w:pPr>
      <w:r>
        <w:rPr/>
        <w:t xml:space="preserve">Сны – это память, это воскресшая память, которая предъявляется вам во сне, как записанная на видеомагнитофон информация. Во сне вы просто прокручиваете пленку, смотрите фильм на своем внутреннем экране, вы присутствуете там, как зритель. Это очень важно знать. Это один из принципиальных моментов. То есть, когда ваше тело засыпает, засыпает и сознательная часть вашего ума. Остается только ваше подсознание, со всеми записанными в него видеокадрами, которое и представляет во сне ваше сознание. Это сознание смотрит сон. Вы можете наблюдать даже собственное тело, но сами вы, то есть ваше сознание, не является участником событий во сне, оно в них не участвует, оно их лишь наблюдает. Это очень важно знать. </w:t>
      </w:r>
    </w:p>
    <w:p>
      <w:pPr>
        <w:pStyle w:val="Normal"/>
        <w:rPr/>
      </w:pPr>
      <w:r>
        <w:rPr/>
        <w:t xml:space="preserve">Если вы смогли бы проснуться из сна в явь, оставаясь беспристрастным наблюдателем, вы бы засвидетельствовали происходящее с вами, как наблюдатель собственного тела, собственных мыслей, собственных поступков и впечатлений. Но когда вы просыпаетесь, вы просыпаетесь лишь из сна во сне в бодрствующее его состояние. Ваше тело просыпается, но сознание так и остается спящим. Более того, поскольку тело просыпается, оно тут же становится отождествляющим фактором для вас. Ваше сознание пробуждается на уровне тела. Из сна во сне вы просыпаетесь обусловленными всем, что с вами случается наяву. Вы отождествляете себя с телом, с умом… Вы отсутствуете в качестве наблюдателя себя. Вы видите лишь внешний мир, где вы – субъект в субъектно-объектном множестве событий и обстоятельств этого мира. Для вас существуют лишь объекты внешнего мира, и вы как субъект эти объекты свидетельствуете. Себя засвидетельствовать вы не можете. Потому что из сна вы просыпаетесь только телом, но не сознанием, сознание остается связанным с ним. </w:t>
      </w:r>
    </w:p>
    <w:p>
      <w:pPr>
        <w:pStyle w:val="Normal"/>
        <w:rPr/>
      </w:pPr>
      <w:r>
        <w:rPr/>
        <w:t xml:space="preserve">Поэтому Шива говорит вам: </w:t>
      </w:r>
      <w:r>
        <w:rPr>
          <w:i/>
          <w:iCs/>
        </w:rPr>
        <w:t>“Идите снова в сон, но попробуйте во сне быть пробужденным относительно сна, попробуйте сохранить во сне свидетельствующее сознание, попробуйте помнить, что вы видите сон”.</w:t>
      </w:r>
      <w:r>
        <w:rPr/>
        <w:t xml:space="preserve"> Потому, что второй особенностью во сне является то, что вы не знаете, что вы видите сон. Сон во сне для вас представляется, как явь. Вы узнаете, что это был сон, когда просыпаетесь. Во сне вы этого не осознаете. Если вам удастся сохранить во сне бодрствующее сознание, тогда вы во сне увидите, что вы видите сон. Тогда во сне вы сможете управлять сном. Отсюда – отсутствие сновидений. Как только человек получает возможность управлять сном, объективная необходимость в снах пропадает. </w:t>
      </w:r>
    </w:p>
    <w:p>
      <w:pPr>
        <w:pStyle w:val="Normal"/>
        <w:rPr/>
      </w:pPr>
      <w:r>
        <w:rPr/>
        <w:t xml:space="preserve">Дурак, который прочитал или услышал о том, что просветленный не видит сны, не понимает, что за этим стоит. Он думает, что пробужденный в теле, не должен видеть сны. Пробужденный в теле дурак должен видеть сны! Это нормально! Для ума, его подсознания сны – нормальное явление. Когда просветленный говорит: </w:t>
      </w:r>
      <w:r>
        <w:rPr>
          <w:i/>
          <w:iCs/>
        </w:rPr>
        <w:t xml:space="preserve">“Я не вижу сны!” </w:t>
      </w:r>
      <w:r>
        <w:rPr/>
        <w:t xml:space="preserve">– он говорит из пробужденного сознания, которое за пределами тела и ума. Для пробужденного сознания за пределами тела и ума снов не существует. Нет того места, где бы хранились записи этих снов. Но ум всегда видит сны потому, что у него есть память, где они записываются. Ум – всегда в прошлом, его природа такова, что ум никогда не проживает реальность до конца, ум не может этого делать.  Для него есть пространство и есть время. То есть, само существование ума, как свидетельствование обусловленности человека обстоятельствами жизни, говорит о том, что этим человеком реальность до конца не проживается. Поэтому для него во сне не прожитые им события, возвращаются через символы, которые он видит, как сон. Кроме того сон – это возможность допрожить не прожитое наяву, это возможность закончить некоторые не прожитые наяву истории. Если сон воскрешает глубинную память, это говорит о том, что не прожиты далекие события вашей жизни. Тогда – техники перепросмотра, тогда – вспоминание прошлых жизней и другие подобные им технологии. Если вы во сне видите, что вы видите сон, тогда вы можете планировать сны. Тогда ваш сон становится реальностью. Тогда вам не отличить сон от реальной жизни. Потому, что в реальной жизни вы тоже так же свидетельствуете, как свидетельствуете во сне. </w:t>
      </w:r>
    </w:p>
    <w:p>
      <w:pPr>
        <w:pStyle w:val="Normal"/>
        <w:rPr/>
      </w:pPr>
      <w:r>
        <w:rPr/>
        <w:t>Чтобы уже до конца вам поведать все секреты, связанные со сновидениями, я коснусь их, используя известную классификацию сознания по телам. Первое тело – физическое, потом идет эфирное, затем астральное, ментальное, пятое – духовное, по-другому, оно еще называется причинное или экзистенциальное. Следующее – космическое, и последнее – нирваническое. Чаще используются эти названия. Но, по сути дела, эта классификация является отражением всего человеческого сознания, по-другому, его ума. Весь ум таким образом разделен на семь частей. Да, весь ум. Когда же человек выходит за пределы ума, он получает от него освобождение. Он становится просветленным. Пока вы находитесь в пределах ума, ваше сознание гуляет в пределах вот этого перечня тел. Проникновение в глубину сознания связано с глубиной проникновения в тела через их подсознательную часть, то есть, насколько глубоко вы коснетесь своего подсознания, настолько глубоко вы сможете пройти в своем сознании. Мера прикосновения определяется мерой свободы. То есть, чем вы глубже уходите, тем большую свободу вы чувствуете, и на каком-то уровне можно остановиться…</w:t>
      </w:r>
    </w:p>
    <w:p>
      <w:pPr>
        <w:pStyle w:val="Normal"/>
        <w:rPr/>
      </w:pPr>
      <w:r>
        <w:rPr/>
        <w:t>Вы можете случайно попадать в эти состояния. Вы можете иметь тот или иной опыт, и ваш ум будет каждый раз стараться все это каким-то образом использовать, пристроить или применить. Ну, хотя бы для того, чтобы заявить, что вы чего-то достигли. Все это, безусловно, препятствует, поэтому единственный ваш путь – это безусловное следование этой сутре все глубже и глубже. Пока вы не почувствуете необходимость это следование оставить. Это и будет признаком того, что она вам уже будет не нужна. Не к чему уже стремиться и некому, исчез тот, кто стремился чем-то овладеть или что-то узнать.</w:t>
      </w:r>
    </w:p>
    <w:p>
      <w:pPr>
        <w:pStyle w:val="Normal"/>
        <w:rPr/>
      </w:pPr>
      <w:r>
        <w:rPr/>
        <w:t xml:space="preserve">До четвертого уровня все сознание, так или иначе, связано с грубой физической оболочкой, с нейронами клеток головного мозга. И когда тело умирает, что-то остается. Христиане говорят о душе, а индусы – о перерождении душ. Смерть – это тот же сон, но уже не промежуток между днями, а промежуток между жизнями. То есть, к семидесяти, восьмидесяти, девяноста годам тело человека так устает, что его надо менять. И тогда то, что находится за четвертым уровнем, оно, после оставления тела, в конце концов, находит себе новое тело. Но, поскольку само сознание существует всегда и непрерывно во всех своих качествах, а эти его уровни или тела определяются мерой свободы, по-другому – плотностью энергии индивидуального сознания человека, я вас хочу спросить: </w:t>
      </w:r>
      <w:r>
        <w:rPr>
          <w:i/>
          <w:iCs/>
        </w:rPr>
        <w:t xml:space="preserve">“Кто же все-таки переселяется?”. </w:t>
      </w:r>
      <w:r>
        <w:rPr/>
        <w:t xml:space="preserve">Тот, кто был осознан в теле умирает, его сознание умирает вместе с ним. Вся личная история его стирается. Человек, который рождается, не помнит, что с ним было, он не помнит, кем он был. Все стирается. То есть, он и не должен помнить, потому что то, что могло помнить, оно рассеялось, уничтожилось. Оно превратилось в прах. Форма пришла, форма ушла. Тогда, кто же переселяется? Абсолют, Бог переселяется? Ему не надо переселяться. Он есть все. Не ищите прямых объяснений, вы их не найдете. Это </w:t>
      </w:r>
      <w:r>
        <w:rPr>
          <w:i/>
          <w:iCs/>
        </w:rPr>
        <w:t>коан.</w:t>
      </w:r>
      <w:r>
        <w:rPr/>
        <w:t xml:space="preserve"> </w:t>
      </w:r>
    </w:p>
    <w:p>
      <w:pPr>
        <w:pStyle w:val="Normal"/>
        <w:rPr/>
      </w:pPr>
      <w:r>
        <w:rPr/>
      </w:r>
    </w:p>
    <w:p>
      <w:pPr>
        <w:pStyle w:val="Normal"/>
        <w:rPr>
          <w:i/>
          <w:i/>
          <w:iCs/>
        </w:rPr>
      </w:pPr>
      <w:r>
        <w:rPr>
          <w:i/>
          <w:iCs/>
        </w:rPr>
        <w:t>кто может опыт смерти иметь</w:t>
      </w:r>
    </w:p>
    <w:p>
      <w:pPr>
        <w:pStyle w:val="Normal"/>
        <w:rPr>
          <w:i/>
          <w:i/>
          <w:iCs/>
        </w:rPr>
      </w:pPr>
      <w:r>
        <w:rPr>
          <w:i/>
          <w:iCs/>
        </w:rPr>
        <w:t>и что значит для него пережить смерть,</w:t>
      </w:r>
    </w:p>
    <w:p>
      <w:pPr>
        <w:pStyle w:val="Normal"/>
        <w:rPr>
          <w:i/>
          <w:i/>
          <w:iCs/>
        </w:rPr>
      </w:pPr>
      <w:r>
        <w:rPr>
          <w:i/>
          <w:iCs/>
        </w:rPr>
        <w:t>разве смерть опытом является,</w:t>
      </w:r>
    </w:p>
    <w:p>
      <w:pPr>
        <w:pStyle w:val="Normal"/>
        <w:rPr>
          <w:i/>
          <w:i/>
          <w:iCs/>
        </w:rPr>
      </w:pPr>
      <w:r>
        <w:rPr>
          <w:i/>
          <w:iCs/>
        </w:rPr>
        <w:t>как умершее возвращается?</w:t>
      </w:r>
    </w:p>
    <w:p>
      <w:pPr>
        <w:pStyle w:val="Normal"/>
        <w:rPr>
          <w:i/>
          <w:i/>
          <w:iCs/>
        </w:rPr>
      </w:pPr>
      <w:r>
        <w:rPr>
          <w:i/>
          <w:iCs/>
        </w:rPr>
        <w:t>смертное со смертью умирает,</w:t>
      </w:r>
    </w:p>
    <w:p>
      <w:pPr>
        <w:pStyle w:val="Normal"/>
        <w:rPr>
          <w:i/>
          <w:i/>
          <w:iCs/>
        </w:rPr>
      </w:pPr>
      <w:r>
        <w:rPr>
          <w:i/>
          <w:iCs/>
        </w:rPr>
        <w:t>поэтому смертью себя не знает.</w:t>
      </w:r>
    </w:p>
    <w:p>
      <w:pPr>
        <w:pStyle w:val="Normal"/>
        <w:rPr>
          <w:i/>
          <w:i/>
          <w:iCs/>
        </w:rPr>
      </w:pPr>
      <w:r>
        <w:rPr>
          <w:i/>
          <w:iCs/>
        </w:rPr>
        <w:t>Бессмертное вне рождения и смерти живет,</w:t>
      </w:r>
    </w:p>
    <w:p>
      <w:pPr>
        <w:pStyle w:val="Normal"/>
        <w:rPr>
          <w:i/>
          <w:i/>
          <w:iCs/>
        </w:rPr>
      </w:pPr>
      <w:r>
        <w:rPr>
          <w:i/>
          <w:iCs/>
        </w:rPr>
        <w:t>поэтому смертью Себя не осознает.</w:t>
      </w:r>
    </w:p>
    <w:p>
      <w:pPr>
        <w:pStyle w:val="Normal"/>
        <w:rPr>
          <w:i/>
          <w:i/>
          <w:iCs/>
        </w:rPr>
      </w:pPr>
      <w:r>
        <w:rPr>
          <w:i/>
          <w:iCs/>
        </w:rPr>
        <w:t>как Оно смертью Себя уЗнает,</w:t>
      </w:r>
    </w:p>
    <w:p>
      <w:pPr>
        <w:pStyle w:val="Normal"/>
        <w:rPr>
          <w:i/>
          <w:i/>
          <w:iCs/>
        </w:rPr>
      </w:pPr>
      <w:r>
        <w:rPr>
          <w:i/>
          <w:iCs/>
        </w:rPr>
        <w:t>если никогда не рождается и не умирает?</w:t>
      </w:r>
    </w:p>
    <w:p>
      <w:pPr>
        <w:pStyle w:val="Normal"/>
        <w:rPr/>
      </w:pPr>
      <w:r>
        <w:rPr/>
      </w:r>
    </w:p>
    <w:p>
      <w:pPr>
        <w:pStyle w:val="Normal"/>
        <w:rPr/>
      </w:pPr>
      <w:r>
        <w:rPr/>
        <w:t xml:space="preserve">Ошо говорит: </w:t>
      </w:r>
    </w:p>
    <w:p>
      <w:pPr>
        <w:pStyle w:val="Normal"/>
        <w:rPr/>
      </w:pPr>
      <w:r>
        <w:rPr/>
        <w:t>Освобожденная душа становится свободной от впечатлений, тогда как в интервале между двумя телами душа становится свободной только от чувств и от инстинктов. В этой свободе все переживания, впечатления и желания разрушены. В обоих этих состояниях души только одно подобно – нет тела, но есть различие: в этом интервале есть гигантская цепь связанных с телом переживаний, существующих в зародышевой форме, которые могут стать активными сразу после получения тела. Поэтому что бы не переживал человек в этом промежутке, они будут такими, какими могут быть без тела.</w:t>
      </w:r>
    </w:p>
    <w:p>
      <w:pPr>
        <w:pStyle w:val="Normal"/>
        <w:rPr/>
      </w:pPr>
      <w:r>
        <w:rPr/>
        <w:t>Когда человек спит, тело совершенно не активно во сне, в нем вообще нет нужды. Переживание сновидения остается без тела. Если вы правильно понимаете, вы увидите, что даже не участвовали во сне. В глубоком чувстве вы можете быть только свидетелями, вот почему кто-то может увидеть себя во сне умирающим, кто-то может видеть свое тело лежащее мертвым. Если вы видите себя во сне умирающим, тогда тот, кого вы видите умирающим – феномен свидетеля, а вы – только свидетель, вот почему все религии говорят, что если человек может смотреть на этот мир как на сон, он ощутит величайшее религиозное переживание.</w:t>
      </w:r>
    </w:p>
    <w:p>
      <w:pPr>
        <w:pStyle w:val="Normal"/>
        <w:rPr/>
      </w:pPr>
      <w:r>
        <w:rPr/>
        <w:t>Только поэтому возникла теологическая концепция майи – мира, как иллюзий или как сновидений. Более глубокое значение этого в том, что если человек может рассматривать этот мир как сновидение, он станет свидетелем. Во сне человек – всегда свидетель и никогда не участник. Ни при каких обстоятельствах вы не будете актером. Хотя вы и можете видеть самого себя как актера, вы всегда являясь зрителем, видящим тех, кто видит вас, поэтому все переживания бестелесности будут подобны сновидениям. Те, кому переживания причиняли страдания, будут видеть кошмары и сны ада, а те, которым переживания приносили счастье, будут видеть небеса и будут счастливы в своих снах, но все это – сны.</w:t>
      </w:r>
    </w:p>
    <w:p>
      <w:pPr>
        <w:pStyle w:val="Normal"/>
        <w:rPr/>
      </w:pPr>
      <w:r>
        <w:rPr/>
      </w:r>
    </w:p>
    <w:p>
      <w:pPr>
        <w:pStyle w:val="Normal"/>
        <w:rPr>
          <w:i/>
          <w:i/>
          <w:iCs/>
        </w:rPr>
      </w:pPr>
      <w:r>
        <w:rPr/>
        <w:t>Сия:</w:t>
      </w:r>
    </w:p>
    <w:p>
      <w:pPr>
        <w:pStyle w:val="Normal"/>
        <w:rPr>
          <w:i/>
          <w:i/>
          <w:iCs/>
        </w:rPr>
      </w:pPr>
      <w:r>
        <w:rPr>
          <w:i/>
          <w:iCs/>
        </w:rPr>
        <w:t>реинкарнация – способ пробуждения сознания,</w:t>
      </w:r>
    </w:p>
    <w:p>
      <w:pPr>
        <w:pStyle w:val="Normal"/>
        <w:rPr>
          <w:i/>
          <w:i/>
          <w:iCs/>
        </w:rPr>
      </w:pPr>
      <w:r>
        <w:rPr>
          <w:i/>
          <w:iCs/>
        </w:rPr>
        <w:t>то, что спит – вне понимания.</w:t>
      </w:r>
    </w:p>
    <w:p>
      <w:pPr>
        <w:pStyle w:val="Normal"/>
        <w:rPr>
          <w:i/>
          <w:i/>
          <w:iCs/>
        </w:rPr>
      </w:pPr>
      <w:r>
        <w:rPr>
          <w:i/>
          <w:iCs/>
        </w:rPr>
        <w:t>чтобы понимание обрести,</w:t>
      </w:r>
    </w:p>
    <w:p>
      <w:pPr>
        <w:pStyle w:val="Normal"/>
        <w:rPr>
          <w:i/>
          <w:i/>
          <w:iCs/>
        </w:rPr>
      </w:pPr>
      <w:r>
        <w:rPr>
          <w:i/>
          <w:iCs/>
        </w:rPr>
        <w:t>нужно в теле родиться и расцвести.</w:t>
      </w:r>
    </w:p>
    <w:p>
      <w:pPr>
        <w:pStyle w:val="Normal"/>
        <w:rPr>
          <w:i/>
          <w:i/>
          <w:iCs/>
        </w:rPr>
      </w:pPr>
      <w:r>
        <w:rPr>
          <w:i/>
          <w:iCs/>
        </w:rPr>
        <w:t>то, что происходит в промежутке между телами, на сон похоже,</w:t>
      </w:r>
    </w:p>
    <w:p>
      <w:pPr>
        <w:pStyle w:val="Normal"/>
        <w:rPr>
          <w:i/>
          <w:i/>
          <w:iCs/>
        </w:rPr>
      </w:pPr>
      <w:r>
        <w:rPr>
          <w:i/>
          <w:iCs/>
        </w:rPr>
        <w:t>когда тело спит, сознание спит тоже.</w:t>
      </w:r>
    </w:p>
    <w:p>
      <w:pPr>
        <w:pStyle w:val="Normal"/>
        <w:rPr>
          <w:i/>
          <w:i/>
          <w:iCs/>
        </w:rPr>
      </w:pPr>
      <w:r>
        <w:rPr>
          <w:i/>
          <w:iCs/>
        </w:rPr>
        <w:t xml:space="preserve">но когда оно видит сон, </w:t>
      </w:r>
    </w:p>
    <w:p>
      <w:pPr>
        <w:pStyle w:val="Normal"/>
        <w:rPr>
          <w:i/>
          <w:i/>
          <w:iCs/>
        </w:rPr>
      </w:pPr>
      <w:r>
        <w:rPr>
          <w:i/>
          <w:iCs/>
        </w:rPr>
        <w:t>для сознания фильмом служит он,</w:t>
      </w:r>
    </w:p>
    <w:p>
      <w:pPr>
        <w:pStyle w:val="Normal"/>
        <w:rPr>
          <w:i/>
          <w:i/>
          <w:iCs/>
        </w:rPr>
      </w:pPr>
      <w:r>
        <w:rPr>
          <w:i/>
          <w:iCs/>
        </w:rPr>
        <w:t>то есть, по-другому, сон – свидетельствующее сознание,</w:t>
      </w:r>
    </w:p>
    <w:p>
      <w:pPr>
        <w:pStyle w:val="Normal"/>
        <w:rPr>
          <w:i/>
          <w:i/>
          <w:iCs/>
        </w:rPr>
      </w:pPr>
      <w:r>
        <w:rPr>
          <w:i/>
          <w:iCs/>
        </w:rPr>
        <w:t>хотя свидетельствующий не осознает свой сон,</w:t>
      </w:r>
    </w:p>
    <w:p>
      <w:pPr>
        <w:pStyle w:val="Normal"/>
        <w:rPr>
          <w:i/>
          <w:i/>
          <w:iCs/>
        </w:rPr>
      </w:pPr>
      <w:r>
        <w:rPr>
          <w:i/>
          <w:iCs/>
        </w:rPr>
        <w:t>если у сновидящего сон случается через его осознавание,</w:t>
      </w:r>
    </w:p>
    <w:p>
      <w:pPr>
        <w:pStyle w:val="Normal"/>
        <w:rPr>
          <w:i/>
          <w:i/>
          <w:iCs/>
        </w:rPr>
      </w:pPr>
      <w:r>
        <w:rPr>
          <w:i/>
          <w:iCs/>
        </w:rPr>
        <w:t>значит, во сне сновидящий пробужден.</w:t>
      </w:r>
    </w:p>
    <w:p>
      <w:pPr>
        <w:pStyle w:val="Normal"/>
        <w:rPr>
          <w:i/>
          <w:i/>
          <w:iCs/>
        </w:rPr>
      </w:pPr>
      <w:r>
        <w:rPr>
          <w:i/>
          <w:iCs/>
        </w:rPr>
      </w:r>
    </w:p>
    <w:p>
      <w:pPr>
        <w:pStyle w:val="Normal"/>
        <w:rPr>
          <w:i/>
          <w:i/>
          <w:iCs/>
        </w:rPr>
      </w:pPr>
      <w:r>
        <w:rPr>
          <w:i/>
          <w:iCs/>
        </w:rPr>
        <w:t xml:space="preserve">то, что происходит в интервале между двумя телами, – </w:t>
      </w:r>
    </w:p>
    <w:p>
      <w:pPr>
        <w:pStyle w:val="Normal"/>
        <w:rPr>
          <w:i/>
          <w:i/>
          <w:iCs/>
        </w:rPr>
      </w:pPr>
      <w:r>
        <w:rPr>
          <w:i/>
          <w:iCs/>
        </w:rPr>
        <w:tab/>
        <w:tab/>
        <w:tab/>
        <w:tab/>
        <w:tab/>
        <w:tab/>
        <w:tab/>
        <w:tab/>
        <w:t xml:space="preserve">    тот же сон,</w:t>
      </w:r>
    </w:p>
    <w:p>
      <w:pPr>
        <w:pStyle w:val="Normal"/>
        <w:rPr>
          <w:i/>
          <w:i/>
          <w:iCs/>
        </w:rPr>
      </w:pPr>
      <w:r>
        <w:rPr>
          <w:i/>
          <w:iCs/>
        </w:rPr>
        <w:t>если покинувший тело второй раз не рожден.</w:t>
      </w:r>
    </w:p>
    <w:p>
      <w:pPr>
        <w:pStyle w:val="Normal"/>
        <w:rPr>
          <w:i/>
          <w:i/>
          <w:iCs/>
        </w:rPr>
      </w:pPr>
      <w:r>
        <w:rPr>
          <w:i/>
          <w:iCs/>
        </w:rPr>
      </w:r>
    </w:p>
    <w:p>
      <w:pPr>
        <w:pStyle w:val="Normal"/>
        <w:rPr/>
      </w:pPr>
      <w:r>
        <w:rPr/>
        <w:t>Тело человека не совершенно. Оно всегда имеет тот или иной уровень ущербности. Какие-то тела рождаются совсем уж ущербными, а какие-то почти что совершенными. То же касается и других субстанций человеческой сущности: психологических, интеллектуальных и эмоциональных. Каждая индивидуальность особенная, она – неповторима и неподменна, и в этом смысле талантлива. Но высший талант человека – это его природная способность ставить заслон информационному мусору, который проникает в него, начиная с его зарождения, на клеточном уровне мозга, на уровне мысли. </w:t>
      </w:r>
    </w:p>
    <w:p>
      <w:pPr>
        <w:pStyle w:val="Normal"/>
        <w:rPr/>
      </w:pPr>
      <w:r>
        <w:rPr/>
        <w:t xml:space="preserve">Когда человек зарождается, в нем формируется только ему присущая биологическая и психологическая среда, соответствующая его уровню сознания, уровню отражения им реальности. В зародышевом состоянии – это его возможности к отражению мира. Чем более эта среда совершенна, тем более чиста, и тем менее она подвержена информационным атакам внешних полевых информационных структур (переселяющимся душам), тем более она препятствует информационному мусору (души, отягощенные прошлым опытом), который может быть принят мозгом человека, осознаваемо, как мысль, или бессознательно, как то, что определяет его подсознание до и после рождения.  </w:t>
      </w:r>
    </w:p>
    <w:p>
      <w:pPr>
        <w:pStyle w:val="Normal"/>
        <w:rPr/>
      </w:pPr>
      <w:r>
        <w:rPr/>
        <w:t xml:space="preserve">Когда такой совершенный человек рождается, он просто не пропускает весь этот мусор. Теоретически может родиться такой человек, сознание которого не может быть загрязнено или помрачено ничем из того, что отягощает сознание обычного человека. То есть, теоретически может родиться просветленный. Но это лишь теоретически, практически, у него нет такой необходимости даже из сострадания ко всем живущим существам, ибо просветление – это сугубо индивидуальный акт. Поэтому все, кто приходит на землю в человеческом теле, имеет собственную необходимость стать просветленным. История с Гаутамой Сиддхартхой, известным под именем Будда, лишь красивая легенда. Говорят, что Будда предсказал свое рождение в предыдущей своей жизни. Он назвал некоторые признаки, по которым люди смогут определить, что родился Будда. Одним из этих признаков было то, что он завещал сразу же после рождения стать на ноги и пойти. Эта красивая история свидетельствует о том, что человек изначально рождается просветленным, если бы не мусор в виде вселяющейся в него души, по-другому – его неспособность защитить себя от проникновения нечистого сознания, нечистого знания.  Если человек </w:t>
      </w:r>
      <w:r>
        <w:rPr>
          <w:i/>
          <w:iCs/>
        </w:rPr>
        <w:t>настаивает</w:t>
      </w:r>
      <w:r>
        <w:rPr/>
        <w:t xml:space="preserve"> на чистоте и невинности своего бытия, он не позволит загрязнять свое сознание. Но настаивать на чистоте знания – это быть этой чистотой, это жить в этой чистоте, трансформируя и отбрасывая все, что является объектом вашего внимания, отбрасывая, в сущности, все, что называется “жизнь”. Отбрасывать – значит создавать расстояние между собой сознанием и миром. </w:t>
      </w:r>
    </w:p>
    <w:p>
      <w:pPr>
        <w:pStyle w:val="Normal"/>
        <w:rPr/>
      </w:pPr>
      <w:r>
        <w:rPr/>
        <w:t xml:space="preserve">Все, что рождается как форма, всегда не совершенно. Не может быть совершенной формы, которая могла бы вместить Бога, вместить чистое, ничем не замутненное Знание. Поэтому всегда любая форма, так или иначе, ущербна. Но когда рождается человек, подобный Рамане Махарши, или Ошо, их форма имеет такие возможности, что уже в молодые годы можно стать просветленным. И им это удалось, удалось в шестнадцать и двадцать один отбросить все, что так или иначе помрачало их сознание. </w:t>
      </w:r>
    </w:p>
    <w:p>
      <w:pPr>
        <w:pStyle w:val="Normal"/>
        <w:rPr/>
      </w:pPr>
      <w:r>
        <w:rPr/>
        <w:t xml:space="preserve">Вы задаете мастеру вопросы. Когда вы их задаете, на что вы рассчитываете? Вы рассчитываете на объяснение, вы рассчитываете на интеллектуальное понимание того, о чем вы спрашиваете. Безусловно, мастер не может дать вам объяснения. Он дает вам </w:t>
      </w:r>
      <w:r>
        <w:rPr>
          <w:i/>
          <w:iCs/>
        </w:rPr>
        <w:t>коан.</w:t>
      </w:r>
      <w:r>
        <w:rPr/>
        <w:t xml:space="preserve"> Шива дает вам сутры. Сутра Шивы: </w:t>
      </w:r>
      <w:r>
        <w:rPr>
          <w:i/>
          <w:iCs/>
        </w:rPr>
        <w:t xml:space="preserve">При наличии неосязаемого дыхания в центре лба, когда оно достигает сердца в момент засыпания, управляй своими сновидениями и самой смертью. </w:t>
      </w:r>
      <w:r>
        <w:rPr/>
        <w:t xml:space="preserve"> </w:t>
      </w:r>
    </w:p>
    <w:p>
      <w:pPr>
        <w:pStyle w:val="Normal"/>
        <w:rPr/>
      </w:pPr>
      <w:r>
        <w:rPr/>
      </w:r>
    </w:p>
    <w:p>
      <w:pPr>
        <w:pStyle w:val="Normal"/>
        <w:rPr>
          <w:i/>
          <w:i/>
          <w:iCs/>
        </w:rPr>
      </w:pPr>
      <w:r>
        <w:rPr/>
        <w:t>Сия:</w:t>
      </w:r>
    </w:p>
    <w:p>
      <w:pPr>
        <w:pStyle w:val="Normal"/>
        <w:rPr>
          <w:i/>
          <w:i/>
          <w:iCs/>
        </w:rPr>
      </w:pPr>
      <w:r>
        <w:rPr>
          <w:i/>
          <w:iCs/>
        </w:rPr>
        <w:t>чтобы эту технику выполнять,</w:t>
      </w:r>
    </w:p>
    <w:p>
      <w:pPr>
        <w:pStyle w:val="Normal"/>
        <w:rPr>
          <w:i/>
          <w:i/>
          <w:iCs/>
        </w:rPr>
      </w:pPr>
      <w:r>
        <w:rPr>
          <w:i/>
          <w:iCs/>
        </w:rPr>
        <w:t>нужно научиться невидимую часть дыхания – прану ощущать,</w:t>
      </w:r>
    </w:p>
    <w:p>
      <w:pPr>
        <w:pStyle w:val="Normal"/>
        <w:rPr>
          <w:i/>
          <w:i/>
          <w:iCs/>
        </w:rPr>
      </w:pPr>
      <w:r>
        <w:rPr>
          <w:i/>
          <w:iCs/>
        </w:rPr>
        <w:t>в промежутке между бодрствованием и засыпанием</w:t>
      </w:r>
    </w:p>
    <w:p>
      <w:pPr>
        <w:pStyle w:val="Normal"/>
        <w:rPr>
          <w:i/>
          <w:i/>
          <w:iCs/>
        </w:rPr>
      </w:pPr>
      <w:r>
        <w:rPr>
          <w:i/>
          <w:iCs/>
        </w:rPr>
        <w:t>бдительностью сохранять свое сознание.</w:t>
      </w:r>
    </w:p>
    <w:p>
      <w:pPr>
        <w:pStyle w:val="Normal"/>
        <w:rPr>
          <w:i/>
          <w:i/>
          <w:iCs/>
        </w:rPr>
      </w:pPr>
      <w:r>
        <w:rPr>
          <w:i/>
          <w:iCs/>
        </w:rPr>
        <w:t>видеть происходящее во сне, как сон, а не как реальность,</w:t>
      </w:r>
    </w:p>
    <w:p>
      <w:pPr>
        <w:pStyle w:val="Normal"/>
        <w:rPr>
          <w:i/>
          <w:i/>
          <w:iCs/>
        </w:rPr>
      </w:pPr>
      <w:r>
        <w:rPr>
          <w:i/>
          <w:iCs/>
        </w:rPr>
        <w:t>зрителем быть, осознавая происходящего актуальность.</w:t>
      </w:r>
    </w:p>
    <w:p>
      <w:pPr>
        <w:pStyle w:val="Normal"/>
        <w:rPr>
          <w:i/>
          <w:i/>
          <w:iCs/>
        </w:rPr>
      </w:pPr>
      <w:r>
        <w:rPr>
          <w:i/>
          <w:iCs/>
        </w:rPr>
        <w:t>понимая, что жизнь составлена из материала сновидений,</w:t>
      </w:r>
    </w:p>
    <w:p>
      <w:pPr>
        <w:pStyle w:val="Normal"/>
        <w:rPr>
          <w:i/>
          <w:i/>
          <w:iCs/>
        </w:rPr>
      </w:pPr>
      <w:r>
        <w:rPr>
          <w:i/>
          <w:iCs/>
        </w:rPr>
        <w:t>вы обнаружите, что можете сном управлять.</w:t>
      </w:r>
    </w:p>
    <w:p>
      <w:pPr>
        <w:pStyle w:val="Normal"/>
        <w:rPr>
          <w:i/>
          <w:i/>
          <w:iCs/>
        </w:rPr>
      </w:pPr>
      <w:r>
        <w:rPr>
          <w:i/>
          <w:iCs/>
        </w:rPr>
        <w:t>если вы узнали себя вне сна и его отождествлений,</w:t>
      </w:r>
    </w:p>
    <w:p>
      <w:pPr>
        <w:pStyle w:val="Normal"/>
        <w:rPr>
          <w:i/>
          <w:i/>
          <w:iCs/>
        </w:rPr>
      </w:pPr>
      <w:r>
        <w:rPr>
          <w:i/>
          <w:iCs/>
        </w:rPr>
        <w:t>вам не страшно будет умирать.</w:t>
      </w:r>
    </w:p>
    <w:p>
      <w:pPr>
        <w:pStyle w:val="Normal"/>
        <w:rPr>
          <w:i/>
          <w:i/>
          <w:iCs/>
        </w:rPr>
      </w:pPr>
      <w:r>
        <w:rPr>
          <w:i/>
          <w:iCs/>
        </w:rPr>
        <w:t>ваше сознание трансформируется –</w:t>
      </w:r>
    </w:p>
    <w:p>
      <w:pPr>
        <w:pStyle w:val="Normal"/>
        <w:rPr>
          <w:i/>
          <w:i/>
          <w:iCs/>
        </w:rPr>
      </w:pPr>
      <w:r>
        <w:rPr>
          <w:i/>
          <w:iCs/>
        </w:rPr>
        <w:t>в необусловленности себя найдет,</w:t>
      </w:r>
    </w:p>
    <w:p>
      <w:pPr>
        <w:pStyle w:val="Normal"/>
        <w:rPr>
          <w:i/>
          <w:i/>
          <w:iCs/>
        </w:rPr>
      </w:pPr>
      <w:r>
        <w:rPr>
          <w:i/>
          <w:iCs/>
        </w:rPr>
        <w:t>вы станете хозяином жизни и смерти,</w:t>
      </w:r>
    </w:p>
    <w:p>
      <w:pPr>
        <w:pStyle w:val="Normal"/>
        <w:rPr>
          <w:i/>
          <w:i/>
          <w:iCs/>
        </w:rPr>
      </w:pPr>
      <w:r>
        <w:rPr>
          <w:i/>
          <w:iCs/>
        </w:rPr>
        <w:t>страх, что связывал вас, пропадет.</w:t>
      </w:r>
    </w:p>
    <w:p>
      <w:pPr>
        <w:pStyle w:val="Normal"/>
        <w:rPr/>
      </w:pPr>
      <w:r>
        <w:rPr/>
      </w:r>
    </w:p>
    <w:p>
      <w:pPr>
        <w:pStyle w:val="Normal"/>
        <w:rPr/>
      </w:pPr>
      <w:r>
        <w:rPr/>
        <w:t>Милана:</w:t>
      </w:r>
    </w:p>
    <w:p>
      <w:pPr>
        <w:pStyle w:val="Normal"/>
        <w:rPr/>
      </w:pPr>
      <w:r>
        <w:rPr/>
        <w:t>Довольно часто у меня бывает так, что как только я засыпаю и вижу сон, я начинаю понимать, что я сплю. И вот как только я это понимаю, я моментально просыпаюсь, просто просыпаюсь, как обыкновенно это происходит. То есть, момент я вижу, что я сплю, но я не могу в этом задержаться и моментально открываю глаза. Либо я засыпаю так, что я вообще ничего не вижу. Ни снов, ничего. Либо я засыпаю вот так, что на какой-то момент я это улавливаю, но моментально просыпаюсь. У меня не получается в этом задержаться... Я улавливаю, я вижу этот сон, я понимаю, что я сплю, как только я это вижу, у меня моментально открываются глаза. Ну, я не знаю, как это объяснить.</w:t>
      </w:r>
    </w:p>
    <w:p>
      <w:pPr>
        <w:pStyle w:val="Normal"/>
        <w:rPr/>
      </w:pPr>
      <w:r>
        <w:rPr/>
        <w:t>Сия:</w:t>
      </w:r>
    </w:p>
    <w:p>
      <w:pPr>
        <w:pStyle w:val="Normal"/>
        <w:rPr/>
      </w:pPr>
      <w:r>
        <w:rPr/>
        <w:t>То есть, ты еще не заснула, но уже видишь сон?</w:t>
      </w:r>
    </w:p>
    <w:p>
      <w:pPr>
        <w:pStyle w:val="Normal"/>
        <w:rPr/>
      </w:pPr>
      <w:r>
        <w:rPr/>
        <w:t>Милана:</w:t>
      </w:r>
    </w:p>
    <w:p>
      <w:pPr>
        <w:pStyle w:val="Normal"/>
        <w:rPr/>
      </w:pPr>
      <w:r>
        <w:rPr/>
        <w:t>Я хочу вспомнить, что там происходило. Мне даже самой интересно удержаться в этом состоянии, и хотелось бы, но почему-то не удается.</w:t>
      </w:r>
    </w:p>
    <w:p>
      <w:pPr>
        <w:pStyle w:val="Normal"/>
        <w:rPr/>
      </w:pPr>
      <w:r>
        <w:rPr/>
        <w:t>Сия:</w:t>
      </w:r>
    </w:p>
    <w:p>
      <w:pPr>
        <w:pStyle w:val="Normal"/>
        <w:rPr/>
      </w:pPr>
      <w:r>
        <w:rPr/>
        <w:t>А, как получается? Ты еще не заснула, но уже видишь сон, и удержаться не можешь? Если ты не заснула и видишь, что ты видишь сон, не в чем удерживаться!</w:t>
      </w:r>
    </w:p>
    <w:p>
      <w:pPr>
        <w:pStyle w:val="Normal"/>
        <w:rPr/>
      </w:pPr>
      <w:r>
        <w:rPr/>
        <w:t>Милана:</w:t>
      </w:r>
    </w:p>
    <w:p>
      <w:pPr>
        <w:pStyle w:val="Normal"/>
        <w:rPr/>
      </w:pPr>
      <w:r>
        <w:rPr/>
        <w:t>Я как бы заснула, понимаешь? Но это не такой глубокий сон. В стадиях сна есть какая-то, наверное, разница. По сути дела, я сплю. Это дремота вот такая, не очень глубокая. Вот, но я начинаю видеть сон, понимаешь?</w:t>
      </w:r>
    </w:p>
    <w:p>
      <w:pPr>
        <w:pStyle w:val="Normal"/>
        <w:rPr/>
      </w:pPr>
      <w:r>
        <w:rPr/>
        <w:t>Сия:</w:t>
      </w:r>
    </w:p>
    <w:p>
      <w:pPr>
        <w:pStyle w:val="Normal"/>
        <w:rPr/>
      </w:pPr>
      <w:r>
        <w:rPr/>
        <w:t xml:space="preserve">Понимаю. </w:t>
      </w:r>
    </w:p>
    <w:p>
      <w:pPr>
        <w:pStyle w:val="Normal"/>
        <w:rPr/>
      </w:pPr>
      <w:r>
        <w:rPr/>
        <w:t xml:space="preserve">Пробуй вот эту технику: </w:t>
      </w:r>
      <w:r>
        <w:rPr>
          <w:i/>
          <w:iCs/>
        </w:rPr>
        <w:t>При наличии неосязаемого дыхания в центре лба, когда оно достигает сердца в момент засыпания, управляй своими сновидениями и самой смертью</w:t>
      </w:r>
      <w:r>
        <w:rPr/>
        <w:t>. Пробуй это сделать технически. По крайней мере, у тебя сейчас уже есть какой-то опыт, ты можешь это использовать. Если тебе интересно конечно.</w:t>
      </w:r>
    </w:p>
    <w:p>
      <w:pPr>
        <w:pStyle w:val="Normal"/>
        <w:rPr/>
      </w:pPr>
      <w:r>
        <w:rPr/>
        <w:t>Веда:</w:t>
      </w:r>
    </w:p>
    <w:p>
      <w:pPr>
        <w:pStyle w:val="Normal"/>
        <w:rPr/>
      </w:pPr>
      <w:r>
        <w:rPr/>
        <w:t>Когда я дома сама делала эту технику, где нужно прилепляться вниманием к третьему глазу, я поняла, что эта техника сновидческая. И вот те же состояния, когда ты в сновидение входишь, ну, вот просыпаешься во сне, то же самое состояние. Я для себя это заметила.</w:t>
      </w:r>
    </w:p>
    <w:p>
      <w:pPr>
        <w:pStyle w:val="Normal"/>
        <w:rPr/>
      </w:pPr>
      <w:r>
        <w:rPr/>
        <w:t>Сложность состоит в том, что это зависит не от ума, и не от того, что я думаю, а, скорее, от того состояния, в котором я нахожусь. То есть, для того чтобы это сделать, мне нужно быть в определенном состоянии. Какой-то такой настрой, и тогда у меня не включается ум, тогда техника работает. А вот когда я намеренно это делаю, техника не идет. Не хватает энергии, это можно объяснить. Ну, объяснить можно по-разному.</w:t>
      </w:r>
    </w:p>
    <w:p>
      <w:pPr>
        <w:pStyle w:val="Normal"/>
        <w:rPr/>
      </w:pPr>
      <w:r>
        <w:rPr/>
        <w:t>Сия:</w:t>
      </w:r>
    </w:p>
    <w:p>
      <w:pPr>
        <w:pStyle w:val="Normal"/>
        <w:rPr/>
      </w:pPr>
      <w:r>
        <w:rPr/>
        <w:t xml:space="preserve">Может быть, тебе просто стоит включиться в эти техники, во все техники. Просто включиться. А что тобой обнаружится, какие предпочтения тобой обнаружатся и к каким техникам, это и будет твой выбор. Но выбирать себе технику интеллектуально, отбрасывая какие-то заранее, я тебе не рекомендую. Используй все. Возможно, в какой-то момент ты обнаружишь этот проход. Возможно, в какой-то момент ты почувствуешь, что ты вошла через эту технику. И тогда – она твоя, тогда ее нужно просто попрактиковать. До тех пор, пока тебе не нужно будет уже ничего. Ты это обнаружишь, не пропустишь. Это очень индивидуально. Объективно обнаружить это нельзя. Почему? Потому, что объективно это есть. Просветление всегда субъективно, исключительно индивидуально, просветление не может быть обнаружено объективно. Оно существует объективно, но его нельзя объективно обнаружить. </w:t>
      </w:r>
    </w:p>
    <w:p>
      <w:pPr>
        <w:pStyle w:val="Normal"/>
        <w:rPr/>
      </w:pPr>
      <w:r>
        <w:rPr/>
        <w:t xml:space="preserve">Оно существует, как просветление всего мироздания. И камень просветлен, просто он об этом не знает. Но об этом не знает и непросветленный человек. Отсюда и эта постановка вопроса, вопроса о просветлении. Отсюда и технологии, связанные с тем, чтобы помочь человеку осознать себя Светом Сознания, осознать себя целым Существованием. Но человек осознает лишь частью себя. В этой части его можно считать просветленным, просветленным в части Себя. </w:t>
      </w:r>
    </w:p>
    <w:p>
      <w:pPr>
        <w:pStyle w:val="Normal"/>
        <w:rPr/>
      </w:pPr>
      <w:r>
        <w:rPr/>
        <w:t xml:space="preserve">Я уже  говорил сегодня, что человек просветлен на уровне тела. Он пробужден на уровне тела. Много методов можно предлагать. Можно предлагать оставить тело в бодрствующем состоянии и начать двигаться в сторону обретения большего пробуждения, пробуждения за пределами тела. А можно тело примиреть, заставить его заснуть, но при этом самому остаться бодрствующим. Это уже вот то, что касается сновидений. Кастанеда тьму книжек написал на эту тему. Полмира с ума свел. Но, скорее всего, не столько техниками сновидения, сколько соблазном использовать для просветления грибы. </w:t>
      </w:r>
    </w:p>
    <w:p>
      <w:pPr>
        <w:pStyle w:val="Normal"/>
        <w:rPr/>
      </w:pPr>
      <w:r>
        <w:rPr/>
        <w:t>Недавно в газете появилось сообщение о том, что нейрофизиология, занимающаяся изучением мозга, сейчас подходит к тому, чтобы лепить человеческую личность, как кусок пластилина. Доктор Брюс Миллер из Калифорнийского университета (США) обнаружил “блок гениаль</w:t>
        <w:softHyphen/>
        <w:t>ности” – особая зона, расположенная в левой височной доле, с функциями подавлять потенци</w:t>
        <w:softHyphen/>
        <w:t>альную возможность человека стать гением. Если эту зону “отключить” творческие способности подскакивают до не</w:t>
        <w:softHyphen/>
        <w:t xml:space="preserve">мыслимых высот. У больных </w:t>
      </w:r>
      <w:r>
        <w:rPr>
          <w:i/>
          <w:iCs/>
        </w:rPr>
        <w:t xml:space="preserve">аутизмом </w:t>
      </w:r>
      <w:r>
        <w:rPr/>
        <w:t xml:space="preserve">“предохранитель” гениальности перегорает, и их мозг начинает работать на повышенных оборотах, и человек может демонстрировать чудеса. Например, больной </w:t>
      </w:r>
      <w:r>
        <w:rPr>
          <w:i/>
          <w:iCs/>
        </w:rPr>
        <w:t>аутизмом</w:t>
      </w:r>
      <w:r>
        <w:rPr/>
        <w:t xml:space="preserve"> Питер Гутри владел японским, французским и арабским и производил в уме сложнейшие вычисления. Миллер считает, что после нескольких лет экспери</w:t>
        <w:softHyphen/>
        <w:t xml:space="preserve">ментов можно будет создавать гениев на заказ. </w:t>
      </w:r>
    </w:p>
    <w:p>
      <w:pPr>
        <w:pStyle w:val="Normal"/>
        <w:rPr/>
      </w:pPr>
      <w:r>
        <w:rPr/>
        <w:t>Это не возможно! Роботов можно делать на заказ, но не гениев. Гениальность – это не только способность творить чудеса, это, прежде всего, способность осознавать творимое. Только осознанный человек – истинно гений. Но тогда ему не нужны никакие операции, такой человек сам способен себя разблокировать.</w:t>
      </w:r>
    </w:p>
    <w:p>
      <w:pPr>
        <w:pStyle w:val="Normal"/>
        <w:rPr/>
      </w:pPr>
      <w:r>
        <w:rPr/>
        <w:t xml:space="preserve">Очередная сутра Шивы гласит: </w:t>
      </w:r>
      <w:r>
        <w:rPr>
          <w:i/>
          <w:iCs/>
        </w:rPr>
        <w:t>Лежи, как мертвая.</w:t>
      </w:r>
      <w:r>
        <w:rPr/>
        <w:t xml:space="preserve"> – точка, – </w:t>
      </w:r>
      <w:r>
        <w:rPr>
          <w:i/>
          <w:iCs/>
        </w:rPr>
        <w:t>Будучи взбешенной до ярости, оставайся в этом состоянии.</w:t>
      </w:r>
      <w:r>
        <w:rPr/>
        <w:t xml:space="preserve"> – точка, – </w:t>
      </w:r>
      <w:r>
        <w:rPr>
          <w:i/>
          <w:iCs/>
        </w:rPr>
        <w:t xml:space="preserve">Или пристально смотри, не моргая ресницами. </w:t>
      </w:r>
      <w:r>
        <w:rPr/>
        <w:t xml:space="preserve">– точка, – </w:t>
      </w:r>
      <w:r>
        <w:rPr>
          <w:i/>
          <w:iCs/>
        </w:rPr>
        <w:t>Или соси что-нибудь, и так стань сосанием.</w:t>
      </w:r>
      <w:r>
        <w:rPr/>
        <w:t xml:space="preserve"> Точка. Вот такая интересная техника. </w:t>
      </w:r>
    </w:p>
    <w:p>
      <w:pPr>
        <w:pStyle w:val="Normal"/>
        <w:rPr/>
      </w:pPr>
      <w:r>
        <w:rPr/>
        <w:t>Шива сутрой что-то сказал, Сия на сутру отклик дал:</w:t>
      </w:r>
    </w:p>
    <w:p>
      <w:pPr>
        <w:pStyle w:val="Normal"/>
        <w:rPr>
          <w:i/>
          <w:i/>
          <w:iCs/>
        </w:rPr>
      </w:pPr>
      <w:r>
        <w:rPr>
          <w:i/>
          <w:iCs/>
        </w:rPr>
      </w:r>
    </w:p>
    <w:p>
      <w:pPr>
        <w:pStyle w:val="Normal"/>
        <w:rPr>
          <w:i/>
          <w:i/>
          <w:iCs/>
        </w:rPr>
      </w:pPr>
      <w:r>
        <w:rPr>
          <w:i/>
          <w:iCs/>
        </w:rPr>
        <w:t>быть мертвым – значит умереть,</w:t>
      </w:r>
    </w:p>
    <w:p>
      <w:pPr>
        <w:pStyle w:val="Normal"/>
        <w:rPr>
          <w:i/>
          <w:i/>
          <w:iCs/>
        </w:rPr>
      </w:pPr>
      <w:r>
        <w:rPr>
          <w:i/>
          <w:iCs/>
        </w:rPr>
        <w:t>не двигаться, ничего не чувствовать,</w:t>
      </w:r>
    </w:p>
    <w:p>
      <w:pPr>
        <w:pStyle w:val="Normal"/>
        <w:rPr>
          <w:i/>
          <w:i/>
          <w:iCs/>
        </w:rPr>
      </w:pPr>
      <w:r>
        <w:rPr>
          <w:i/>
          <w:iCs/>
        </w:rPr>
        <w:t>отбросить ума твердь,</w:t>
      </w:r>
    </w:p>
    <w:p>
      <w:pPr>
        <w:pStyle w:val="Normal"/>
        <w:rPr>
          <w:i/>
          <w:i/>
          <w:iCs/>
        </w:rPr>
      </w:pPr>
      <w:r>
        <w:rPr>
          <w:i/>
          <w:iCs/>
        </w:rPr>
        <w:t>в эмоциях отсутствовать.</w:t>
      </w:r>
    </w:p>
    <w:p>
      <w:pPr>
        <w:pStyle w:val="Normal"/>
        <w:rPr>
          <w:i/>
          <w:i/>
          <w:iCs/>
        </w:rPr>
      </w:pPr>
      <w:r>
        <w:rPr>
          <w:i/>
          <w:iCs/>
        </w:rPr>
        <w:t>смотреть на все пристально, не моргая,</w:t>
      </w:r>
    </w:p>
    <w:p>
      <w:pPr>
        <w:pStyle w:val="Normal"/>
        <w:rPr>
          <w:i/>
          <w:i/>
          <w:iCs/>
        </w:rPr>
      </w:pPr>
      <w:r>
        <w:rPr>
          <w:i/>
          <w:iCs/>
        </w:rPr>
        <w:t>подобно телу, которое останавливает свой взгляд, умирая.</w:t>
      </w:r>
    </w:p>
    <w:p>
      <w:pPr>
        <w:pStyle w:val="Normal"/>
        <w:rPr>
          <w:i/>
          <w:i/>
          <w:iCs/>
        </w:rPr>
      </w:pPr>
      <w:r>
        <w:rPr>
          <w:i/>
          <w:iCs/>
        </w:rPr>
        <w:t>постепенно даже тень мыслей исчезает,</w:t>
      </w:r>
    </w:p>
    <w:p>
      <w:pPr>
        <w:pStyle w:val="Normal"/>
        <w:rPr>
          <w:i/>
          <w:i/>
          <w:iCs/>
        </w:rPr>
      </w:pPr>
      <w:r>
        <w:rPr>
          <w:i/>
          <w:iCs/>
        </w:rPr>
        <w:t>сознание тишиной себя обретает.</w:t>
      </w:r>
    </w:p>
    <w:p>
      <w:pPr>
        <w:pStyle w:val="Normal"/>
        <w:rPr>
          <w:i/>
          <w:i/>
          <w:iCs/>
        </w:rPr>
      </w:pPr>
      <w:r>
        <w:rPr>
          <w:i/>
          <w:iCs/>
        </w:rPr>
      </w:r>
    </w:p>
    <w:p>
      <w:pPr>
        <w:pStyle w:val="Normal"/>
        <w:rPr>
          <w:i/>
          <w:i/>
          <w:iCs/>
        </w:rPr>
      </w:pPr>
      <w:r>
        <w:rPr>
          <w:i/>
          <w:iCs/>
        </w:rPr>
        <w:t>или соси что-нибудь – и стань сосанием.</w:t>
      </w:r>
    </w:p>
    <w:p>
      <w:pPr>
        <w:pStyle w:val="Normal"/>
        <w:rPr>
          <w:i/>
          <w:i/>
          <w:iCs/>
        </w:rPr>
      </w:pPr>
      <w:r>
        <w:rPr>
          <w:i/>
          <w:iCs/>
        </w:rPr>
        <w:t>себя сосущего забудь,</w:t>
      </w:r>
    </w:p>
    <w:p>
      <w:pPr>
        <w:pStyle w:val="Normal"/>
        <w:rPr>
          <w:i/>
          <w:i/>
          <w:iCs/>
        </w:rPr>
      </w:pPr>
      <w:r>
        <w:rPr>
          <w:i/>
          <w:iCs/>
        </w:rPr>
        <w:t>войди в процесс с пониманием,</w:t>
      </w:r>
    </w:p>
    <w:p>
      <w:pPr>
        <w:pStyle w:val="Normal"/>
        <w:rPr>
          <w:i/>
          <w:i/>
          <w:iCs/>
        </w:rPr>
      </w:pPr>
      <w:r>
        <w:rPr>
          <w:i/>
          <w:iCs/>
        </w:rPr>
        <w:t>если пьешь, стань питьем,</w:t>
      </w:r>
    </w:p>
    <w:p>
      <w:pPr>
        <w:pStyle w:val="Normal"/>
        <w:rPr>
          <w:i/>
          <w:i/>
          <w:iCs/>
        </w:rPr>
      </w:pPr>
      <w:r>
        <w:rPr>
          <w:i/>
          <w:iCs/>
        </w:rPr>
        <w:t>замерзаешь – стань замерзанием,</w:t>
      </w:r>
    </w:p>
    <w:p>
      <w:pPr>
        <w:pStyle w:val="Normal"/>
        <w:rPr>
          <w:i/>
          <w:i/>
          <w:iCs/>
        </w:rPr>
      </w:pPr>
      <w:r>
        <w:rPr>
          <w:i/>
          <w:iCs/>
        </w:rPr>
        <w:t>стань входом в себя во всем, потворствуй желаниям:</w:t>
      </w:r>
    </w:p>
    <w:p>
      <w:pPr>
        <w:pStyle w:val="Normal"/>
        <w:rPr>
          <w:i/>
          <w:i/>
          <w:iCs/>
        </w:rPr>
      </w:pPr>
      <w:r>
        <w:rPr>
          <w:i/>
          <w:iCs/>
        </w:rPr>
        <w:t>прикасайся, люби, танцуй, пой, наслаждайся.</w:t>
      </w:r>
    </w:p>
    <w:p>
      <w:pPr>
        <w:pStyle w:val="Normal"/>
        <w:rPr>
          <w:i/>
          <w:i/>
          <w:iCs/>
        </w:rPr>
      </w:pPr>
      <w:r>
        <w:rPr>
          <w:i/>
          <w:iCs/>
        </w:rPr>
        <w:t>субъекта себя забудь, деланием оставайся.</w:t>
      </w:r>
    </w:p>
    <w:p>
      <w:pPr>
        <w:pStyle w:val="Normal"/>
        <w:rPr>
          <w:i/>
          <w:i/>
          <w:iCs/>
        </w:rPr>
      </w:pPr>
      <w:r>
        <w:rPr>
          <w:i/>
          <w:iCs/>
        </w:rPr>
        <w:t>почувствуй, – нет делателя внутри,</w:t>
      </w:r>
    </w:p>
    <w:p>
      <w:pPr>
        <w:pStyle w:val="Normal"/>
        <w:rPr/>
      </w:pPr>
      <w:r>
        <w:rPr>
          <w:i/>
          <w:iCs/>
        </w:rPr>
        <w:t xml:space="preserve">свидетельствующее сознание есть, </w:t>
      </w:r>
    </w:p>
    <w:p>
      <w:pPr>
        <w:pStyle w:val="Normal"/>
        <w:rPr>
          <w:i/>
          <w:i/>
          <w:iCs/>
        </w:rPr>
      </w:pPr>
      <w:r>
        <w:rPr>
          <w:i/>
          <w:iCs/>
        </w:rPr>
        <w:t>смотри.</w:t>
      </w:r>
    </w:p>
    <w:p>
      <w:pPr>
        <w:pStyle w:val="Normal"/>
        <w:rPr/>
      </w:pPr>
      <w:r>
        <w:rPr/>
      </w:r>
    </w:p>
    <w:p>
      <w:pPr>
        <w:pStyle w:val="Normal"/>
        <w:rPr/>
      </w:pPr>
      <w:r>
        <w:rPr/>
        <w:t xml:space="preserve">Это медитация на смерть. Она заключается в том, что человек ложится… и умирает... Ошо приводит пример из жизни Раманы Махарши. Когда Махарши почувствовал неодолимое желание умереть, он позволил себе это сделать. Он просто этому не сопротивлялся и настолько погрузился в состояние смерти, что обнаружил свое тело мертвым. Его тело умерло. Но, если вы обнаруживаете собственное тело мертвым, значит, вы живы, значит, вы – не тело, поскольку есть то, что его обнаружило. И это – ваше сознание. </w:t>
      </w:r>
    </w:p>
    <w:p>
      <w:pPr>
        <w:pStyle w:val="Normal"/>
        <w:rPr/>
      </w:pPr>
      <w:r>
        <w:rPr/>
        <w:t xml:space="preserve">Далее Шива говорит: </w:t>
      </w:r>
      <w:r>
        <w:rPr>
          <w:i/>
          <w:iCs/>
        </w:rPr>
        <w:t xml:space="preserve">“Будучи взбешенной до ярости, оставайся в этом состоянии”. </w:t>
      </w:r>
      <w:r>
        <w:rPr/>
        <w:t xml:space="preserve">Что имеется в виду? Когда у вас вдруг, неожиданно возникает ярость, но, учитывая тот факт, что вы умираете, что вас нет – вы мертвы, вы ничего не можете предпринимать. Вот что имеется в виду. </w:t>
      </w:r>
    </w:p>
    <w:p>
      <w:pPr>
        <w:pStyle w:val="Normal"/>
        <w:rPr/>
      </w:pPr>
      <w:r>
        <w:rPr>
          <w:i/>
          <w:iCs/>
        </w:rPr>
        <w:t>“</w:t>
      </w:r>
      <w:r>
        <w:rPr>
          <w:i/>
          <w:iCs/>
        </w:rPr>
        <w:t>Или пристально смотри, не моргая ресницами”.</w:t>
      </w:r>
      <w:r>
        <w:rPr/>
        <w:t xml:space="preserve"> То же самое, когда ваше тело умирает, ваш взгляд становится похожим на взгляд мертвеца. Когда человек умирает, ему закрывают глаза. Но если вы посмотрите в глаза умершему, вы поймете, что значит иметь взгляд мертвеца. Сознание покидает умершее тело, мысль останавливается, все останавливается. Останавливается и взгляд, он становится настолько глубоким и бездонным, что если вы посмотрите в глаза умершему человеку, вы почувствуете, как вас затягивает туда. И если вы будете продолжать смотреть, вы ощутите себя падающим в пропасть, которая не имеет дна. </w:t>
      </w:r>
    </w:p>
    <w:p>
      <w:pPr>
        <w:pStyle w:val="Normal"/>
        <w:rPr/>
      </w:pPr>
      <w:r>
        <w:rPr/>
        <w:t xml:space="preserve">Следующая часть сутры гласит: </w:t>
      </w:r>
      <w:r>
        <w:rPr>
          <w:i/>
          <w:iCs/>
        </w:rPr>
        <w:t xml:space="preserve">Или соси что-нибудь, и так стань сосанием. </w:t>
      </w:r>
      <w:r>
        <w:rPr/>
        <w:t xml:space="preserve">Здесь Шива говорит о делателе и делании. Делание – сам процесс, а делатель – тот, кто этот процесс осуществляет, кто делает. Если я что-то делаю, то я всегда осуществляю свои намерения, я всегда остаюсь делателем, делающим. Я всегда есть тот, кто делает, я остаюсь в состоянии этой естьности. А это значит, что “Я” живо, не умерло, а техника – на умирание. Тогда Шива говорит: </w:t>
      </w:r>
      <w:r>
        <w:rPr>
          <w:i/>
          <w:iCs/>
        </w:rPr>
        <w:t xml:space="preserve">“Если ты что-то делаешь, делай, но помни, что тебя нет, что ты умер”. </w:t>
      </w:r>
      <w:r>
        <w:rPr/>
        <w:t xml:space="preserve">Тогда делание будет происходить не от делателя, не субъективно, а как объективный процесс, вас нет. Но если вы это видите, если вы наблюдатель этого процесса, вы не делатель, вы не ум, вы лишь свидетельствующее сознание. </w:t>
      </w:r>
    </w:p>
    <w:p>
      <w:pPr>
        <w:pStyle w:val="Normal"/>
        <w:rPr/>
      </w:pPr>
      <w:r>
        <w:rPr/>
        <w:t xml:space="preserve">Сосание, может быть, самый известный, понятный и доступный всем процесс, это то, что известно вам с момента вашего рождения. Раньше все женщины кормили детей грудью, это сейчас мало кто кормит. Поэтому вы забыли, что значит сосание не как действие, а по сути своей. Когда ребенок сосет материнскую грудь, он исчезает в ней, растворяется, с ним сосание случается, как его маленькая смерть. Он умирает на груди у матери. Наверное, поэтому Шива и предложил сосание. Ребенок настолько доверяет маме, что растворяется в ней, он умирает в ней, но в то же время он сосет, то есть продолжает жить. Он настолько доверяет существованию, что просто пропадает в нем, пропадает как тот, кто делает. Безусловно, эту технику можно выполнять в любом делании. </w:t>
      </w:r>
    </w:p>
    <w:p>
      <w:pPr>
        <w:pStyle w:val="Normal"/>
        <w:rPr/>
      </w:pPr>
      <w:r>
        <w:rPr/>
        <w:t>Вот мы и подошли к концу этого дискурса. На этом сегодня закончим.</w:t>
      </w:r>
    </w:p>
    <w:p>
      <w:pPr>
        <w:pStyle w:val="Normal"/>
        <w:rPr>
          <w:szCs w:val="20"/>
        </w:rPr>
      </w:pPr>
      <w:r>
        <w:rPr>
          <w:szCs w:val="20"/>
        </w:rPr>
      </w:r>
    </w:p>
    <w:p>
      <w:pPr>
        <w:pStyle w:val="Normal"/>
        <w:rPr>
          <w:szCs w:val="20"/>
        </w:rPr>
      </w:pPr>
      <w:r>
        <w:rPr>
          <w:szCs w:val="20"/>
        </w:rPr>
      </w:r>
    </w:p>
    <w:p>
      <w:pPr>
        <w:pStyle w:val="Normal"/>
        <w:rPr>
          <w:color w:val="FF0000"/>
          <w:sz w:val="28"/>
        </w:rPr>
      </w:pPr>
      <w:r>
        <w:rPr>
          <w:color w:val="FF0000"/>
          <w:sz w:val="28"/>
          <w:szCs w:val="20"/>
        </w:rPr>
        <w:t>Дискурс 5</w:t>
      </w:r>
    </w:p>
    <w:p>
      <w:pPr>
        <w:pStyle w:val="Normal"/>
        <w:rPr>
          <w:color w:val="FF0000"/>
          <w:sz w:val="28"/>
        </w:rPr>
      </w:pPr>
      <w:r>
        <w:rPr>
          <w:color w:val="FF0000"/>
          <w:sz w:val="28"/>
        </w:rPr>
      </w:r>
    </w:p>
    <w:p>
      <w:pPr>
        <w:pStyle w:val="Normal"/>
        <w:rPr>
          <w:i/>
          <w:i/>
          <w:iCs/>
          <w:szCs w:val="16"/>
        </w:rPr>
      </w:pPr>
      <w:r>
        <w:rPr>
          <w:i/>
          <w:iCs/>
          <w:szCs w:val="16"/>
        </w:rPr>
        <w:t>5 ноября 2001 года, г. Киев.</w:t>
      </w:r>
    </w:p>
    <w:p>
      <w:pPr>
        <w:pStyle w:val="Normal"/>
        <w:rPr/>
      </w:pPr>
      <w:r>
        <w:rPr/>
      </w:r>
    </w:p>
    <w:p>
      <w:pPr>
        <w:pStyle w:val="Normal"/>
        <w:rPr/>
      </w:pPr>
      <w:r>
        <w:rPr/>
      </w:r>
    </w:p>
    <w:p>
      <w:pPr>
        <w:pStyle w:val="Normal"/>
        <w:rPr/>
      </w:pPr>
      <w:r>
        <w:rPr/>
      </w:r>
    </w:p>
    <w:p>
      <w:pPr>
        <w:pStyle w:val="Normal"/>
        <w:rPr/>
      </w:pPr>
      <w:r>
        <w:rPr>
          <w:u w:val="single"/>
        </w:rPr>
        <w:t>Сутра 10:</w:t>
      </w:r>
      <w:r>
        <w:rPr>
          <w:i/>
          <w:iCs/>
        </w:rPr>
        <w:t xml:space="preserve"> Во время ласки, дорогая принцесса, входи в ласку, как в вечную жизнь.</w:t>
      </w:r>
    </w:p>
    <w:p>
      <w:pPr>
        <w:pStyle w:val="Normal"/>
        <w:rPr/>
      </w:pPr>
      <w:r>
        <w:rPr>
          <w:u w:val="single"/>
        </w:rPr>
        <w:t>Сутра 11:</w:t>
      </w:r>
      <w:r>
        <w:rPr/>
        <w:t xml:space="preserve"> </w:t>
      </w:r>
      <w:r>
        <w:rPr>
          <w:i/>
          <w:iCs/>
        </w:rPr>
        <w:t>Закрой двери чувств, когда почувствуешь ползание муравья. Тогда...</w:t>
      </w:r>
    </w:p>
    <w:p>
      <w:pPr>
        <w:pStyle w:val="Normal"/>
        <w:rPr/>
      </w:pPr>
      <w:r>
        <w:rPr>
          <w:u w:val="single"/>
        </w:rPr>
        <w:t>Сутра 12:</w:t>
      </w:r>
      <w:r>
        <w:rPr>
          <w:i/>
          <w:iCs/>
        </w:rPr>
        <w:t xml:space="preserve"> Лёжа или сидя, стань невесомой, выйди за пределы ума.</w:t>
      </w:r>
    </w:p>
    <w:p>
      <w:pPr>
        <w:pStyle w:val="Normal"/>
        <w:rPr/>
      </w:pPr>
      <w:r>
        <w:rPr/>
      </w:r>
    </w:p>
    <w:p>
      <w:pPr>
        <w:pStyle w:val="Normal"/>
        <w:rPr/>
      </w:pPr>
      <w:r>
        <w:rPr/>
      </w:r>
    </w:p>
    <w:p>
      <w:pPr>
        <w:pStyle w:val="Normal"/>
        <w:rPr/>
      </w:pPr>
      <w:r>
        <w:rPr/>
      </w:r>
    </w:p>
    <w:p>
      <w:pPr>
        <w:pStyle w:val="Normal"/>
        <w:rPr/>
      </w:pPr>
      <w:r>
        <w:rPr/>
        <w:t>Мы начнем нашу встречу с того, что предоставим возможность всем желающим высказаться.</w:t>
      </w:r>
    </w:p>
    <w:p>
      <w:pPr>
        <w:pStyle w:val="Normal"/>
        <w:rPr/>
      </w:pPr>
      <w:r>
        <w:rPr/>
        <w:t>Аура:</w:t>
      </w:r>
    </w:p>
    <w:p>
      <w:pPr>
        <w:pStyle w:val="Normal"/>
        <w:rPr/>
      </w:pPr>
      <w:r>
        <w:rPr/>
        <w:t xml:space="preserve">Я хотела поделиться своими переживаниями. Каждый раз, выполняя технику наблюдения за точкой между бровями, я заметила, что когда начинаешь ее выполнять, моментально включается только диафрагмальное дыхание. Затем тело наполняется энергией, становится объемным, расширяется. Энергия накапливается, потом в какой-то момент происходит сокращение мышц в области между первой и второй </w:t>
      </w:r>
      <w:r>
        <w:rPr>
          <w:i/>
          <w:iCs/>
        </w:rPr>
        <w:t>чакрой,</w:t>
      </w:r>
      <w:r>
        <w:rPr/>
        <w:t xml:space="preserve"> и эта энергия уходит. Знаешь, как воздушный шарик надувается, а потом.., пух! И опять все сначала. Вот почему это происходит, я не могу понять. И каждый раз у меня это повторяется. Сокращаются мышцы и идет выброс энергии, а выше она не поднимается.</w:t>
      </w:r>
    </w:p>
    <w:p>
      <w:pPr>
        <w:pStyle w:val="Normal"/>
        <w:rPr/>
      </w:pPr>
      <w:r>
        <w:rPr/>
        <w:t>Сия:</w:t>
      </w:r>
    </w:p>
    <w:p>
      <w:pPr>
        <w:pStyle w:val="Normal"/>
        <w:rPr/>
      </w:pPr>
      <w:r>
        <w:rPr/>
        <w:t>Ну, это как следствие... Есть что-то предшествующее этому выбросу, ты не пробовала это обнаружить?</w:t>
      </w:r>
    </w:p>
    <w:p>
      <w:pPr>
        <w:pStyle w:val="Normal"/>
        <w:rPr/>
      </w:pPr>
      <w:r>
        <w:rPr/>
        <w:t>Аура:</w:t>
      </w:r>
    </w:p>
    <w:p>
      <w:pPr>
        <w:pStyle w:val="Normal"/>
        <w:rPr/>
      </w:pPr>
      <w:r>
        <w:rPr/>
        <w:t>Это происходит и в других дыхательных техниках, хотя я их делаю с удовольствием.</w:t>
      </w:r>
    </w:p>
    <w:p>
      <w:pPr>
        <w:pStyle w:val="Normal"/>
        <w:rPr/>
      </w:pPr>
      <w:r>
        <w:rPr/>
        <w:t>Сия:</w:t>
      </w:r>
    </w:p>
    <w:p>
      <w:pPr>
        <w:pStyle w:val="Normal"/>
        <w:rPr/>
      </w:pPr>
      <w:r>
        <w:rPr/>
        <w:t>Что ты делаешь с удовольствием?</w:t>
      </w:r>
    </w:p>
    <w:p>
      <w:pPr>
        <w:pStyle w:val="Normal"/>
        <w:rPr/>
      </w:pPr>
      <w:r>
        <w:rPr/>
        <w:t>Аура:</w:t>
      </w:r>
    </w:p>
    <w:p>
      <w:pPr>
        <w:pStyle w:val="Normal"/>
        <w:rPr/>
      </w:pPr>
      <w:r>
        <w:rPr/>
        <w:t>Наблюдаю вот эти состояния.</w:t>
      </w:r>
    </w:p>
    <w:p>
      <w:pPr>
        <w:pStyle w:val="Normal"/>
        <w:rPr/>
      </w:pPr>
      <w:r>
        <w:rPr/>
        <w:t>Сия:</w:t>
      </w:r>
    </w:p>
    <w:p>
      <w:pPr>
        <w:pStyle w:val="Normal"/>
        <w:rPr/>
      </w:pPr>
      <w:r>
        <w:rPr/>
        <w:t>Тогда нет причин для беспокойства. Если бы ты наблюдала, ты наблюдала бы эти сокращения и спазмы, тогда не было бы беспокойства. А беспокойство есть, значит, нет наблюдателя, есть исполняющий действия. Когда есть наблюдатель, тогда есть беспристрастность. Само наблюдение и есть состояние беспристрастности. Иначе, тогда о наблюдении мы говорить не можем. </w:t>
      </w:r>
    </w:p>
    <w:p>
      <w:pPr>
        <w:pStyle w:val="Normal"/>
        <w:rPr/>
      </w:pPr>
      <w:r>
        <w:rPr/>
        <w:t>Человек иногда, фиксируя какие-то вещи, говорит:</w:t>
      </w:r>
      <w:r>
        <w:rPr>
          <w:i/>
          <w:iCs/>
        </w:rPr>
        <w:t xml:space="preserve"> “Я наблюдаю”. </w:t>
      </w:r>
      <w:r>
        <w:rPr/>
        <w:t>Но фиксирование отличается от наблюдения. Наблюдение предполагает определенную степень свободы между тем, что происходит, то есть объектом наблюдения, и тем, кто его наблюдает, самим наблюдателем. Поэтому, когда ты отстранен, когда ты беспристрастен, это значит, что все происходящее, так или иначе, самого наблюдателя не касается. И он просто свидетельствует все, что бы ни происходило. Другое дело, когда ты целенаправленно осуществляешь какое-то действие. Тогда любое несоответствие с тем, что ты хочешь, чтобы так было, безусловно, вызывает сбой, сбой в том, что происходит. В данном случае – в этой последовательности выполнения действий. И этот сбой фиксируется как беспокойство. </w:t>
      </w:r>
    </w:p>
    <w:p>
      <w:pPr>
        <w:pStyle w:val="Normal"/>
        <w:rPr/>
      </w:pPr>
      <w:r>
        <w:rPr/>
        <w:t>Причин тому, что происходит выброс энергии, может быть много. Но главная причина, всегда связана с одним: с напряжением, с непозволением, с запретом. Когда ты не справляешься с ситуацией, ты вынуждена, осознанно или бессознательно, ретироваться. Ты вынуждена оставлять то, что ты делаешь. Потому, что дальнейшее исполнение действия невозможно. И невозможно в силу того, что нет соответствия.., ты не вмещаешь то, что с тобой происходит. Отсюда крен создается. </w:t>
      </w:r>
    </w:p>
    <w:p>
      <w:pPr>
        <w:pStyle w:val="Normal"/>
        <w:rPr/>
      </w:pPr>
      <w:r>
        <w:rPr/>
        <w:t>С одной стороны – само напряжение есть препятствие, есть причина того, что ты не вмещаешь, не расслабляешься, не пропускаешь. С другой стороны – ты еще больше напрягаешься и закрываешься, когда это обнаруживаешь. Вместо того, чтобы расслабляться. Но никто, кроме тебя не сможет ответить на все твои вопросы. А путь ответа на них один. Это наблюдение. Не может все происходить гладко и ровно. Безусловно, какие-то препятствия будут возникать при исполнении каждой техники, но ты это можешь отследить через наблюдение. Другого пути нет. Его просто не существует. </w:t>
      </w:r>
    </w:p>
    <w:p>
      <w:pPr>
        <w:pStyle w:val="Normal"/>
        <w:rPr/>
      </w:pPr>
      <w:r>
        <w:rPr/>
        <w:t xml:space="preserve">Вообще-то великая тайна природы, тайна жизни, как абсолютной свободы, свободы, которую я называю словом </w:t>
      </w:r>
      <w:r>
        <w:rPr>
          <w:i/>
          <w:iCs/>
        </w:rPr>
        <w:t>“сознание”</w:t>
      </w:r>
      <w:r>
        <w:rPr/>
        <w:t xml:space="preserve"> и добавляю </w:t>
      </w:r>
      <w:r>
        <w:rPr>
          <w:i/>
          <w:iCs/>
        </w:rPr>
        <w:t>“чистое, бодрствующее сознание”</w:t>
      </w:r>
      <w:r>
        <w:rPr/>
        <w:t xml:space="preserve"> заключается в том, что эта свобода абсолютна для тебя. Существование настолько тебе доверяет, что даже не позволяет кому бы то ни было, даже себе – самому этому существованию вмешиваться с какой бы то ни было помощью. Чтобы помочь тебе, например, отбросить все твои запреты и напряжения. Никакая техника, никакой мастер, никто ничего не сделает. Только ты сама, своими силами. Это величайшая тайна природы. </w:t>
      </w:r>
    </w:p>
    <w:p>
      <w:pPr>
        <w:pStyle w:val="Normal"/>
        <w:rPr/>
      </w:pPr>
      <w:r>
        <w:rPr/>
        <w:t xml:space="preserve">Ум – попрошайка, он всегда хочет иметь, и более того, он хочет сохранить это на будущее. Как это он делает? Как сохранить все, что для него оказывается предпочтительным? Что делает ум? Он накапливает! А как сохранить то, что не имеет будущего, как сохранить настоящий момент? Просто в нем быть! Быть тотально в настоящем, в происходящем, не рефлексировать, не судить, не решать, но отражать. Так? Но, как только ты попадаешь в этот момент, твой ум начинает беспокоиться. И ты тот час выбрасываешься из этого состояния. Он начинает собирать информацию о том, что это было, что с этим делать, как быть дальше. Шива говорит, как быть, он дает вам свои техники, которые глубоко проникновенны, тонки и филигранны. Их и техниками-то неправильно будет называть. Для сутр Шивы техника – это условное название. </w:t>
      </w:r>
    </w:p>
    <w:p>
      <w:pPr>
        <w:pStyle w:val="Normal"/>
        <w:rPr/>
      </w:pPr>
      <w:r>
        <w:rPr/>
        <w:t xml:space="preserve">Следующая сутра Шивы гласит: </w:t>
      </w:r>
      <w:r>
        <w:rPr>
          <w:i/>
          <w:iCs/>
        </w:rPr>
        <w:t xml:space="preserve">Во время ласки, дорогая принцесса, входи в ласку, как в вечную жизнь. </w:t>
      </w:r>
      <w:r>
        <w:rPr/>
        <w:t>Эта сутра о Любви. Шива вечной жизнью называет момент здесь и сейчас.</w:t>
      </w:r>
    </w:p>
    <w:p>
      <w:pPr>
        <w:pStyle w:val="Normal"/>
        <w:rPr>
          <w:i/>
          <w:i/>
          <w:iCs/>
        </w:rPr>
      </w:pPr>
      <w:r>
        <w:rPr/>
        <w:br/>
        <w:t>Сия:</w:t>
      </w:r>
    </w:p>
    <w:p>
      <w:pPr>
        <w:pStyle w:val="Normal"/>
        <w:rPr>
          <w:i/>
          <w:i/>
          <w:iCs/>
        </w:rPr>
      </w:pPr>
      <w:r>
        <w:rPr>
          <w:i/>
          <w:iCs/>
        </w:rPr>
        <w:t>в любви будь любовью,</w:t>
      </w:r>
    </w:p>
    <w:p>
      <w:pPr>
        <w:pStyle w:val="Normal"/>
        <w:rPr>
          <w:i/>
          <w:i/>
          <w:iCs/>
        </w:rPr>
      </w:pPr>
      <w:r>
        <w:rPr>
          <w:i/>
          <w:iCs/>
        </w:rPr>
        <w:t>забудь действующего себя,</w:t>
      </w:r>
    </w:p>
    <w:p>
      <w:pPr>
        <w:pStyle w:val="Normal"/>
        <w:rPr>
          <w:i/>
          <w:i/>
          <w:iCs/>
        </w:rPr>
      </w:pPr>
      <w:r>
        <w:rPr>
          <w:i/>
          <w:iCs/>
        </w:rPr>
        <w:t>стань действием собою,</w:t>
      </w:r>
    </w:p>
    <w:p>
      <w:pPr>
        <w:pStyle w:val="Normal"/>
        <w:rPr>
          <w:i/>
          <w:i/>
          <w:iCs/>
        </w:rPr>
      </w:pPr>
      <w:r>
        <w:rPr>
          <w:i/>
          <w:iCs/>
        </w:rPr>
        <w:t>потоком любви цветения.</w:t>
      </w:r>
    </w:p>
    <w:p>
      <w:pPr>
        <w:pStyle w:val="Normal"/>
        <w:rPr>
          <w:i/>
          <w:i/>
          <w:iCs/>
        </w:rPr>
      </w:pPr>
      <w:r>
        <w:rPr>
          <w:i/>
          <w:iCs/>
        </w:rPr>
        <w:t>секс трансформируется в любовь,</w:t>
      </w:r>
    </w:p>
    <w:p>
      <w:pPr>
        <w:pStyle w:val="Normal"/>
        <w:rPr>
          <w:i/>
          <w:i/>
          <w:iCs/>
        </w:rPr>
      </w:pPr>
      <w:r>
        <w:rPr>
          <w:i/>
          <w:iCs/>
        </w:rPr>
        <w:t>любовь – в медитацию,</w:t>
      </w:r>
    </w:p>
    <w:p>
      <w:pPr>
        <w:pStyle w:val="Normal"/>
        <w:rPr>
          <w:i/>
          <w:i/>
          <w:iCs/>
        </w:rPr>
      </w:pPr>
      <w:r>
        <w:rPr>
          <w:i/>
          <w:iCs/>
        </w:rPr>
        <w:t>ты откроешь Любовь собой,</w:t>
      </w:r>
    </w:p>
    <w:p>
      <w:pPr>
        <w:pStyle w:val="Normal"/>
        <w:rPr>
          <w:i/>
          <w:i/>
          <w:iCs/>
        </w:rPr>
      </w:pPr>
      <w:r>
        <w:rPr>
          <w:i/>
          <w:iCs/>
        </w:rPr>
        <w:t>как истинную для ума трансформацию.</w:t>
      </w:r>
    </w:p>
    <w:p>
      <w:pPr>
        <w:pStyle w:val="Normal"/>
        <w:rPr/>
      </w:pPr>
      <w:r>
        <w:rPr/>
        <w:br/>
        <w:t>Эти сутры рассчитаны на глубочайшее намерение и устремленность самой жизни, которая называется Любовь. Это намерение называется Бог, по-другому Существование. Я могу вам сказать, как сесть, как стать, как дышать. Но о чем я буду говорить? О действии, которое вы можете исполнить, о действии, которое может исполнить ваше тело, ваш ум. Но, если вы будете лишь действие выполнять, оставаясь в уме и в теле, вы так и останетесь в уме и в теле. Вас не выберетесь за их пределы. </w:t>
      </w:r>
    </w:p>
    <w:p>
      <w:pPr>
        <w:pStyle w:val="Normal"/>
        <w:rPr/>
      </w:pPr>
      <w:r>
        <w:rPr/>
        <w:t>Сердце и ум, любовь и логика. В чем здесь противоречие, в чем различие? </w:t>
      </w:r>
    </w:p>
    <w:p>
      <w:pPr>
        <w:pStyle w:val="Normal"/>
        <w:rPr/>
      </w:pPr>
      <w:r>
        <w:rPr/>
        <w:t>Ум всегда имеет цель, он ориентирован в будущее, он никогда не бывает в настоящем. Либо он анализирует то, что уже случилось, либо он планирует то, что будет. Сердце – всегда в настоящем. Сердце не думает, оно любит, оно не имеет цели в будущем, для него все есть сейчас. Любовь самодостаточна, она укоренена в самой себе. Цель любви – она сама, цель любви – в самой себе. Когда человек любит, он дает, любовь целостна, человек в любви делится. Когда он думает, он думает, как взять или как дать, чтобы поиметь. Ум всегда просит, он хочет иметь. Проблема ума в том, что он не целостен, а это значит, что он чего-то не имеет. Поэтому ум стремится это поиметь, он стремится стать более целостным и самодостаточным. Но не оставив того, к чему он привязан, то есть не оставив свою частную жизнь, ум никогда не достигнет целостности. </w:t>
      </w:r>
    </w:p>
    <w:p>
      <w:pPr>
        <w:pStyle w:val="Normal"/>
        <w:rPr/>
      </w:pPr>
      <w:r>
        <w:rPr/>
        <w:t>Ум – великий комбинатор и имитатор, он может сымитировать даже любовь, сделав ее предметом торга. Для ума любовь – это базар. Когда ум получает любовь и как-то за нее платит, он хочет иметь гарантию в любви, он хочет ее сохранить. Поэтому он пропускает саму любовь, пропускает ее сейчас, в настоящий момент времени, желая иметь ее потом. Когда человек любит умом, он постоянно обеспокоен тем, чтобы эта любовь длилась вечно. Ум начинает планировать любовь. Для ума любовь – это договор, это контракт. Контракт гарантирует будущее, он обнадеживает ум в том, что его любовь никуда не денется, по крайней мере, на время контракта.</w:t>
      </w:r>
    </w:p>
    <w:p>
      <w:pPr>
        <w:pStyle w:val="Normal"/>
        <w:rPr/>
      </w:pPr>
      <w:r>
        <w:rPr/>
        <w:t xml:space="preserve">Ошо говорит: </w:t>
      </w:r>
      <w:r>
        <w:rPr>
          <w:i/>
          <w:iCs/>
        </w:rPr>
        <w:t>“Любовь – это ближайшая дверь, через которую вы можете выйти за пределы этого мира, за пределы горизонтального измерения”.</w:t>
      </w:r>
      <w:r>
        <w:rPr/>
        <w:t xml:space="preserve"> Я бы сказал, что Любовь всегда находится за пределами этого мира. Все, что есть в этом мире – это иллюзия вашего ума. Любовь – это сила, которая разрушает ваши иллюзии. Когда вы любите, вы за пределами ума, вы за пределами этого мира. Но когда ваша любовь проходит, вы снова возвращаетесь в мир. Вы возвращаетесь, но от любви никогда нельзя убежать – это невозможно; такого просто не бывает.</w:t>
      </w:r>
    </w:p>
    <w:p>
      <w:pPr>
        <w:pStyle w:val="Normal"/>
        <w:rPr/>
      </w:pPr>
      <w:r>
        <w:rPr/>
        <w:t xml:space="preserve">Тантра Трассознания говорит вам: </w:t>
      </w:r>
      <w:r>
        <w:rPr>
          <w:i/>
          <w:iCs/>
        </w:rPr>
        <w:t>“Задержитесь в Любви...”.</w:t>
      </w:r>
      <w:r>
        <w:rPr/>
        <w:t xml:space="preserve"> Ваше начало должно быть таким: перенаправление ума, расчета, хитрости, логики, нетерпения к любовной связи. Если Мастер, если Транссознание будет для вас любовной связью, только тогда и сможет все происходить. Тогда вы будете действовать совершенно иначе. Тогда появится бесконечная готовность ждать. И – о чудо: тот, кто может ждать вечно, может получить это прямо сейчас. А тот, кто хочет получить это сейчас, может быть обречен на вечное ожидание. Любовь способна ждать – одна только любовь способна ждать. Одна только любовь и способна надеяться, одна только любовь и способна доверять.</w:t>
        <w:br/>
        <w:t>Когда вы в любовном тантрическом акте, когда с вами случается секс, </w:t>
      </w:r>
    </w:p>
    <w:p>
      <w:pPr>
        <w:pStyle w:val="Normal"/>
        <w:rPr/>
      </w:pPr>
      <w:r>
        <w:rPr/>
        <w:t>- относитесь к нему как к медитативному, божественному акту; </w:t>
      </w:r>
    </w:p>
    <w:p>
      <w:pPr>
        <w:pStyle w:val="Normal"/>
        <w:rPr/>
      </w:pPr>
      <w:r>
        <w:rPr/>
        <w:t>- не делайте его механическим;</w:t>
      </w:r>
    </w:p>
    <w:p>
      <w:pPr>
        <w:pStyle w:val="Normal"/>
        <w:rPr/>
      </w:pPr>
      <w:r>
        <w:rPr/>
        <w:t>- не стремитесь использовать его для снятия стрессов и напряжений; </w:t>
      </w:r>
    </w:p>
    <w:p>
      <w:pPr>
        <w:pStyle w:val="Normal"/>
        <w:rPr/>
      </w:pPr>
      <w:r>
        <w:rPr/>
        <w:t>- не делайте его средством для достижения целей этого мира.</w:t>
      </w:r>
    </w:p>
    <w:p>
      <w:pPr>
        <w:pStyle w:val="Normal"/>
        <w:rPr/>
      </w:pPr>
      <w:r>
        <w:rPr/>
        <w:t>Через секс в вас живет само существование, секс является началом его цветения, позвольте сексуальной энергии двигаться свободно, не подавляйте ее, не стремитесь ее сделать инструментом вашего ума. Вы потерпите поражение. Никогда ни один ум не смог укротить сексуальную энергию. Пусть ваш секс расцветает в любовь. Секс – это семя, цветением которого является Любовь! А Любовь – это Свет, это Бог, это высшее переживание человеческого сознания. Когда секс становится любовью, партнеры в любовном акте не эксплуатируют друг друга, они объединяются в глубоком переживании божественной Любви.</w:t>
      </w:r>
    </w:p>
    <w:p>
      <w:pPr>
        <w:pStyle w:val="Normal"/>
        <w:rPr/>
      </w:pPr>
      <w:r>
        <w:rPr/>
        <w:t xml:space="preserve">Ошо говорит, что секс должен быть трансформирован в любовь, а любовь – в Свет, в медитативное, божественное переживание. Я говорю, что Любовь – это уже Свет, что Любовь и есть медитативное, божественное переживание. Путешествие в Любовь не обещает быть для вас легким, это путешествие тяжелое. Вы так много накапливали и взращивали, взращивали, может быть, несколько жизней подряд, и это приходится отбрасывать. А отбрасывать – это значит, стать бедным, стать нищим. Иисус Христос сказал: </w:t>
      </w:r>
      <w:r>
        <w:rPr>
          <w:i/>
          <w:iCs/>
        </w:rPr>
        <w:t>“Блаженны нищие духом, ибо их есть Царство Небесное”.</w:t>
      </w:r>
    </w:p>
    <w:p>
      <w:pPr>
        <w:pStyle w:val="Normal"/>
        <w:rPr/>
      </w:pPr>
      <w:r>
        <w:rPr/>
        <w:t>Стать нищим – это сжечь в огне Любви, в огне Сознания все ваши грандиозные идеи, взгляды и знания, к которым вы так привязаны, с которыми вас связывают кровные интересы этой жизни. Но стать на путь чистоты, на путь трансформации нельзя, если вам не удастся сжечь весь этот мусор.</w:t>
      </w:r>
    </w:p>
    <w:p>
      <w:pPr>
        <w:pStyle w:val="Normal"/>
        <w:rPr/>
      </w:pPr>
      <w:r>
        <w:rPr/>
        <w:t>Мастер не может вам ничего дать, потому что вы не нуждаетесь ни в чем, что дается извне. То, что вам нужно, уже есть в вас – оно уже состоялось тем, что вы здесь. Мастер лишь способствует, помогает отбросить то, что не является вашей природой. Поэтому работа Мастера заключается не в том, чтобы дать что-то ученику, а в том, чтобы отобрать у него все, что он имеет, и оставить его совсем нищим духом. Это и есть путешествие со всеми своими трудностями. </w:t>
      </w:r>
    </w:p>
    <w:p>
      <w:pPr>
        <w:pStyle w:val="Normal"/>
        <w:rPr/>
      </w:pPr>
      <w:r>
        <w:rPr/>
        <w:t>Когда вы приходите к Мастеру, вы надеетесь что-то получить, но Мастер, если он настоящий, никогда не оправдает ваших надежд. Только тот, кто разыскивает для себя учеников, кто собирает для себя паству, кто проповедует религиозные учения и доктрины, кто считает себя духовным авторитетом, называя себя учителем или мастером, дает вам утешение; настоящий же Мастер дает вам огонь. Только псевдомастер дает вам что-то: знание, мудрость, просветление. Настоящий же Мастер знает, что вам ничего нельзя дать, и прежде всего потому, что у вас уже есть все то, в чем вы нуждаетесь. Оно завалено громадной кучей мусора.</w:t>
      </w:r>
    </w:p>
    <w:p>
      <w:pPr>
        <w:pStyle w:val="Normal"/>
        <w:rPr/>
      </w:pPr>
      <w:r>
        <w:rPr/>
        <w:t>Если и есть в чем ваша нужда, так это в том, чтобы очистить эти завалы, убрать этот мусор, который вы так долго взращивали и накапливали, оберегали его, как самое дорогое для вас сокровище. Именно поэтому когда прикасаются к нему, когда его убирают, это причиняет боль и оставляет психологические раны. Тогда вы разочаровываетесь в Мастере, тогда хочется убежать от Мастера. Хочется убежать тысячу и один раз. </w:t>
      </w:r>
    </w:p>
    <w:p>
      <w:pPr>
        <w:pStyle w:val="Normal"/>
        <w:rPr/>
      </w:pPr>
      <w:r>
        <w:rPr/>
        <w:t>Мастер не будет соответствовать вашим представлениям, с которыми вы приходите к нему, он не будет соответствовать вашим представлениям, каким должен быть настоящий просветленный Мастер. Потому что вы не можете приручить Бога – вы не можете приручить настоящего просветленного, нет способа сделать это. Он так и останется диким. Чтобы вам преобразиться, вам нужно надолго остаться рядом с Мастером, вам нужно иметь очень храброе и любящее сердце. Оно неизбежно поможет вам вернуться в свою истинную природу, в природу Мастера, который находится у вас внутри. Это обещает быть действительно великой трансформацией. Транссознание – это алхимия, это превращение породы в золото. Неблагородный металл должен быть трансформирован в благородный – золото.</w:t>
      </w:r>
    </w:p>
    <w:p>
      <w:pPr>
        <w:pStyle w:val="Normal"/>
        <w:rPr/>
      </w:pPr>
      <w:r>
        <w:rPr/>
        <w:t>Никто тебе не может дать этой свободы, а она есть в тебе. Никто тебе не может помочь. Эта помощь существует в тебе и тобой. Ты помогаешь себе. Сама себе помогаешь. Это единственная мера, единственная помощь, которая может быть осуществлена. Получить в этом поддержку? Да! Вы сейчас здесь как раз с этой целью: получить здесь поддержку в намерении жизни, в устремленности жить. Но мир так устроен, к сожалению, так, что люди поддерживают друг друга только в намерениях ума. Ты посмотри, как действует наука. Все человечество пользуется достижениями науки, используя результаты технического, научно-технического прогресса, информационных технологий. Но какой процент из этого пользующегося числа людей по-настоящему живы? Хотя бы как научные исследователи? Какой процент?.. Ноль целых, потом много нулей, только потом чего-то там появится. Потому что есть ум, через ум ты можешь принадлежать к этому клану знающих. Клану знатоков, клану верующих, клану следующих. В этом вы друг друга поддерживаете. Вы живете в такого рода принадлежности. Я же вас зову, чтобы поддержать вас в вашей свободе, в вашей жизни, в ваших естественных реализациях. Реальных реализациях, не виртуальных. Не объективных – субъективных реализациях. Тогда остается только одно – включиться в это. И всякого рода инструменты, всякого рода помощь, которая может быть оказана – это лишь обстоятельства, в которых человек мог бы двигаться. </w:t>
      </w:r>
    </w:p>
    <w:p>
      <w:pPr>
        <w:pStyle w:val="Normal"/>
        <w:rPr/>
      </w:pPr>
      <w:r>
        <w:rPr/>
        <w:t>Но, безусловно, его намерение, его сила, его энергия, все это остается. Остается как данность, как необходимость самой жизни, как единственная, принадлежащая человеку, конкретному индивидууму, сила. По-другому эта сила называется Любовь. Я эту силу называю Сознанием. Почему называю сознанием? Потому, что субъективно Любовь проявляется через сознание человека. Именно как его сознание. Через сознание, через осознавание каждой индивидуальностью жизни в Любви. Любовь становится пониманием, она становится осознаванием. Другого способа узнать, что такое Любовь, нет. Не существует объективно любви, ее не существует. Любовь проживается субъективно через каждую индивидуальность, но свидетельствование, то есть, осознавание себя любви и есть понимание Любви. Если сознания у человека не будет, он будет просто деревом, через которое течет та же Любовь, деревом также происходит Бог. </w:t>
      </w:r>
    </w:p>
    <w:p>
      <w:pPr>
        <w:pStyle w:val="Normal"/>
        <w:rPr/>
      </w:pPr>
      <w:r>
        <w:rPr/>
        <w:t>Ваше сознание – это состояние свидетельствующего наблюдателя. Безусловно, мы двигаемся в этом направлении через то, что мы открываем для себя реальность, как истину. Открываем беспристрастно, не используя знания. А иначе, достаточно просто вам рассказать что да как, чтобы ум удовлетворился знаниями. Тогда знаний вам будет достаточно. Собственно, это и происходит, происходит подмена. </w:t>
      </w:r>
    </w:p>
    <w:p>
      <w:pPr>
        <w:pStyle w:val="Normal"/>
        <w:rPr/>
      </w:pPr>
      <w:r>
        <w:rPr/>
        <w:t>Когда искатель касается сокровенных знаний, он хочет понять, врубиться в них, он начинает каким-то образом понимать их “глубокий” смысл. И тогда – все! Закончилась практика, рост, искательство, тогда все заканчивается. Уже из ума не выскочить, уже не выйти. Пропадает желание познания. Желание познавать, стремление познавать – единственная сила, которая движет умом и разворачивает его в сторону исследований, опыта, переживаний. А когда ум знает, ему уже больше ничего не нужно. Уже ничего не нужно. Если я вам буду читать лекции здесь, тогда вы удовлетворитесь только тем, что сказано. Человек всегда хочет слышать слова, он хочет иметь информацию, человек охотится за информацией. </w:t>
      </w:r>
    </w:p>
    <w:p>
      <w:pPr>
        <w:pStyle w:val="Normal"/>
        <w:rPr/>
      </w:pPr>
      <w:r>
        <w:rPr/>
        <w:t xml:space="preserve">Такое впечатление, что вы просто слепцы. Вы выходите на берег, и видите только волну, но не видите моря. Что за бред! Но вы говорите: </w:t>
      </w:r>
      <w:r>
        <w:rPr>
          <w:i/>
          <w:iCs/>
        </w:rPr>
        <w:t xml:space="preserve">нет, нет... я понимаю разницу между волной и морем. </w:t>
      </w:r>
      <w:r>
        <w:rPr/>
        <w:t xml:space="preserve">Но если вы понимаете разницу, тогда не связывайте себя с информацией. Но если вы это делаете, пусть это будет для вас хорошим признаком того, куда вы смотрите и что вы видите. И вот тогда вы начинаете двигаться все глубже и глубже с этой поверхности, пытаясь не только знать, что есть море, но и почувствовать его реально, увидеть его реально. Увидеть себя, свою глубину через свои собственные ощущения глубины океана жизни, океана существования, океана вашего сознания, в которую вы погружаетесь вместе со своими переживаниями себя осознанно, не вербально и не бессознательно. </w:t>
      </w:r>
    </w:p>
    <w:p>
      <w:pPr>
        <w:pStyle w:val="Normal"/>
        <w:rPr/>
      </w:pPr>
      <w:r>
        <w:rPr/>
        <w:t>Есть такая история:</w:t>
      </w:r>
    </w:p>
    <w:p>
      <w:pPr>
        <w:pStyle w:val="Normal"/>
        <w:rPr/>
      </w:pPr>
      <w:r>
        <w:rPr/>
        <w:t>Папа привез сына-дебила на берег.</w:t>
      </w:r>
    </w:p>
    <w:p>
      <w:pPr>
        <w:pStyle w:val="Normal"/>
        <w:rPr/>
      </w:pPr>
      <w:r>
        <w:rPr/>
        <w:t>Решил показать море.</w:t>
      </w:r>
    </w:p>
    <w:p>
      <w:pPr>
        <w:pStyle w:val="Normal"/>
        <w:rPr/>
      </w:pPr>
      <w:r>
        <w:rPr/>
        <w:t xml:space="preserve">Папа </w:t>
      </w:r>
      <w:r>
        <w:rPr>
          <w:i/>
          <w:iCs/>
        </w:rPr>
        <w:t>(ласково)</w:t>
      </w:r>
      <w:r>
        <w:rPr/>
        <w:t>: “Смотри сынок – вот оно море, помнишь я тебе про него рассказывал”.</w:t>
      </w:r>
    </w:p>
    <w:p>
      <w:pPr>
        <w:pStyle w:val="Normal"/>
        <w:rPr/>
      </w:pPr>
      <w:r>
        <w:rPr/>
        <w:t xml:space="preserve">Сын </w:t>
      </w:r>
      <w:r>
        <w:rPr>
          <w:i/>
          <w:iCs/>
        </w:rPr>
        <w:t>(тупо вращая глазами, отвесив нижнюю челюсть)</w:t>
      </w:r>
      <w:r>
        <w:rPr/>
        <w:t>: “Папа, где море?”.</w:t>
      </w:r>
    </w:p>
    <w:p>
      <w:pPr>
        <w:pStyle w:val="Normal"/>
        <w:rPr/>
      </w:pPr>
      <w:r>
        <w:rPr/>
        <w:t xml:space="preserve">Папа </w:t>
      </w:r>
      <w:r>
        <w:rPr>
          <w:i/>
          <w:iCs/>
        </w:rPr>
        <w:t>(ласково)</w:t>
      </w:r>
      <w:r>
        <w:rPr/>
        <w:t>: “Вот оно сынок, прямо перед тобою, смотри”.</w:t>
      </w:r>
    </w:p>
    <w:p>
      <w:pPr>
        <w:pStyle w:val="Normal"/>
        <w:rPr/>
      </w:pPr>
      <w:r>
        <w:rPr/>
        <w:t xml:space="preserve">Сын </w:t>
      </w:r>
      <w:r>
        <w:rPr>
          <w:i/>
          <w:iCs/>
        </w:rPr>
        <w:t>(с тем же выражением)</w:t>
      </w:r>
      <w:r>
        <w:rPr/>
        <w:t>: “Папа, где море?”.</w:t>
      </w:r>
    </w:p>
    <w:p>
      <w:pPr>
        <w:pStyle w:val="Normal"/>
        <w:rPr/>
      </w:pPr>
      <w:r>
        <w:rPr/>
        <w:t xml:space="preserve">Папа </w:t>
      </w:r>
      <w:r>
        <w:rPr>
          <w:i/>
          <w:iCs/>
        </w:rPr>
        <w:t>(ласково)</w:t>
      </w:r>
      <w:r>
        <w:rPr/>
        <w:t>: “Да вот же оно сынок, вон и кораблик плывет, видишь?”.</w:t>
      </w:r>
    </w:p>
    <w:p>
      <w:pPr>
        <w:pStyle w:val="Normal"/>
        <w:rPr/>
      </w:pPr>
      <w:r>
        <w:rPr/>
        <w:t xml:space="preserve">Сын </w:t>
      </w:r>
      <w:r>
        <w:rPr>
          <w:i/>
          <w:iCs/>
        </w:rPr>
        <w:t>(с тем же выражением)</w:t>
      </w:r>
      <w:r>
        <w:rPr/>
        <w:t>: “Папа, где море?”.</w:t>
      </w:r>
    </w:p>
    <w:p>
      <w:pPr>
        <w:pStyle w:val="Normal"/>
        <w:rPr/>
      </w:pPr>
      <w:r>
        <w:rPr/>
        <w:t xml:space="preserve">Папа </w:t>
      </w:r>
      <w:r>
        <w:rPr>
          <w:i/>
          <w:iCs/>
        </w:rPr>
        <w:t>(хватая сына за волосы и остервенело макая головой в прибрежные волны)</w:t>
      </w:r>
      <w:r>
        <w:rPr/>
        <w:t>: “Вот оно! Вот оно! Вот оно!”.</w:t>
      </w:r>
    </w:p>
    <w:p>
      <w:pPr>
        <w:pStyle w:val="Normal"/>
        <w:rPr/>
      </w:pPr>
      <w:r>
        <w:rPr/>
        <w:t xml:space="preserve">Сын </w:t>
      </w:r>
      <w:r>
        <w:rPr>
          <w:i/>
          <w:iCs/>
        </w:rPr>
        <w:t>(удивленно)</w:t>
      </w:r>
      <w:r>
        <w:rPr/>
        <w:t>: “Папа, что это было?”.</w:t>
      </w:r>
    </w:p>
    <w:p>
      <w:pPr>
        <w:pStyle w:val="Normal"/>
        <w:rPr/>
      </w:pPr>
      <w:r>
        <w:rPr/>
        <w:br/>
      </w:r>
      <w:r>
        <w:rPr>
          <w:i/>
          <w:iCs/>
        </w:rPr>
        <w:t>Папа сыну-дебилу море показал,</w:t>
      </w:r>
    </w:p>
    <w:p>
      <w:pPr>
        <w:pStyle w:val="Normal"/>
        <w:rPr>
          <w:i/>
          <w:i/>
          <w:iCs/>
        </w:rPr>
      </w:pPr>
      <w:r>
        <w:rPr>
          <w:i/>
          <w:iCs/>
        </w:rPr>
        <w:t>тот море как смог, так и познал.</w:t>
      </w:r>
    </w:p>
    <w:p>
      <w:pPr>
        <w:pStyle w:val="Normal"/>
        <w:rPr>
          <w:i/>
          <w:i/>
          <w:iCs/>
        </w:rPr>
      </w:pPr>
      <w:r>
        <w:rPr>
          <w:i/>
          <w:iCs/>
        </w:rPr>
        <w:t>Друзьям-дебилам затем рассказал,</w:t>
      </w:r>
    </w:p>
    <w:p>
      <w:pPr>
        <w:pStyle w:val="Normal"/>
        <w:rPr>
          <w:i/>
          <w:i/>
          <w:iCs/>
        </w:rPr>
      </w:pPr>
      <w:r>
        <w:rPr>
          <w:i/>
          <w:iCs/>
        </w:rPr>
        <w:t>до смерти всех друзей напугал.</w:t>
      </w:r>
    </w:p>
    <w:p>
      <w:pPr>
        <w:pStyle w:val="Normal"/>
        <w:rPr/>
      </w:pPr>
      <w:r>
        <w:rPr/>
        <w:br/>
        <w:t>Сутра: </w:t>
      </w:r>
    </w:p>
    <w:p>
      <w:pPr>
        <w:pStyle w:val="Normal"/>
        <w:rPr/>
      </w:pPr>
      <w:r>
        <w:rPr/>
        <w:t>Сегодня дыхание было очень напряженным. Уже несколько недель тренирую дома лежа брюшное дыхание. И вот, лежа – пожалуйста, а сидя – как заклинило. Теперь придется в транспорте тренироваться.</w:t>
      </w:r>
    </w:p>
    <w:p>
      <w:pPr>
        <w:pStyle w:val="Normal"/>
        <w:rPr/>
      </w:pPr>
      <w:r>
        <w:rPr/>
        <w:t>Сия:</w:t>
      </w:r>
    </w:p>
    <w:p>
      <w:pPr>
        <w:pStyle w:val="Normal"/>
        <w:rPr/>
      </w:pPr>
      <w:r>
        <w:rPr/>
        <w:t>А что ты делаешь?</w:t>
      </w:r>
    </w:p>
    <w:p>
      <w:pPr>
        <w:pStyle w:val="Normal"/>
        <w:rPr/>
      </w:pPr>
      <w:r>
        <w:rPr/>
        <w:t>Сутра:</w:t>
      </w:r>
    </w:p>
    <w:p>
      <w:pPr>
        <w:pStyle w:val="Normal"/>
        <w:rPr/>
      </w:pPr>
      <w:r>
        <w:rPr/>
        <w:t>Когда я вдыхаю, я пытаюсь диафрагму как бы расслабить, а когда выдыхаю – подтянуть.</w:t>
      </w:r>
    </w:p>
    <w:p>
      <w:pPr>
        <w:pStyle w:val="Normal"/>
        <w:rPr/>
      </w:pPr>
      <w:r>
        <w:rPr/>
        <w:t>Сия:</w:t>
      </w:r>
    </w:p>
    <w:p>
      <w:pPr>
        <w:pStyle w:val="Normal"/>
        <w:rPr/>
      </w:pPr>
      <w:r>
        <w:rPr/>
        <w:t>А что сидя мешает-то сделать?</w:t>
      </w:r>
    </w:p>
    <w:p>
      <w:pPr>
        <w:pStyle w:val="Normal"/>
        <w:rPr/>
      </w:pPr>
      <w:r>
        <w:rPr/>
        <w:t>Сутра:</w:t>
      </w:r>
    </w:p>
    <w:p>
      <w:pPr>
        <w:pStyle w:val="Normal"/>
        <w:rPr/>
      </w:pPr>
      <w:r>
        <w:rPr/>
        <w:t>А тогда зажата вся грудная клетка. Вот когда сижу, здесь все зажато, и только чуть-чуть вот дышу. Получается, что для того, чтобы перестроиться, надо вот именно обращать внимание вот туда, в середину живота. Вот кашель. Это то же, при ходьбе пыталась дышать брюшным дыханием, и стало очень много всякой дряни вылезать.</w:t>
      </w:r>
    </w:p>
    <w:p>
      <w:pPr>
        <w:pStyle w:val="Normal"/>
        <w:rPr/>
      </w:pPr>
      <w:r>
        <w:rPr/>
        <w:t>Сия:</w:t>
      </w:r>
    </w:p>
    <w:p>
      <w:pPr>
        <w:pStyle w:val="Normal"/>
        <w:rPr/>
      </w:pPr>
      <w:r>
        <w:rPr/>
        <w:t xml:space="preserve">Это связано с техникой: </w:t>
      </w:r>
      <w:r>
        <w:rPr>
          <w:i/>
          <w:iCs/>
        </w:rPr>
        <w:t>Закрой двери чувств..?</w:t>
      </w:r>
    </w:p>
    <w:p>
      <w:pPr>
        <w:pStyle w:val="Normal"/>
        <w:rPr/>
      </w:pPr>
      <w:r>
        <w:rPr/>
        <w:t>Сутра:</w:t>
      </w:r>
    </w:p>
    <w:p>
      <w:pPr>
        <w:pStyle w:val="Normal"/>
        <w:rPr/>
      </w:pPr>
      <w:r>
        <w:rPr/>
        <w:t>Нет, это первая техника. С первой так получается, я никак не могу ее поймать. Только потом обращаю внимание, что я глазами смотрю сквозь веки.</w:t>
      </w:r>
    </w:p>
    <w:p>
      <w:pPr>
        <w:pStyle w:val="Normal"/>
        <w:rPr/>
      </w:pPr>
      <w:r>
        <w:rPr/>
        <w:t>Сия:</w:t>
      </w:r>
    </w:p>
    <w:p>
      <w:pPr>
        <w:pStyle w:val="Normal"/>
        <w:rPr/>
      </w:pPr>
      <w:r>
        <w:rPr/>
        <w:t>Похоже, что ты опять что-то делаешь. А разве я вас на делание ориентировал? Я сейчас, только что говорил Ауре, что все ваше делание – наблюдение. И что вы просто можете отпустить себя, расслабиться, а точнее – не сопротивляться расслаблению. В какой-то момент, вы сидите вот так вот, да? Вот, мышцы ягодиц сжаты, так? И так вот держите, как держите этот момент. Все делается бессознательно, тело напряжено, а вы не видите, продолжаете что-то там себе делать. </w:t>
      </w:r>
    </w:p>
    <w:p>
      <w:pPr>
        <w:pStyle w:val="Normal"/>
        <w:rPr/>
      </w:pPr>
      <w:r>
        <w:rPr/>
        <w:t xml:space="preserve">Но как только ваш наблюдатель заметит это, сразу команда: </w:t>
      </w:r>
      <w:r>
        <w:rPr>
          <w:i/>
          <w:iCs/>
        </w:rPr>
        <w:t>посмотрите, как тело напряжено.</w:t>
      </w:r>
      <w:r>
        <w:rPr/>
        <w:t xml:space="preserve"> И вы смотрите. Смотрите.., а попа в комок сжата. Но вы даже не чувствуете этого и не думаете о том, что она там сжата или не сжата, но как только вы увидели, хоп! Вот что дает наблюдение! Понимаешь? Я вам говорю, что нужно дышать специальным образом? Нет, не говорю.</w:t>
      </w:r>
    </w:p>
    <w:p>
      <w:pPr>
        <w:pStyle w:val="Normal"/>
        <w:rPr/>
      </w:pPr>
      <w:r>
        <w:rPr/>
        <w:t xml:space="preserve">Следующая сутра: </w:t>
      </w:r>
      <w:r>
        <w:rPr>
          <w:i/>
          <w:iCs/>
        </w:rPr>
        <w:t>Закрой двери чувств, когда почувствуешь ползание муравья. Тогда... </w:t>
      </w:r>
    </w:p>
    <w:p>
      <w:pPr>
        <w:pStyle w:val="Normal"/>
        <w:rPr/>
      </w:pPr>
      <w:r>
        <w:rPr/>
        <w:br/>
        <w:t>Ошо:</w:t>
      </w:r>
    </w:p>
    <w:p>
      <w:pPr>
        <w:pStyle w:val="Normal"/>
        <w:rPr/>
      </w:pPr>
      <w:r>
        <w:rPr/>
        <w:t xml:space="preserve">Шива говорит: </w:t>
      </w:r>
      <w:r>
        <w:rPr>
          <w:i/>
          <w:iCs/>
        </w:rPr>
        <w:t xml:space="preserve">“Закрой двери чувств, когда почувствуешь ползание муравья. Тогда...” </w:t>
      </w:r>
      <w:r>
        <w:rPr/>
        <w:t>Чтобы вы не почувствовали, закройте двери всех чувств. Что нужно делать? Закройте глаза и думайте, что вы слепы и не можете видеть. Закройте уши и думайте, что вы не можете слышать. Закройте все пять органов чувств. Как вы можете закрыть их? Это легко. На мгновение прекратите дыхание: все ваши чувства будут закрыты. Когда дыхание прекратилось и все чувства закрыты, где ползание? Где муравей? Вы вдруг устранены – вы далеко.</w:t>
      </w:r>
    </w:p>
    <w:p>
      <w:pPr>
        <w:pStyle w:val="Normal"/>
        <w:rPr>
          <w:i/>
          <w:i/>
          <w:iCs/>
        </w:rPr>
      </w:pPr>
      <w:r>
        <w:rPr/>
        <w:br/>
        <w:t>Сия:</w:t>
      </w:r>
    </w:p>
    <w:p>
      <w:pPr>
        <w:pStyle w:val="Normal"/>
        <w:rPr>
          <w:i/>
          <w:i/>
          <w:iCs/>
        </w:rPr>
      </w:pPr>
      <w:r>
        <w:rPr>
          <w:i/>
          <w:iCs/>
        </w:rPr>
        <w:t>любая зависимость порождается отождествлением.</w:t>
      </w:r>
    </w:p>
    <w:p>
      <w:pPr>
        <w:pStyle w:val="Normal"/>
        <w:rPr>
          <w:i/>
          <w:i/>
          <w:iCs/>
        </w:rPr>
      </w:pPr>
      <w:r>
        <w:rPr>
          <w:i/>
          <w:iCs/>
        </w:rPr>
        <w:t>возникает нетерпение себя освободить</w:t>
      </w:r>
    </w:p>
    <w:p>
      <w:pPr>
        <w:pStyle w:val="Normal"/>
        <w:rPr>
          <w:i/>
          <w:i/>
          <w:iCs/>
        </w:rPr>
      </w:pPr>
      <w:r>
        <w:rPr>
          <w:i/>
          <w:iCs/>
        </w:rPr>
        <w:t>от того, что вызвало неприятное ощущение</w:t>
      </w:r>
    </w:p>
    <w:p>
      <w:pPr>
        <w:pStyle w:val="Normal"/>
        <w:rPr>
          <w:i/>
          <w:i/>
          <w:iCs/>
        </w:rPr>
      </w:pPr>
      <w:r>
        <w:rPr>
          <w:i/>
          <w:iCs/>
        </w:rPr>
        <w:t>и нежелание в этом быть.</w:t>
      </w:r>
    </w:p>
    <w:p>
      <w:pPr>
        <w:pStyle w:val="Normal"/>
        <w:rPr>
          <w:i/>
          <w:i/>
          <w:iCs/>
        </w:rPr>
      </w:pPr>
      <w:r>
        <w:rPr>
          <w:i/>
          <w:iCs/>
        </w:rPr>
        <w:t>чтобы свободным себя найти</w:t>
      </w:r>
    </w:p>
    <w:p>
      <w:pPr>
        <w:pStyle w:val="Normal"/>
        <w:rPr>
          <w:i/>
          <w:i/>
          <w:iCs/>
        </w:rPr>
      </w:pPr>
      <w:r>
        <w:rPr>
          <w:i/>
          <w:iCs/>
        </w:rPr>
        <w:t>попробуйте двери ваших чувств закрыть.</w:t>
      </w:r>
    </w:p>
    <w:p>
      <w:pPr>
        <w:pStyle w:val="Normal"/>
        <w:rPr>
          <w:i/>
          <w:i/>
          <w:iCs/>
        </w:rPr>
      </w:pPr>
      <w:r>
        <w:rPr>
          <w:i/>
          <w:iCs/>
        </w:rPr>
        <w:t>для этого нужно эксперимент с дыханием провести,</w:t>
      </w:r>
    </w:p>
    <w:p>
      <w:pPr>
        <w:pStyle w:val="Normal"/>
        <w:rPr>
          <w:i/>
          <w:i/>
          <w:iCs/>
        </w:rPr>
      </w:pPr>
      <w:r>
        <w:rPr>
          <w:i/>
          <w:iCs/>
        </w:rPr>
        <w:t>на мгновение его прекратить,</w:t>
      </w:r>
    </w:p>
    <w:p>
      <w:pPr>
        <w:pStyle w:val="Normal"/>
        <w:rPr>
          <w:i/>
          <w:i/>
          <w:iCs/>
        </w:rPr>
      </w:pPr>
      <w:r>
        <w:rPr>
          <w:i/>
          <w:iCs/>
        </w:rPr>
        <w:t>если получится, мертвым стать,</w:t>
      </w:r>
    </w:p>
    <w:p>
      <w:pPr>
        <w:pStyle w:val="Normal"/>
        <w:rPr>
          <w:i/>
          <w:i/>
          <w:iCs/>
        </w:rPr>
      </w:pPr>
      <w:r>
        <w:rPr>
          <w:i/>
          <w:iCs/>
        </w:rPr>
        <w:t>тогда вы обнаружите, что нет необходимости переживать.</w:t>
      </w:r>
    </w:p>
    <w:p>
      <w:pPr>
        <w:pStyle w:val="Normal"/>
        <w:rPr>
          <w:i/>
          <w:i/>
          <w:iCs/>
        </w:rPr>
      </w:pPr>
      <w:r>
        <w:rPr>
          <w:i/>
          <w:iCs/>
        </w:rPr>
        <w:t>муравей ползает, но вы не хотите сбросить его,</w:t>
      </w:r>
    </w:p>
    <w:p>
      <w:pPr>
        <w:pStyle w:val="Normal"/>
        <w:rPr>
          <w:i/>
          <w:i/>
          <w:iCs/>
        </w:rPr>
      </w:pPr>
      <w:r>
        <w:rPr>
          <w:i/>
          <w:iCs/>
        </w:rPr>
        <w:t>у вас головная боль, но вы не приписываете себе ничего –</w:t>
      </w:r>
    </w:p>
    <w:p>
      <w:pPr>
        <w:pStyle w:val="Normal"/>
        <w:rPr>
          <w:i/>
          <w:i/>
          <w:iCs/>
        </w:rPr>
      </w:pPr>
      <w:r>
        <w:rPr>
          <w:i/>
          <w:iCs/>
        </w:rPr>
        <w:t>нет зависимости от боли и от страдания, </w:t>
      </w:r>
    </w:p>
    <w:p>
      <w:pPr>
        <w:pStyle w:val="Normal"/>
        <w:rPr>
          <w:i/>
          <w:i/>
          <w:iCs/>
        </w:rPr>
      </w:pPr>
      <w:r>
        <w:rPr>
          <w:i/>
          <w:iCs/>
        </w:rPr>
        <w:t>все исчезло, вы отброшены к Центру,</w:t>
      </w:r>
    </w:p>
    <w:p>
      <w:pPr>
        <w:pStyle w:val="Normal"/>
        <w:rPr>
          <w:i/>
          <w:i/>
          <w:iCs/>
        </w:rPr>
      </w:pPr>
      <w:r>
        <w:rPr>
          <w:i/>
          <w:iCs/>
        </w:rPr>
        <w:t>присутствует лишь свидетельствующее Сознание.</w:t>
      </w:r>
    </w:p>
    <w:p>
      <w:pPr>
        <w:pStyle w:val="Normal"/>
        <w:rPr/>
      </w:pPr>
      <w:r>
        <w:rPr/>
        <w:br/>
        <w:t>Индра: </w:t>
      </w:r>
    </w:p>
    <w:p>
      <w:pPr>
        <w:pStyle w:val="Normal"/>
        <w:rPr/>
      </w:pPr>
      <w:r>
        <w:rPr/>
        <w:t>Я дома пытался делать технику на “стоп”. И такую штуку заметил, что в обычном состоянии сознания есть какие-то навязчивые мысли, есть страхи. Даже когда осознаешь, что есть страх. Пытаешься на него смотреть. Он настолько навязчивый, что невозможно от него отделаться. И когда делаешь стоп и пытаешься на него смотреть: где он и что он, он пропадает, его нету. Как только я остановился, все исчезло и наблюдать больше нечего. Но только прекращаешь об этом думать, как опять все возвращается, и мысли так настойчиво начинают тебя колбасить. Не понятно, сколько же наблюдать, чтобы оно исчезло, пропало и не возникало больше?</w:t>
      </w:r>
    </w:p>
    <w:p>
      <w:pPr>
        <w:pStyle w:val="Normal"/>
        <w:rPr/>
      </w:pPr>
      <w:r>
        <w:rPr/>
        <w:t>Сия:</w:t>
      </w:r>
    </w:p>
    <w:p>
      <w:pPr>
        <w:pStyle w:val="Normal"/>
        <w:rPr/>
      </w:pPr>
      <w:r>
        <w:rPr/>
        <w:t>Здесь нужно остановиться на двух моментах. Первое – это то, что касается команды “стоп”. Ты не можешь сам себе сделать стоп. Как только у тебя возникнет мысль о “стопе” ты тут же к нему подготовишься, и он не будет для тебя неожиданностью. Но тогда все, что ты можешь получить от стопа будет потеряно. Потеряна внезапность, потеряна возможность остановки мысли. А если мысль остается, она использует “стоп” в собственных интересах, то есть “стоп” не сработает. Это первое.</w:t>
      </w:r>
    </w:p>
    <w:p>
      <w:pPr>
        <w:pStyle w:val="Normal"/>
        <w:rPr/>
      </w:pPr>
      <w:r>
        <w:rPr/>
        <w:t>Второе – это, когда ты смотришь на страх из ума, страх исчезает не потому, что ты его видишь, а потому, что ты теперь находишься во власти другой мысли. Если до этого ты находился во власти мысли, порождающей страх, то теперь ты находишься во власти мысли, порождающей необходимость наблюдения за страхом. Одна мысль заменила другую, но по сути ничего не поменялось. Ты как был, так и остался наблюдателем от мысли, от ума. Поэтому, когда страх снова приходит, ты снова становишься его рабом. </w:t>
      </w:r>
    </w:p>
    <w:p>
      <w:pPr>
        <w:pStyle w:val="Normal"/>
        <w:rPr/>
      </w:pPr>
      <w:r>
        <w:rPr/>
        <w:t xml:space="preserve">Чтобы наблюдать мысль, порождающую страх, ее нужно остановить. Нужно, чтобы кто-то в этот момент дал тебе команду “стоп” и ты бы ее не ждал. Нужно, чтобы команда для тебя случилась неожиданно. Тогда может быть, я повторяю: </w:t>
      </w:r>
      <w:r>
        <w:rPr>
          <w:i/>
          <w:iCs/>
        </w:rPr>
        <w:t>“Может быть, с тобой случится истинный “стоп” и ты сможешь это увидеть”.</w:t>
      </w:r>
      <w:r>
        <w:rPr/>
        <w:t xml:space="preserve"> А если ты сможешь увидеть мысль, порождающую страх, ты сможешь увидеть причины своих страхов.</w:t>
      </w:r>
    </w:p>
    <w:p>
      <w:pPr>
        <w:pStyle w:val="Normal"/>
        <w:rPr/>
      </w:pPr>
      <w:r>
        <w:rPr/>
        <w:t>Велес:</w:t>
      </w:r>
    </w:p>
    <w:p>
      <w:pPr>
        <w:pStyle w:val="Normal"/>
        <w:rPr/>
      </w:pPr>
      <w:r>
        <w:rPr/>
        <w:t>Я хочу сказать по поводу суфийских движений, которые мы сейчас отрабатываем. Когда мы начинали двигаться, то ум не успевал отслеживать все. Потому, что там ногами, там руками, следить всеми глазами по всем сторонам. И в какой-то момент – хлоп! Буквально, как рукой сняло все. </w:t>
      </w:r>
    </w:p>
    <w:p>
      <w:pPr>
        <w:pStyle w:val="Normal"/>
        <w:rPr/>
      </w:pPr>
      <w:r>
        <w:rPr/>
        <w:t>Это происходит в доли секунды, но, хлоп, и ты уже в другом измерении, его уже нету, уже – все. Именно есть ощущение вот этого потока. Именно цельного движения вот этой группы людей. Когда ты делаешь движения руками, в этот момент воздух становится густым, это так четко видно. Есть такое реальное ощущение энергии. </w:t>
      </w:r>
    </w:p>
    <w:p>
      <w:pPr>
        <w:pStyle w:val="Normal"/>
        <w:rPr/>
      </w:pPr>
      <w:r>
        <w:rPr/>
        <w:t>Христос:</w:t>
      </w:r>
    </w:p>
    <w:p>
      <w:pPr>
        <w:pStyle w:val="Normal"/>
        <w:rPr/>
      </w:pPr>
      <w:r>
        <w:rPr/>
        <w:t>Я хочу сказать по поводу интереса. Сегодня с утра я четко заметил, что интерес к техникам падает. Это моя обычная история. Когда что-то новое начинается, оно интересно, и ты двигаешься в этом интересе. Но со временем оно все притухает, притухает и обычно заканчивается. И вот сейчас я увидел, как мой интерес падает. Мне кажется, что технически этот момент очень важен. Я не хочу, чтобы это закончилось. Хочу спросить, как я могу поддержать свой интерес технически. Ты говорил, что если есть интерес и желание, то сюда стоит ходить, а без этого не стоит.</w:t>
      </w:r>
    </w:p>
    <w:p>
      <w:pPr>
        <w:pStyle w:val="Normal"/>
        <w:rPr/>
      </w:pPr>
      <w:r>
        <w:rPr/>
        <w:t>Сия:</w:t>
      </w:r>
    </w:p>
    <w:p>
      <w:pPr>
        <w:pStyle w:val="Normal"/>
        <w:rPr/>
      </w:pPr>
      <w:r>
        <w:rPr/>
        <w:t>Я не говорил, что не стоит ходить. Если что-то и не стоит делать, то только потому, что это вы так решили, потому что это ваш выбор. А если вы не станете ходить потому, что вам сказали, даже если это сказал мастер, вы снимаете с себя ответственность. Если я и говорю что-либо подобное, помните, что это направлено как раз на то, чтобы повысить вашу ответственность. Мастер всегда возвращает вас к себе. Если вы этого не понимаете, тогда все ваши попытки что-либо сделать будут предприняты на чужой энергии. Для вас это – энергия веры. </w:t>
      </w:r>
    </w:p>
    <w:p>
      <w:pPr>
        <w:pStyle w:val="Normal"/>
        <w:rPr/>
      </w:pPr>
      <w:r>
        <w:rPr/>
        <w:t>Вера – слабая энергия. Как правило, она разрушается любым отрицанием старого или потворствованием новому. Тебе не нужны мои советы. Просто посмотри, чего ты хочешь. Если ты хочешь оставить эти занятия, оставляй, я не буду тебя звать назад. Принимай решение сам.</w:t>
      </w:r>
    </w:p>
    <w:p>
      <w:pPr>
        <w:pStyle w:val="Normal"/>
        <w:rPr/>
      </w:pPr>
      <w:r>
        <w:rPr/>
        <w:br/>
        <w:t xml:space="preserve">А теперь последняя сутра, которую мы рассмотрим сегодня: </w:t>
      </w:r>
      <w:r>
        <w:rPr>
          <w:i/>
          <w:iCs/>
        </w:rPr>
        <w:t>Лёжа или сидя, стань невесомой, выйди за пределы ума. </w:t>
      </w:r>
    </w:p>
    <w:p>
      <w:pPr>
        <w:pStyle w:val="Normal"/>
        <w:rPr/>
      </w:pPr>
      <w:r>
        <w:rPr/>
        <w:t>Всем известно, что на человека действует сила гравитации. Это все знают из школьной программы физики. Но не все знают, что есть сила, противодействующая силе гравитации – это сила духа. Она действует в направлении, противоположном силе гравитации, она противодействует ей, обеспечивая жизнь человека на тонком уровне. Для того, чтобы эту технику сделать, Ошо рекомендует использовать позу Будды.</w:t>
      </w:r>
    </w:p>
    <w:p>
      <w:pPr>
        <w:pStyle w:val="Normal"/>
        <w:rPr/>
      </w:pPr>
      <w:r>
        <w:rPr/>
      </w:r>
    </w:p>
    <w:p>
      <w:pPr>
        <w:pStyle w:val="Normal"/>
        <w:rPr/>
      </w:pPr>
      <w:r>
        <w:rPr/>
        <w:t>Ошо говорит:</w:t>
      </w:r>
    </w:p>
    <w:p>
      <w:pPr>
        <w:pStyle w:val="Normal"/>
        <w:rPr/>
      </w:pPr>
      <w:r>
        <w:rPr/>
        <w:t>Помогает пребывание в позе Будды, в замыкании – ваши ноги замкнуты, ваши руки замкнуты, – потому что тогда для вашего внутреннего электричества образуется цепь. Пусть спина ваша будет прямой.</w:t>
      </w:r>
    </w:p>
    <w:p>
      <w:pPr>
        <w:pStyle w:val="Normal"/>
        <w:rPr/>
      </w:pPr>
      <w:r>
        <w:rPr/>
        <w:t>Теперь вы уже понимаете, почему такой упор делается на прямую спину – потому что при прямой спине покрывается меньшая площадь, и гравитация действует на вас в меньшей степени. Закройте глаза, уравновесьте себя полностью, центрируйте себя. Наклонитесь вправо и почувствуйте гравитацию; наклонитесь влево и почувствуйте гравитацию; наклонитесь вперед и почувствуйте гравитацию; наклонитесь назад и почувствуйте гравитацию. Затем найдите центральное положение, где ощущается наименьшая тяга гравитации, где ощущается наименьший вес, и оставайтесь в этом положении. Затем забудьте про тело и почувствуйте отсутствие веса – вы невесомы. Затем продолжайте ощущать эту невесомость. Вдруг вы станете невесомым; вдруг вы перестанете быть телом; вдруг вы в другом мире, в мире бестелесности.</w:t>
      </w:r>
    </w:p>
    <w:p>
      <w:pPr>
        <w:pStyle w:val="Normal"/>
        <w:rPr/>
      </w:pPr>
      <w:r>
        <w:rPr/>
        <w:t>Невесомость есть бестелесность. Тогда вы выйдете также и за пределы ума. Ум также является частью тела, частью материи. Материя имеет вес; вы не имеете никакого веса. В этом основа техники.</w:t>
      </w:r>
    </w:p>
    <w:p>
      <w:pPr>
        <w:pStyle w:val="Normal"/>
        <w:rPr>
          <w:i/>
          <w:i/>
          <w:iCs/>
        </w:rPr>
      </w:pPr>
      <w:r>
        <w:rPr>
          <w:i/>
          <w:iCs/>
        </w:rPr>
        <w:br/>
        <w:t>Сия:</w:t>
      </w:r>
    </w:p>
    <w:p>
      <w:pPr>
        <w:pStyle w:val="Normal"/>
        <w:rPr>
          <w:i/>
          <w:i/>
          <w:iCs/>
        </w:rPr>
      </w:pPr>
      <w:r>
        <w:rPr>
          <w:i/>
          <w:iCs/>
        </w:rPr>
        <w:t>все материальное в зависимости,</w:t>
      </w:r>
    </w:p>
    <w:p>
      <w:pPr>
        <w:pStyle w:val="Normal"/>
        <w:rPr>
          <w:i/>
          <w:i/>
          <w:iCs/>
        </w:rPr>
      </w:pPr>
      <w:r>
        <w:rPr>
          <w:i/>
          <w:iCs/>
        </w:rPr>
        <w:t>в том числе ум и тело,</w:t>
      </w:r>
    </w:p>
    <w:p>
      <w:pPr>
        <w:pStyle w:val="Normal"/>
        <w:rPr>
          <w:i/>
          <w:i/>
          <w:iCs/>
        </w:rPr>
      </w:pPr>
      <w:r>
        <w:rPr>
          <w:i/>
          <w:iCs/>
        </w:rPr>
        <w:t>если вы ищете необусловленности</w:t>
      </w:r>
    </w:p>
    <w:p>
      <w:pPr>
        <w:pStyle w:val="Normal"/>
        <w:rPr>
          <w:i/>
          <w:i/>
          <w:iCs/>
        </w:rPr>
      </w:pPr>
      <w:r>
        <w:rPr>
          <w:i/>
          <w:iCs/>
        </w:rPr>
        <w:t>вам нужно выйти за их пределы,</w:t>
      </w:r>
    </w:p>
    <w:p>
      <w:pPr>
        <w:pStyle w:val="Normal"/>
        <w:rPr>
          <w:i/>
          <w:i/>
          <w:iCs/>
        </w:rPr>
      </w:pPr>
      <w:r>
        <w:rPr>
          <w:i/>
          <w:iCs/>
        </w:rPr>
        <w:t>почувствовать себя невесомым,</w:t>
      </w:r>
    </w:p>
    <w:p>
      <w:pPr>
        <w:pStyle w:val="Normal"/>
        <w:rPr>
          <w:i/>
          <w:i/>
          <w:iCs/>
        </w:rPr>
      </w:pPr>
      <w:r>
        <w:rPr>
          <w:i/>
          <w:iCs/>
        </w:rPr>
        <w:t>бестелесным стать,</w:t>
      </w:r>
    </w:p>
    <w:p>
      <w:pPr>
        <w:pStyle w:val="Normal"/>
        <w:rPr>
          <w:i/>
          <w:i/>
          <w:iCs/>
        </w:rPr>
      </w:pPr>
      <w:r>
        <w:rPr>
          <w:i/>
          <w:iCs/>
        </w:rPr>
        <w:t>родиться сознанием новым,</w:t>
      </w:r>
    </w:p>
    <w:p>
      <w:pPr>
        <w:pStyle w:val="Normal"/>
        <w:rPr>
          <w:i/>
          <w:i/>
          <w:iCs/>
        </w:rPr>
      </w:pPr>
      <w:r>
        <w:rPr>
          <w:i/>
          <w:iCs/>
        </w:rPr>
        <w:t>себя засвидетельствовать.</w:t>
      </w:r>
    </w:p>
    <w:p>
      <w:pPr>
        <w:pStyle w:val="Normal"/>
        <w:rPr>
          <w:szCs w:val="20"/>
        </w:rPr>
      </w:pPr>
      <w:r>
        <w:rPr>
          <w:szCs w:val="20"/>
        </w:rPr>
      </w:r>
    </w:p>
    <w:p>
      <w:pPr>
        <w:pStyle w:val="Normal"/>
        <w:rPr>
          <w:szCs w:val="20"/>
        </w:rPr>
      </w:pPr>
      <w:r>
        <w:rPr>
          <w:szCs w:val="20"/>
        </w:rPr>
      </w:r>
    </w:p>
    <w:p>
      <w:pPr>
        <w:pStyle w:val="Heading4"/>
        <w:rPr/>
      </w:pPr>
      <w:r>
        <w:rPr/>
        <w:t>Дискурс 6</w:t>
      </w:r>
    </w:p>
    <w:p>
      <w:pPr>
        <w:pStyle w:val="Normal"/>
        <w:rPr/>
      </w:pPr>
      <w:r>
        <w:rPr/>
      </w:r>
    </w:p>
    <w:p>
      <w:pPr>
        <w:pStyle w:val="Normal"/>
        <w:rPr>
          <w:i/>
          <w:i/>
          <w:iCs/>
          <w:szCs w:val="16"/>
        </w:rPr>
      </w:pPr>
      <w:r>
        <w:rPr>
          <w:i/>
          <w:iCs/>
          <w:szCs w:val="16"/>
        </w:rPr>
        <w:t>11 ноября 2001 г.</w:t>
      </w:r>
    </w:p>
    <w:p>
      <w:pPr>
        <w:pStyle w:val="Normal"/>
        <w:rPr/>
      </w:pPr>
      <w:r>
        <w:rPr/>
      </w:r>
    </w:p>
    <w:p>
      <w:pPr>
        <w:pStyle w:val="Normal"/>
        <w:rPr/>
      </w:pPr>
      <w:r>
        <w:rPr/>
      </w:r>
    </w:p>
    <w:p>
      <w:pPr>
        <w:pStyle w:val="Normal"/>
        <w:rPr/>
      </w:pPr>
      <w:r>
        <w:rPr/>
      </w:r>
    </w:p>
    <w:p>
      <w:pPr>
        <w:pStyle w:val="Normal"/>
        <w:rPr/>
      </w:pPr>
      <w:r>
        <w:rPr>
          <w:u w:val="single"/>
        </w:rPr>
        <w:t>Сутра 13:</w:t>
      </w:r>
      <w:r>
        <w:rPr/>
        <w:t xml:space="preserve"> </w:t>
      </w:r>
      <w:r>
        <w:rPr>
          <w:i/>
          <w:iCs/>
        </w:rPr>
        <w:t>Или представь, что пятицветные круги на павлиньем хвосте являются твоими пятью органами чувств в беспредельном пространстве. Теперь пусть их красота сплавится внутри. То же самое – в любой точке в пространстве и на стене – пока точка не растворится. Тогда твоё желание другого станет истиной.</w:t>
      </w:r>
    </w:p>
    <w:p>
      <w:pPr>
        <w:pStyle w:val="Normal"/>
        <w:rPr/>
      </w:pPr>
      <w:r>
        <w:rPr>
          <w:u w:val="single"/>
        </w:rPr>
        <w:t>Сутра 14:</w:t>
      </w:r>
      <w:r>
        <w:rPr/>
        <w:t xml:space="preserve"> </w:t>
      </w:r>
      <w:r>
        <w:rPr>
          <w:i/>
          <w:iCs/>
        </w:rPr>
        <w:t>Размести своё внимание в тонком, как нить лотоса, нерве, расположенном в центре позвоночного столба. В таком состоянии будешь трансформирована.</w:t>
      </w:r>
    </w:p>
    <w:p>
      <w:pPr>
        <w:pStyle w:val="Normal"/>
        <w:rPr>
          <w:i/>
          <w:i/>
          <w:iCs/>
        </w:rPr>
      </w:pPr>
      <w:r>
        <w:rPr>
          <w:i/>
          <w:iCs/>
        </w:rPr>
      </w:r>
    </w:p>
    <w:p>
      <w:pPr>
        <w:pStyle w:val="Normal"/>
        <w:rPr/>
      </w:pPr>
      <w:r>
        <w:rPr/>
      </w:r>
    </w:p>
    <w:p>
      <w:pPr>
        <w:pStyle w:val="Normal"/>
        <w:rPr/>
      </w:pPr>
      <w:r>
        <w:rPr/>
      </w:r>
    </w:p>
    <w:p>
      <w:pPr>
        <w:pStyle w:val="Normal"/>
        <w:rPr/>
      </w:pPr>
      <w:r>
        <w:rPr/>
        <w:t xml:space="preserve">Сегодня мы отправляемся в путешествие к самим вашим корням, к самому центру вашего существования. И две следующие сутры Шивы нам в этом помогут, они напрямую указывают на вашу истинную природу, на ваш истинный центр. </w:t>
      </w:r>
    </w:p>
    <w:p>
      <w:pPr>
        <w:pStyle w:val="Normal"/>
        <w:rPr/>
      </w:pPr>
      <w:r>
        <w:rPr/>
        <w:t xml:space="preserve">Шива говорит: </w:t>
      </w:r>
      <w:r>
        <w:rPr>
          <w:i/>
          <w:iCs/>
        </w:rPr>
        <w:t>“Или представь, что пятицветные круги на павлиньем хвосте являются твоими пятью органами чувств в беспредельном пространстве. Теперь пусть их красота сплавится внутри. То же самое – в любой точке в пространстве и на стене – пока точка не растворится. Тогда твоё желание другого станет истиной”.</w:t>
      </w:r>
    </w:p>
    <w:p>
      <w:pPr>
        <w:pStyle w:val="Normal"/>
        <w:rPr/>
      </w:pPr>
      <w:r>
        <w:rPr/>
        <w:t xml:space="preserve">Следующая сутра: </w:t>
      </w:r>
      <w:r>
        <w:rPr>
          <w:i/>
          <w:iCs/>
        </w:rPr>
        <w:t xml:space="preserve">Размести своё внимание в тонком, как нить лотоса, нерве, расположенном в центре позвоночного столба. В таком состоянии будешь трансформирована. </w:t>
      </w:r>
    </w:p>
    <w:p>
      <w:pPr>
        <w:pStyle w:val="Normal"/>
        <w:rPr/>
      </w:pPr>
      <w:r>
        <w:rPr/>
        <w:t>Все, что существует в видимом и невидимом мире, все материальное и нематериальное, все живое и неживое, все явленное и трансцендентное, все явное и тайное, все мироздание имеет единое начало, единый центр своего существования. И этим центром является Вечность. Все укоренено в Вечности и из Вечности здесь есть, как жизнь, само Существование. Однако уЗнать это дано лишь человеку. Человек – единственное существо в природе, которому дано это узнать, узнать Себя Вечностью. Никто и ничто в живой и неживой природе не обладает таким даром, только человек. Но он не может реализовать это право из-за величайшей путаницы, которую он сам для себя создал.</w:t>
      </w:r>
    </w:p>
    <w:p>
      <w:pPr>
        <w:pStyle w:val="Normal"/>
        <w:rPr/>
      </w:pPr>
      <w:r>
        <w:rPr/>
        <w:t xml:space="preserve">Человек является не столько непонимающим, сколько запутанным. И путаница эта оттого, что он постоянно исключает себя из жизни. Примеров этому предостаточно. Вся цивилизация, вся история человечества свидетельствует об этом. Все, что бы человек не делал, является прямым или косвенным доказательством подмены себя результатами своего же творчества. Современного человека, практически, уже во всем заменяют продукты его труда – различные устройства и приспособления, машины и механизмы, автоматизированные системы управления. Благодаря компьютерным технологиям создан искусственный интеллект. Человеком все делается для того, чтобы заменить себя. Своими усилиями он пытается подменить свои усилия. Он не хочет тратить собственную энергию, поэтому он ищет другие, внешние ее источники. Он изобретает и подменяет… </w:t>
      </w:r>
    </w:p>
    <w:p>
      <w:pPr>
        <w:pStyle w:val="Normal"/>
        <w:rPr/>
      </w:pPr>
      <w:r>
        <w:rPr/>
        <w:t xml:space="preserve">Человек не хочет сам справляться с болезнями, поэтому он изобрел медицину и сферу обслуживания себя. Он не хочет ходить, поэтому изобрел велосипед, а потом – машину, затем – самолет и ракету. Он не хочет знать непосредственно сей час поэтому изобрел науку, подменившую ему прямое знание. Используя и развивая память, человек предпочитает знать потом или раньше, несмотря на то, что эти знания не истинны, поскольку прошедшего </w:t>
      </w:r>
      <w:r>
        <w:rPr>
          <w:i/>
          <w:iCs/>
        </w:rPr>
        <w:t>уже</w:t>
      </w:r>
      <w:r>
        <w:rPr/>
        <w:t xml:space="preserve">, а будущего </w:t>
      </w:r>
      <w:r>
        <w:rPr>
          <w:i/>
          <w:iCs/>
        </w:rPr>
        <w:t>еще</w:t>
      </w:r>
      <w:r>
        <w:rPr/>
        <w:t xml:space="preserve"> нет. То, что есть теперь, им пропускается.</w:t>
      </w:r>
    </w:p>
    <w:p>
      <w:pPr>
        <w:pStyle w:val="Normal"/>
        <w:rPr/>
      </w:pPr>
      <w:r>
        <w:rPr/>
        <w:t xml:space="preserve">Сначала человек своим бессознательным творчеством уничтожает себя, порождая страдания уничтожением природы, что ведет к экологическим и техногенным катастрофам, а затем, вместо того чтобы прекратить это он ищет способы, которые не исключили, а уменьшили бы его страдания. </w:t>
      </w:r>
    </w:p>
    <w:p>
      <w:pPr>
        <w:pStyle w:val="Normal"/>
        <w:rPr/>
      </w:pPr>
      <w:r>
        <w:rPr/>
        <w:t xml:space="preserve">Человек постоянно изобретает, изобретает и изобретает. Он не видит, что все его изобретения, так или иначе, связаны с подменой его самого, то есть, в сущности, с его самоуничтожением. Я не имею ничего против изобретений. Но мотивы, ваши мотивы, ваша ориентация делают изобретения подменяющими вас. Так получается, что вся человеческая деятельность направлена на то, чтобы выключить человека из самой жизни. Создается такое впечатление, что человек самоубийца. Он постоянно совершает суицид. И делает это из-за величайшей путаницы, из-за величайшего непонимания, из-за величайшей бессознательности, в которой он живет. </w:t>
      </w:r>
    </w:p>
    <w:p>
      <w:pPr>
        <w:pStyle w:val="Normal"/>
        <w:rPr/>
      </w:pPr>
      <w:r>
        <w:rPr/>
        <w:t xml:space="preserve">Природа человека такова, что он с рождением вынужден расстаться со своей невинностью, он вынужден покинуть лоно Бога. Собственно, само его рождение в качестве тела свидетельствует о его отделении от целого, от истока, от истинных корней существования. Но хотя тело и отделено, человек остается связанным со своим началом, со своим истинным центром. На теле человека есть место, через которое он остается укорененным, через которое он может почувствовать себя более уверенным и свободным. Это место называется </w:t>
      </w:r>
      <w:r>
        <w:rPr>
          <w:i/>
          <w:iCs/>
        </w:rPr>
        <w:t>хара</w:t>
      </w:r>
      <w:r>
        <w:rPr/>
        <w:t xml:space="preserve"> (точка около 7,5 см. ниже пупка). От слова </w:t>
      </w:r>
      <w:r>
        <w:rPr>
          <w:i/>
          <w:iCs/>
        </w:rPr>
        <w:t xml:space="preserve">“хара” </w:t>
      </w:r>
      <w:r>
        <w:rPr/>
        <w:t xml:space="preserve">происходит слово </w:t>
      </w:r>
      <w:r>
        <w:rPr>
          <w:i/>
          <w:iCs/>
        </w:rPr>
        <w:t>“харакири</w:t>
      </w:r>
      <w:r>
        <w:rPr/>
        <w:t xml:space="preserve">” – лишение человека жизни. Ошо говорит, что человек постоянно совершает </w:t>
      </w:r>
      <w:r>
        <w:rPr>
          <w:i/>
          <w:iCs/>
        </w:rPr>
        <w:t>харакири</w:t>
      </w:r>
      <w:r>
        <w:rPr/>
        <w:t xml:space="preserve">. Но не физиологически, а психологически. Человек все дальше и дальше уходит от своего центра. Его жизнь так построена, что он вынужден это делать, в этом есть объективная необходимость. </w:t>
      </w:r>
    </w:p>
    <w:p>
      <w:pPr>
        <w:pStyle w:val="Normal"/>
        <w:rPr/>
      </w:pPr>
      <w:r>
        <w:rPr/>
        <w:t xml:space="preserve">Когда человек рождается, он не может оставаться бессознательным в своей чистоте и невинности, иначе не было бы необходимости рождаться, он должен </w:t>
      </w:r>
      <w:r>
        <w:rPr>
          <w:i/>
          <w:iCs/>
        </w:rPr>
        <w:t>осознать</w:t>
      </w:r>
      <w:r>
        <w:rPr/>
        <w:t xml:space="preserve"> свою невинность, осознать свою божественность, он должен </w:t>
      </w:r>
      <w:r>
        <w:rPr>
          <w:i/>
          <w:iCs/>
        </w:rPr>
        <w:t>узнать</w:t>
      </w:r>
      <w:r>
        <w:rPr/>
        <w:t xml:space="preserve"> себя Богом. И это узнавание всегда начинается с формирования образов и представлений реального мира. Мир, сначала для ребенка, а затем для него же, взрослого человека, постепенно превращается в накопленное им знание. С возрастом и опытом жизни знаний накапливается все больше и больше, в конце концов, человек теряет себя в своем знании, он практически полностью оставляет реальность. Реальность подменяется образами и представлениями о ней, она подменяется виртуальностью – все отношения переносятся на вербальный уровень. Человек живет в объектах ума, порождаемых мыслями. Он заменяет ими свое живое присутствие в переживании себя чувствами, эмоциями, потребностями тела. Его центром жизни становится ум – ментальный центр, реже сердце – эмоциональный или, по-другому, сердечный центр.</w:t>
      </w:r>
    </w:p>
    <w:p>
      <w:pPr>
        <w:pStyle w:val="Normal"/>
        <w:rPr/>
      </w:pPr>
      <w:r>
        <w:rPr/>
        <w:t xml:space="preserve">Безусловно, человек должен развиваться эмоционально и интеллектуально, это является его жизненной необходимостью. Он должен развиваться в знаниях и любви, человек должен расширяться и совершенствоваться. Но вот в чем парадокс: с одной стороны – это необходимость жизни, он должен расширяться в этих двух центрах (сердце и уме), а с другой стороны – и бесчувственный человек.., даже дебил – тоже человек. Он живет! Я хочу сказать, что необходимость развивать ум и сердце не является необходимостью, без которой человек не может жить как физиологическое существо. Но как только разрушается нижний центр, </w:t>
      </w:r>
      <w:r>
        <w:rPr>
          <w:i/>
          <w:iCs/>
        </w:rPr>
        <w:t>хара,</w:t>
      </w:r>
      <w:r>
        <w:rPr/>
        <w:t xml:space="preserve"> жизнь уходит, уходит все. </w:t>
      </w:r>
    </w:p>
    <w:p>
      <w:pPr>
        <w:pStyle w:val="Normal"/>
        <w:rPr/>
      </w:pPr>
      <w:r>
        <w:rPr>
          <w:i/>
          <w:iCs/>
        </w:rPr>
        <w:t>Хара</w:t>
      </w:r>
      <w:r>
        <w:rPr/>
        <w:t xml:space="preserve"> – ваш истинный, жизненно важный центр, без которого невозможно существование в вас жизни, как таковой. Но именно </w:t>
      </w:r>
      <w:r>
        <w:rPr>
          <w:i/>
          <w:iCs/>
        </w:rPr>
        <w:t>хару</w:t>
      </w:r>
      <w:r>
        <w:rPr/>
        <w:t xml:space="preserve"> человек не осознает. Если он как-то еще осознает себя в эмоциях – в сердце и в интеллектуальном центре – в уме, то, практически, никак не осознает себя живым, не осознает себя в </w:t>
      </w:r>
      <w:r>
        <w:rPr>
          <w:i/>
          <w:iCs/>
        </w:rPr>
        <w:t>харе</w:t>
      </w:r>
      <w:r>
        <w:rPr/>
        <w:t xml:space="preserve">. Отсюда его страх смерти. </w:t>
      </w:r>
    </w:p>
    <w:p>
      <w:pPr>
        <w:pStyle w:val="Normal"/>
        <w:rPr/>
      </w:pPr>
      <w:r>
        <w:rPr/>
        <w:t>Человек не осознает себя живым потому, что он, оставаясь в своем интеллектуальном центре, не различает, где реальная жизнь, а где ее образ, где лишь знание о ней. На уровне ума все выглядит одинаково – реальный объект представлен мыслью, и виртуальный объект представлен мыслью. Все, что человек видит, слышит, ощущает, он осознает это через образы, через вербальное отражение реальности в уме, и то, что он себе воображает, фантазирует, планирует, о чем он мечтает, также, на вербальном уровне (в уме), выглядит, как тот или иной образ.</w:t>
      </w:r>
    </w:p>
    <w:p>
      <w:pPr>
        <w:pStyle w:val="Normal"/>
        <w:rPr/>
      </w:pPr>
      <w:r>
        <w:rPr/>
        <w:t xml:space="preserve">Человек постоянно пребывает в виртуальном пространстве ума, подпитывая его тем, что он чувствует или переживает. Но его переживания зачастую репрезентативны, то есть, порождены мыслью, они не рождены реальной ситуацией. Человек старается избегать реальной жизни. С мыслью справиться легче. С помощью ума можно получить разнообразные представления и мечты, которые и вызовут те или иные переживания. Поэтому вашим центром и пространством разворачивающихся событий “жизни” становится ум. Мысли-двойники легко подменяют соответствующие им реальные ситуации. Вот и получается, что, заблудившись в фантомах мыслей-двойников, вы бесконечно путешествуете в поисках лучшей жизни в бескрайних просторах собственных иллюзий, подобно аргонавтам, которые отправлялись на поиски новых земель. Одиссей и его команда совершали свои кругосветные плавания и никак не могли вернуться домой. Но, если Одиссей, в конце концов, вернулся, то вам вернуться из океана своих иллюзий никак не удается. </w:t>
      </w:r>
    </w:p>
    <w:p>
      <w:pPr>
        <w:pStyle w:val="Normal"/>
        <w:rPr/>
      </w:pPr>
      <w:r>
        <w:rPr/>
        <w:t xml:space="preserve">Похоже, вы не хотите возвращаться из этого плавания. Вы как покинутые корабли, дрейфуете в океане, оторванные от всего, от своего дома, от своих родных и близких. Вы не чувствуете себя укорененными, не ощущаете себя, своего единения с Богом. Потеряно ощущение близости себя и Бога. Вас просто выбросило волной в этот океан жизни, и вы дрейфуете, дрейфуете и никак не можете найти причину этого дрейфа, вы никак не можете найти, что же является причиной этого вашего одиночества, вашей скорби, этого вашего помрачения. Вы никак не можете осознать, что является причиной вашего страдания. Но вы остаетесь.., вы понимаете меня? Вы остаетесь соединенными с Богом, вы остаетесь укорененными, поскольку вы есть, вы живы. Вы дрейфуете, ваше сознание дрейфует, но, в сущности, вы дома. Тот, кто дрейфует, этого не осознает. Вы есть, но чего-то нет?! Нет понимания этого есть, нет оСознавания себя естьности. </w:t>
      </w:r>
    </w:p>
    <w:p>
      <w:pPr>
        <w:pStyle w:val="Normal"/>
        <w:rPr/>
      </w:pPr>
      <w:r>
        <w:rPr/>
        <w:t xml:space="preserve">Объективно мир существует, жизнь существует, вы существуете, как жизнь, как мир, как Бог, но не осознаете этого. Ваше сознание помрачено, оно не свободно от знания, от объектов, которые являются лишь вашими представлениями о мире и себе, ваше сознание не свободно от объектов вашего ума, от созданных в нем образов и воображений. Вы не свободны от ума. Все ваше горе, все ваши страдания – от ума. Ум помрачает вас. Ваше видение, ваш свет сознания закрыт знанием, закрыт вербальным, интеллектуальным знанием. </w:t>
      </w:r>
    </w:p>
    <w:p>
      <w:pPr>
        <w:pStyle w:val="Normal"/>
        <w:rPr/>
      </w:pPr>
      <w:r>
        <w:rPr/>
        <w:t xml:space="preserve">Есть два способа прожить жизнь. Один – управлять ею, контролировать ее, планировать ее, выносить решения, исходя из прошлого и подгоняя под них будущее. Именно этим и занимается каждый, и именно этим каждый превращает свою жизнь в ад. И другой способ – просветленный способ жизни – это не выносить никаких решений из прошлого, а только ждать, когда наступит подходящий момент, и </w:t>
      </w:r>
      <w:r>
        <w:rPr>
          <w:i/>
          <w:iCs/>
        </w:rPr>
        <w:t>отвечать</w:t>
      </w:r>
      <w:r>
        <w:rPr/>
        <w:t xml:space="preserve"> из всей своей целостности.</w:t>
      </w:r>
    </w:p>
    <w:p>
      <w:pPr>
        <w:pStyle w:val="Normal"/>
        <w:rPr/>
      </w:pPr>
      <w:r>
        <w:rPr/>
        <w:t xml:space="preserve">Ваше истинное знание – вне ума, вне порожденных им объектов, вне того, что вы думаете о жизни. Вы – сама жизнь, вы ее истинная реальность и процветание, вы не из знаний о ней, вы здесь не из прошлого, вы здесь из настоящего, из здесь и сейчас. Знания из прошлого, они не существуют реально, это лишь ваша иллюзия, это ваше представление, это ваши мечты. Да кое-что из того, что вы знаете, как-то совпадает с реальными процессами жизни, особенно с теми, что как-то повторяется, с тем, где есть инерция, где есть временная задержка. Это присуще миру материи. В нем прошлое остается на какое-то время актуальным, и ум цепляется за это. Если прошлое сохраняется в какой-то степени в настоящем, ум цепляется за это – его знания цепляются за то, что было и в какой-то степени происходит теперь. Это связывает вас со знанием без необходимости быть связанным с реальностью, с сейчас. Это убеждает вас в правоте ваших знаний и ваших представлений о мире. Вы не хотите тратить энергию на жизнь теперь, она оказывается очень похожей на то, что было вчера. Вы ориентируетесь в ее потоках, не растрачивая себя, не проживая себя. А это значит, что вы не меняетесь сами, довольствуясь лишь тем, что имеете в качестве знания, подменяющего ваше сознание. Вы живете во тьме своих знаний. </w:t>
      </w:r>
    </w:p>
    <w:p>
      <w:pPr>
        <w:pStyle w:val="Normal"/>
        <w:rPr/>
      </w:pPr>
      <w:r>
        <w:rPr/>
        <w:t>Но свет есть, и этот свет – сознание – ваша способность отвечать в настоящий момент из всей своей целостности, из всего вашего существа. Ваше помраченное сознание может быть просветлено, и его дальнейшее просветление не является чем-то объективным, это дело ваших собственных рук, это ваше дело, дело сугубо индивидуальное, сугубо персональное. Просветление случается субъективно. Оно случается через каждого из вас. Объективно просветления не существует, его нет, объективное просветление – это ваши знания, ваши мечты, это ваш миф, бутафория. Есть каждый из вас.., и этот каждый из вас – сознание. Пока вы не ощутите, что вы есть потому, что вы есть, вы не прекратите дрейфовать, вы не осознаете того, что вы укоренены, вы не осознаете своих корней, вы не осознаете связи с Существованием, с Богом. Вы Себя-Бога не осознаете, потому что вы покинули свой истинный центр.</w:t>
      </w:r>
    </w:p>
    <w:p>
      <w:pPr>
        <w:pStyle w:val="Normal"/>
        <w:rPr/>
      </w:pPr>
      <w:r>
        <w:rPr/>
        <w:t>Когда человек покидает свой центр, он вынужден создавать себе новый, у него должна быть опора. И первое, что ему нужно создать – это эмоциональный центр, сердце. Именно в сердце расположен центр эмо</w:t>
        <w:softHyphen/>
        <w:t xml:space="preserve">ций. Развиваясь, человек должен научиться любить и быть любимым. Без сердца здесь не обойтись, поэтому ему надо создать центр любви. Безусловно, этот центр не настоящий, побочный, но он необходим для осуществления эмоциональных потребностей человека. </w:t>
      </w:r>
    </w:p>
    <w:p>
      <w:pPr>
        <w:pStyle w:val="Normal"/>
        <w:rPr/>
      </w:pPr>
      <w:r>
        <w:rPr/>
        <w:t xml:space="preserve">Поэтому, если ребенок развивается в обстановке, где ему отказывали в любви, где было мало тепла и понимания, – скорее всего он сам в своей жизни не сможет никого полюбить из-за отсутствия цента любви. Родители и общество должны помнить о важности создания этого центра. Многие, многие люди живут без любви. Они продолжают говорить о любви, они продолжают верить в то, что они любят, но эта их любовь не более, чем их представления. Мир изменяется, и человечество все дальше и дальше уходит от любви, оно живет без любви. Чем более цивилизованным становится общество, тем больше усилий оно затрачивает для создания третьего центра, центра интеллекта. </w:t>
      </w:r>
    </w:p>
    <w:p>
      <w:pPr>
        <w:pStyle w:val="Normal"/>
        <w:rPr/>
      </w:pPr>
      <w:r>
        <w:rPr/>
        <w:t>Третий центр представляет собой рассудок, интеллект, ваш ум, он находится в голове. Третий центр создается образованием, логикой и многими упражнения</w:t>
        <w:softHyphen/>
        <w:t xml:space="preserve">ми, позволяющими развивать гибкость и остроту мышления ума. Но и третий центр также является искусственным, сделанным. Он также является побочным продуктом вашей жизнедеятельности, поскольку без второго и третьего центра человек может прожить, но без первого, без </w:t>
      </w:r>
      <w:r>
        <w:rPr>
          <w:i/>
          <w:iCs/>
        </w:rPr>
        <w:t>хары</w:t>
      </w:r>
      <w:r>
        <w:rPr/>
        <w:t xml:space="preserve"> – нет. </w:t>
      </w:r>
    </w:p>
    <w:p>
      <w:pPr>
        <w:pStyle w:val="Normal"/>
        <w:rPr/>
      </w:pPr>
      <w:r>
        <w:rPr/>
        <w:t>Современный мир так устроен, что человек живет в третьем центре. Второй центр почти отсутствует – даже если он присутствует, он не действует; даже если он действует иногда, он действует нерегулярно. Но третий центр, ваш ум, стал жизненной основой, основной силой, потому что вся ваша жизнь стала зависеть от ума, все ваша утилитарная жизнь зависит от ума, от раз</w:t>
        <w:softHyphen/>
        <w:t>мышлений, логики, суждений и ваших мнений. Поэтому все, рано или поздно, начи</w:t>
        <w:softHyphen/>
        <w:t>нают ориентироваться на ум, все живут в уме.</w:t>
      </w:r>
    </w:p>
    <w:p>
      <w:pPr>
        <w:pStyle w:val="Normal"/>
        <w:rPr/>
      </w:pPr>
      <w:r>
        <w:rPr/>
        <w:t xml:space="preserve">Безусловно, все центры нужно развивать. Нужно развить сердце, но не за счет </w:t>
      </w:r>
      <w:r>
        <w:rPr>
          <w:i/>
          <w:iCs/>
        </w:rPr>
        <w:t xml:space="preserve">хары. </w:t>
      </w:r>
      <w:r>
        <w:rPr/>
        <w:t>Рассудок тоже следует развивать, но не за счет сердца, потому что если рассудок развивается за счет сердца, вы потеряете связь со своим истинным центром, вы станете дрейфовать в безграничном океане жизни, подвергаясь его ненастью, его ветрам и ураганам, не находя себе пристанища и покоя. Ваша жизнь превратиться в ад.</w:t>
      </w:r>
    </w:p>
    <w:p>
      <w:pPr>
        <w:pStyle w:val="Normal"/>
        <w:rPr/>
      </w:pPr>
      <w:r>
        <w:rPr/>
        <w:t xml:space="preserve">Нижний центр – это ваше истинное бытие; сердечный центр – это ваши чувства, это ваши отношения любви, доверия и преданности; верхний центр, ваша голова – это ваши знания, это ваш ум, это ваши информационные и интеллектуальные способности, это способ вашего самовыражения. Знание расположено дальше от бытия, чувство – ближе. Если вы потеряете центр чувства, трудно будет создать мост между рассудком и бытием, практически – невозможно. </w:t>
      </w:r>
    </w:p>
    <w:p>
      <w:pPr>
        <w:pStyle w:val="Normal"/>
        <w:rPr/>
      </w:pPr>
      <w:r>
        <w:rPr/>
        <w:t xml:space="preserve">Весь мир сконцентрирован на формировании третьего центра, центра ума. Но если сердечный центр еще остается связанным с переживанием, то есть, с тем, что ты сам испытываешь, когда живешь, то ум обладает таким потрясающим свойством виртуальности, которое совсем уж выбрасывает человека из реальной жизни. Я ум называю второй иллюзией. Первая иллюзия – это вы сами, то есть, ваше тело – иллюзия. И иллюзия эта в том, что тело пришло и уйдет. Вот пока оно есть, оно – проявленное состояние Бога, не иллюзия. Но это временно, поэтому тело – иллюзия. Ни одна материальная форма не является вечной, материя из одной формы переходит в другую, поэтому материальные формы – иллюзорны. Если вы будете основывать все на том, что вы есть, как материальная субстанция, на вашем теле, вы будете основывать свою жизнь на иллюзии. Потому, что придет время, и тело уйдет, и превратится в прах. Одна форма перейдет в другую, только и всего. Мир материальный – мир рожденный. А все, что рождено, должно умереть. Поэтому все существующее – иллюзия. И когда мы касаемся сердцем мира, касаемся его через свои переживания, мы касаемся первой иллюзии. Но эта первая иллюзия, пока есть жизнь в материи, укоренена в Существовании. </w:t>
      </w:r>
    </w:p>
    <w:p>
      <w:pPr>
        <w:pStyle w:val="Normal"/>
        <w:rPr/>
      </w:pPr>
      <w:r>
        <w:rPr/>
        <w:t xml:space="preserve">Второй иллюзией я называю то, что является отражением первой – это ваши знания о мире, ваши образы и представления, ваши суждения, ваши мнения, ваши убеждения. Все это – не более чем искаженное отражение первой иллюзии, похожее на отражение вас в кривом зеркале. Там в зеркале вообще никого нет, игра света, преломление световых лучей. Вы есть, а отражения нет. Лучи определенным образом отражаются от объекта и преломляясь, создают фотоизображение, которое вы и принимаете за собственное “Я”. С точки зрения физики, лучи, да, есть, но вас, как объекта, в этом отражении нет. Вот, как ноги, например, есть, а ходьбы нет. Ноги идут – есть ходьба, сидят – нет ходьбы. Что такое ходьба? Но в вашем уме и ноги и ходьба существуют, как объекты. То есть, в вашем сознании, и ходьба и ноги – объекты. С точки зрения ума, они есть в одинаковой степени реальности. В реальном мире есть только ноги, ходьбы нет. Поэтому мир для человека ума полностью перепутан. Его ориентация на ум, на ментальный центр привела к подмене его реального мира миром виртуальным. И первое, что нужно сделать, – это избавиться от путаницы. Прекратить считать несуществующее существующим. </w:t>
      </w:r>
    </w:p>
    <w:p>
      <w:pPr>
        <w:pStyle w:val="Normal"/>
        <w:rPr/>
      </w:pPr>
      <w:r>
        <w:rPr/>
        <w:t xml:space="preserve">Если в первой иллюзии, в вашей любви, вы меняете себя на другого, то во второй – вы меняете себя на иллюзию, на несуществующее. Но в чем соблазн? А соблазн в том, что вы тратите меньше сил. С виртуальностью легче справиться. Здесь вы хозяин больше, чем в сердце, когда появляется другой, когда отношения нужно строить в реальном мире, в жизни, не говоря уже о том, что тем более ваше влияние в уме больше, чем в </w:t>
      </w:r>
      <w:r>
        <w:rPr>
          <w:i/>
          <w:iCs/>
        </w:rPr>
        <w:t>харе,</w:t>
      </w:r>
      <w:r>
        <w:rPr/>
        <w:t xml:space="preserve"> где отношения строятся с самой жизнью, а значит, и со смертью. С мыслью вы можете делать что угодно – отбросить или заменить ее, например, другой мыслью.</w:t>
      </w:r>
    </w:p>
    <w:p>
      <w:pPr>
        <w:pStyle w:val="Normal"/>
        <w:rPr/>
      </w:pPr>
      <w:r>
        <w:rPr/>
        <w:t>Умный человек имеет приоритеты, к нему относятся с большим уважением и почтением. Но именно умный человек –  это шизофреничный человек. И причина этого – его оторванность от своих корней, от своего истинного центра, от своей истинной природы. Если человек не знает своей истинной природы, если он не укоренен в ней постоянно, он становится марионеткой, он становится шизофреником. Вот почему современный человек глубоко озабочен. Он глубоко озабочен из-за своей бездомности, пустоты, неукорененности. Потерян не только нижний центр, потерян и сердечный.</w:t>
      </w:r>
    </w:p>
    <w:p>
      <w:pPr>
        <w:pStyle w:val="Normal"/>
        <w:rPr/>
      </w:pPr>
      <w:r>
        <w:rPr/>
        <w:t>Не нужно считать, что у вас есть сердечный центр только потому, что ваше сердце бьется. Сердце означает способность чувствовать; голова означает способность думать, знать. Сердечный центр дает вам способность чувствовать и способность быть единым – быть единым с чем-либо и кем-либо. Истинная, укорененная в вашей сути религиозность, чем собственно вы и являетесь, относится к бытию; поэзия относится к сердцу; философия и наука относятся к голове. Эти два центра, сердце и голова, по</w:t>
        <w:softHyphen/>
        <w:t xml:space="preserve">верхностные центры, нереальные, просто ложные. Подлинным центром является </w:t>
      </w:r>
      <w:r>
        <w:rPr>
          <w:i/>
          <w:iCs/>
        </w:rPr>
        <w:t>xapa.</w:t>
      </w:r>
      <w:r>
        <w:rPr/>
        <w:t xml:space="preserve"> </w:t>
      </w:r>
    </w:p>
    <w:p>
      <w:pPr>
        <w:pStyle w:val="Normal"/>
        <w:rPr/>
      </w:pPr>
      <w:r>
        <w:rPr/>
        <w:t>Как вернуться в свой подлинный центр снова? Как обнаружить его?</w:t>
      </w:r>
    </w:p>
    <w:p>
      <w:pPr>
        <w:pStyle w:val="Normal"/>
        <w:rPr/>
      </w:pPr>
      <w:r>
        <w:rPr/>
        <w:t xml:space="preserve">Пожалуй, самым распространенным случаем, когда вы касаетесь своего центра, является половой акт, секс. Когда вы входите в сексуальный контакт, энергия стремится вниз, она начинает из головы течь вниз к сердцу и дальше – к пупку. И если ваша любовь не договорная, если ваш секс не механический, не интеллектуальный, начинает включаться ваше сердце. А сам сексуальный контакт позволяет вам почувствовать нижние </w:t>
      </w:r>
      <w:r>
        <w:rPr>
          <w:i/>
          <w:iCs/>
        </w:rPr>
        <w:t>чакры</w:t>
      </w:r>
      <w:r>
        <w:rPr/>
        <w:t xml:space="preserve">, нижние энергетические центры, – вы возвращаетесь к жизни. Опускаясь по направлению к сексуальному центру, вы проходите через </w:t>
      </w:r>
      <w:r>
        <w:rPr>
          <w:i/>
          <w:iCs/>
        </w:rPr>
        <w:t>хару</w:t>
      </w:r>
      <w:r>
        <w:rPr/>
        <w:t xml:space="preserve">, вы касаетесь ее. </w:t>
      </w:r>
    </w:p>
    <w:p>
      <w:pPr>
        <w:pStyle w:val="Normal"/>
        <w:rPr/>
      </w:pPr>
      <w:r>
        <w:rPr/>
        <w:t>Но для современного человека секс стал частью деятельности его ума, частью его умственной деятельности. Даже секс для современного человека – это размышление, его секс ушел в голову, хотя по сути своей секс – это пережива</w:t>
        <w:softHyphen/>
        <w:t>ние, о нем нельзя думать; если вы будете думать о сексе, вы пропустите сам секс, вы останетесь механическими роботами, исполняющими лишь функции. Рассудок в сексе не нужен. И чем больше современный человек ощущает невозможность погружения в секс, тем больше он думает о нем. Это становится по</w:t>
        <w:softHyphen/>
        <w:t>рочным кругом. Чем больше человек думает о сексе, тем более секс становится рассу</w:t>
        <w:softHyphen/>
        <w:t>дочным, тем более секс становится поверхностным, тем более секс ста</w:t>
        <w:softHyphen/>
        <w:t>новится скучным. По</w:t>
        <w:softHyphen/>
        <w:t>чему? Потому что на самом деле ваше сознание не возвращается обрат</w:t>
        <w:softHyphen/>
        <w:t xml:space="preserve">но к вашему истинному, природному центру. </w:t>
      </w:r>
    </w:p>
    <w:p>
      <w:pPr>
        <w:pStyle w:val="Normal"/>
        <w:rPr/>
      </w:pPr>
      <w:r>
        <w:rPr/>
        <w:t>Чтобы вернуться в свой центр, вам нужна неожиданность, нужна непредсказуемость, нужна опасность. Когда в жизни присутствует опасность и неожиданность, риск и непредсказуемость, когда нет времени для размышлений, человек сначала действует, а затем думает. В обычной жизни, когда нет опасности, вы сначала думаете, а за</w:t>
        <w:softHyphen/>
        <w:t>тем действуете. Но именно действие отбрасывает вас к вашему первоначально</w:t>
        <w:softHyphen/>
        <w:t xml:space="preserve">му центру – </w:t>
      </w:r>
      <w:r>
        <w:rPr>
          <w:i/>
          <w:iCs/>
        </w:rPr>
        <w:t>харе.</w:t>
      </w:r>
      <w:r>
        <w:rPr/>
        <w:t xml:space="preserve"> Вот в чем опасность привлекательна, вот в чем ее очарование. Опасность ведет вас вглубь, когда есть опасность, вам не нужен ваш ум, в опасности ваш ум становитесь не умом. Ум исчезает, появляетесь Вы, появляется ваше сознание, появляется осознавание. Теперь Вы – осознающий, но не размышляющий. Поймите разницу. Осознающий и размышляющий – принципиально разные состояния вашей жизни. Когда вы осознаете, вы в вашем первоначальном центре, когда вы размышляете – вы в уме. </w:t>
      </w:r>
    </w:p>
    <w:p>
      <w:pPr>
        <w:pStyle w:val="Normal"/>
        <w:rPr/>
      </w:pPr>
      <w:r>
        <w:rPr/>
        <w:t xml:space="preserve">Сейчас я дал вам схему, набросал такую вот карту. Но что я вам передал и что вы теперь будете делать? Что вы хотите? Случилась вот такая объективная истина. А где в ней вы, какой частью вы здесь? Вы осознаете сейчас себя? Вы так привыкли к объективной информации, вы так привыкли к тому, что другой прав, что в этом полностью себя потеряли. Где вы сейчас? Вы можете хотя бы теперь взять на себя ответственность и принять решение за дальнейшие ваши шаги. Или вы опять скажете: </w:t>
      </w:r>
      <w:r>
        <w:rPr>
          <w:i/>
          <w:iCs/>
        </w:rPr>
        <w:t>“Нет, нет, я не могу. Я должен проконсультироваться, я должен все как следует разузнать, я должен взять эксперта, провести соответствующий анализ и так далее, а потом уж и решение принять. Сейчас нет, я не могу”.</w:t>
      </w:r>
      <w:r>
        <w:rPr/>
        <w:t xml:space="preserve"> </w:t>
      </w:r>
    </w:p>
    <w:p>
      <w:pPr>
        <w:pStyle w:val="Normal"/>
        <w:rPr/>
      </w:pPr>
      <w:r>
        <w:rPr/>
        <w:t xml:space="preserve">Из-за этой вашей безответственности случается вся ваша путаница и неразбериха. Ведь посмотрите, что получается: вы приходите ко мне со своей безответственностью, вы не доверяете себе и не отвечаете за то, что сами делаете, вы привыкли, что вам дают, что вам несут, вы к этому привыкли. Вы приходите ко мне, я вам даю эту карту, как сейчас рассказал вот про эти центры. И вы не можете даже теперь сделать свой выбор. Вы говорите: </w:t>
      </w:r>
      <w:r>
        <w:rPr>
          <w:i/>
          <w:iCs/>
        </w:rPr>
        <w:t xml:space="preserve">“Ну, да, хорошо, похоже, что тут все так, но что же дальше, что теперь нужно делать?”. </w:t>
      </w:r>
      <w:r>
        <w:rPr/>
        <w:t xml:space="preserve">Вы продолжаете быть безответственными к себе. Вы слышите меня лишь интеллектуально, вы опять получили лишь информацию, которую даже не способны использовать, чтобы принять собственное решение. Вы ждете дальнейших указаний. Похоже, что я вас убедил, теперь вы ждете дальнейших распоряжений на то, что нужно делать. Заложничество продолжается. </w:t>
      </w:r>
    </w:p>
    <w:p>
      <w:pPr>
        <w:pStyle w:val="Normal"/>
        <w:rPr/>
      </w:pPr>
      <w:r>
        <w:rPr/>
        <w:t>Но что происходит, когда вы берете на себя ответственность, когда вы доверяете себе. Когда вы себе доверяете, вы реализуетесь. Одно дело</w:t>
      </w:r>
      <w:r>
        <w:rPr>
          <w:i/>
          <w:iCs/>
        </w:rPr>
        <w:t>: я хочу иметь.</w:t>
      </w:r>
      <w:r>
        <w:rPr/>
        <w:t xml:space="preserve"> А другое дело: </w:t>
      </w:r>
      <w:r>
        <w:rPr>
          <w:i/>
          <w:iCs/>
        </w:rPr>
        <w:t xml:space="preserve">я хочу потратить. </w:t>
      </w:r>
      <w:r>
        <w:rPr/>
        <w:t xml:space="preserve">Когда я  хочу использовать то, что есть, я хочу реализоваться, я хочу пролиться, я хочу, хочу, хочу, хочу вот это. Я хочу идти с этим. И тогда я ищу инструменты, способы для того, чтобы вот это осуществить. Или я ищу инструменты и способы для того, чтобы поиметь. Ну, тогда ничего не меняется, вы оставляете все в том же виде, все по-старому. Страдающее существо остается. </w:t>
      </w:r>
    </w:p>
    <w:p>
      <w:pPr>
        <w:pStyle w:val="Normal"/>
        <w:rPr/>
      </w:pPr>
      <w:r>
        <w:rPr/>
        <w:t xml:space="preserve">Вот, например, лист бумаги. Если поднесу к нему зажженную спичку, он загорится. Причиной его горения будет не спичка, а свойство бумаги гореть. Что нужно, чтобы она не горела? Сделать ее не горючей, но тогда это будет уже другой материал, полученный на основе бумаги. То же и с человеком происходит. Если вы хотите найти себя не страдающим, ищите в себе то, что не страдает. Но когда вы оставляете свое страдающее сознание, то есть ум, и пытаетесь в своей иллюзии его освободить, что из этого получается? Вы не доверяете себе, вы хотите остаться в своих представлениях о себе и о мире. В этом недоверии кроется ваша безответственность. </w:t>
      </w:r>
    </w:p>
    <w:p>
      <w:pPr>
        <w:pStyle w:val="Normal"/>
        <w:rPr/>
      </w:pPr>
      <w:r>
        <w:rPr/>
        <w:t>Когда же вы берете на себя ответственность за то, чего хотите вы, тогда ум отступает, он становится не нужным. Вы не думаете, вы живете. Жизнь вносит однозначность, вам не нужно просчитывать варианты, как надо поступать, вы просто поступаете по обстоятельствам самой ситуации, самой жизни. Я говорю этому: “Да!”. И тогда в этой ответственности, в этом доверии себе начинают происходить чудеса. Тогда совсем другое. Тогда вы приходите ко мне другими – вы не просите технику потому, что я что-то вам рассказал.</w:t>
      </w:r>
    </w:p>
    <w:p>
      <w:pPr>
        <w:pStyle w:val="Normal"/>
        <w:rPr/>
      </w:pPr>
      <w:r>
        <w:rPr/>
        <w:t xml:space="preserve">Политики несут вам свои проекты, и в контексте этих проектов вы пытаетесь что-то реализовывать. Вы заложники этих проектов, вы заложники государственной машины, ее социальной системы во всем, что она вам предлагает: в науке, в культуре, в искусстве, во всем абсолютно. Вы просто заложники. Вы думаете, что вы выбираете. Ничего подобного. Вам навязана идея, а потом в этой идее вы требуете способы к ее реализации. А идея-то не ваша. </w:t>
      </w:r>
    </w:p>
    <w:p>
      <w:pPr>
        <w:pStyle w:val="Normal"/>
        <w:rPr/>
      </w:pPr>
      <w:r>
        <w:rPr/>
        <w:t xml:space="preserve">Когда вы идете от себя, тогда у вас есть собственное доверие к себе, уверенность в себе. Тогда вы начинаете искать, тогда, что бы я вам не предложил, вы смотрите. Вы понимаете, что вы ищете, вы знаете, что вы хотите. То есть, смотрите и видите: </w:t>
      </w:r>
      <w:r>
        <w:rPr>
          <w:i/>
          <w:iCs/>
        </w:rPr>
        <w:t xml:space="preserve">да, там есть то, что вам нужно и вы дальше хотите пойти. </w:t>
      </w:r>
    </w:p>
    <w:p>
      <w:pPr>
        <w:pStyle w:val="Normal"/>
        <w:rPr/>
      </w:pPr>
      <w:r>
        <w:rPr/>
        <w:t xml:space="preserve">И совсем другое дело, когда вы приходите сюда в моей ответственности. Я вам говорю: </w:t>
      </w:r>
      <w:r>
        <w:rPr>
          <w:i/>
          <w:iCs/>
        </w:rPr>
        <w:t>“Вот ваша техника”.</w:t>
      </w:r>
      <w:r>
        <w:rPr/>
        <w:t xml:space="preserve"> А вы: </w:t>
      </w:r>
      <w:r>
        <w:rPr>
          <w:i/>
          <w:iCs/>
        </w:rPr>
        <w:t xml:space="preserve">“Очень хорошо, теперь я точно просветлею, и вся моя жизнь изменится!”. </w:t>
      </w:r>
      <w:r>
        <w:rPr/>
        <w:t xml:space="preserve">Не изменится! Не изменится только потому, что вы делаете это не в своей ответственности. </w:t>
      </w:r>
    </w:p>
    <w:p>
      <w:pPr>
        <w:pStyle w:val="Normal"/>
        <w:rPr/>
      </w:pPr>
      <w:r>
        <w:rPr/>
        <w:t xml:space="preserve">Когда Мира влюбилась в Кришны, всего лишь в его статуэтку, прошло несколько тысяч лет, как тело Кришны ушло, но она влюбилась в него, ходила как ненормальная. Муж и все ее окружение не могли понять, что с ней происходит. А она влюбилась, она просветлела в своей любви. Ее любовь, ее преданность стала причиной этому. Мира узнала любовь, она стала Любовью, она стала присутствием. Это было ее тотальным присутствием в Боге. Она узнала Бога в себе, и не смогла Его больше покинуть. Это была ее тотальная ответственность перед собой и Богом, это не было слепым верованием. </w:t>
      </w:r>
    </w:p>
    <w:p>
      <w:pPr>
        <w:pStyle w:val="Normal"/>
        <w:rPr/>
      </w:pPr>
      <w:r>
        <w:rPr/>
        <w:t xml:space="preserve">А теперь вам слово. </w:t>
      </w:r>
    </w:p>
    <w:p>
      <w:pPr>
        <w:pStyle w:val="Normal"/>
        <w:rPr/>
      </w:pPr>
      <w:r>
        <w:rPr/>
        <w:t>Вий:</w:t>
      </w:r>
    </w:p>
    <w:p>
      <w:pPr>
        <w:pStyle w:val="Normal"/>
        <w:rPr/>
      </w:pPr>
      <w:r>
        <w:rPr/>
        <w:t xml:space="preserve">Я убедился в том, что чем внешне техника проще, тем она оказывается сложнее для выполнения. В техниках Шивы я все время сталкиваюсь с тем, что рисует мне моя голова. Если раньше было больше движения, и я это чувствовал, понимал, то сейчас этот момент между дыханиями не получалось словить. Я ловил себя на том, что я визуализирую это. А потом пытаюсь проанализировать это после того, как все закончилось. Вот, ну, и еще что интересно было, что почему-то на вдохе холод в </w:t>
      </w:r>
      <w:r>
        <w:rPr>
          <w:i/>
          <w:iCs/>
        </w:rPr>
        <w:t>хару</w:t>
      </w:r>
      <w:r>
        <w:rPr/>
        <w:t xml:space="preserve"> какой-то входит, и я чувствую такой холодный поток. </w:t>
      </w:r>
    </w:p>
    <w:p>
      <w:pPr>
        <w:pStyle w:val="Normal"/>
        <w:rPr/>
      </w:pPr>
      <w:r>
        <w:rPr/>
        <w:t xml:space="preserve">Ну, а с визуализацией точки и кругов было тяжело, тяжело на точке сконцентрироваться. На пол концентрировался, потом взгляд расфокусировался и хватал другие объекты. То есть, он как бы пропадал, но пропадал за счет того, что он расфокусировался и хватал все остальное. </w:t>
      </w:r>
    </w:p>
    <w:p>
      <w:pPr>
        <w:pStyle w:val="Normal"/>
        <w:rPr/>
      </w:pPr>
      <w:r>
        <w:rPr/>
        <w:t>Сия:</w:t>
      </w:r>
    </w:p>
    <w:p>
      <w:pPr>
        <w:pStyle w:val="Normal"/>
        <w:rPr/>
      </w:pPr>
      <w:r>
        <w:rPr/>
        <w:t xml:space="preserve">Вот здесь есть два принципиальных момента. Первый момент с дыханием связан, а второй – вот с концентрацией на точке. То, что касается дыхания. Здесь вам нужно просто или запомнить, или как-то понять: здесь принципиально важно то обстоятельство, что жизнь через вас осуществляется, и вы живете просто тем, что вы есть. Понимаете? То есть, вы же не умираете, не рождаетесь, не умираете каждый момент в качестве нового тела. Этого же не происходит, вы есть, вы существуете, весь этот механизм под названием человек, вся ваша биологическая сущность функционирует? Да. А раз так, значит ей нужно лишь сознание, чтобы эту свою жизнь осознавать. С сознанием связано внимание. Ты знаешь, что такое внимание? Знаешь. А теперь смотри: просто направь внимание на дыхание, и больше ничего. То есть, попробуй просто увидеть его, какое оно есть. Понимаешь? </w:t>
      </w:r>
    </w:p>
    <w:p>
      <w:pPr>
        <w:pStyle w:val="Normal"/>
        <w:rPr/>
      </w:pPr>
      <w:r>
        <w:rPr/>
        <w:t xml:space="preserve">Из привычки, с которой человек живет... А он живет не беспристрастным свидетелем жизни. Он постоянно эту жизнь имеет, и его постоянно имеют. Поэтому, когда ему говорят: </w:t>
      </w:r>
      <w:r>
        <w:rPr>
          <w:i/>
          <w:iCs/>
        </w:rPr>
        <w:t>“Смотри!”</w:t>
      </w:r>
      <w:r>
        <w:rPr/>
        <w:t xml:space="preserve"> – он хочет сразу с этим что-то сделать. Поэтому, когда вы на дыхание смотрите, вы сразу же хотите с этим что-то сделать. А я говорю: </w:t>
      </w:r>
      <w:r>
        <w:rPr>
          <w:i/>
          <w:iCs/>
        </w:rPr>
        <w:t>“Будь беспристрастным! Просто наблюдай, – да?, вот, – просто внимание обрати и больше ничего”.</w:t>
      </w:r>
      <w:r>
        <w:rPr/>
        <w:t xml:space="preserve"> </w:t>
      </w:r>
    </w:p>
    <w:p>
      <w:pPr>
        <w:pStyle w:val="Normal"/>
        <w:rPr/>
      </w:pPr>
      <w:r>
        <w:rPr/>
        <w:t xml:space="preserve">И вот с этим, кстати говоря, вниманием связан и второй вопрос твой насчет концентрации на точке. Чего в концентрации не хватает? Не хватает энергии сосредоточить внимание, всегда что-то отвлекает, не хватает бдительности, сос-ре-до-то-ченности не хватает. Что такое сосредоточенность? Это, когда ты можешь всю свою энергию, которую ты имеешь, как энергию сознания, как энергию внимания направить в одно место. Понимаешь? То есть, собрать всю, абсолютно всю энергию и направить ее в качестве внимания на дыхание. Просто смотреть, просто свидетельствовать свое дыхание. </w:t>
      </w:r>
    </w:p>
    <w:p>
      <w:pPr>
        <w:pStyle w:val="Normal"/>
        <w:rPr/>
      </w:pPr>
      <w:r>
        <w:rPr/>
        <w:t>Это касается всего, и дыхания, и особенно касается точки, на которой ты сосредотачиваешься. Потому что, если энергия разбросана, рассредоточена, сразу появляются другие объекты, правда? Энергия разбросана.., и куча всяких других точек. И все они отражаются в уме, они все тут (показывает на голову). Поэтому любая мысль от другой точки прибежала и с точки, на которую ты смотрел, тебя сорвала. И ты не можешь сосредоточиться.</w:t>
      </w:r>
    </w:p>
    <w:p>
      <w:pPr>
        <w:pStyle w:val="Normal"/>
        <w:rPr/>
      </w:pPr>
      <w:r>
        <w:rPr/>
        <w:t xml:space="preserve">Ум – это постоянно движущаяся энергия. Ум не может стоять, это постоянное движение, движение, движение. Зачем я вам даю эту технику? Чтобы остановить ум. Если вам удастся смотреть только на одну точку, ум, в конце концов, прекратит движение. Сначала он будет сопротивляться, и вы будете ему помогать: вы привыкли к его движению. У вас выработана привычка движения. Вы находитесь в уме, вы себя не знаете другим. Эта постоянная суета. Это бесконечное беличье колесо. Это – бум, бум, бум, удары барабана. Ваша жизнь – сплошные удары барабана. То есть, настолько велика привычка и связанность ваша с этой привычкой, что, безусловно, любая концентрация – это почти невозможная вещь. Ничего не получается. Ни на дыхании, ни на точке, сначала ничего не будет получаться. </w:t>
      </w:r>
    </w:p>
    <w:p>
      <w:pPr>
        <w:pStyle w:val="Normal"/>
        <w:rPr/>
      </w:pPr>
      <w:r>
        <w:rPr/>
        <w:t xml:space="preserve">Но, вы просто помните, вы просто помните, что вам предоставляется сейчас уникальная возможность. И вы можете потратить усилия на то, чтобы сконцентрировать все свое внимание, всю свою энергию именно вот на эту точку. Когда вам это удастся сделать, и вы соберете свою энергию, смотрите день, смотрите два, смотрите неделю, смотрите месяц, смотрите год! Три года смотрите, пять лет, сколько понадобится. Как только вы попадете в эту точку, вы тут же почувствуете, что энергия начнет вот так вот бегать, вот так вот (показывает то на голову, то на что-то впереди, наверное, на пресловутую точку). Сначала она будет бегать вот так: по поверхности, а потом она будет бегать вот так: от точки – к вам, от вас – к точке. От точки – к вам, от вас – к точке. </w:t>
      </w:r>
    </w:p>
    <w:p>
      <w:pPr>
        <w:pStyle w:val="Normal"/>
        <w:rPr/>
      </w:pPr>
      <w:r>
        <w:rPr/>
        <w:t xml:space="preserve">Ум становится похожим на загнанную в угол крысу. Он будет все равно искать выход. А поскольку вы – ум, представляете, что происходит? У вас просто альтернативы нет. И если вы говорите: </w:t>
      </w:r>
      <w:r>
        <w:rPr>
          <w:i/>
          <w:iCs/>
        </w:rPr>
        <w:t>“Да я вот это, я вот то”</w:t>
      </w:r>
      <w:r>
        <w:rPr/>
        <w:t xml:space="preserve"> – помните, это ваш ум просто просит пощады. Поэтому, единственное, что вы можете – это смотреть, смотреть, смотреть. И в какой-то момент эта точка пропадает, реально она есть, но для вас она пропадает. Парадокс. Из-за чего пропадает реальная точка, скажи пожалуйста? Ну, глаза же видят! А точка пропадает. </w:t>
      </w:r>
    </w:p>
    <w:p>
      <w:pPr>
        <w:pStyle w:val="Normal"/>
        <w:rPr/>
      </w:pPr>
      <w:r>
        <w:rPr/>
        <w:t xml:space="preserve">Между глазами и умом находится еще три посредника. Рецепторы глаза соединены с центральной нервной системой, из центральной нервной системы сигнал поступает в мозг, и только потом, на четвертом уровне, принимается решение о существовании того или иного предмета. То есть, если это решение не будет принято, ты ничего видеть не будешь. Если решение не будет принято о том, что ты ощущаешь, ты не будешь ощущать. </w:t>
      </w:r>
    </w:p>
    <w:p>
      <w:pPr>
        <w:pStyle w:val="Normal"/>
        <w:rPr/>
      </w:pPr>
      <w:r>
        <w:rPr/>
        <w:t xml:space="preserve">Недавно по телевизору показывали интересный сюжет. В одной из латиноамериканских республик, в одной из семей там, родился ребенок, у которого полностью отсутствует чувство боли. И он ведет себя настолько свободно и легко, что мама с ним уже с ума сошла. Мальчик ходит в шлеме, защитных щитках на руках и ногах, в соответствующей одежде. Мать каждый день проверяет, нет ли ссадин, ударов, не переломаны ли кости. С ним все происходит, как и со всеми людьми. Удары случаются, тело на них реагирует, но на последнем уровне, в уме решения о боли не принимается. Он не знает, что такое боль, потому что нет принятия решения о ней. </w:t>
      </w:r>
    </w:p>
    <w:p>
      <w:pPr>
        <w:pStyle w:val="Normal"/>
        <w:rPr/>
      </w:pPr>
      <w:r>
        <w:rPr/>
        <w:t xml:space="preserve">В этой технике: </w:t>
      </w:r>
      <w:r>
        <w:rPr>
          <w:i/>
          <w:iCs/>
        </w:rPr>
        <w:t>То же самое – в любой точке в пространстве и на стене – пока точка не растворится. Тогда твоё желание другого станет истиной,</w:t>
      </w:r>
      <w:r>
        <w:rPr/>
        <w:t xml:space="preserve"> – происходит что-то похожее. Когда мысль останавливается, решение о наличии точки не принимается. Глаза точку видят, а ум нет, ум остановился. Это принципиально. Но на этот эксперимент нужна энергия, твоя энергия. И когда есть твой выбор, доверие к себе, энергия появляется, как необходимость для тебя того, что ты делаешь. То есть, ты знаешь, что это нужно тебе, и не важно, нужно ли это кому-то еще или нет. </w:t>
      </w:r>
    </w:p>
    <w:p>
      <w:pPr>
        <w:pStyle w:val="Normal"/>
        <w:rPr/>
      </w:pPr>
      <w:r>
        <w:rPr/>
        <w:t>Если техника не твоя, если она является для тебя заданием, которому ты будешь лишь следовать, тогда она не случится как медитация. Она не достигнет своей цели. Столкнувшись с первой же трудностью, ты ее отбросишь. Ты будешь искать другой метод. Почему? Потому что, когда тебя что-то не касается, ты задействуешь себя лишь в части, только на уровне ума, на уровне идеи. Только кровная заинтересованность, в которой ты чувствуешь себя, как свое истинное, глубочайшее внутреннее, сокровенное желание, и это желание, безусловно, желание вернуться в центр, включает тебя полностью, целиком.</w:t>
      </w:r>
    </w:p>
    <w:p>
      <w:pPr>
        <w:pStyle w:val="Normal"/>
        <w:rPr/>
      </w:pPr>
      <w:r>
        <w:rPr/>
        <w:t xml:space="preserve">Но вернуться в центр – это не оставить ум, сердце и спрыгнуть в </w:t>
      </w:r>
      <w:r>
        <w:rPr>
          <w:i/>
          <w:iCs/>
        </w:rPr>
        <w:t>хару</w:t>
      </w:r>
      <w:r>
        <w:rPr/>
        <w:t xml:space="preserve">. Человек всегда там находится. Вернуться в центр – это расшириться, это расширить сознание до осознавания того, что вы там уже есть, вы всегда были в своем центре и никогда не покидали его. Но вы этого не осознаете. Все остается, ум и сердце остаются. Сознание остается. Ты должен разбираться в этом, но не как специалист, не в силу интеллектуальной потребности твоего ума, тебе нужно почувствовать в себе жизненную необходимость. </w:t>
      </w:r>
    </w:p>
    <w:p>
      <w:pPr>
        <w:pStyle w:val="Normal"/>
        <w:rPr/>
      </w:pPr>
      <w:r>
        <w:rPr/>
        <w:t>Тай:</w:t>
      </w:r>
    </w:p>
    <w:p>
      <w:pPr>
        <w:pStyle w:val="Normal"/>
        <w:rPr/>
      </w:pPr>
      <w:r>
        <w:rPr/>
        <w:t>Когда Доротей сказал, что дыхание должно быть расслабленным, естественным, но глубоким, я сразу обнаружил, что мое естественное дыхание не является глубоким. Оно является поверхностным. И еще я заметил, как в это дело сразу включился ум. С дыханием вообще ничего не получилось. Тогда я решил, что лучше оставить естественным дыхание и наблюдать, насколько оно станет глубоким в той своей естественности.</w:t>
      </w:r>
    </w:p>
    <w:p>
      <w:pPr>
        <w:pStyle w:val="Normal"/>
        <w:rPr/>
      </w:pPr>
      <w:r>
        <w:rPr/>
        <w:t>Сия:</w:t>
      </w:r>
    </w:p>
    <w:p>
      <w:pPr>
        <w:pStyle w:val="Normal"/>
        <w:rPr/>
      </w:pPr>
      <w:r>
        <w:rPr/>
        <w:t xml:space="preserve">Ваше дыхание всегда глубокое. Само по себе оно глубокое, потому что, если бы оно не было глубоким, ты бы не жил. Если бы ты не касался дыханием своего центра, ты бы не жил. Поверхностно не твое дыхание, поверхностно твое сознание, оно у тебя в уме. Ты постоянно своим сознанием, умом пытаешься контролировать себя. Твой ум постоянно мешает твоему дыханию, осознанно и подсознательно он мешает твоему дыханию. Ты лишаешь себя какой-то части </w:t>
      </w:r>
      <w:r>
        <w:rPr>
          <w:i/>
          <w:iCs/>
        </w:rPr>
        <w:t>праны</w:t>
      </w:r>
      <w:r>
        <w:rPr/>
        <w:t xml:space="preserve"> – жизненной силы и этим забираешь у себя жизнь. </w:t>
      </w:r>
    </w:p>
    <w:p>
      <w:pPr>
        <w:pStyle w:val="Normal"/>
        <w:rPr/>
      </w:pPr>
      <w:r>
        <w:rPr/>
        <w:t xml:space="preserve">Когда сознание вытаскивается на поверхность, в ум, человек начинает контролировать себя во всем, он ограничивает себя во всем, поэтому становится более не приспособленным к жизни. Ему кажется, что он, наоборот, становится более приспособленным, но, на самом деле, это не так. На уровне ума, его планов и проектов все оказывается под контролем, а в реальности он лишь загоняет себя в определенное, не самое лучшее знание о том, как все должно быть. И этим он ограничивает себя, не дает себе естественно жить: естественно дышать, двигаться, поступать так, как этого хочет его существо, его целостность, а не как требует обстановка, воспитание и этикет. Человек от этого становится более болезненным, более утомляемым, более страдающим, беспокойным и более опасающимся за все, что и как с ним происходит. Он не доверяет себе, своей природе. </w:t>
      </w:r>
    </w:p>
    <w:p>
      <w:pPr>
        <w:pStyle w:val="Normal"/>
        <w:rPr/>
      </w:pPr>
      <w:r>
        <w:rPr/>
        <w:t xml:space="preserve">Из-за чего? Из-за того, что ты сознанием своим присутствуешь в уме, на поверхности. Только и всего. Получается, что ты, как бы, давишь на газ и на тормоза одновременно. Понимаешь? А я говорю: </w:t>
      </w:r>
      <w:r>
        <w:rPr>
          <w:i/>
          <w:iCs/>
        </w:rPr>
        <w:t>“Отпусти тормоз”.</w:t>
      </w:r>
      <w:r>
        <w:rPr/>
        <w:t xml:space="preserve"> И все. Как только ты отпустил, сразу – жизнь. Не надо ничего бояться, просто живи, дыши, люби, позволь себе просто быть собой во всем, не контролируй, не угождай и не приспосабливайся, откройся жизни.</w:t>
      </w:r>
    </w:p>
    <w:p>
      <w:pPr>
        <w:pStyle w:val="Normal"/>
        <w:rPr/>
      </w:pPr>
      <w:r>
        <w:rPr/>
        <w:t xml:space="preserve">Тай: </w:t>
      </w:r>
    </w:p>
    <w:p>
      <w:pPr>
        <w:pStyle w:val="Normal"/>
        <w:rPr/>
      </w:pPr>
      <w:r>
        <w:rPr/>
        <w:t>А, когда я сконцентрировался на точке, то точка исчезла очень быстро. Меня это озадачило, я посмотрел по сторонам и заметил, как точка вернулась. Потом уже взял другую точку, побольше… она исчезала не моментально, а так, в динамике. Сначала она становилась тусклее, потом яркость возвращалась, потом она вообще исчезала. Такая игра получилась. Ну, видно было, как мозги на это влияют. Очень ясно и конкретно.</w:t>
      </w:r>
    </w:p>
    <w:p>
      <w:pPr>
        <w:pStyle w:val="Normal"/>
        <w:rPr/>
      </w:pPr>
      <w:r>
        <w:rPr/>
        <w:t>Дарий:</w:t>
      </w:r>
    </w:p>
    <w:p>
      <w:pPr>
        <w:pStyle w:val="Normal"/>
        <w:rPr/>
      </w:pPr>
      <w:r>
        <w:rPr/>
        <w:t>То, что я хотел сказать про себя. Вот страх, конечно, вот начинается медитация, и вот кажется, что ничего не получается. Ну, а потом начинаю наблюдать, вроде как со стороны, но страх, конечно забивает. Вроде бы такое чувство, что не получается то, что должно получаться. Вроде как будто ты толстокожий и ничего не чувствуешь. А потом просто стараюсь со стороны наблюдать, но долго это не получается. Наблюдаю, наблюдаю, потом раз – куда-то и все.</w:t>
      </w:r>
    </w:p>
    <w:p>
      <w:pPr>
        <w:pStyle w:val="Normal"/>
        <w:rPr/>
      </w:pPr>
      <w:r>
        <w:rPr/>
        <w:t>Шакти:</w:t>
      </w:r>
    </w:p>
    <w:p>
      <w:pPr>
        <w:pStyle w:val="Normal"/>
        <w:rPr/>
      </w:pPr>
      <w:r>
        <w:rPr/>
        <w:t xml:space="preserve">Я сегодня первый раз на такой группе. Хотя эти эксперименты с дыханием мне знакомы. Я делала это в юношестве, когда читала брошюрки по йоге, еще чего-то. И еще мне интересно было отметить, что моя работа, оказывается, напрямую связана с наблюдением за дыханием. То есть, это то, что я делаю каждый день, когда пою. Я хожу на эти занятия, где меня учат вдыхать и выдыхать, следить за тем, как я дышу, учат, где нужно чувствовать дыхание. Вот. Поэтому, мне это доставило удовольствие, я почувствовала, что это то, чем я каждый день занимаюсь. Это какой-то кайф. </w:t>
      </w:r>
    </w:p>
    <w:p>
      <w:pPr>
        <w:pStyle w:val="Normal"/>
        <w:rPr/>
      </w:pPr>
      <w:r>
        <w:rPr/>
        <w:t xml:space="preserve">Я фиксировала внимание на вдохе-выдохе, вот этой вот точке, соединяющей вдох и выдох. Получается такая вот волна интересная. Мои преподаватели мне говорят: </w:t>
      </w:r>
      <w:r>
        <w:rPr>
          <w:i/>
          <w:iCs/>
        </w:rPr>
        <w:t>“Ты должна дышать маткой”.</w:t>
      </w:r>
      <w:r>
        <w:rPr/>
        <w:t xml:space="preserve"> Это как раз то, что я и делала. Единственно, в чем была проблема – это внимание. Вот оно было, а потом раз – и я ловлю себя на том, что я не здесь. Какие-то там видения у меня уже. И я опять возвращаюсь к вниманию. Опять внимание, внимание, потом раз, – меня опять нет, опять меня куда-то смыло волной... </w:t>
      </w:r>
    </w:p>
    <w:p>
      <w:pPr>
        <w:pStyle w:val="Normal"/>
        <w:rPr/>
      </w:pPr>
      <w:r>
        <w:rPr/>
        <w:t xml:space="preserve">И еще я поймала себя на том, что когда я смотрю на точку, яблоки моих глаз поворачиваются как-то вовнутрь. То есть, ощущение такое, что у меня просто сводятся глаза. Я вот смотрю, что это все размывается в тот момент, когда у меня глаза поворачиваются вовнутрь. И это происходило само по себе. </w:t>
      </w:r>
    </w:p>
    <w:p>
      <w:pPr>
        <w:pStyle w:val="Normal"/>
        <w:rPr/>
      </w:pPr>
      <w:r>
        <w:rPr/>
        <w:t>Насчет потребности. Насколько это нужно или не нужно. Я просто хочу жить и полнокровно ощущать жизнь. Ну, это не то, чтобы там метод или не метод, но я чувствую, что я в этом живу.</w:t>
      </w:r>
    </w:p>
    <w:p>
      <w:pPr>
        <w:pStyle w:val="Normal"/>
        <w:rPr/>
      </w:pPr>
      <w:r>
        <w:rPr/>
        <w:t>Сия:</w:t>
      </w:r>
    </w:p>
    <w:p>
      <w:pPr>
        <w:pStyle w:val="Normal"/>
        <w:rPr/>
      </w:pPr>
      <w:r>
        <w:rPr/>
        <w:t xml:space="preserve">Вот, начиная с этого: </w:t>
      </w:r>
      <w:r>
        <w:rPr>
          <w:i/>
          <w:iCs/>
        </w:rPr>
        <w:t>“Я просто хочу жить, и полнокровно ощущать жизнь”.</w:t>
      </w:r>
      <w:r>
        <w:rPr/>
        <w:t xml:space="preserve"> Жизнь уже осуществляется через тебя полнокровно. Вопрос в том, касаешься ли ты этой полнокровности, или нет? Замечаешь ли ты то, что мешает тебе быть до конца в этой полнокровности или не замечаешь? Это может происходить случайным образом: ты просто сваливаешься в это и радуешься, но не осознаешь, а можешь посмотреть на это осознанно. На что? Вот на эту полнокровность? Да нет. Она вообще тебя не касается. Она просто есть. Ты посмотри на то, что касается тебя, того сознания, которое принимает решения и осуществляет какие-то действия. И ты тогда увидишь, что тебе мешает быть вот в этой полнокровности.</w:t>
      </w:r>
    </w:p>
    <w:p>
      <w:pPr>
        <w:pStyle w:val="Normal"/>
        <w:rPr/>
      </w:pPr>
      <w:r>
        <w:rPr/>
        <w:t xml:space="preserve">А теперь то, что касается пения. Парадоксальная вещь: человек думает, что когда ему нужно петь, ему следует дышать маткой, а вот в повседневной жизни этого делать не обязательно, он может себе позволить дышать носом, например. Нет, это не так. Как только ты касаешься своим дыханием </w:t>
      </w:r>
      <w:r>
        <w:rPr>
          <w:i/>
          <w:iCs/>
        </w:rPr>
        <w:t>хары</w:t>
      </w:r>
      <w:r>
        <w:rPr/>
        <w:t xml:space="preserve">, тогда все твои способности тут раскроются с большей силой. И если ты танцор или певец, это не имеет значения, твои способности тут же, мгновенно реализуются. Тебе не нужно специально ничего делать, чтобы там вот дышать этой самой маткой, или включать тазобедренную мышцу. Это технологические вещи. </w:t>
      </w:r>
    </w:p>
    <w:p>
      <w:pPr>
        <w:pStyle w:val="Normal"/>
        <w:rPr/>
      </w:pPr>
      <w:r>
        <w:rPr/>
        <w:t xml:space="preserve">Если ты осознаешь свой собственный центр, тогда все произойдет. Это не технология. Понимаешь? Это не технология. Хотя, современный человек связан именно с технологией. Технология – это инструмент, это просто инструмент, которым ты можешь воспользоваться. Ты можешь чуть-чуть расширить возможности, возможности тела, сердца, ума, чуть-чуть улучшить себя, усовершенствовать. Я могу говорить эти слова по отношению к материальному миру, к тому, что проявлено в этом мире. Но я не могу говорить эти слова, по отношению к несуществующему, к твоему сознанию, я этого делать не могу. Что значит улучшить сознание? Оно либо есть, либо его нет. Что значит улучшить Любовь? Любить больше, любить меньше? Как это? Любовь либо есть, либо она отсутствует. Когда нет любви, остаются только отношения. Не путайте “заниматься любовью” с Любовью. Вся ваша любовь – от ума, в лучшем случае – от сердца, ваша любовь всегда пристрастна. </w:t>
      </w:r>
    </w:p>
    <w:p>
      <w:pPr>
        <w:pStyle w:val="Normal"/>
        <w:rPr/>
      </w:pPr>
      <w:r>
        <w:rPr/>
        <w:t>Шахид:</w:t>
      </w:r>
    </w:p>
    <w:p>
      <w:pPr>
        <w:pStyle w:val="Normal"/>
        <w:rPr/>
      </w:pPr>
      <w:r>
        <w:rPr/>
        <w:t xml:space="preserve">Я хочу сказать, что меня задел сегодняшний разговор. Где-то, в какой-то степени, наверное, эта путаница у меня присутствует. Я это нащупал, получился резонанс, когда говорилось о том, что, действительно, не поймешь, кого ты любишь. Казалось бы, я даю, но даю, опять таки, себе, тому себе, которого я перепутал с тем, кому я якобы даю. Ум поймал меня по полной программе и, так сказать, имеет до сих пор. Я ухожу в достаточно серьезные состояния, из которых пытаюсь найти выход. Не перекладывая ответственность... жалость – это медвежья услуга. Но бывает достаточно сложно. </w:t>
      </w:r>
    </w:p>
    <w:p>
      <w:pPr>
        <w:pStyle w:val="Normal"/>
        <w:rPr/>
      </w:pPr>
      <w:r>
        <w:rPr/>
        <w:t xml:space="preserve">Я где-то прочитал, что депрессия – это направленная вовнутрь агрессия. То есть, это ассоциация, это такая мысль. Я иногда просто ощущаю отсутствие внутренней энергии. И, естественно, в поисках выхода, я как бы ищу технологию, я не знаю зачем, может быть, чтобы сбалансировать себя в этом плане. И вот то, что ты сегодня рассказывал об этом центре, который ниже. По крайней мере, может быть, это будет выходом. Может быть. И я ищу выход, но, естественно, решение я должен сам принимать. Не знаю, что можно здесь по этому поводу сказать. </w:t>
      </w:r>
    </w:p>
    <w:p>
      <w:pPr>
        <w:pStyle w:val="Normal"/>
        <w:rPr/>
      </w:pPr>
      <w:r>
        <w:rPr/>
        <w:t xml:space="preserve">И еще вторая проблема: бывают ситуации, что мне трудно вообще принять решения. То есть, я конкретно зависаю, причем, патологически. Я как-то обращаю на это внимание, но потом, когда анализирую ситуацию. Решение принимается, то откуда это идет? Оно идет от меня. Но когда ты просчитываешь, ты что-то выгадываешь, что-то теряешь, борешься со страхом и так далее. И в этой кутерьме просто зависаешь. Случается  депрессия, потому что ты не идешь ни вперед, ни назад. Стоишь на месте, потому что когда идешь вперед – совершаешь ошибки, возвращаешься, стоишь – появляется ощущение еще большей ошибки. И вот эта вся путаница, – то беличье колесо, в котором я плаваю до сих пор. </w:t>
      </w:r>
    </w:p>
    <w:p>
      <w:pPr>
        <w:pStyle w:val="Normal"/>
        <w:rPr/>
      </w:pPr>
      <w:r>
        <w:rPr/>
        <w:t>Сия:</w:t>
      </w:r>
    </w:p>
    <w:p>
      <w:pPr>
        <w:pStyle w:val="Normal"/>
        <w:rPr/>
      </w:pPr>
      <w:r>
        <w:rPr/>
        <w:t xml:space="preserve">Заложничество этой ситуации в том, что мне сейчас придется говорить тому сознанию и тому пониманию, во власти которого ты находишься. То есть, либо мы с тобой его сейчас будем устранять, либо мы ему, твоему уму, сейчас будем объяснять. И тогда он будет опять и опять искать более изощренные, более тонкие методы выжить и сохранить себя. И тогда нужно будет еще более сильное лекарство. Способ один: продолжай считать, как ты считаешь. Продолжай рассчитывать, продолжай думать, принимать решения, бояться их принимать. Но попробуй одну вещь. Когда ты, например, явно ощущаешь, что ты хочешь что-то сделать… это может случиться, когда ты чем-нибудь занят, и вдруг, неожиданно, возникает такое желание, которое, может быть, тебя даже пугает, потому что ты не можешь себе позволить его осуществить. Это может быть любое желание. Были такие случаи с тобой? </w:t>
      </w:r>
    </w:p>
    <w:p>
      <w:pPr>
        <w:pStyle w:val="Normal"/>
        <w:rPr/>
      </w:pPr>
      <w:r>
        <w:rPr/>
        <w:t xml:space="preserve">Шахид: </w:t>
      </w:r>
    </w:p>
    <w:p>
      <w:pPr>
        <w:pStyle w:val="Normal"/>
        <w:rPr/>
      </w:pPr>
      <w:r>
        <w:rPr/>
        <w:t>Скорее, было желание сбежать. Бросить все, всех на фиг и сбежать.</w:t>
      </w:r>
    </w:p>
    <w:p>
      <w:pPr>
        <w:pStyle w:val="Normal"/>
        <w:rPr/>
      </w:pPr>
      <w:r>
        <w:rPr/>
        <w:t>Сия:</w:t>
      </w:r>
    </w:p>
    <w:p>
      <w:pPr>
        <w:pStyle w:val="Normal"/>
        <w:rPr/>
      </w:pPr>
      <w:r>
        <w:rPr/>
        <w:t xml:space="preserve">Ну, хорошо, если это касается “бросить всех на фиг” брось и беги. Попробуй пойти в это, не смотри, насколько это уместно в этой ситуации, насколько это действие вписывается в сложившиеся обстоятельства. Просто попробуй пойти в него. Понимаешь? Страх, конечно, дикий, и ужас неописуемый, но это – единственный способ почувствовать вот этого своего внутреннего проводника. Понимаешь? Он нет-нет, все равно о себе заявляет. Тебе – твоему уму, тому, кто находится у власти, тому, кто безраздельно распоряжается тем, что происходит. </w:t>
      </w:r>
    </w:p>
    <w:p>
      <w:pPr>
        <w:pStyle w:val="Normal"/>
        <w:rPr/>
      </w:pPr>
      <w:r>
        <w:rPr/>
        <w:t xml:space="preserve">Пока это будет происходить, будет неудовлетворенность, потому что ум никогда не удовлетворен. Он постоянно будет копаться. Это как червь, который точит, точит и точит. Но для него нужно создать альтернативу. И эта альтернатива не может быть искусственной. Понимаешь? Потому, что все, что бы я не предложил тебе сейчас, даже как самое перспективное, как самое важное, самое нужное, останется для тебя объективным знанием, будет не твоим. Это делают психологи. Все, что они предлагают, они предлагают это для ума. Ты понимаешь это или нет? Ум это использует, и опять же для себя, для своего выживания. Не для каких-то других целей. Он просто для себя это будет использовать. Запомни. Здесь надо каким-то образом сорвать себя с ума. </w:t>
      </w:r>
    </w:p>
    <w:p>
      <w:pPr>
        <w:pStyle w:val="Normal"/>
        <w:rPr/>
      </w:pPr>
      <w:r>
        <w:rPr/>
        <w:t>Техника “</w:t>
      </w:r>
      <w:r>
        <w:rPr>
          <w:i/>
          <w:iCs/>
        </w:rPr>
        <w:t xml:space="preserve">в любой точке в пространстве и на стене – пока точка не растворится” </w:t>
      </w:r>
      <w:r>
        <w:rPr/>
        <w:t>дает тебе такой шанс. У тебя есть силы, ты смотришь только на точку, все твое внимание, вся твоя энергия сосредоточена на ней. Ум начинает метаться. Это когда уже начинаются его предсмертные судороги, когда он не знает, куда ему уже деться, а ты, тем не менее, продолжаешь прилагать усилия. В какой-то момент, не благодаря усилиям, а благодаря тому, что ты покинул ум, ты вдруг ощущаешь другое состояние сознания, другое понимание, другое видение, другое присутствие. Это твое присутствие и есть укорененность, и есть заземленность. Оно и есть то, что составляет твой фундамент. Теперь можешь думать, отсюда думать не опасно, потому что ты хозяин, а не ум.</w:t>
      </w:r>
    </w:p>
    <w:p>
      <w:pPr>
        <w:pStyle w:val="Normal"/>
        <w:rPr/>
      </w:pPr>
      <w:r>
        <w:rPr/>
        <w:t>Но если ты думаешь из ниоткуда, будучи укорененным в уме, тогда – дрейф сознания. Дрейф в бесконечном океане жизни. И страшная-страшная тоска по жизни, неимоверная тоска по жизни. Страдания такие, что они просто разрушают тебя. И тогда хоть к черту на рога готов залезть, лишь бы только не сидеть, не остаться одному, не быть брошенным. Ты что-нибудь услышал?</w:t>
      </w:r>
    </w:p>
    <w:p>
      <w:pPr>
        <w:pStyle w:val="Normal"/>
        <w:rPr/>
      </w:pPr>
      <w:r>
        <w:rPr/>
        <w:t>Шахид:</w:t>
      </w:r>
    </w:p>
    <w:p>
      <w:pPr>
        <w:pStyle w:val="Normal"/>
        <w:rPr/>
      </w:pPr>
      <w:r>
        <w:rPr/>
        <w:t>Да, Мастер, что-то удалось отловить.</w:t>
      </w:r>
    </w:p>
    <w:p>
      <w:pPr>
        <w:pStyle w:val="Normal"/>
        <w:rPr/>
      </w:pPr>
      <w:r>
        <w:rPr/>
        <w:t>Сия:</w:t>
      </w:r>
    </w:p>
    <w:p>
      <w:pPr>
        <w:pStyle w:val="Normal"/>
        <w:rPr/>
      </w:pPr>
      <w:r>
        <w:rPr/>
        <w:t xml:space="preserve">Не отловить. Не отловить. Черт возьми! Я тебе сейчас что-то сказал… Но это даже помнить не надо. Что происходит? Я сказал, и у тебя в голове бум.. бум.. бум.., сформировалась программка, как интеллектуальное понимание. Ну, разве я хочу, чтобы ты мне поверил? Нет! Я хочу твоего резонанса, резонанса твоего сердца с Моим, со Вселенским Сердцем Сознания. Вот что я хочу. Это мне нужно обязательно! Тогда ты вспомнишь Себя – не ум, не эмоцию, не тело. </w:t>
      </w:r>
    </w:p>
    <w:p>
      <w:pPr>
        <w:pStyle w:val="Normal"/>
        <w:rPr/>
      </w:pPr>
      <w:r>
        <w:rPr/>
        <w:t xml:space="preserve">Ну, если этого не происходит, если сформировалась только программка, которой раньше у тебя не было, поэтому ты это все отбрасывал, да? То даже эта программа может стать теперь для тебя поддержкой. Мастер говорит: “Иди, не бойся!”. Ты ему: “Ну, хорошо пойду, но смотри, на тебе – вся ответственность”. </w:t>
      </w:r>
    </w:p>
    <w:p>
      <w:pPr>
        <w:pStyle w:val="Normal"/>
        <w:rPr/>
      </w:pPr>
      <w:r>
        <w:rPr/>
        <w:t xml:space="preserve">А теперь мы прочтем сутры. Вы сегодня две из них практиковали. И, наверное, уже слышали, как они звучат, но я еще раз позволю себе их озвучить. В первой сутре Шива говорит: </w:t>
      </w:r>
      <w:r>
        <w:rPr>
          <w:i/>
          <w:iCs/>
        </w:rPr>
        <w:t>Или представь, что пятицветные круги на павлиньем хвосте являются твоими пятью органами чувств в беспредельном пространстве. Теперь пусть их красота сплавится внутри. То же самое – в любой точке в пространстве и на стене – пока точка не растворится. Тогда твоё желание другого станет истиной.</w:t>
      </w:r>
    </w:p>
    <w:p>
      <w:pPr>
        <w:pStyle w:val="Normal"/>
        <w:rPr/>
      </w:pPr>
      <w:r>
        <w:rPr/>
        <w:t xml:space="preserve">Такая сутра. Но в этой сутре содержится три самостоятельных части. Первая из них: </w:t>
      </w:r>
      <w:r>
        <w:rPr>
          <w:i/>
          <w:iCs/>
        </w:rPr>
        <w:t>Представь, что пятицветные круги на павлиньем хвосте являются твоими пятью органами чувств в беспредельном пространстве. Теперь пусть их красота сплавится внутри.</w:t>
      </w:r>
    </w:p>
    <w:p>
      <w:pPr>
        <w:pStyle w:val="Normal"/>
        <w:rPr/>
      </w:pPr>
      <w:r>
        <w:rPr/>
        <w:t xml:space="preserve">Но поскольку сутра дана для всех, она составлена из трех частей. Первая часть сутры ориентирована на людей с развитым воображением, которым очень легко представить себе картины мира в цветах, в красках. Шива говорит: </w:t>
      </w:r>
      <w:r>
        <w:rPr>
          <w:i/>
          <w:iCs/>
        </w:rPr>
        <w:t>“Пятицветные круги на павлиньем хвосте”.</w:t>
      </w:r>
      <w:r>
        <w:rPr/>
        <w:t xml:space="preserve"> У меня дома есть перо от павлиньего хвоста, и там действительно есть такие круги. Но здесь есть маленький секрет: вас Шива ориентирует на ваши пять органов чувств. Зрение, слух, нюх, вкус и осязание. Пять, еще есть шестой – ощущение центра тяжести. Он находится здесь, над ухом, чувство центра тяжести, и седьмой – интуиция. Я говорю: </w:t>
      </w:r>
      <w:r>
        <w:rPr>
          <w:i/>
          <w:iCs/>
        </w:rPr>
        <w:t>“Семь”.</w:t>
      </w:r>
      <w:r>
        <w:rPr/>
        <w:t xml:space="preserve"> Иногда ум называют органом чувств. Но основных, главных – пять. И Шива ориентирует на них. То есть, цвета цветами, но мир человек воспринимает своей сенсорной системой, своими органами чувств. То есть, мир как бы разделен для человека в связи с его органами чувств. Вот по этим пяти органам чувств. Или по цветам радуги. </w:t>
      </w:r>
    </w:p>
    <w:p>
      <w:pPr>
        <w:pStyle w:val="Normal"/>
        <w:rPr/>
      </w:pPr>
      <w:r>
        <w:rPr/>
        <w:t xml:space="preserve">И вот эту разделенность мира по цветам,  разделенность мировосприятия через органы чувств, можно свести в одно. Мудрость Дао гласит: </w:t>
      </w:r>
      <w:r>
        <w:rPr>
          <w:i/>
          <w:iCs/>
        </w:rPr>
        <w:t>“Пришла пора разбрасывать камни, пришла пора камни собирать”.</w:t>
      </w:r>
      <w:r>
        <w:rPr/>
        <w:t xml:space="preserve"> Разбрасывание камней – это рождение единственного, из него – двойственного, затем – тройственного, и затем – тьмы вещей. Собирание камней – это возвращение вас к своему истоку, к Дао. И вы собираете мир в своем сознании через цвета, вы собираете мир через восприятие органов чувств. </w:t>
      </w:r>
    </w:p>
    <w:p>
      <w:pPr>
        <w:pStyle w:val="Normal"/>
        <w:rPr/>
      </w:pPr>
      <w:r>
        <w:rPr/>
        <w:t xml:space="preserve">Если вам легко представить эти цвета, тогда Шива, указывая на ваш центр, </w:t>
      </w:r>
      <w:r>
        <w:rPr>
          <w:i/>
          <w:iCs/>
        </w:rPr>
        <w:t>хару,</w:t>
      </w:r>
      <w:r>
        <w:rPr/>
        <w:t xml:space="preserve"> говорит: </w:t>
      </w:r>
      <w:r>
        <w:rPr>
          <w:i/>
          <w:iCs/>
        </w:rPr>
        <w:t>“Теперь пусть их красота сплавится внутри”.</w:t>
      </w:r>
      <w:r>
        <w:rPr/>
        <w:t xml:space="preserve"> Вы помещаете цвета в </w:t>
      </w:r>
      <w:r>
        <w:rPr>
          <w:i/>
          <w:iCs/>
        </w:rPr>
        <w:t>хару</w:t>
      </w:r>
      <w:r>
        <w:rPr/>
        <w:t xml:space="preserve"> и наблюдаете за ними до их исчезновения. И когда точка пропадет, это говорить о том, что ваша система восприятия, анализа и принятия решения остановилась, что ваш ум остановился. Если для вас легко это сделать, тогда вы можете применять эту часть сутры. Если вам с цветами тяжело, тогда следующая часть сутры: </w:t>
      </w:r>
      <w:r>
        <w:rPr>
          <w:i/>
          <w:iCs/>
        </w:rPr>
        <w:t>То же самое – в любой точке в пространстве…</w:t>
      </w:r>
    </w:p>
    <w:p>
      <w:pPr>
        <w:pStyle w:val="Normal"/>
        <w:rPr/>
      </w:pPr>
      <w:r>
        <w:rPr/>
        <w:t xml:space="preserve">Он говорит: </w:t>
      </w:r>
      <w:r>
        <w:rPr>
          <w:i/>
          <w:iCs/>
        </w:rPr>
        <w:t>“Тогда найдите себе точку.</w:t>
      </w:r>
      <w:r>
        <w:rPr/>
        <w:t xml:space="preserve"> </w:t>
      </w:r>
      <w:r>
        <w:rPr>
          <w:i/>
          <w:iCs/>
        </w:rPr>
        <w:t>Лучше, если этой точкой,</w:t>
      </w:r>
      <w:r>
        <w:rPr/>
        <w:t xml:space="preserve"> </w:t>
      </w:r>
      <w:r>
        <w:rPr>
          <w:i/>
          <w:iCs/>
        </w:rPr>
        <w:t>опять же, будет ваша хара, ваш центр”.</w:t>
      </w:r>
      <w:r>
        <w:rPr/>
        <w:t xml:space="preserve"> Если у вас хорошее воображение, вы можете себе представить точку внутри вашего тела в районе </w:t>
      </w:r>
      <w:r>
        <w:rPr>
          <w:i/>
          <w:iCs/>
        </w:rPr>
        <w:t>хары</w:t>
      </w:r>
      <w:r>
        <w:rPr/>
        <w:t xml:space="preserve"> и наблюдать ее до растворения, до исчезновения. Это если вы ориентированы на внутреннее, то есть вы – интроверт. </w:t>
      </w:r>
    </w:p>
    <w:p>
      <w:pPr>
        <w:pStyle w:val="Normal"/>
        <w:rPr/>
      </w:pPr>
      <w:r>
        <w:rPr/>
        <w:t xml:space="preserve">Если вы экстраверт, если вы ориентированы на внешнее, тогда: </w:t>
      </w:r>
      <w:r>
        <w:rPr>
          <w:i/>
          <w:iCs/>
        </w:rPr>
        <w:t>и на стене – пока точка не растворится. Тогда твоё желание другого станет истиной.</w:t>
      </w:r>
    </w:p>
    <w:p>
      <w:pPr>
        <w:pStyle w:val="Normal"/>
        <w:rPr/>
      </w:pPr>
      <w:r>
        <w:rPr/>
        <w:t xml:space="preserve">То есть, в сущности, в любой точке пространства и на стене, пока точка не растворится. Тогда ищите точку там, в пространстве, в любом месте внешнего пространства. И тогда точка на стене, а вы – наблюдатель. И опять: </w:t>
      </w:r>
      <w:r>
        <w:rPr>
          <w:i/>
          <w:iCs/>
        </w:rPr>
        <w:t>пока не растворится. Тогда твое желание другого станет истиной.</w:t>
      </w:r>
      <w:r>
        <w:rPr/>
        <w:t xml:space="preserve"> А потому, что все другое, пока есть субъект и есть объект, есть отношения. И пока эти отношения существуют между тобой и точкой, есть разделенность, есть двойственность. Есть движение мысли. Когда вот эти отношения исчезают, когда все схлопывается в единое состояние сознания, когда сплавляется все вместе и остается лишь состояние свидетельствующего сознания, тогда: </w:t>
      </w:r>
      <w:r>
        <w:rPr>
          <w:i/>
          <w:iCs/>
        </w:rPr>
        <w:t>Тогда твоё желание другого станет истиной.</w:t>
      </w:r>
      <w:r>
        <w:rPr/>
        <w:t xml:space="preserve"> А не то, что твой хитрый ум хотел выяснить, что значит его желание. Его желание вожделенное, ум всегда хочет иметь. И тогда другой для тебя – инструмент. Или ты для него – инструмент, во взаимном использовании друг друга.</w:t>
      </w:r>
    </w:p>
    <w:p>
      <w:pPr>
        <w:pStyle w:val="Normal"/>
        <w:rPr>
          <w:i/>
          <w:i/>
          <w:iCs/>
        </w:rPr>
      </w:pPr>
      <w:r>
        <w:rPr>
          <w:i/>
          <w:iCs/>
        </w:rPr>
      </w:r>
    </w:p>
    <w:p>
      <w:pPr>
        <w:pStyle w:val="Normal"/>
        <w:rPr>
          <w:i/>
          <w:i/>
          <w:iCs/>
        </w:rPr>
      </w:pPr>
      <w:r>
        <w:rPr>
          <w:i/>
          <w:iCs/>
        </w:rPr>
        <w:t>ваша природа – трансСознание,</w:t>
      </w:r>
    </w:p>
    <w:p>
      <w:pPr>
        <w:pStyle w:val="Normal"/>
        <w:rPr>
          <w:i/>
          <w:i/>
          <w:iCs/>
        </w:rPr>
      </w:pPr>
      <w:r>
        <w:rPr>
          <w:i/>
          <w:iCs/>
        </w:rPr>
        <w:t>природа ума – рождение объектов и их умирание</w:t>
      </w:r>
    </w:p>
    <w:p>
      <w:pPr>
        <w:pStyle w:val="Normal"/>
        <w:rPr>
          <w:i/>
          <w:i/>
          <w:iCs/>
        </w:rPr>
      </w:pPr>
      <w:r>
        <w:rPr>
          <w:i/>
          <w:iCs/>
        </w:rPr>
        <w:t>ум – движущееся сознание.</w:t>
      </w:r>
    </w:p>
    <w:p>
      <w:pPr>
        <w:pStyle w:val="Normal"/>
        <w:rPr>
          <w:i/>
          <w:i/>
          <w:iCs/>
        </w:rPr>
      </w:pPr>
      <w:r>
        <w:rPr>
          <w:i/>
          <w:iCs/>
        </w:rPr>
        <w:t>когда движение останавливается,</w:t>
      </w:r>
    </w:p>
    <w:p>
      <w:pPr>
        <w:pStyle w:val="Normal"/>
        <w:rPr>
          <w:i/>
          <w:i/>
          <w:iCs/>
        </w:rPr>
      </w:pPr>
      <w:r>
        <w:rPr>
          <w:i/>
          <w:iCs/>
        </w:rPr>
        <w:t xml:space="preserve">ум, как процесс или изменение исчезает, </w:t>
      </w:r>
    </w:p>
    <w:p>
      <w:pPr>
        <w:pStyle w:val="Normal"/>
        <w:rPr>
          <w:i/>
          <w:i/>
          <w:iCs/>
        </w:rPr>
      </w:pPr>
      <w:r>
        <w:rPr>
          <w:i/>
          <w:iCs/>
        </w:rPr>
        <w:t>деятельность прекращается</w:t>
      </w:r>
    </w:p>
    <w:p>
      <w:pPr>
        <w:pStyle w:val="Normal"/>
        <w:rPr>
          <w:i/>
          <w:i/>
          <w:iCs/>
        </w:rPr>
      </w:pPr>
      <w:r>
        <w:rPr>
          <w:i/>
          <w:iCs/>
        </w:rPr>
        <w:t>необходимость в функционировании ума отпадает.</w:t>
      </w:r>
    </w:p>
    <w:p>
      <w:pPr>
        <w:pStyle w:val="Normal"/>
        <w:rPr>
          <w:i/>
          <w:i/>
          <w:iCs/>
        </w:rPr>
      </w:pPr>
      <w:r>
        <w:rPr>
          <w:i/>
          <w:iCs/>
        </w:rPr>
        <w:t>поскольку ум – временная субстанция,</w:t>
      </w:r>
    </w:p>
    <w:p>
      <w:pPr>
        <w:pStyle w:val="Normal"/>
        <w:rPr>
          <w:i/>
          <w:i/>
          <w:iCs/>
        </w:rPr>
      </w:pPr>
      <w:r>
        <w:rPr>
          <w:i/>
          <w:iCs/>
        </w:rPr>
        <w:t>его функция для сознания – трансформация.</w:t>
      </w:r>
    </w:p>
    <w:p>
      <w:pPr>
        <w:pStyle w:val="Normal"/>
        <w:rPr>
          <w:i/>
          <w:i/>
          <w:iCs/>
        </w:rPr>
      </w:pPr>
      <w:r>
        <w:rPr>
          <w:i/>
          <w:iCs/>
        </w:rPr>
        <w:t>свидетельствуя мыслью жизни происхождение,</w:t>
      </w:r>
    </w:p>
    <w:p>
      <w:pPr>
        <w:pStyle w:val="Normal"/>
        <w:rPr>
          <w:i/>
          <w:i/>
          <w:iCs/>
        </w:rPr>
      </w:pPr>
      <w:r>
        <w:rPr>
          <w:i/>
          <w:iCs/>
        </w:rPr>
        <w:t>ум живет от ее появления до ее исчезновения.</w:t>
      </w:r>
    </w:p>
    <w:p>
      <w:pPr>
        <w:pStyle w:val="Normal"/>
        <w:rPr>
          <w:i/>
          <w:i/>
          <w:iCs/>
        </w:rPr>
      </w:pPr>
      <w:r>
        <w:rPr>
          <w:i/>
          <w:iCs/>
        </w:rPr>
        <w:t>когда мысль останавливается, ум умирает,</w:t>
      </w:r>
    </w:p>
    <w:p>
      <w:pPr>
        <w:pStyle w:val="Normal"/>
        <w:rPr>
          <w:i/>
          <w:i/>
          <w:iCs/>
        </w:rPr>
      </w:pPr>
      <w:r>
        <w:rPr>
          <w:i/>
          <w:iCs/>
        </w:rPr>
        <w:t>сознание трансСознанем себя открывает.</w:t>
      </w:r>
    </w:p>
    <w:p>
      <w:pPr>
        <w:pStyle w:val="Normal"/>
        <w:rPr/>
      </w:pPr>
      <w:r>
        <w:rPr/>
      </w:r>
    </w:p>
    <w:p>
      <w:pPr>
        <w:pStyle w:val="Normal"/>
        <w:rPr/>
      </w:pPr>
      <w:r>
        <w:rPr/>
        <w:t xml:space="preserve">И вторая сутра: </w:t>
      </w:r>
      <w:r>
        <w:rPr>
          <w:i/>
          <w:iCs/>
        </w:rPr>
        <w:t xml:space="preserve">Размести своё внимание в тонком, как нить лотоса, нерве, расположенном в центре позвоночного столба. В таком состоянии будешь трансформирована. </w:t>
      </w:r>
    </w:p>
    <w:p>
      <w:pPr>
        <w:pStyle w:val="Normal"/>
        <w:rPr/>
      </w:pPr>
      <w:r>
        <w:rPr/>
        <w:t xml:space="preserve">Эта техника – тоже на воображение. Здесь речь идет о том, что Шива называет тонкой нитью, в тонком нерве вдоль позвоночника расположенном. Ну, на самом деле, там, конечно же, никакого нерва нет. Никакой там тонкой нити нет, то есть, ее нельзя объективно обнаружить. Она не существует. Это, как ноги есть, а ходьбы нет. Так и здесь. Существует какое-то некое состояние, которое вы можете ощутить. Но для того, чтобы туда пробраться, вам нужно очень хорошо представлять себе, хотя бы, устройство позвоночника. Поэтому я вам предложил эту схему человеческого тела, которая висит на стене, чтобы вы могли долго на нее смотреть, потом закрывать глаза и представлять себе то, что вы видели. Если изображение на вашем внутреннем экране исчезнет, снова открывайте глаза и снова смотрите, и так далее, пока ваше представление позвоночного столба не станет стабильным изображением. После чего вы представляете, что это вы. И уж только потом вы представляете себе внутри этого позвоночника тонкую нить. Но если у вас останется одно лишь представление, то техника не получилась. А если с вами случится попадание вот в это состояние внимания </w:t>
      </w:r>
      <w:r>
        <w:rPr>
          <w:i/>
          <w:iCs/>
        </w:rPr>
        <w:t>“в тонком как нить лотоса нерве”</w:t>
      </w:r>
      <w:r>
        <w:rPr/>
        <w:t xml:space="preserve"> тогда представление просто исчезнет, пропадет. Вы забудете вообще обо всем. </w:t>
      </w:r>
    </w:p>
    <w:p>
      <w:pPr>
        <w:pStyle w:val="Normal"/>
        <w:rPr>
          <w:i/>
          <w:i/>
          <w:iCs/>
        </w:rPr>
      </w:pPr>
      <w:r>
        <w:rPr>
          <w:i/>
          <w:iCs/>
        </w:rPr>
      </w:r>
    </w:p>
    <w:p>
      <w:pPr>
        <w:pStyle w:val="Normal"/>
        <w:rPr>
          <w:i/>
          <w:i/>
          <w:iCs/>
        </w:rPr>
      </w:pPr>
      <w:r>
        <w:rPr>
          <w:i/>
          <w:iCs/>
        </w:rPr>
        <w:t>эта техника на центрирование на позвоночном столбе,</w:t>
      </w:r>
    </w:p>
    <w:p>
      <w:pPr>
        <w:pStyle w:val="Normal"/>
        <w:rPr>
          <w:i/>
          <w:i/>
          <w:iCs/>
        </w:rPr>
      </w:pPr>
      <w:r>
        <w:rPr>
          <w:i/>
          <w:iCs/>
        </w:rPr>
        <w:t>если ты ориентирован на тело, она поможет тебе.</w:t>
      </w:r>
    </w:p>
    <w:p>
      <w:pPr>
        <w:pStyle w:val="Normal"/>
        <w:rPr>
          <w:i/>
          <w:i/>
          <w:iCs/>
        </w:rPr>
      </w:pPr>
      <w:r>
        <w:rPr>
          <w:i/>
          <w:iCs/>
        </w:rPr>
        <w:t>визуализируй внутри позвоночника серебряную струну,</w:t>
      </w:r>
    </w:p>
    <w:p>
      <w:pPr>
        <w:pStyle w:val="Normal"/>
        <w:rPr>
          <w:i/>
          <w:i/>
          <w:iCs/>
        </w:rPr>
      </w:pPr>
      <w:r>
        <w:rPr>
          <w:i/>
          <w:iCs/>
        </w:rPr>
        <w:t>в тот момент, когда увидишь ее, откроешь истину,</w:t>
      </w:r>
    </w:p>
    <w:p>
      <w:pPr>
        <w:pStyle w:val="Normal"/>
        <w:rPr>
          <w:i/>
          <w:i/>
          <w:iCs/>
        </w:rPr>
      </w:pPr>
      <w:r>
        <w:rPr>
          <w:i/>
          <w:iCs/>
        </w:rPr>
        <w:t>почувствуешь взрыв света сознания</w:t>
      </w:r>
    </w:p>
    <w:p>
      <w:pPr>
        <w:pStyle w:val="Normal"/>
        <w:rPr>
          <w:i/>
          <w:i/>
          <w:iCs/>
        </w:rPr>
      </w:pPr>
      <w:r>
        <w:rPr>
          <w:i/>
          <w:iCs/>
        </w:rPr>
        <w:t>вне тела, вне формы познаешь его сияние.</w:t>
      </w:r>
    </w:p>
    <w:p>
      <w:pPr>
        <w:pStyle w:val="Normal"/>
        <w:rPr>
          <w:i/>
          <w:i/>
          <w:iCs/>
        </w:rPr>
      </w:pPr>
      <w:r>
        <w:rPr>
          <w:i/>
          <w:iCs/>
        </w:rPr>
      </w:r>
    </w:p>
    <w:p>
      <w:pPr>
        <w:pStyle w:val="Normal"/>
        <w:rPr>
          <w:i/>
          <w:i/>
          <w:iCs/>
        </w:rPr>
      </w:pPr>
      <w:r>
        <w:rPr>
          <w:i/>
          <w:iCs/>
        </w:rPr>
        <w:t>применяй эту технику в любви,</w:t>
      </w:r>
    </w:p>
    <w:p>
      <w:pPr>
        <w:pStyle w:val="Normal"/>
        <w:rPr>
          <w:i/>
          <w:i/>
          <w:iCs/>
        </w:rPr>
      </w:pPr>
      <w:r>
        <w:rPr>
          <w:i/>
          <w:iCs/>
        </w:rPr>
        <w:t>когда ты в объятиях, забудь о партнере движение останови,</w:t>
      </w:r>
    </w:p>
    <w:p>
      <w:pPr>
        <w:pStyle w:val="Normal"/>
        <w:rPr>
          <w:i/>
          <w:i/>
          <w:iCs/>
        </w:rPr>
      </w:pPr>
      <w:r>
        <w:rPr>
          <w:i/>
          <w:iCs/>
        </w:rPr>
        <w:t>сконцентрируйся на позвоночном столбе,</w:t>
      </w:r>
    </w:p>
    <w:p>
      <w:pPr>
        <w:pStyle w:val="Normal"/>
        <w:rPr>
          <w:i/>
          <w:i/>
          <w:iCs/>
        </w:rPr>
      </w:pPr>
      <w:r>
        <w:rPr>
          <w:i/>
          <w:iCs/>
        </w:rPr>
        <w:t>тогда будет легче тебе</w:t>
      </w:r>
    </w:p>
    <w:p>
      <w:pPr>
        <w:pStyle w:val="Normal"/>
        <w:rPr>
          <w:i/>
          <w:i/>
          <w:iCs/>
        </w:rPr>
      </w:pPr>
      <w:r>
        <w:rPr>
          <w:i/>
          <w:iCs/>
        </w:rPr>
        <w:t>почувствовать энергию движущуюся внутри, как тонкая нить...</w:t>
      </w:r>
    </w:p>
    <w:p>
      <w:pPr>
        <w:pStyle w:val="Normal"/>
        <w:rPr>
          <w:i/>
          <w:i/>
          <w:iCs/>
        </w:rPr>
      </w:pPr>
      <w:r>
        <w:rPr>
          <w:i/>
          <w:iCs/>
        </w:rPr>
        <w:t>расслабленное тело поможет тебе открыть</w:t>
      </w:r>
    </w:p>
    <w:p>
      <w:pPr>
        <w:pStyle w:val="Normal"/>
        <w:rPr>
          <w:i/>
          <w:i/>
          <w:iCs/>
        </w:rPr>
      </w:pPr>
      <w:r>
        <w:rPr>
          <w:i/>
          <w:iCs/>
        </w:rPr>
        <w:t>трансцендентное тебя состояние,</w:t>
      </w:r>
    </w:p>
    <w:p>
      <w:pPr>
        <w:pStyle w:val="Normal"/>
        <w:rPr>
          <w:i/>
          <w:i/>
          <w:iCs/>
        </w:rPr>
      </w:pPr>
      <w:r>
        <w:rPr>
          <w:i/>
          <w:iCs/>
        </w:rPr>
        <w:t>в котором любовь трансформируется в сознание.</w:t>
      </w:r>
    </w:p>
    <w:p>
      <w:pPr>
        <w:pStyle w:val="Normal"/>
        <w:rPr>
          <w:i/>
          <w:i/>
          <w:iCs/>
        </w:rPr>
      </w:pPr>
      <w:r>
        <w:rPr>
          <w:i/>
          <w:iCs/>
        </w:rPr>
      </w:r>
    </w:p>
    <w:p>
      <w:pPr>
        <w:pStyle w:val="Normal"/>
        <w:rPr/>
      </w:pPr>
      <w:r>
        <w:rPr/>
        <w:t>Велес:</w:t>
      </w:r>
    </w:p>
    <w:p>
      <w:pPr>
        <w:pStyle w:val="Normal"/>
        <w:rPr/>
      </w:pPr>
      <w:r>
        <w:rPr/>
        <w:t>Я заметил, что мне легче смотреть, ну, то есть смотреть внутрь, туда, когда у меня у самого глаза открыты… [Смех в зале] и причем, смотреть легче.</w:t>
      </w:r>
    </w:p>
    <w:p>
      <w:pPr>
        <w:pStyle w:val="Normal"/>
        <w:rPr/>
      </w:pPr>
      <w:r>
        <w:rPr/>
        <w:t>Сия:</w:t>
      </w:r>
    </w:p>
    <w:p>
      <w:pPr>
        <w:pStyle w:val="Normal"/>
        <w:rPr/>
      </w:pPr>
      <w:r>
        <w:rPr/>
        <w:t xml:space="preserve">А что ты видишь, когда глаза открыты? Что ты видишь вовне, когда у тебя открыты глаза? </w:t>
      </w:r>
    </w:p>
    <w:p>
      <w:pPr>
        <w:pStyle w:val="Normal"/>
        <w:rPr/>
      </w:pPr>
      <w:r>
        <w:rPr/>
        <w:t>Велес:</w:t>
      </w:r>
    </w:p>
    <w:p>
      <w:pPr>
        <w:pStyle w:val="Normal"/>
        <w:rPr/>
      </w:pPr>
      <w:r>
        <w:rPr/>
        <w:t>Просто картинка. Ширма. То есть, я туда не смотрю, вовсе.</w:t>
      </w:r>
    </w:p>
    <w:p>
      <w:pPr>
        <w:pStyle w:val="Normal"/>
        <w:rPr/>
      </w:pPr>
      <w:r>
        <w:rPr/>
        <w:t>Сия:</w:t>
      </w:r>
    </w:p>
    <w:p>
      <w:pPr>
        <w:pStyle w:val="Normal"/>
        <w:rPr/>
      </w:pPr>
      <w:r>
        <w:rPr/>
        <w:t>Значит, ты и внутрь не смотришь. Если перед глазами есть картинка, это значит, что твое сознание вывалено вовне.</w:t>
      </w:r>
    </w:p>
    <w:p>
      <w:pPr>
        <w:pStyle w:val="Normal"/>
        <w:rPr/>
      </w:pPr>
      <w:r>
        <w:rPr/>
        <w:t>Велес:</w:t>
      </w:r>
    </w:p>
    <w:p>
      <w:pPr>
        <w:pStyle w:val="Normal"/>
        <w:rPr/>
      </w:pPr>
      <w:r>
        <w:rPr/>
        <w:t>Нет. Я же говорю, чисто как фон, она есть.</w:t>
      </w:r>
    </w:p>
    <w:p>
      <w:pPr>
        <w:pStyle w:val="Normal"/>
        <w:rPr/>
      </w:pPr>
      <w:r>
        <w:rPr/>
        <w:t>Сия:</w:t>
      </w:r>
    </w:p>
    <w:p>
      <w:pPr>
        <w:pStyle w:val="Normal"/>
        <w:rPr/>
      </w:pPr>
      <w:r>
        <w:rPr/>
        <w:t xml:space="preserve">Если даже как фон, картинка есть и она вовне! Ищи, в чем тут путаница, в чем тут подмена. То есть, ты думаешь, что ты смотришь внутрь с открытыми глазами, но, на самом деле, ты видишь картинку вовне, даже если она стоит перед глазами как фон, ты внутрь не смотришь... Внутри – это внутри. Смотреть изнутри – это когда субъекта нет, и объекты отсутствуют. Конечно, такого рода вещи, они дают хорошую базу для исследований. Для эксперимента, не с точки зрения получения результата. А эксперимента, с точки зрения обнаружения различия, разницы. Ты вдруг обнаруживаешь, что ты был связан с чем-то и думал, что истина, она такая и есть, и тут – на тебе – ты обнаруживаешь что-то другое… </w:t>
      </w:r>
      <w:r>
        <w:rPr>
          <w:i/>
          <w:iCs/>
        </w:rPr>
        <w:t>Пффф, подожди, есть какая-то другая истина. Что же получается, с этой истиной как теперь быть</w:t>
      </w:r>
      <w:r>
        <w:rPr/>
        <w:t xml:space="preserve">. Или с этой по отношению к той. И вдруг ты обнаруживаешь, что все это – иллюзия. Нет никакой истины, которая была бы истинней другой. Раз они существуют отдельно друг от друга, ни то, ни другое не может быть истиной. Тогда ты вдруг обнаруживаешь, что все иллюзия – жизнь, мир, твое тело, ум, понимаешь? Именно из-за разницы, а не из-за того, что ты, используя технику, нашел истину, например, вспомнил прошлые жизни. Да, нет. Ты просто обнаружил, что истину обнаружить нельзя. Что и сон, и реальность – одно и то же, но ты это видишь. </w:t>
      </w:r>
    </w:p>
    <w:p>
      <w:pPr>
        <w:pStyle w:val="Normal"/>
        <w:rPr>
          <w:szCs w:val="20"/>
        </w:rPr>
      </w:pPr>
      <w:r>
        <w:rPr>
          <w:szCs w:val="20"/>
        </w:rPr>
      </w:r>
    </w:p>
    <w:p>
      <w:pPr>
        <w:pStyle w:val="Normal"/>
        <w:rPr>
          <w:szCs w:val="20"/>
        </w:rPr>
      </w:pPr>
      <w:r>
        <w:rPr>
          <w:szCs w:val="20"/>
        </w:rPr>
      </w:r>
    </w:p>
    <w:p>
      <w:pPr>
        <w:pStyle w:val="Normal"/>
        <w:rPr>
          <w:color w:val="FF0000"/>
          <w:sz w:val="28"/>
        </w:rPr>
      </w:pPr>
      <w:r>
        <w:rPr>
          <w:color w:val="FF0000"/>
          <w:sz w:val="28"/>
          <w:szCs w:val="20"/>
        </w:rPr>
        <w:t>Дискурс 7</w:t>
      </w:r>
    </w:p>
    <w:p>
      <w:pPr>
        <w:pStyle w:val="Normal"/>
        <w:rPr>
          <w:color w:val="FF0000"/>
          <w:sz w:val="28"/>
        </w:rPr>
      </w:pPr>
      <w:r>
        <w:rPr>
          <w:color w:val="FF0000"/>
          <w:sz w:val="28"/>
        </w:rPr>
      </w:r>
    </w:p>
    <w:p>
      <w:pPr>
        <w:pStyle w:val="Normal"/>
        <w:rPr>
          <w:i/>
          <w:i/>
          <w:iCs/>
        </w:rPr>
      </w:pPr>
      <w:r>
        <w:rPr>
          <w:i/>
          <w:iCs/>
          <w:szCs w:val="16"/>
        </w:rPr>
        <w:t>25 ноября 2001 г.</w:t>
      </w:r>
    </w:p>
    <w:p>
      <w:pPr>
        <w:pStyle w:val="Normal"/>
        <w:rPr>
          <w:i/>
          <w:i/>
          <w:iCs/>
        </w:rPr>
      </w:pPr>
      <w:r>
        <w:rPr>
          <w:i/>
          <w:iCs/>
        </w:rPr>
      </w:r>
    </w:p>
    <w:p>
      <w:pPr>
        <w:pStyle w:val="Normal"/>
        <w:rPr>
          <w:i/>
          <w:i/>
          <w:iCs/>
        </w:rPr>
      </w:pPr>
      <w:r>
        <w:rPr>
          <w:i/>
          <w:iCs/>
        </w:rPr>
      </w:r>
    </w:p>
    <w:p>
      <w:pPr>
        <w:pStyle w:val="Normal"/>
        <w:rPr/>
      </w:pPr>
      <w:r>
        <w:rPr/>
      </w:r>
    </w:p>
    <w:p>
      <w:pPr>
        <w:pStyle w:val="Normal"/>
        <w:rPr/>
      </w:pPr>
      <w:r>
        <w:rPr>
          <w:u w:val="single"/>
        </w:rPr>
        <w:t>Сутра 15:</w:t>
      </w:r>
      <w:r>
        <w:rPr/>
        <w:t xml:space="preserve"> </w:t>
      </w:r>
      <w:r>
        <w:rPr>
          <w:i/>
          <w:iCs/>
        </w:rPr>
        <w:t>Если закроешь руками семь отверстий головы, то пространство между глазами станет все в себя включающим.</w:t>
      </w:r>
    </w:p>
    <w:p>
      <w:pPr>
        <w:pStyle w:val="Normal"/>
        <w:rPr/>
      </w:pPr>
      <w:r>
        <w:rPr>
          <w:u w:val="single"/>
        </w:rPr>
        <w:t>Сутра 16:</w:t>
      </w:r>
      <w:r>
        <w:rPr/>
        <w:t xml:space="preserve"> </w:t>
      </w:r>
      <w:r>
        <w:rPr>
          <w:i/>
          <w:iCs/>
        </w:rPr>
        <w:t xml:space="preserve">Благословенная, когда чувства поглощены сердцем, достигни центра лотоса. </w:t>
      </w:r>
    </w:p>
    <w:p>
      <w:pPr>
        <w:pStyle w:val="Normal"/>
        <w:rPr/>
      </w:pPr>
      <w:r>
        <w:rPr>
          <w:u w:val="single"/>
        </w:rPr>
        <w:t>Сутра 17:</w:t>
      </w:r>
      <w:r>
        <w:rPr/>
        <w:t xml:space="preserve"> </w:t>
      </w:r>
      <w:r>
        <w:rPr>
          <w:i/>
          <w:iCs/>
        </w:rPr>
        <w:t xml:space="preserve">Бездумный ум, держись в середине – до тех пор, пока... </w:t>
      </w:r>
    </w:p>
    <w:p>
      <w:pPr>
        <w:pStyle w:val="Normal"/>
        <w:rPr>
          <w:i/>
          <w:i/>
          <w:iCs/>
        </w:rPr>
      </w:pPr>
      <w:r>
        <w:rPr>
          <w:i/>
          <w:iCs/>
        </w:rPr>
      </w:r>
    </w:p>
    <w:p>
      <w:pPr>
        <w:pStyle w:val="Normal"/>
        <w:rPr/>
      </w:pPr>
      <w:r>
        <w:rPr/>
      </w:r>
    </w:p>
    <w:p>
      <w:pPr>
        <w:pStyle w:val="Normal"/>
        <w:rPr/>
      </w:pPr>
      <w:r>
        <w:rPr/>
      </w:r>
    </w:p>
    <w:p>
      <w:pPr>
        <w:pStyle w:val="Normal"/>
        <w:rPr/>
      </w:pPr>
      <w:r>
        <w:rPr/>
        <w:t xml:space="preserve">Свободу нельзя ограничить. Как можно ограничить то, что не имеет границ? Свобода – это безграничное. Все ограниченное – не свободно. Христос, ты говоришь, что </w:t>
      </w:r>
      <w:r>
        <w:rPr>
          <w:i/>
          <w:iCs/>
        </w:rPr>
        <w:t>ограничил себе свободу.</w:t>
      </w:r>
      <w:r>
        <w:rPr/>
        <w:t xml:space="preserve"> Кому “себе” телу, уму? Они, по сути, по природе своей несвободны. Тело и ум не могут быть свободны, они не могут быть свободны, хотя бы потому, что смертны. И тело, и ум зависимы от рождения и смерти. Вы же, оставаясь в этой несвободе, пытаетесь найти себе свободу. Оставаясь в несвободе себя, вы пытаетесь найти свободу. Как можно найти свободу тому, что несвободно, в сущности? Несвободному найти свободу невозможно. </w:t>
      </w:r>
    </w:p>
    <w:p>
      <w:pPr>
        <w:pStyle w:val="Normal"/>
        <w:rPr/>
      </w:pPr>
      <w:r>
        <w:rPr/>
        <w:t xml:space="preserve">Нужно не свободу искать, а Себя. Это другое. Вы же, оставаясь в своем ограниченном осознавании себя и мира, в этом ограниченном своем понимании, ищете для него (ограниченного понимания) свободу. Нет, вы не найдете свободу для того, что ограничено. Нужно выйти за пределы утилитарного, двойственного сознания, сознания ума. Ваше понимание ограничено из-за ума. Ум не имеет свободы, он зависим от своих суждений, убеждений и знаний. Но жизнь – вне знаний о ней, она вне определений, она просто есть. </w:t>
      </w:r>
    </w:p>
    <w:p>
      <w:pPr>
        <w:pStyle w:val="Normal"/>
        <w:rPr/>
      </w:pPr>
      <w:r>
        <w:rPr/>
        <w:t xml:space="preserve">Обусловленный ум несвободен. Отсюда все ваши страдания и беспокойства. Вы страдаете именно потому, что ваше понимание ограничено, оно не свободно. Вам нужно просто найти другое понимание, не логическое, не интеллектуальное, но понимание истинное, живое, прямое, которое случается вне посредников и знаний. Ваше понимание исходит от вашего ума, обусловленного и зависимого от знаний ума. И если вы будете искать для него свободу, вы никогда ее не найдете. Вы можете найти для него подходящие слова о свободе, объяснения, что значит свобода, но самой свободы не найдете, потому что вы не можете исключить из жизни то, что вызывает у ума беспокойства, вы не можете исключить жизнь. Она все равно вас будет беспокоить, потому что вы ум, а ум – беспокоящийся.  </w:t>
      </w:r>
    </w:p>
    <w:p>
      <w:pPr>
        <w:pStyle w:val="Normal"/>
        <w:rPr/>
      </w:pPr>
      <w:r>
        <w:rPr/>
        <w:t xml:space="preserve">Здесь мы ищем не свободу, мы ищем себя свободного, мы ищем Себя Свободу. По-другому такая Свобода называется словом “Бог”. Я называю это словом “ТрансСознание” – трансцендентальное состояние сознания. Сознание, которое находится за пределами ума. Сознание, которое укоренено в вашей истинной сути, в вашем истинном центре, не в уме. Мы сегодня продолжим говорить о центрировании, продолжим говорить о возвращении вас в центр. Не в центр вашего тела – в </w:t>
      </w:r>
      <w:r>
        <w:rPr>
          <w:i/>
          <w:iCs/>
        </w:rPr>
        <w:t>хару</w:t>
      </w:r>
      <w:r>
        <w:rPr/>
        <w:t xml:space="preserve">, а в центр вашего сознания. Тело – не свободно. Но на теле есть точки, через которые вы можете найти себя свободным. Такой точкой является </w:t>
      </w:r>
      <w:r>
        <w:rPr>
          <w:i/>
          <w:iCs/>
        </w:rPr>
        <w:t>хара.</w:t>
      </w:r>
      <w:r>
        <w:rPr/>
        <w:t xml:space="preserve"> Мы говорили об этом в прошлый раз. </w:t>
      </w:r>
    </w:p>
    <w:p>
      <w:pPr>
        <w:pStyle w:val="Normal"/>
        <w:rPr/>
      </w:pPr>
      <w:r>
        <w:rPr/>
        <w:t xml:space="preserve">По сути, любая точка на теле может вас привести  в ваш истинный центр, центр всего существования. </w:t>
      </w:r>
      <w:r>
        <w:rPr>
          <w:i/>
          <w:iCs/>
        </w:rPr>
        <w:t>Хара</w:t>
      </w:r>
      <w:r>
        <w:rPr/>
        <w:t xml:space="preserve"> связана с центром лишь потому, что она касается непосредственно вашей жизни. То есть, если вы разрушите этот центр, разрушите </w:t>
      </w:r>
      <w:r>
        <w:rPr>
          <w:i/>
          <w:iCs/>
        </w:rPr>
        <w:t>хару</w:t>
      </w:r>
      <w:r>
        <w:rPr/>
        <w:t xml:space="preserve">, то вы умрете. Отсюда – </w:t>
      </w:r>
      <w:r>
        <w:rPr>
          <w:i/>
          <w:iCs/>
        </w:rPr>
        <w:t>харакири</w:t>
      </w:r>
      <w:r>
        <w:rPr/>
        <w:t xml:space="preserve">, мы об этом говорили. А если вы разрушите свой ментальный центр, свой сердечный центр, то физиологически вы будете существовать. Вы будете существовать, как растение, вы будете существовать, как животное, но жизнь будет продолжаться. Поэтому </w:t>
      </w:r>
      <w:r>
        <w:rPr>
          <w:i/>
          <w:iCs/>
        </w:rPr>
        <w:t>хара</w:t>
      </w:r>
      <w:r>
        <w:rPr/>
        <w:t xml:space="preserve"> называется истинным центром, и именно на этот центр сосредоточено все внимание, когда говорят о трансформации сознания, о просветлении, хотя, в сущности, любая точка может оказаться проводником в ваш истинный центр. </w:t>
      </w:r>
    </w:p>
    <w:p>
      <w:pPr>
        <w:pStyle w:val="Normal"/>
        <w:rPr/>
      </w:pPr>
      <w:r>
        <w:rPr/>
        <w:t>Мы говорили о третьем глазе, шишковидной железе, тоже как о центре, через который вы сможете осознать себя. Мы говорили об уме – ментальном центре, мы говорили о сердце – эмоциональном центре. Безусловно, эти точки могут стать вашим проводником, они могут оказаться центром вашей разобусловленности, когда вы оказываетесь не связанными ни с чем, когда ваша несвобода исчезает, растворяется, и вы вдруг ощущаете свободу, когда вы начинаете парить.</w:t>
      </w:r>
    </w:p>
    <w:p>
      <w:pPr>
        <w:pStyle w:val="Normal"/>
        <w:rPr/>
      </w:pPr>
      <w:r>
        <w:rPr/>
        <w:t xml:space="preserve">Вода закипает и превращается в пар при температуре сто градусов. Что-то похожее происходит и с человеком транссознания. Но это не постепенный процесс. Постепенно происходит нагревание, а пар случается при достижении температуры в сто градусов. Поэтому можно бесконечно медитировать и нагревать себя, но парения может никогда так и не случиться. Поэтому медитация не является причиной парения. То есть, парение есть всегда, но вас в этом парении нет. Вы предпочитаете быть вот в этой теплой, холодной, ледяной воде. Даже уже не в воде, а льдом или камнем. </w:t>
      </w:r>
    </w:p>
    <w:p>
      <w:pPr>
        <w:pStyle w:val="Normal"/>
        <w:rPr/>
      </w:pPr>
      <w:r>
        <w:rPr/>
        <w:t xml:space="preserve">Ваши сердца закаменели, ваши души закаменели. Ошо говорил: </w:t>
      </w:r>
      <w:r>
        <w:rPr>
          <w:i/>
          <w:iCs/>
        </w:rPr>
        <w:t>“Трясите свои закаменелые души”.</w:t>
      </w:r>
      <w:r>
        <w:rPr/>
        <w:t xml:space="preserve"> О каком тут паре может идти речь? Надо все это растворять, если вы чувствуете и понимаете, что для вас это важно и необходимо. Разжижать, двигаться, потом кипятить и парить. Вот такой длительный процесс. Я хочу, чтобы вы себе это четко представляли. Но если вы чувствуете, что вы не лед и не холодная вода, а уже горячая, замечательно. Это только радует. Тогда помните, что у вас нет дороги назад: вы не можете остывать, вы не можете убегать, когда жизнь предоставляет вам проверку на температуру. Потому что, когда эта проверка на ваше парение случается, вы находите причину, чтобы убежать, оставаясь лишь в иллюзиях, что вы горячий или теплый. Вы начинаете искать причину, что вас кто-то пытается разрушить, что кто-то пытается вам что-то навязать. </w:t>
      </w:r>
    </w:p>
    <w:p>
      <w:pPr>
        <w:pStyle w:val="Normal"/>
        <w:rPr/>
      </w:pPr>
      <w:r>
        <w:rPr/>
        <w:t xml:space="preserve">Нельзя разрушить то, что не разрушается. Разрушается то, что подлежит разрушению. Если вы разрушаетесь, не держитесь за это. Но если вы будете держаться, вы будете держаться за иллюзию, за то, что не истинно, поскольку подлежит разрушению. </w:t>
      </w:r>
    </w:p>
    <w:p>
      <w:pPr>
        <w:pStyle w:val="Normal"/>
        <w:rPr/>
      </w:pPr>
      <w:r>
        <w:rPr/>
        <w:t xml:space="preserve">Я вообще-то рекомендовал бы вам разрушать в себе то, что разрушается, пока вы не поймете, что разрушается разрушаемое, а неразрушаемое – не разрушается. Умирает временное, а вечное – не умирает. Родившись, человек каждое мгновение умирает. Это умирание и есть разрушение. То есть, жизнь – это растрачивание, претворение, разрушение, умерщвление. </w:t>
      </w:r>
    </w:p>
    <w:p>
      <w:pPr>
        <w:pStyle w:val="Normal"/>
        <w:rPr/>
      </w:pPr>
      <w:r>
        <w:rPr/>
        <w:t xml:space="preserve">Вы покупаете новую одежду, обувь, носите ее. В результате чего она разрушается, но в этом своем разрушении она служит вам защитой, она выполняет важную функцию. То же самое происходит и с вашим телом. Вы не можете его сохранять. Иначе – вы не сможете воспользоваться им, его ресурсы не будут использованы. Вам некуда деваться, кроме как разрушаться, изживать себя. </w:t>
      </w:r>
    </w:p>
    <w:p>
      <w:pPr>
        <w:pStyle w:val="Normal"/>
        <w:rPr/>
      </w:pPr>
      <w:r>
        <w:rPr/>
        <w:t xml:space="preserve">Вы сегодня, по крайней мере, делали две техники из тех, что нам предстоит обсудить. Первая из них гласит: </w:t>
      </w:r>
      <w:r>
        <w:rPr>
          <w:i/>
          <w:iCs/>
        </w:rPr>
        <w:t xml:space="preserve">Если закроешь руками семь отверстий головы, то пространство между глазами станет все в себя включающим. </w:t>
      </w:r>
    </w:p>
    <w:p>
      <w:pPr>
        <w:pStyle w:val="Normal"/>
        <w:rPr>
          <w:i/>
          <w:i/>
          <w:iCs/>
        </w:rPr>
      </w:pPr>
      <w:r>
        <w:rPr>
          <w:i/>
          <w:iCs/>
        </w:rPr>
      </w:r>
    </w:p>
    <w:p>
      <w:pPr>
        <w:pStyle w:val="Normal"/>
        <w:rPr/>
      </w:pPr>
      <w:r>
        <w:rPr/>
        <w:t>Ошо говорит:</w:t>
      </w:r>
    </w:p>
    <w:p>
      <w:pPr>
        <w:pStyle w:val="Normal"/>
        <w:rPr/>
      </w:pPr>
      <w:r>
        <w:rPr/>
        <w:t xml:space="preserve">Это пространство </w:t>
      </w:r>
      <w:r>
        <w:rPr>
          <w:i/>
          <w:iCs/>
        </w:rPr>
        <w:t xml:space="preserve">станет все в себя включающим. </w:t>
      </w:r>
      <w:r>
        <w:rPr/>
        <w:t>Эта сутра говорит, что в этом месте заключено все, в нем заключена вся экзистенция. Если вы можете почувствовать это место, вы будете чувствовать все. Раз вы можете почувствовать себя внутри этого пространства между двумя глазами, то вы знаете экзистенцию и постигаете ее тотальность, потому что это внутреннее пространство включает в себя все. Вне его не остается ничего.</w:t>
      </w:r>
    </w:p>
    <w:p>
      <w:pPr>
        <w:pStyle w:val="Normal"/>
        <w:rPr/>
      </w:pPr>
      <w:r>
        <w:rPr/>
        <w:t>На самом деле, все отверстия следует закрывать лишь на несколько мгновений, на несколько секунд. Попробуйте. Не практикуйте эту технику – может помочь только внезапное ее использование. Когда она внезапна, она помогает. Лежа в постели, закройте внезапно все отверстия головы на несколько секунд и посмотрите, что получится.</w:t>
      </w:r>
    </w:p>
    <w:p>
      <w:pPr>
        <w:pStyle w:val="Normal"/>
        <w:rPr/>
      </w:pPr>
      <w:r>
        <w:rPr/>
        <w:t>Почувствовав удушье, продолжайте до тех пор, пока это не станет абсолютно непереносимым – из-за не прекратившегося дыхания. Продолжайте до тех пор, пока это не станет абсолютно непереносимым, а когда это станет абсолютно непереносимым, вы не сможете больше закрывать отверстия, так что не беспокойтесь. Некоторая внутренняя сила откроет все отверстия. Поэтому продолжайте, насколько это в ваших силах. Необходим именно момент удушья, потому что удушье ломает все старые ассоциации. Будет прекрасно, если вы сможете продолжать еще несколько мгновений. Будет очень трудно, и вы почувствуете, что умираете, но не бойтесь, вы не можете умереть. Вы не можете умереть от закрытия отверстий головы. Но нужным моментом является именно тот момент, когда вы почувствуете, что вы умираете.</w:t>
      </w:r>
    </w:p>
    <w:p>
      <w:pPr>
        <w:pStyle w:val="Normal"/>
        <w:rPr/>
      </w:pPr>
      <w:r>
        <w:rPr/>
        <w:t>Если вы сумеете продержаться этот момент, то внезапно все будет освещено. Вы почувствуете внутреннее пространство, которое будет все время расширяться, включая в себя все, включая в себя целое. Тогда открывайте ваши отверстия. Пытайтесь повторить это снова и снова. Но не практикуйте эту технику регулярно. Вы можете практиковать остановку дыхания на некоторое время. Но регулярная практика не поможет, нужен внезапный толчок. При таком толчке прекращается течение по старым каналам вашего сознания, а при этом возможно появление чего-то нового.</w:t>
      </w:r>
    </w:p>
    <w:p>
      <w:pPr>
        <w:pStyle w:val="Normal"/>
        <w:rPr/>
      </w:pPr>
      <w:r>
        <w:rPr/>
      </w:r>
    </w:p>
    <w:p>
      <w:pPr>
        <w:pStyle w:val="Normal"/>
        <w:rPr>
          <w:i/>
          <w:i/>
          <w:iCs/>
        </w:rPr>
      </w:pPr>
      <w:r>
        <w:rPr/>
        <w:t>Сия:</w:t>
      </w:r>
    </w:p>
    <w:p>
      <w:pPr>
        <w:pStyle w:val="Normal"/>
        <w:rPr>
          <w:i/>
          <w:i/>
          <w:iCs/>
        </w:rPr>
      </w:pPr>
      <w:r>
        <w:rPr>
          <w:i/>
          <w:iCs/>
        </w:rPr>
        <w:t>если семь отверстий головы закрыть</w:t>
      </w:r>
    </w:p>
    <w:p>
      <w:pPr>
        <w:pStyle w:val="Normal"/>
        <w:rPr>
          <w:i/>
          <w:i/>
          <w:iCs/>
        </w:rPr>
      </w:pPr>
      <w:r>
        <w:rPr>
          <w:i/>
          <w:iCs/>
        </w:rPr>
        <w:t>так, что вы готовы смерть пережить,</w:t>
      </w:r>
    </w:p>
    <w:p>
      <w:pPr>
        <w:pStyle w:val="Normal"/>
        <w:rPr>
          <w:i/>
          <w:i/>
          <w:iCs/>
        </w:rPr>
      </w:pPr>
      <w:r>
        <w:rPr>
          <w:i/>
          <w:iCs/>
        </w:rPr>
        <w:t>то деятельность органов чувств прекратится,</w:t>
      </w:r>
    </w:p>
    <w:p>
      <w:pPr>
        <w:pStyle w:val="Normal"/>
        <w:rPr>
          <w:i/>
          <w:i/>
          <w:iCs/>
        </w:rPr>
      </w:pPr>
      <w:r>
        <w:rPr>
          <w:i/>
          <w:iCs/>
        </w:rPr>
        <w:t>откроется третий глаз – в вас целый мир вместится.</w:t>
      </w:r>
    </w:p>
    <w:p>
      <w:pPr>
        <w:pStyle w:val="Normal"/>
        <w:rPr>
          <w:i/>
          <w:i/>
          <w:iCs/>
        </w:rPr>
      </w:pPr>
      <w:r>
        <w:rPr>
          <w:i/>
          <w:iCs/>
        </w:rPr>
        <w:t>исчезнут обусловленности внешними и внутренними объектами,</w:t>
      </w:r>
    </w:p>
    <w:p>
      <w:pPr>
        <w:pStyle w:val="Normal"/>
        <w:rPr>
          <w:i/>
          <w:i/>
          <w:iCs/>
        </w:rPr>
      </w:pPr>
      <w:r>
        <w:rPr>
          <w:i/>
          <w:iCs/>
        </w:rPr>
        <w:t>отбросится ум с его проектами.</w:t>
      </w:r>
    </w:p>
    <w:p>
      <w:pPr>
        <w:pStyle w:val="Normal"/>
        <w:rPr>
          <w:i/>
          <w:i/>
          <w:iCs/>
        </w:rPr>
      </w:pPr>
      <w:r>
        <w:rPr>
          <w:i/>
          <w:iCs/>
        </w:rPr>
        <w:t>вы обнаружите себя новым человеком –</w:t>
      </w:r>
    </w:p>
    <w:p>
      <w:pPr>
        <w:pStyle w:val="Normal"/>
        <w:rPr>
          <w:i/>
          <w:i/>
          <w:iCs/>
        </w:rPr>
      </w:pPr>
      <w:r>
        <w:rPr>
          <w:i/>
          <w:iCs/>
        </w:rPr>
        <w:t>бессмертным сознанием во веки веков.</w:t>
      </w:r>
    </w:p>
    <w:p>
      <w:pPr>
        <w:pStyle w:val="Normal"/>
        <w:rPr>
          <w:i/>
          <w:i/>
          <w:iCs/>
        </w:rPr>
      </w:pPr>
      <w:r>
        <w:rPr>
          <w:i/>
          <w:iCs/>
        </w:rPr>
      </w:r>
    </w:p>
    <w:p>
      <w:pPr>
        <w:pStyle w:val="Normal"/>
        <w:rPr/>
      </w:pPr>
      <w:r>
        <w:rPr>
          <w:i/>
          <w:iCs/>
        </w:rPr>
        <w:t>“</w:t>
      </w:r>
      <w:r>
        <w:rPr>
          <w:i/>
          <w:iCs/>
        </w:rPr>
        <w:t xml:space="preserve">Если закрыть руками семь отверстий головы, то пространство между бровями станет все в себя включающим”. </w:t>
      </w:r>
      <w:r>
        <w:rPr/>
        <w:t xml:space="preserve">В этой технике нужно позволить себе просто умереть. Вот и все. Все отверстия головы закрыты.., дыхание отсутствует.., приходит смерть.., и вы умираете. Если вы действительно умираете, тогда ваши руки ослабнут, и отверстия головы откроются, воздух войдет в легкие, и вы не сможете умереть. А если вы умираете и видите, что вы умираете, тогда вы живы! Такая техника. Умереть не так-то просто, почти невозможно. Человек очень живучее существо. Когда вы боитесь смерти, вы не ее боитесь, вы боитесь идеи смерти. Человек боится не смерти, а мысли о смерти, его угнетает не смерть, а мысль о смерти. </w:t>
      </w:r>
    </w:p>
    <w:p>
      <w:pPr>
        <w:pStyle w:val="Normal"/>
        <w:rPr/>
      </w:pPr>
      <w:r>
        <w:rPr/>
        <w:t xml:space="preserve">По сути, нет другой обусловленности, кроме обусловленности мыслью. Вы постоянно думаете, думаете и думаете. Это угнетает ваше сознание, вы становитесь рабом мысли. Реально может ничего не происходить, но вы будете думать, что это происходит и пытаться действовать в соответствии с “происходящим”. А поскольку реально ничего все-таки не происходит, ваши действия будут походить на борьбу с миражами. Вы будете реагировать на несуществующее. А это создает большое беспокойство. Человек постоянно обеспокоен несуществующим. Он думает, планирует, решает, но практически мало что осуществляет. Только на уровне мысли, на уровне ума. Вся жизнь происходит виртуально. Поэтому так сильно влияние мысли. Ваш хозяин – мысль, но не вы. Любая мысль вас имеет. Разве вы этого не замечали? </w:t>
      </w:r>
    </w:p>
    <w:p>
      <w:pPr>
        <w:pStyle w:val="Normal"/>
        <w:rPr/>
      </w:pPr>
      <w:r>
        <w:rPr/>
        <w:t xml:space="preserve">Прежде чем приступить к выполнению этой техники, я вам предлагаю сначала выполнить технику наблюдения за дыханием, это первая техника Шивы: </w:t>
      </w:r>
      <w:r>
        <w:rPr>
          <w:i/>
          <w:iCs/>
        </w:rPr>
        <w:t xml:space="preserve">“… это переживание может начаться между двумя дыханиями. После того, как дыхание войдёт (вниз) и как раз перед тем, как оно выйдет (наружу) – благотворность”. </w:t>
      </w:r>
      <w:r>
        <w:rPr/>
        <w:t xml:space="preserve">И как только вы почувствуете, что вы попали в промежуток, а это значит, что вы не дышите, вы закрываете отверстия головы, и тогда эта техника случится. По крайней мере у вас не будет столько страха, как если бы вы делали ее сразу, будучи неподготовленными. То есть, эту технику сделать вот так вот, сразу, практически невозможно. С одной стороны – эту технику нельзя практиковать, она выполняется сразу, а с другой стороны – она требует определенной энергии, включенности в нее, она требует отсутствия страха смерти. </w:t>
      </w:r>
    </w:p>
    <w:p>
      <w:pPr>
        <w:pStyle w:val="Normal"/>
        <w:rPr/>
      </w:pPr>
      <w:r>
        <w:rPr/>
        <w:t>А что получилось сегодня у вас? У кого эта техника получилась?</w:t>
      </w:r>
    </w:p>
    <w:p>
      <w:pPr>
        <w:pStyle w:val="Normal"/>
        <w:rPr/>
      </w:pPr>
      <w:r>
        <w:rPr/>
        <w:t>Велес:</w:t>
      </w:r>
    </w:p>
    <w:p>
      <w:pPr>
        <w:pStyle w:val="Normal"/>
        <w:rPr/>
      </w:pPr>
      <w:r>
        <w:rPr/>
        <w:t xml:space="preserve">Потом уже, когда я закончил это делать, первая мысль была такая, что надо эту технику на такой школе давать первой. Человек бы оценил, что значит, он вообще дышит. </w:t>
      </w:r>
    </w:p>
    <w:p>
      <w:pPr>
        <w:pStyle w:val="Normal"/>
        <w:rPr/>
      </w:pPr>
      <w:r>
        <w:rPr/>
        <w:t>Да. Страх, конечно, был, даже не страх, а паника, полная паника. Получилось у меня несколько раз это проделать. Хотя каждый раз я себе говорил: нет, нет, больше не буду, все, завязал. Был такой момент, когда, ну да, все, это умирание полное. Был такой момент, когда эти мысли, вот они давят, давят, а потом, хлоп, как-то и – все чисто. Ничего нет. Вот было даже два раза такое, то есть, я доходил до такого состояния, когда вот эта паника исчезала, и просто был как хлопок, хлоп – и все пропало. Правда, это какие-то доли секунды держалось, а потом опять уже приходилось терпеть.</w:t>
      </w:r>
    </w:p>
    <w:p>
      <w:pPr>
        <w:pStyle w:val="Normal"/>
        <w:rPr/>
      </w:pPr>
      <w:r>
        <w:rPr/>
        <w:t>Свет:</w:t>
      </w:r>
    </w:p>
    <w:p>
      <w:pPr>
        <w:pStyle w:val="Normal"/>
        <w:rPr/>
      </w:pPr>
      <w:r>
        <w:rPr/>
        <w:t>Ощущение такое, что как будто все тело начинает впитывать в себя то, чего ему не хватает. Воздух, не воздух. Вот эта часть (показывает на лоб) тоже как бы проваливается сюда, она что-то высасывает откуда-то. Дрожание такое, как бы такая вибрация, которая в голове очень чувствуется. Ну, как раскалывается голова. Такое состояние. Я пробовал три или четыре раза закрывать нос за все это время. Там есть такой промежуток, когда ты растворяешься, ты не знаешь, где ты находишься. Ты как бы возвращаешься к тому состоянию, что ты держишь этот воздух. Ты держишь это распирание в себе. Ты сначала закрываешь нос, проходит какое-то время, потом ты как засыпаешь. Вот ты заснул, и потом что-то тебя возвращает потому, что ты начинаешь задыхаться, тебя что-то начинает подталкивать к тому, чтобы ты не заснул там. Вот такое состояние. И с каждым разом вот эти промежутки больше. То есть, это безвременное какое-то, ты не ощущаешь, сколько, но тебе кажется, что это больше, дольше длится твой сон вот этот.</w:t>
      </w:r>
    </w:p>
    <w:p>
      <w:pPr>
        <w:pStyle w:val="Normal"/>
        <w:rPr/>
      </w:pPr>
      <w:r>
        <w:rPr/>
        <w:t>Сия:</w:t>
      </w:r>
    </w:p>
    <w:p>
      <w:pPr>
        <w:pStyle w:val="Normal"/>
        <w:rPr/>
      </w:pPr>
      <w:r>
        <w:rPr/>
        <w:t xml:space="preserve">Вам нужно до конца, открыто и честно, идти во все эти техники. Честно и открыто. И просто свидетельствовать происходящее. Что-то получилось... и, сердце радуется. Ты говоришь себе: </w:t>
      </w:r>
      <w:r>
        <w:rPr>
          <w:i/>
          <w:iCs/>
        </w:rPr>
        <w:t>да!</w:t>
      </w:r>
      <w:r>
        <w:rPr/>
        <w:t xml:space="preserve"> И продолжаешь. А какие-то техники не получаются никак. Тогда ум начинает вмешиваться, вопросы задавать себе и кому-то. А как надо? А что там? Здесь очень важно не лезть в эти объяснения. Не вчитываться в то, что Ошо давал в качестве комментариев, не следовать предписанной рекомендации. Когда вы начинаете выполнять какую-либо технику, смотрите на происходящее вами. Ошо ничего не говорил, он создавал пространство доверия, вхождения в сутры Шивы. И я сейчас делаю то же самое. Я располагаю вас, напоминаю вам о том, что говорил Шива, о том, что говорил Ошо. Больше ничего. Я просто напоминаю вам о том, что нечего бояться. Я говорю: </w:t>
      </w:r>
      <w:r>
        <w:rPr>
          <w:i/>
          <w:iCs/>
        </w:rPr>
        <w:t xml:space="preserve">“Не нужно бояться смерти, не нужно бояться любви”. </w:t>
      </w:r>
      <w:r>
        <w:rPr/>
        <w:t xml:space="preserve">И больше ничего. Когда ваше сердце открыто, тогда вы просто туда идете. </w:t>
      </w:r>
    </w:p>
    <w:p>
      <w:pPr>
        <w:pStyle w:val="Normal"/>
        <w:rPr/>
      </w:pPr>
      <w:r>
        <w:rPr/>
        <w:t xml:space="preserve">Эта техника хороша сама по себе, и может быть, хороша тем, что она отбрасывает все иллюзии. Ну, раз ты открыл нос, о чем ты говоришь? Ну, все, нечего больше трепать языком. И сам смотри на это. Сам смотри. То есть, техника очень хорошо показывает, реально показывает на существование ваших иллюзий относительно медитаций. Потому что, если в другой технике можно сымитировать собственное переживание, в этой нет. Отпустил руки – техника не выполнена. </w:t>
      </w:r>
    </w:p>
    <w:p>
      <w:pPr>
        <w:pStyle w:val="Normal"/>
        <w:rPr/>
      </w:pPr>
      <w:r>
        <w:rPr/>
        <w:t>Христос:</w:t>
      </w:r>
    </w:p>
    <w:p>
      <w:pPr>
        <w:pStyle w:val="Normal"/>
        <w:rPr/>
      </w:pPr>
      <w:r>
        <w:rPr/>
        <w:t>А может быть, это – провокация такая.</w:t>
      </w:r>
    </w:p>
    <w:p>
      <w:pPr>
        <w:pStyle w:val="Normal"/>
        <w:rPr/>
      </w:pPr>
      <w:r>
        <w:rPr/>
        <w:t xml:space="preserve">Сия: </w:t>
      </w:r>
    </w:p>
    <w:p>
      <w:pPr>
        <w:pStyle w:val="Normal"/>
        <w:rPr/>
      </w:pPr>
      <w:r>
        <w:rPr/>
        <w:t xml:space="preserve">Твои “может быть” – это попытка проанализировать это все. Я же сейчас не предлагаю вам рассуждать. Я даю вам критерий. Вот и все. Больше ничего, больше не о чем говорить. Нечего объяснять, как эти техники делаются? Никак. Если вы будете знать “как” вы будете двигаться в </w:t>
      </w:r>
      <w:r>
        <w:rPr>
          <w:i/>
          <w:iCs/>
        </w:rPr>
        <w:t>известном.</w:t>
      </w:r>
      <w:r>
        <w:rPr/>
        <w:t xml:space="preserve"> Вы уже будете знать, как надо, вы уже никогда не выйдете из этого “как надо”. И ничего не произойдет. Эго еще больше укрепится от того, что вы знаете, как надо, а кто-то не знает. И тогда вы можете спекулировать своим “знаю как надо” перед тем, кто не знает этого. Именно это происходит в вашем обществе. Я получаю образование, я вступаю в партию, я становлюсь санньясином Ошо, чтобы знать, как надо. А когда я знаю, уже все. Больше ничего не надо. Теперь медитации не нужны, теперь я сам могу говорить, как надо их выполнять. Я могу продавать свои знания. Вы автоматически становитесь психологом. Теперь вы можете иметь с того, что знаете. А если ваше сердце открыто, вы приглашаете другого, вы приглашаете его в свой внутренний танец. </w:t>
      </w:r>
    </w:p>
    <w:p>
      <w:pPr>
        <w:pStyle w:val="Normal"/>
        <w:rPr/>
      </w:pPr>
      <w:r>
        <w:rPr/>
        <w:t xml:space="preserve">Методы Шивы. Почему ими не воспользоваться? Они так живы, так современны, так красивы. Почему ими не воспользоваться? Конечно, поэтому мы пользуемся ими. Я говорю: </w:t>
      </w:r>
      <w:r>
        <w:rPr>
          <w:i/>
          <w:iCs/>
        </w:rPr>
        <w:t>“Приходите, приходите, будем вместе разбираться”.</w:t>
      </w:r>
      <w:r>
        <w:rPr/>
        <w:t xml:space="preserve"> Просто вместе разбираться. Вот и все. Самому это сложно сделать. Такие красивые и мудрые объяснения Ошо прочитаешь… и делать не хочется. Нет, я не против комментариев Ошо, я не говорю, что Ошо объяснял. Просто, вы пытаетесь понять сутры из сказанного Ошо, не выполняя самих техник. Ошо не объясняет, но вы воспринимаете его слова, как объяснения. Это – совсем другое. Вы воспринимаете все, как объяснения или воспринимаете все, как жизнь. </w:t>
      </w:r>
    </w:p>
    <w:p>
      <w:pPr>
        <w:pStyle w:val="Normal"/>
        <w:rPr/>
      </w:pPr>
      <w:r>
        <w:rPr/>
        <w:t xml:space="preserve">Следующая сутра звучит так: </w:t>
      </w:r>
      <w:r>
        <w:rPr>
          <w:i/>
          <w:iCs/>
        </w:rPr>
        <w:t xml:space="preserve">“Благословенная, когда чувства поглощены сердцем, достигни центра лотоса”. </w:t>
      </w:r>
    </w:p>
    <w:p>
      <w:pPr>
        <w:pStyle w:val="Normal"/>
        <w:rPr>
          <w:i/>
          <w:i/>
          <w:iCs/>
        </w:rPr>
      </w:pPr>
      <w:r>
        <w:rPr>
          <w:i/>
          <w:iCs/>
        </w:rPr>
      </w:r>
    </w:p>
    <w:p>
      <w:pPr>
        <w:pStyle w:val="Normal"/>
        <w:rPr/>
      </w:pPr>
      <w:r>
        <w:rPr/>
        <w:t>Ошо:</w:t>
      </w:r>
    </w:p>
    <w:p>
      <w:pPr>
        <w:pStyle w:val="Normal"/>
        <w:rPr/>
      </w:pPr>
      <w:r>
        <w:rPr/>
        <w:t xml:space="preserve">Так что же нужно делать в этой технике? </w:t>
      </w:r>
      <w:r>
        <w:rPr>
          <w:i/>
          <w:iCs/>
        </w:rPr>
        <w:t xml:space="preserve">Благословенная, когда чувства поглощены сердцем, достигни центра лотоса. </w:t>
      </w:r>
      <w:r>
        <w:rPr/>
        <w:t>Попробуйте! Это можно сделать по-разному.</w:t>
      </w:r>
    </w:p>
    <w:p>
      <w:pPr>
        <w:pStyle w:val="Normal"/>
        <w:rPr/>
      </w:pPr>
      <w:r>
        <w:rPr/>
        <w:t>Вы прикасаетесь к кому-то; если это человек, ориентированный на сердце, прикосновение немедленно достигнет вашего серд</w:t>
        <w:softHyphen/>
        <w:t>ца, и вы почувствуете определенное качество. Если вы возьмете за руку человека, который ориентирован на голову, его рука будет холодной – не просто холодной, но само ее качество будет холод</w:t>
        <w:softHyphen/>
        <w:t>ным. Рука будет как бы омертвелой. Если же человек ориентиро</w:t>
        <w:softHyphen/>
        <w:t>ван на сердце, вы почувствуете в его руке тепло. Его рука сольется с вами. Вы почувствуете, что из его руки нечто течет к вам, и произойдет встреча – передача тепла.</w:t>
      </w:r>
    </w:p>
    <w:p>
      <w:pPr>
        <w:pStyle w:val="Normal"/>
        <w:rPr/>
      </w:pPr>
      <w:r>
        <w:rPr/>
        <w:t>Это тепло исходит из сердца. Оно никогда не исходит из голо</w:t>
        <w:softHyphen/>
        <w:t>вы, потому что голова холодна, равнодушна, занята подсчетами. Сердце же теплое, оно считать не умеет. Голова думает о том, как бы побольше взять, сердце же старается побольше дать. Это тепло есть дар – дар энергии, дар внутренних вибраций, дар жизни. Вот почему вы чувствуете в нем особое качество. Если человек действи</w:t>
        <w:softHyphen/>
        <w:t>тельно обнимает вас, вы почувствуете глубокое с ним слияние.</w:t>
      </w:r>
    </w:p>
    <w:p>
      <w:pPr>
        <w:pStyle w:val="Normal"/>
        <w:rPr/>
      </w:pPr>
      <w:r>
        <w:rPr/>
        <w:t>Прикоснитесь! Закройте глаза и прикоснитесь к чему-нибудь. Прикоснитесь к любимой или к любимому, прикоснитесь к своему ребенку или к своей матери, к другу, к дереву, к цветку, прикоснитесь просто к земле. Закройте глаза и почувствуйте связь между вашим сердцем и землей, или между сердцем и вашим любимым. Почувствуйте, что ваша рука – это просто ваше сердце, вытянувшееся для того, чтобы прикоснуться к земле. Пусть чувство прикосновения будет связано с сердцем.</w:t>
      </w:r>
    </w:p>
    <w:p>
      <w:pPr>
        <w:pStyle w:val="Normal"/>
        <w:rPr/>
      </w:pPr>
      <w:r>
        <w:rPr/>
        <w:t>Вы слушаете музыку. Не слушайте ее головой. Просто забудьте о своей голове, ощущайте, что у вас нет головы, что головы нет совсем. Слушая музыку, слушайте ее сердцем. Чувствуйте, как музыка входит в ваше сердце, позвольте сердцу вибрировать вместе с музыкой. Пусть ваши чувства будут соединены с сердцем, а не с головой. постарайтесь сделать это с каждым из чувств, почувствуйте, что каждое из чувств все больше и больше входит в ваше сердце и растворяется в нем.</w:t>
      </w:r>
    </w:p>
    <w:p>
      <w:pPr>
        <w:pStyle w:val="Normal"/>
        <w:rPr/>
      </w:pPr>
      <w:r>
        <w:rPr>
          <w:i/>
          <w:iCs/>
        </w:rPr>
        <w:t xml:space="preserve">Благословенная, когда чувства поглощены сердцем, достигни центра лотоса. </w:t>
      </w:r>
      <w:r>
        <w:rPr/>
        <w:t xml:space="preserve">Сердце – это лотос, чувства – раскрытие лотоса. Прежде всего попытайтесь связать свои чувства с сердцем. </w:t>
      </w:r>
    </w:p>
    <w:p>
      <w:pPr>
        <w:pStyle w:val="Normal"/>
        <w:rPr/>
      </w:pPr>
      <w:r>
        <w:rPr/>
        <w:t>Второе: всегда думайте, что каждое чувство достигает глубины сердца и поглощается им. Если оба эти момента будут выполнены, тогда чувства начнут помогать вам: они поведут вас к сердцу, и ваше сердце станет лотосом.</w:t>
      </w:r>
    </w:p>
    <w:p>
      <w:pPr>
        <w:pStyle w:val="Normal"/>
        <w:rPr/>
      </w:pPr>
      <w:r>
        <w:rPr/>
        <w:t>Этот лотос сердца даст вам центрирование. А если вам известен сердечный центр, то опуститься из него в центр, где расположен пупок, совсем нетрудно. Очень даже легко! Сутра, собственно, об этом и не упоминает; в этом нет необходимости. Если вы действительно поглощены сердцем, если разум перестал действовать, тогда вы опуститесь вниз. Из сердца имеется канал к пупку. Лишь из головы к пупку идти трудно. Или вы оказались между сердцем и головой, в этом случае идти к пупку тоже трудно. Как только пупок поглощает вас, вы ощущаете, что выпали за пределы сердца. Вы опустились в центр, где расположен пупок, в самый главный, начальный центр.</w:t>
      </w:r>
    </w:p>
    <w:p>
      <w:pPr>
        <w:pStyle w:val="Normal"/>
        <w:rPr/>
      </w:pPr>
      <w:r>
        <w:rPr/>
        <w:t>Если вы – человек, ориентированный на сердце, этот метод окажется для вас очень полезным. Только помните, что все стараются обмануть себя, называя себя ориентированным на сердце. Каждый рад видеть в себе страстно любящего человека, чувствительный тип, ибо любовь столь великая потребность, что никто не в силах оставаться спокойным, обнаружив, что у него нет любви, нет любящего сердца. Поэтому все предпочитают обманывать себя и верить в свою любовь, однако вера здесь не поможет. Взгляните на себя беспристрастно, как будто смотрите на кого-то другого, и только тогда делайте вывод – вам нет нужды обманывать самого себя, это бесполезно. Даже если вы обманете себя, технику меди</w:t>
        <w:softHyphen/>
        <w:t>тации вам не обмануть. И тогда, выполняя эту технику, вы обна</w:t>
        <w:softHyphen/>
        <w:t>ружите, что ничего не происходит.</w:t>
      </w:r>
    </w:p>
    <w:p>
      <w:pPr>
        <w:pStyle w:val="Normal"/>
        <w:rPr/>
      </w:pPr>
      <w:r>
        <w:rPr/>
      </w:r>
    </w:p>
    <w:p>
      <w:pPr>
        <w:pStyle w:val="Normal"/>
        <w:rPr>
          <w:i/>
          <w:i/>
          <w:iCs/>
        </w:rPr>
      </w:pPr>
      <w:r>
        <w:rPr/>
        <w:t>Сия:</w:t>
      </w:r>
    </w:p>
    <w:p>
      <w:pPr>
        <w:pStyle w:val="Normal"/>
        <w:rPr>
          <w:i/>
          <w:i/>
          <w:iCs/>
        </w:rPr>
      </w:pPr>
      <w:r>
        <w:rPr>
          <w:i/>
          <w:iCs/>
        </w:rPr>
        <w:t>в Любови сердца – истинный путь,</w:t>
      </w:r>
    </w:p>
    <w:p>
      <w:pPr>
        <w:pStyle w:val="Normal"/>
        <w:rPr>
          <w:i/>
          <w:i/>
          <w:iCs/>
        </w:rPr>
      </w:pPr>
      <w:r>
        <w:rPr>
          <w:i/>
          <w:iCs/>
        </w:rPr>
        <w:t>его суть – движение...</w:t>
      </w:r>
    </w:p>
    <w:p>
      <w:pPr>
        <w:pStyle w:val="Normal"/>
        <w:rPr>
          <w:i/>
          <w:i/>
          <w:iCs/>
        </w:rPr>
      </w:pPr>
      <w:r>
        <w:rPr>
          <w:i/>
          <w:iCs/>
        </w:rPr>
        <w:t>в любви сердце не может заснуть,</w:t>
      </w:r>
    </w:p>
    <w:p>
      <w:pPr>
        <w:pStyle w:val="Normal"/>
        <w:rPr>
          <w:i/>
          <w:i/>
          <w:iCs/>
        </w:rPr>
      </w:pPr>
      <w:r>
        <w:rPr>
          <w:i/>
          <w:iCs/>
        </w:rPr>
        <w:t>восторг – его преображение.</w:t>
      </w:r>
    </w:p>
    <w:p>
      <w:pPr>
        <w:pStyle w:val="Normal"/>
        <w:rPr>
          <w:i/>
          <w:i/>
          <w:iCs/>
        </w:rPr>
      </w:pPr>
      <w:r>
        <w:rPr>
          <w:i/>
          <w:iCs/>
        </w:rPr>
        <w:t>когда вы с любимым, божественное случается,</w:t>
      </w:r>
    </w:p>
    <w:p>
      <w:pPr>
        <w:pStyle w:val="Normal"/>
        <w:rPr>
          <w:i/>
          <w:i/>
          <w:iCs/>
        </w:rPr>
      </w:pPr>
      <w:r>
        <w:rPr>
          <w:i/>
          <w:iCs/>
        </w:rPr>
        <w:t>открывается запредельное,</w:t>
      </w:r>
    </w:p>
    <w:p>
      <w:pPr>
        <w:pStyle w:val="Normal"/>
        <w:rPr>
          <w:i/>
          <w:i/>
          <w:iCs/>
        </w:rPr>
      </w:pPr>
      <w:r>
        <w:rPr>
          <w:i/>
          <w:iCs/>
        </w:rPr>
        <w:t>все чувства сердцем поглощаются,</w:t>
      </w:r>
    </w:p>
    <w:p>
      <w:pPr>
        <w:pStyle w:val="Normal"/>
        <w:rPr>
          <w:i/>
          <w:i/>
          <w:iCs/>
        </w:rPr>
      </w:pPr>
      <w:r>
        <w:rPr>
          <w:i/>
          <w:iCs/>
        </w:rPr>
        <w:t>в объятьях оказывается вселенная.</w:t>
      </w:r>
    </w:p>
    <w:p>
      <w:pPr>
        <w:pStyle w:val="Normal"/>
        <w:rPr>
          <w:i/>
          <w:i/>
          <w:iCs/>
        </w:rPr>
      </w:pPr>
      <w:r>
        <w:rPr>
          <w:i/>
          <w:iCs/>
        </w:rPr>
        <w:t>доступным становится все существование,</w:t>
      </w:r>
    </w:p>
    <w:p>
      <w:pPr>
        <w:pStyle w:val="Normal"/>
        <w:rPr>
          <w:i/>
          <w:i/>
          <w:iCs/>
        </w:rPr>
      </w:pPr>
      <w:r>
        <w:rPr>
          <w:i/>
          <w:iCs/>
        </w:rPr>
        <w:t xml:space="preserve">ВЫ – его центр, единое трансСознание. </w:t>
      </w:r>
    </w:p>
    <w:p>
      <w:pPr>
        <w:pStyle w:val="Normal"/>
        <w:rPr/>
      </w:pPr>
      <w:r>
        <w:rPr/>
      </w:r>
    </w:p>
    <w:p>
      <w:pPr>
        <w:pStyle w:val="Normal"/>
        <w:rPr>
          <w:i/>
          <w:i/>
          <w:iCs/>
        </w:rPr>
      </w:pPr>
      <w:r>
        <w:rPr>
          <w:i/>
          <w:iCs/>
        </w:rPr>
        <w:t>“</w:t>
      </w:r>
      <w:r>
        <w:rPr>
          <w:i/>
          <w:iCs/>
        </w:rPr>
        <w:t>Благословенная, когда чувства поглощены сердцем, достигни центра лотоса”.</w:t>
      </w:r>
    </w:p>
    <w:p>
      <w:pPr>
        <w:pStyle w:val="Normal"/>
        <w:rPr/>
      </w:pPr>
      <w:r>
        <w:rPr/>
        <w:t xml:space="preserve">Лотос – символ. Не более того. Как и любой цветок, лотос – это цветок с лепестками, у которого имеется центр. Центр символизирует вашу истинную сущность, он символизирует центр всего Существования, первоИсток, из которого все исходит. А лепестки – это ваша жизнь, это ваше ограниченное, рожденное, временное сознание. Шива говорит: </w:t>
      </w:r>
      <w:r>
        <w:rPr>
          <w:i/>
          <w:iCs/>
        </w:rPr>
        <w:t>“Достигни центра лотоса”.</w:t>
      </w:r>
      <w:r>
        <w:rPr/>
        <w:t xml:space="preserve"> Он направляет вас к вашему центру, единому центру мироздания. Он говорит, что вы – лотос, вы – этот цветок. Цветок, как физическое существо, как проявленное существо. Человек – тот же цветок, лепестками которого являются его тело, мысли, чувства, которыми он воспринимает мир. </w:t>
      </w:r>
    </w:p>
    <w:p>
      <w:pPr>
        <w:pStyle w:val="Normal"/>
        <w:rPr/>
      </w:pPr>
      <w:r>
        <w:rPr/>
        <w:t xml:space="preserve">Если вас лишить органов чувств, вы перестанете существовать, вы перестанете ощущать запахи, чувствовать вкус, видеть свет, слышать звук, вы перестанете жить. Для обычного человека – это означает смерть. Если органы чувств перестанут функционировать, мир исчезнет, вы исчезнете, потому что вы не знаете себя другого, кроме как чувствующего и ощущающего. Но все, что человек чувствует и ощущает и видит, обрабатывается его умом, именно ум, в конце концов, принимает решение о существовании объектов мира. Будь то звук, вкус, запах или материальный объект, который он видит глазами. Последний уровень в восприятии – ум. Если ум выключить, тогда, даже если ваши глаза будут видеть, вы видеть не будете. Глаза будут видеть, а вы нет. </w:t>
      </w:r>
    </w:p>
    <w:p>
      <w:pPr>
        <w:pStyle w:val="Normal"/>
        <w:rPr/>
      </w:pPr>
      <w:r>
        <w:rPr/>
        <w:t xml:space="preserve">Шива ориентирует вас на центр, но с использованием органов чувств. И он тут еще говорит: </w:t>
      </w:r>
      <w:r>
        <w:rPr>
          <w:i/>
          <w:iCs/>
        </w:rPr>
        <w:t>“Когда чувства поглощены сердцем”.</w:t>
      </w:r>
      <w:r>
        <w:rPr/>
        <w:t xml:space="preserve"> То есть, еще и на сердце. На чувства, на сердце и на центр. Когда вы, например, чувствуете шероховатость ковра </w:t>
      </w:r>
      <w:r>
        <w:rPr>
          <w:i/>
          <w:iCs/>
        </w:rPr>
        <w:t>(Сия трогает рукой ковер)</w:t>
      </w:r>
      <w:r>
        <w:rPr/>
        <w:t xml:space="preserve">, вы это чувствуете рукой, так? Но вы можете попробовать почувствовать его сердцем. А когда ваше ухо улавливает звук, вы слышите его ухом. Попробуйте прямо сейчас послушать сердцем. Вот здесь сейчас я говорю, а вы попробуйте слушать меня сердцем. Вы привыкли к тому, что вы видите все глазами, попробуйте видеть сердцем. Попробуйте ощущать и обонять, вкушать и слышать, видеть и чувствовать все сердцем, потому что вы истинно в сердце, не в уме. Ваше сердце связывает вас с вашим центром. </w:t>
      </w:r>
    </w:p>
    <w:p>
      <w:pPr>
        <w:pStyle w:val="Normal"/>
        <w:rPr/>
      </w:pPr>
      <w:r>
        <w:rPr/>
        <w:t xml:space="preserve">В сущности, этого центра, его как бы и нет потому, что как только здесь случается ваше присутствие в сердце, вы сразу оказываетесь в центре, вы сразу падаете вниз – в ваш истинный центр – </w:t>
      </w:r>
      <w:r>
        <w:rPr>
          <w:i/>
          <w:iCs/>
        </w:rPr>
        <w:t>хару</w:t>
      </w:r>
      <w:r>
        <w:rPr/>
        <w:t xml:space="preserve">. Для ума это практически невозможный трюк, ум сначала должен оказаться в сердце и уж только потом – в </w:t>
      </w:r>
      <w:r>
        <w:rPr>
          <w:i/>
          <w:iCs/>
        </w:rPr>
        <w:t>харе.</w:t>
      </w:r>
      <w:r>
        <w:rPr/>
        <w:t xml:space="preserve"> Когда я вижу, например, свет, то эта информация от глаз поступает в мозг, где принимается решение о том, что это свет. Но от этого с вами ничего не происходит. Появляется образ того или иного предмета на вербальном уровне, появляется мысль, которая делает ваше сознание виртуальным. Ваш центр остается на уровне ума, вы остаетесь центрированными на уровне ума; ни сердце, ни </w:t>
      </w:r>
      <w:r>
        <w:rPr>
          <w:i/>
          <w:iCs/>
        </w:rPr>
        <w:t>хара</w:t>
      </w:r>
      <w:r>
        <w:rPr/>
        <w:t xml:space="preserve"> не участвуют, нет необходимости. Случается просто отражение, как в зеркале. Ваше участие в реальности, в реальном переживании точно такое же, как отражение в зеркале. Вы лишь виртуально живы. Если вы остаетесь в этом качестве, тогда вы центрированы в уме. Вас нет, вы стали изображением в зеркале. Вы передали все свои полномочия жить несуществующему, виртуальности, иллюзиям. Мысль стала вашим хозяином. </w:t>
      </w:r>
    </w:p>
    <w:p>
      <w:pPr>
        <w:pStyle w:val="Normal"/>
        <w:rPr/>
      </w:pPr>
      <w:r>
        <w:rPr/>
        <w:t xml:space="preserve">Сердце все это отбрасывает, оно отбрасывает ум и возвращает вас в реальную жизнь. Вы становитесь присутствующими не виртуально, но реально. Сердце отбрасывает ум, но не исключает его, ум остается отражающим, все продолжается, но вы теперь – НЕ ум, ваше сознание теперь – НЕ ум. На ум никто не посягает, он остается. Но когда включается сердце, оно захватывает вас и открывает вам дорогу в пространство реальности жизни, включающее в себя все. </w:t>
      </w:r>
    </w:p>
    <w:p>
      <w:pPr>
        <w:pStyle w:val="Normal"/>
        <w:rPr/>
      </w:pPr>
      <w:r>
        <w:rPr/>
        <w:t xml:space="preserve">Эта техника ориентирована на сердце, она ориентирована на людей, которые живут сердцем больше, чем умом. Это люди, которые более чувствительны, более восприимчивы. Вы можете поэкспериментировать с этой техникой, и тогда вы узнаете, кто из вас более сердечный, кто из вас менее сердечный. Кто из вас более ориентирован на ум, а кто более ориентирован на сердце. Но это не значит, что если человек ориентирован на ум, – это плохо, и наоборот – хорошо, что он ориентирован на сердце. </w:t>
      </w:r>
    </w:p>
    <w:p>
      <w:pPr>
        <w:pStyle w:val="Normal"/>
        <w:rPr/>
      </w:pPr>
      <w:r>
        <w:rPr/>
        <w:t xml:space="preserve">И наконец, последняя на сегодня сутра, которая звучит так: </w:t>
      </w:r>
      <w:r>
        <w:rPr>
          <w:i/>
          <w:iCs/>
        </w:rPr>
        <w:t xml:space="preserve">“Бездумный ум, держись в середине – до тех пор, пока...” </w:t>
      </w:r>
    </w:p>
    <w:p>
      <w:pPr>
        <w:pStyle w:val="Normal"/>
        <w:rPr>
          <w:i/>
          <w:i/>
          <w:iCs/>
        </w:rPr>
      </w:pPr>
      <w:r>
        <w:rPr>
          <w:i/>
          <w:iCs/>
        </w:rPr>
      </w:r>
    </w:p>
    <w:p>
      <w:pPr>
        <w:pStyle w:val="Normal"/>
        <w:rPr/>
      </w:pPr>
      <w:r>
        <w:rPr/>
        <w:t>Ошо:</w:t>
      </w:r>
    </w:p>
    <w:p>
      <w:pPr>
        <w:pStyle w:val="Normal"/>
        <w:rPr/>
      </w:pPr>
      <w:r>
        <w:rPr/>
        <w:t xml:space="preserve">Сутра: </w:t>
      </w:r>
      <w:r>
        <w:rPr>
          <w:i/>
          <w:iCs/>
        </w:rPr>
        <w:t xml:space="preserve">“Бездумный ум, держись в середине – до тех пор, пока... </w:t>
      </w:r>
      <w:r>
        <w:rPr/>
        <w:t>“Но что означает это “</w:t>
      </w:r>
      <w:r>
        <w:rPr>
          <w:i/>
          <w:iCs/>
        </w:rPr>
        <w:t xml:space="preserve">до тех пор, пока...”? </w:t>
      </w:r>
      <w:r>
        <w:rPr/>
        <w:t xml:space="preserve">До тех пор, пока вы не распуститесь! Держитесь в середине до тех пор, пока вы не распуститесь, пока ум не умрет. Держитесь в середине до тех пор, пока ум не станет. </w:t>
      </w:r>
      <w:r>
        <w:rPr>
          <w:i/>
          <w:iCs/>
        </w:rPr>
        <w:t xml:space="preserve">Бездумный ум, держись в середине – до тех пор, пока </w:t>
      </w:r>
      <w:r>
        <w:rPr/>
        <w:t>ум не исчезнет. Если ум означает бросаться в крайности, то середина будет не-умом.</w:t>
      </w:r>
    </w:p>
    <w:p>
      <w:pPr>
        <w:pStyle w:val="Normal"/>
        <w:rPr/>
      </w:pPr>
      <w:r>
        <w:rPr/>
        <w:t>Итак испытайте ее. Эта сутра – для всей вашей жизни. Вы не можете практиковать ее время от времени, вы должны быть постоянно осознающими. В работе, при ходьбе, при еде, в отношениях с людьми, всегда – оставайтесь в середине. Пытайтесь, во всяком случае, и вы почувствуете, что в вас развивается некоторое спокойствие, к вам приходит спокойствие, в вас растет центр спокойствия.</w:t>
      </w:r>
    </w:p>
    <w:p>
      <w:pPr>
        <w:pStyle w:val="Normal"/>
        <w:rPr/>
      </w:pPr>
      <w:r>
        <w:rPr/>
        <w:t>Если вы узнаете это, то вы уже никогда об этом не забудете, потому что средняя точка лежит за пределами ума. Эта средняя точка и есть все то, что означает духовность.</w:t>
      </w:r>
    </w:p>
    <w:p>
      <w:pPr>
        <w:pStyle w:val="Normal"/>
        <w:rPr/>
      </w:pPr>
      <w:r>
        <w:rPr/>
      </w:r>
    </w:p>
    <w:p>
      <w:pPr>
        <w:pStyle w:val="Normal"/>
        <w:rPr>
          <w:i/>
          <w:i/>
          <w:iCs/>
        </w:rPr>
      </w:pPr>
      <w:r>
        <w:rPr/>
        <w:t>Сия:</w:t>
      </w:r>
    </w:p>
    <w:p>
      <w:pPr>
        <w:pStyle w:val="Normal"/>
        <w:rPr>
          <w:i/>
          <w:i/>
          <w:iCs/>
        </w:rPr>
      </w:pPr>
      <w:r>
        <w:rPr>
          <w:i/>
          <w:iCs/>
        </w:rPr>
        <w:t>эта сутра о срединном пути,</w:t>
      </w:r>
    </w:p>
    <w:p>
      <w:pPr>
        <w:pStyle w:val="Normal"/>
        <w:rPr>
          <w:i/>
          <w:i/>
          <w:iCs/>
        </w:rPr>
      </w:pPr>
      <w:r>
        <w:rPr>
          <w:i/>
          <w:iCs/>
        </w:rPr>
        <w:t>практикуя ее, вы можете постепенно уйти</w:t>
      </w:r>
    </w:p>
    <w:p>
      <w:pPr>
        <w:pStyle w:val="Normal"/>
        <w:rPr>
          <w:i/>
          <w:i/>
          <w:iCs/>
        </w:rPr>
      </w:pPr>
      <w:r>
        <w:rPr>
          <w:i/>
          <w:iCs/>
        </w:rPr>
        <w:t>от крайностей, в которые ум бросается,</w:t>
      </w:r>
    </w:p>
    <w:p>
      <w:pPr>
        <w:pStyle w:val="Normal"/>
        <w:rPr>
          <w:i/>
          <w:i/>
          <w:iCs/>
        </w:rPr>
      </w:pPr>
      <w:r>
        <w:rPr>
          <w:i/>
          <w:iCs/>
        </w:rPr>
        <w:t>почувствовать середину, что не-умом случается.</w:t>
      </w:r>
    </w:p>
    <w:p>
      <w:pPr>
        <w:pStyle w:val="Normal"/>
        <w:rPr>
          <w:i/>
          <w:i/>
          <w:iCs/>
        </w:rPr>
      </w:pPr>
      <w:r>
        <w:rPr>
          <w:i/>
          <w:iCs/>
        </w:rPr>
        <w:t xml:space="preserve">сменяя гнев на раскаяние, </w:t>
      </w:r>
    </w:p>
    <w:p>
      <w:pPr>
        <w:pStyle w:val="Normal"/>
        <w:rPr>
          <w:i/>
          <w:i/>
          <w:iCs/>
        </w:rPr>
      </w:pPr>
      <w:r>
        <w:rPr>
          <w:i/>
          <w:iCs/>
        </w:rPr>
        <w:t>любовь на ненависть</w:t>
      </w:r>
    </w:p>
    <w:p>
      <w:pPr>
        <w:pStyle w:val="Normal"/>
        <w:rPr>
          <w:i/>
          <w:i/>
          <w:iCs/>
        </w:rPr>
      </w:pPr>
      <w:r>
        <w:rPr>
          <w:i/>
          <w:iCs/>
        </w:rPr>
        <w:t>вы сохраняете расстояние,</w:t>
      </w:r>
    </w:p>
    <w:p>
      <w:pPr>
        <w:pStyle w:val="Normal"/>
        <w:rPr>
          <w:i/>
          <w:i/>
          <w:iCs/>
        </w:rPr>
      </w:pPr>
      <w:r>
        <w:rPr>
          <w:i/>
          <w:iCs/>
        </w:rPr>
        <w:t>подтверждая свою им преданность.</w:t>
      </w:r>
    </w:p>
    <w:p>
      <w:pPr>
        <w:pStyle w:val="Normal"/>
        <w:rPr>
          <w:i/>
          <w:i/>
          <w:iCs/>
        </w:rPr>
      </w:pPr>
      <w:r>
        <w:rPr>
          <w:i/>
          <w:iCs/>
        </w:rPr>
        <w:t>перетекая из одного крайнего состояния в другое,</w:t>
      </w:r>
    </w:p>
    <w:p>
      <w:pPr>
        <w:pStyle w:val="Normal"/>
        <w:rPr>
          <w:i/>
          <w:i/>
          <w:iCs/>
        </w:rPr>
      </w:pPr>
      <w:r>
        <w:rPr>
          <w:i/>
          <w:iCs/>
        </w:rPr>
        <w:t>бездумный ум не позволяет себе быть в середине,</w:t>
      </w:r>
    </w:p>
    <w:p>
      <w:pPr>
        <w:pStyle w:val="Normal"/>
        <w:rPr>
          <w:i/>
          <w:i/>
          <w:iCs/>
        </w:rPr>
      </w:pPr>
      <w:r>
        <w:rPr>
          <w:i/>
          <w:iCs/>
        </w:rPr>
        <w:t>то есть стать тишиною.</w:t>
      </w:r>
    </w:p>
    <w:p>
      <w:pPr>
        <w:pStyle w:val="Normal"/>
        <w:rPr>
          <w:i/>
          <w:i/>
          <w:iCs/>
        </w:rPr>
      </w:pPr>
      <w:r>
        <w:rPr>
          <w:i/>
          <w:iCs/>
        </w:rPr>
        <w:t>если движение остановить,</w:t>
      </w:r>
    </w:p>
    <w:p>
      <w:pPr>
        <w:pStyle w:val="Normal"/>
        <w:rPr>
          <w:i/>
          <w:i/>
          <w:iCs/>
        </w:rPr>
      </w:pPr>
      <w:r>
        <w:rPr>
          <w:i/>
          <w:iCs/>
        </w:rPr>
        <w:t>ум не сможет больше жить.</w:t>
      </w:r>
    </w:p>
    <w:p>
      <w:pPr>
        <w:pStyle w:val="Normal"/>
        <w:rPr>
          <w:i/>
          <w:i/>
          <w:iCs/>
        </w:rPr>
      </w:pPr>
      <w:r>
        <w:rPr>
          <w:i/>
          <w:iCs/>
        </w:rPr>
        <w:t>исчезнув в разделенности едва,</w:t>
      </w:r>
    </w:p>
    <w:p>
      <w:pPr>
        <w:pStyle w:val="Normal"/>
        <w:rPr>
          <w:i/>
          <w:i/>
          <w:iCs/>
        </w:rPr>
      </w:pPr>
      <w:r>
        <w:rPr>
          <w:i/>
          <w:iCs/>
        </w:rPr>
        <w:t>вы находите себя за пределами ума.</w:t>
      </w:r>
    </w:p>
    <w:p>
      <w:pPr>
        <w:pStyle w:val="Normal"/>
        <w:rPr/>
      </w:pPr>
      <w:r>
        <w:rPr/>
      </w:r>
    </w:p>
    <w:p>
      <w:pPr>
        <w:pStyle w:val="Normal"/>
        <w:rPr/>
      </w:pPr>
      <w:r>
        <w:rPr/>
        <w:t>Эта сутра в точности, как и все предыдущие, ориентирована на центр, но через ум. Для тех людей, кто больше ориентирован на ум. Хотя, в принципе, безусловно, она очень полезна для каждого человека. Потому что, как бы человек не был ориентирован, он почти всегда живет в крайностях. И это опять же его жизненная, естественная необходимость. Если вы любите так, как вы любите в своей пристрастной, вожделенной любви, ваша любовь – это влечение, желание обладания, то, безусловно, второй стороной этой любви является ненависть, гнев. Безусловно, и если вы будете находиться только в одной части своей любви, то, в конце концов, пожар любви, пожар вашей страсти потухнет. А чтобы эта любовь постоянно присутствовала, должна присутствовать ее другая сторона – ненависть. То есть, если вы не ссоритесь, то эти ссоры нужно устраивать искусственно. Оживление в зале Иначе у вас просто не будет энергии любить. Вы же пытаетесь сохранить хорошие отношения, но когда ваша любовь пропадает, вы не понимаете, почему это происходит. Потому, что сознание, в котором вы пребываете, ориентировано на чувства, на огонь в вашем сердце, но чтобы поддерживать огонь, нужна энергия, должны быть созданы условия для его горения, нужно горючее. И этим горючим служат ваши эмоции. Если нет ничего, что заставляло бы возникать их, любви не будет.</w:t>
      </w:r>
    </w:p>
    <w:p>
      <w:pPr>
        <w:pStyle w:val="Normal"/>
        <w:rPr/>
      </w:pPr>
      <w:r>
        <w:rPr/>
        <w:t xml:space="preserve">Но истинная любовь – не горение и, даже – не тление, она не горячая и не теплая – она прохладная. Истинная Любовь никакая, в ней нет эмоций, в ней нет переживаний, в ней отсутствуют крайности. Человек, который живет в крайностях, не сможет понять такой любви, он воспримет это, как отсутствие любви. Только в разогретом состоянии он понимает, что такое любовь Для ума это нормально. </w:t>
      </w:r>
    </w:p>
    <w:p>
      <w:pPr>
        <w:pStyle w:val="Normal"/>
        <w:rPr/>
      </w:pPr>
      <w:r>
        <w:rPr/>
        <w:t xml:space="preserve">Для того, чтобы маятник отклонился влево, нужна энергия, нужна сила. Эта энергия – в его правом положении, на противоположной стороне. Только оттого, что он находится на противоположной стороне – справа, маятник способен отклониться влево, пройдя среднее положение. Ваша жизнь – маятник. Вам нужна энергия. Это нужно осознавать. Если вы хотите жить и говорите мне: </w:t>
      </w:r>
      <w:r>
        <w:rPr>
          <w:i/>
          <w:iCs/>
        </w:rPr>
        <w:t xml:space="preserve">“Да пошел ты нафиг со своим просветлением” – </w:t>
      </w:r>
      <w:r>
        <w:rPr/>
        <w:t xml:space="preserve">тогда вам нужно осознавать себя как маятник. Вам нужно постоянно заботиться о том, чтобы он не останавливался, иначе вы потерпите неудачу. И вам нужно помнить, что если вы хотите сохранить энергию, тогда не растрачивайте ее в любви и не растрачивайте ее в ненависти. Тогда просто вспоминайте. </w:t>
      </w:r>
    </w:p>
    <w:p>
      <w:pPr>
        <w:pStyle w:val="Normal"/>
        <w:rPr/>
      </w:pPr>
      <w:r>
        <w:rPr/>
        <w:t xml:space="preserve">Ошо говорит, что если вы совершили что-то, о чем потом сожалеете, если вы это совершили, потому что не могли не совершить, это получилось само собой, то, по крайней мере, вы можете об этом не сожалеть Это, он говорит, будет методом. Это будет методом, чтобы оставаться в середине или, по крайней мере, не в крайности. С одной стороны, это просто, с другой стороны – очень сложно. Потому что вы сразу же начнете давить, давить желания, давить сожаления, чтобы быть в середине. </w:t>
      </w:r>
    </w:p>
    <w:p>
      <w:pPr>
        <w:pStyle w:val="Normal"/>
        <w:rPr/>
      </w:pPr>
      <w:r>
        <w:rPr/>
        <w:t xml:space="preserve">Но это может получиться, если вы имеете силу отпустить ситуацию, но в то же время не быть схваченным ею. Как кошка, которая поймала мышку, придавила ее чуть-чуть, и мышка уже ведет себя так, что никуда не денется. Когда кошка с ней играет, отпускает ее, она владеет ситуацией. Так и вы. От вас пытаются убежать ваши эмоции, вы пытаетесь каким-то образом проявиться. Ну, хорошо. Отпускайте, но при этом наблюдайте, как вы играете с этим, как мышка с кошкой? Тогда вы сможете смотреть, удерживая эту середину. И удерживание этой середины станет для вас практикой, повседневной практикой. Она многое может дать. То есть, в какой-то момент может случиться центрирование. </w:t>
      </w:r>
    </w:p>
    <w:p>
      <w:pPr>
        <w:pStyle w:val="Normal"/>
        <w:rPr/>
      </w:pPr>
      <w:r>
        <w:rPr/>
        <w:t xml:space="preserve">Бездумный ум. Шива сказал: </w:t>
      </w:r>
      <w:r>
        <w:rPr>
          <w:i/>
          <w:iCs/>
        </w:rPr>
        <w:t>“Бездумный ум”.</w:t>
      </w:r>
      <w:r>
        <w:rPr/>
        <w:t xml:space="preserve"> Шива этой фразой дает намек на то, что через ум эту технику в принципе выполнить невозможно. Понимаете? Если вы будете стараться ее выполнить, вы будете вгонять ситуацию в рамки вашего понимания, хотя многое в ней еще не осознаете. Ну, вот как я уже говорил, когда человек испытывает любовь, он начинает соблюдать правила морали в отношениях с другим человеком – и любовь пропадает. Потому, что энергии не хватает для этой любви. Нет другой для нее крайности. Если ум будет действовать таким образом, он, конечно, подавит эту вторую крайность, и ничего из этого не получится. </w:t>
      </w:r>
    </w:p>
    <w:p>
      <w:pPr>
        <w:pStyle w:val="Normal"/>
        <w:rPr/>
      </w:pPr>
      <w:r>
        <w:rPr/>
        <w:t xml:space="preserve">Здесь есть какой-то секрет. И этот секрет – в моем небольшом комментарии, который я вам дал сегодня. Вам нужно понять, кто вы. Если такого понимания нет, вы остаетесь в крайностях, но тогда живите на полную катушку в них, не имитируйте жизнь. Но если вы понимаете эти крайности, тогда это само понимание выбрасывает вас из них в середину. Но тогда вы лишитесь той любви, в которой вы привыкли быть и которой, в общем-то, хотите и жаждете ее. </w:t>
      </w:r>
    </w:p>
    <w:p>
      <w:pPr>
        <w:pStyle w:val="Normal"/>
        <w:rPr/>
      </w:pPr>
      <w:r>
        <w:rPr/>
        <w:t xml:space="preserve">Любовь Будды, она никакая Ее как бы и нет. Это такая любовь, что про нее и сказать-то ничего нельзя. Когда я говорю “любовь” я использую слово, которое осталось от той любви, которую вы знаете, иначе об истинной любви, любви Будды нечего сказать, просто не было бы необходимости говорить. Божественная любовь не имеет ни объекта, ни субъекта любви. К кому Будда испытывает любовь? Будда и есть Любовь! Все, теперь Одно Состояние Бога, состояние божественности и присутствия в этом едином качестве. Нет Бога, кроме Бога. </w:t>
      </w:r>
    </w:p>
    <w:p>
      <w:pPr>
        <w:pStyle w:val="Normal"/>
        <w:rPr>
          <w:szCs w:val="20"/>
        </w:rPr>
      </w:pPr>
      <w:r>
        <w:rPr>
          <w:szCs w:val="20"/>
        </w:rPr>
      </w:r>
    </w:p>
    <w:p>
      <w:pPr>
        <w:pStyle w:val="Normal"/>
        <w:rPr>
          <w:szCs w:val="20"/>
        </w:rPr>
      </w:pPr>
      <w:r>
        <w:rPr>
          <w:szCs w:val="20"/>
        </w:rPr>
      </w:r>
    </w:p>
    <w:p>
      <w:pPr>
        <w:pStyle w:val="Heading4"/>
        <w:rPr/>
      </w:pPr>
      <w:r>
        <w:rPr/>
        <w:t>Дискурс 8</w:t>
      </w:r>
    </w:p>
    <w:p>
      <w:pPr>
        <w:pStyle w:val="Normal"/>
        <w:rPr/>
      </w:pPr>
      <w:r>
        <w:rPr/>
      </w:r>
    </w:p>
    <w:p>
      <w:pPr>
        <w:pStyle w:val="Normal"/>
        <w:rPr>
          <w:i/>
          <w:i/>
          <w:iCs/>
        </w:rPr>
      </w:pPr>
      <w:r>
        <w:rPr>
          <w:i/>
          <w:iCs/>
          <w:szCs w:val="16"/>
        </w:rPr>
        <w:t>2 декабря 2001 г.</w:t>
      </w:r>
    </w:p>
    <w:p>
      <w:pPr>
        <w:pStyle w:val="Normal"/>
        <w:rPr>
          <w:i/>
          <w:i/>
          <w:iCs/>
        </w:rPr>
      </w:pPr>
      <w:r>
        <w:rPr>
          <w:i/>
          <w:iCs/>
        </w:rPr>
      </w:r>
    </w:p>
    <w:p>
      <w:pPr>
        <w:pStyle w:val="Normal"/>
        <w:rPr>
          <w:i/>
          <w:i/>
          <w:iCs/>
        </w:rPr>
      </w:pPr>
      <w:r>
        <w:rPr>
          <w:i/>
          <w:iCs/>
        </w:rPr>
      </w:r>
    </w:p>
    <w:p>
      <w:pPr>
        <w:pStyle w:val="Normal"/>
        <w:rPr/>
      </w:pPr>
      <w:r>
        <w:rPr/>
      </w:r>
    </w:p>
    <w:p>
      <w:pPr>
        <w:pStyle w:val="Normal"/>
        <w:rPr/>
      </w:pPr>
      <w:r>
        <w:rPr>
          <w:u w:val="single"/>
        </w:rPr>
        <w:t>Сутра 18:</w:t>
      </w:r>
      <w:r>
        <w:rPr/>
        <w:t xml:space="preserve"> </w:t>
      </w:r>
      <w:r>
        <w:rPr>
          <w:i/>
          <w:iCs/>
        </w:rPr>
        <w:t xml:space="preserve">Смотри с любовью на какой-нибудь объект. Не переходи к другому объекту. Здесь, в середине объекта – благословение. </w:t>
      </w:r>
    </w:p>
    <w:p>
      <w:pPr>
        <w:pStyle w:val="Normal"/>
        <w:rPr/>
      </w:pPr>
      <w:r>
        <w:rPr>
          <w:u w:val="single"/>
        </w:rPr>
        <w:t>Сутра 19:</w:t>
      </w:r>
      <w:r>
        <w:rPr/>
        <w:t xml:space="preserve"> </w:t>
      </w:r>
      <w:r>
        <w:rPr>
          <w:i/>
          <w:iCs/>
        </w:rPr>
        <w:t>Без опоры для рук и ног сиди на ягодицах. Вдруг – центрирование</w:t>
      </w:r>
      <w:r>
        <w:rPr/>
        <w:t>.</w:t>
      </w:r>
    </w:p>
    <w:p>
      <w:pPr>
        <w:pStyle w:val="Normal"/>
        <w:rPr/>
      </w:pPr>
      <w:r>
        <w:rPr>
          <w:u w:val="single"/>
        </w:rPr>
        <w:t>Сутра 20:</w:t>
      </w:r>
      <w:r>
        <w:rPr/>
        <w:t xml:space="preserve"> </w:t>
      </w:r>
      <w:r>
        <w:rPr>
          <w:i/>
          <w:iCs/>
        </w:rPr>
        <w:t>В движущемся экипаже, ритмично покачиваясь – переживание. Или в стоящем экипаже, позволив себе раскачиваться в замедляющихся невидимых кругах.</w:t>
      </w:r>
    </w:p>
    <w:p>
      <w:pPr>
        <w:pStyle w:val="Normal"/>
        <w:rPr/>
      </w:pPr>
      <w:r>
        <w:rPr>
          <w:u w:val="single"/>
        </w:rPr>
        <w:t>Сутра 21:</w:t>
      </w:r>
      <w:r>
        <w:rPr/>
        <w:t xml:space="preserve"> </w:t>
      </w:r>
      <w:r>
        <w:rPr>
          <w:i/>
          <w:iCs/>
        </w:rPr>
        <w:t>Проткни булавкой какую-либо часть твоей наполненной нектаром формы, мягко войди в отверстие и достигни внутренней чистоты.</w:t>
      </w:r>
    </w:p>
    <w:p>
      <w:pPr>
        <w:pStyle w:val="Normal"/>
        <w:rPr>
          <w:i/>
          <w:i/>
          <w:iCs/>
        </w:rPr>
      </w:pPr>
      <w:r>
        <w:rPr>
          <w:i/>
          <w:iCs/>
        </w:rPr>
      </w:r>
    </w:p>
    <w:p>
      <w:pPr>
        <w:pStyle w:val="Normal"/>
        <w:rPr/>
      </w:pPr>
      <w:r>
        <w:rPr/>
      </w:r>
    </w:p>
    <w:p>
      <w:pPr>
        <w:pStyle w:val="Normal"/>
        <w:rPr/>
      </w:pPr>
      <w:r>
        <w:rPr/>
      </w:r>
    </w:p>
    <w:p>
      <w:pPr>
        <w:pStyle w:val="Normal"/>
        <w:rPr/>
      </w:pPr>
      <w:r>
        <w:rPr/>
        <w:t>Сия:</w:t>
      </w:r>
    </w:p>
    <w:p>
      <w:pPr>
        <w:pStyle w:val="Normal"/>
        <w:rPr/>
      </w:pPr>
      <w:r>
        <w:rPr/>
        <w:t>Взлеты, любимая Аура, всегда меняются падениями. Разве нет? Разве ты не чувствуешь себя маятником? [Смеется].</w:t>
      </w:r>
    </w:p>
    <w:p>
      <w:pPr>
        <w:pStyle w:val="Normal"/>
        <w:rPr/>
      </w:pPr>
      <w:r>
        <w:rPr/>
        <w:t>Аура:</w:t>
      </w:r>
    </w:p>
    <w:p>
      <w:pPr>
        <w:pStyle w:val="Normal"/>
        <w:rPr/>
      </w:pPr>
      <w:r>
        <w:rPr/>
        <w:t>Чувствую.</w:t>
      </w:r>
    </w:p>
    <w:p>
      <w:pPr>
        <w:pStyle w:val="Normal"/>
        <w:rPr/>
      </w:pPr>
      <w:r>
        <w:rPr/>
        <w:t>Сия:</w:t>
      </w:r>
    </w:p>
    <w:p>
      <w:pPr>
        <w:pStyle w:val="Normal"/>
        <w:rPr/>
      </w:pPr>
      <w:r>
        <w:rPr/>
        <w:t xml:space="preserve">В таком случае, все в порядке. Ты просто наблюдай свою радость и свои огорчения, и делай это беспристрастно. Только тогда ты сможешь найти все свои ответы. Другого пути нет. Все исходит из центра и все в центр возвращается. Посмотри, как крутится колесо. Что у колеса не вращается? Центр. Правда? Все остальное – движение, суета. </w:t>
      </w:r>
    </w:p>
    <w:p>
      <w:pPr>
        <w:pStyle w:val="Normal"/>
        <w:rPr/>
      </w:pPr>
      <w:r>
        <w:rPr/>
        <w:t xml:space="preserve">Пока ваше сознание будет движущимся, а ум – это движущееся сознание, пока вы будете двигаться.., я говорю: </w:t>
      </w:r>
      <w:r>
        <w:rPr>
          <w:i/>
          <w:iCs/>
        </w:rPr>
        <w:t>“вы”</w:t>
      </w:r>
      <w:r>
        <w:rPr/>
        <w:t xml:space="preserve"> говорю: </w:t>
      </w:r>
      <w:r>
        <w:rPr>
          <w:i/>
          <w:iCs/>
        </w:rPr>
        <w:t xml:space="preserve">“двигаться” – </w:t>
      </w:r>
      <w:r>
        <w:rPr/>
        <w:t xml:space="preserve">имея в виду ваше движущееся от объекта к объекту сознание субъекта. Но как только я произнес слова: </w:t>
      </w:r>
      <w:r>
        <w:rPr>
          <w:i/>
          <w:iCs/>
        </w:rPr>
        <w:t xml:space="preserve">“ваше сознание” – </w:t>
      </w:r>
      <w:r>
        <w:rPr/>
        <w:t xml:space="preserve">для вас это осталось чем-то далеким. Вы не осознаете себя сознанием, трансцендентным состоянием своей формы, в лучшем случае, вы знаете себя как форму, как тело. Поэтому, как только вы услышали: </w:t>
      </w:r>
      <w:r>
        <w:rPr>
          <w:i/>
          <w:iCs/>
        </w:rPr>
        <w:t xml:space="preserve">“вы будете двигаться” – </w:t>
      </w:r>
      <w:r>
        <w:rPr/>
        <w:t xml:space="preserve">вы это </w:t>
      </w:r>
      <w:r>
        <w:rPr>
          <w:i/>
          <w:iCs/>
        </w:rPr>
        <w:t xml:space="preserve">“будете двигаться” </w:t>
      </w:r>
      <w:r>
        <w:rPr/>
        <w:t xml:space="preserve">сразу же отождествили с собой, со своей формой – со своим телом. Так вы знаете себя. </w:t>
      </w:r>
    </w:p>
    <w:p>
      <w:pPr>
        <w:pStyle w:val="Normal"/>
        <w:rPr/>
      </w:pPr>
      <w:r>
        <w:rPr/>
        <w:t xml:space="preserve">Движение – это жизнь. Истина свидетельствует себя жизнью, ее движением, но не является ни жизнью, ни движущимся сознанием вас. Вы, будучи во всей этой жизни, находитесь в ее глубине, в самом центре ее существования. Вы осознаете себя жизнь, но не осознаете себя, как центр. Вы создали расстояние между собой истинным и тем, что вы видите, чувствуете, ощущаете. Это заставляет вас страдать. Вы страдаете от своей нецелостности, от своей несостоятельности. Эта разница случается в вас, как тоска. Как извечная, внутренняя и глубочайшая тоска. Тоска по Богу, тоска по Любви, тоска по себе истинному. </w:t>
      </w:r>
    </w:p>
    <w:p>
      <w:pPr>
        <w:pStyle w:val="Normal"/>
        <w:rPr/>
      </w:pPr>
      <w:r>
        <w:rPr/>
        <w:t xml:space="preserve">Но когда вы получаете хоть малую радость в жизни, вы успокаиваетесь, вы думаете, что жизнь изменилась, и вы наконец-то лишились ее нежелательных для вас сторон. Но что-то осталось. Осталось расстояние. Сменились маски и декорации, но ваше страдающее сознание осталось прежним, ваша бессознательность осталась. В сущности, ничего не поменялось. Вы этого просто не видите. И я сейчас собираю вас здесь, чтобы напомнить вам об этом. Я не учу вас, не информирую, я просто вам напоминаю. Вы осознаете эту разницу между информированием и напоминанием? </w:t>
      </w:r>
    </w:p>
    <w:p>
      <w:pPr>
        <w:pStyle w:val="Normal"/>
        <w:rPr/>
      </w:pPr>
      <w:r>
        <w:rPr/>
        <w:t xml:space="preserve">Когда я напоминаю, что-то внутри откликается. И если вопросы, с которыми вы пришли, истинные, тогда в вас, внутри, что-то откликнется. Откликнется на то, что я говорю. И тогда вы можете получить в этом отклике свои ответы. Но если вы пришли сюда из малого – из интереса, если вы пришли сюда для того, чтобы сменить маски, вам трудно будет получить ответ. Я не смогу вас удовлетворить, потому что вы будете требовать от меня объяснений, вы будете требовать от меня каких-то мудрых советов: </w:t>
      </w:r>
      <w:r>
        <w:rPr>
          <w:i/>
          <w:iCs/>
        </w:rPr>
        <w:t>как вам получить эту радость, как вам обрадоваться жизни, оставаясь в своей безответственности, оставаясь, по сути, на периферии жизни.</w:t>
      </w:r>
      <w:r>
        <w:rPr/>
        <w:t xml:space="preserve"> </w:t>
      </w:r>
    </w:p>
    <w:p>
      <w:pPr>
        <w:pStyle w:val="Normal"/>
        <w:rPr/>
      </w:pPr>
      <w:r>
        <w:rPr/>
        <w:t xml:space="preserve">Сама периферия говорит о том, что вы не можете быть там истинно радостными, истинно любить, истинно быть любимыми. Сама периферия говорит о том, что вы там можете быть только страдающими, меняя полюса с плюса на минус, перемещаясь из одной крайности в другую. Я был бы, может быть, рад объяснять вам, как это делается, но я, честное слово, забыл, как это делается. Правда. </w:t>
      </w:r>
    </w:p>
    <w:p>
      <w:pPr>
        <w:pStyle w:val="Normal"/>
        <w:rPr/>
      </w:pPr>
      <w:r>
        <w:rPr/>
        <w:t xml:space="preserve">Было время, я преподавал. Я был таким знатоком, как и все, наверное, преподаватели, и не только преподаватели; человек, когда знает что-нибудь, он этим знанием гордится. И когда тебя спрашивают о чем-нибудь, внутри что-то закипает, и тебе хочется поскорее дать ответ, как совет. Сейчас этого нет, я потерял желание что бы то ни было объяснять. Может быть то, что я сейчас говорю, и слышится как объяснения, но это не может быть связано со мной, это связано с вами. Вы – требующие этих объяснений, вы – те, кто принимает то, что я говорю за объяснения. Я, на самом, деле не объясняю. У меня сейчас такой перманентный период непрекращающейся любви. Вот эта любовь продолжается, продолжается и продолжается. </w:t>
      </w:r>
    </w:p>
    <w:p>
      <w:pPr>
        <w:pStyle w:val="Normal"/>
        <w:rPr/>
      </w:pPr>
      <w:r>
        <w:rPr/>
        <w:t xml:space="preserve">Безусловно, вы приходите сюда со своими вопросами, конечно. И вы хотите получить, видимо, на эти вопросы ответы. Иначе бы не было необходимости приходить. И, конечно, то место, в котором вы живете, то общество, в котором вы живете, оно лишь внешне ориентировано на любовь, на взаимопонимание, на добро. Но та любовь и взаимопонимание и добро, они не могут быть без ненависти, презрения, без зла. Потому, что энергия, которая питает ваше добро, она, безусловно, коренится во зле, и наоборот: если не будет зла, вы не сможете творить добро, если не будет ненависти, не будет необходимости любить. Это опять две эти крайности, в которых живет человек обычного сознания и это естественно для материального мира, для двойственного ума, для разделенного состояния материи и жизни в целостности. Это нужно понять. </w:t>
      </w:r>
    </w:p>
    <w:p>
      <w:pPr>
        <w:pStyle w:val="Normal"/>
        <w:rPr/>
      </w:pPr>
      <w:r>
        <w:rPr/>
        <w:t xml:space="preserve">Если вы поймете это, тогда у вас появится правильная тенденция освобождения от этих крайностей. Тогда вы не будете искать из ненависти – любви, из зла – добро. Тогда вы будете искать то, что находится вне пределов этого. Вне пределов добра и вне пределов зла. Все те действия, помыслы и намерения, которые вы осуществляете, они, так или иначе, ведут известно куда. Все ваши благие намерения – это дорога в ад. Но, из вашей морали, из ваших законов, из ваших традиций, из вашего уклада жизни следует другое. Вы будете со мной спорить, говорить, что это не так. Вы будете говорить, что много поступков, которые вы совершаете, очень нужные и полезные, и если вы откажетесь от них, то ваша жизнь просто не состоится. И если я разрушу ваш уклад жизни, жизнь просто разрушится, вы не сможете жить, не сможете реализовываться. </w:t>
      </w:r>
    </w:p>
    <w:p>
      <w:pPr>
        <w:pStyle w:val="Normal"/>
        <w:rPr/>
      </w:pPr>
      <w:r>
        <w:rPr/>
        <w:t xml:space="preserve">Да, на поверхности, возможно, все так. Но если вы обратитесь глубже к тому, что я говорю, тогда, может быть, вы поймете мои слова. Поймете, что за ними стоит, что стоит за этой двойственностью, что стоит за добром и злом, что стоит за вашей ненавистью и любовью. За тем, в чем вы, хоть как-то ориентируетесь, как-то разбираетесь, за тем, чем вы живете. Но, оставаясь в этой двойственности, вы остаетесь на периферии, вы остаетесь в этом вращающемся пространстве движущегося сознания, вы остаетесь в этом колесе, страдания остаются. И ваша вечная душа, она кричит вам оттуда. Кричит и зовет вас туда. </w:t>
      </w:r>
    </w:p>
    <w:p>
      <w:pPr>
        <w:pStyle w:val="Normal"/>
        <w:rPr/>
      </w:pPr>
      <w:r>
        <w:rPr/>
        <w:t>Но вы пытаетесь устроить свою внешнюю жизнь. Вы пытаетесь разобраться с укладом. Я не говорю, что нужно это оставить. Я говорю, что вам нужно на это посмотреть. Посмотреть сразу на две стороны. Не смотреть на зло только как на зло, не смотреть на добро только как на добро. Смотрите и на добро, и на зло вместе, смотрите на них одновременно.</w:t>
      </w:r>
    </w:p>
    <w:p>
      <w:pPr>
        <w:pStyle w:val="Normal"/>
        <w:rPr/>
      </w:pPr>
      <w:r>
        <w:rPr/>
        <w:t xml:space="preserve">Вы пришли сегодня сюда, и у каждого из вас, безусловно, была на это своя причина. И какая бы причина не была, вы здесь, ваше тело здесь. И это тело свидетельствует о том, что вы нигде больше не можете находиться, кроме как здесь. Так? И это очень важно признать. Вы можете думать и в мыслях находиться в другом месте. И думать, что вы и там и здесь. Это не так. Ваше тело здесь, значит, это для вас сейчас наиболее важное место. Самое наиважнейшее место из всевозможных вариантов вашей жизни в этот момент. В другой момент – вы в другом месте, но это значит, что там для вас теперь самое наиважнейшее место и время быть. Но тогда осознавайте это полностью, не убегайте в своих фантазиях в прошлое и будущее, не убегайте туда, где вас нет. </w:t>
      </w:r>
    </w:p>
    <w:p>
      <w:pPr>
        <w:pStyle w:val="Normal"/>
        <w:rPr/>
      </w:pPr>
      <w:r>
        <w:rPr/>
        <w:t xml:space="preserve">Вы пришли сюда, чтобы осознать ваше присутствие здесь, но тогда оставайтесь здесь, оставайтесь целиком, не только телом, но, прежде всего, не телом,  сознанием. Либо вы остаетесь и открываете для себя причину вашего присутствия здесь, либо вам просто придется уйти. И это тоже будет правильно. Тогда вы найдете для себя более важное место. Я хочу сейчас это для каждого из вас означить, я хочу, чтобы вы попробовали, может быть, через собственные какие-то слова и заявления выяснить для себя причину вашего присутствия здесь. Иначе я вас ничему не научу. </w:t>
      </w:r>
    </w:p>
    <w:p>
      <w:pPr>
        <w:pStyle w:val="Normal"/>
        <w:rPr/>
      </w:pPr>
      <w:r>
        <w:rPr/>
        <w:t>Вы движетесь, как марионетки, поверхностно перетекая из одного места в другое, меняя одно место на другое, вы никогда  не окунались вглубь. Вы никогда не могли посмотреть, что стоит за тем, где вы находитесь. Я даю вам такую возможность сейчас. Я хочу дать теперь вам слово. Сейчас Доротей даст вам микрофон, да еще на вас камеру наведут, и вы совсем ничего не сможете сказать [Смеется].</w:t>
      </w:r>
    </w:p>
    <w:p>
      <w:pPr>
        <w:pStyle w:val="Normal"/>
        <w:rPr/>
      </w:pPr>
      <w:r>
        <w:rPr/>
        <w:t xml:space="preserve">Ирина (Купава): </w:t>
      </w:r>
    </w:p>
    <w:p>
      <w:pPr>
        <w:pStyle w:val="Normal"/>
        <w:rPr/>
      </w:pPr>
      <w:r>
        <w:rPr/>
        <w:t>Меня зовут Ирина. Я совсем не знаю, что говорить. Я не готова.</w:t>
      </w:r>
    </w:p>
    <w:p>
      <w:pPr>
        <w:pStyle w:val="Normal"/>
        <w:rPr/>
      </w:pPr>
      <w:r>
        <w:rPr/>
        <w:t xml:space="preserve">Сия: </w:t>
      </w:r>
    </w:p>
    <w:p>
      <w:pPr>
        <w:pStyle w:val="Normal"/>
        <w:rPr/>
      </w:pPr>
      <w:r>
        <w:rPr/>
        <w:t>К чему?</w:t>
      </w:r>
    </w:p>
    <w:p>
      <w:pPr>
        <w:pStyle w:val="Normal"/>
        <w:rPr/>
      </w:pPr>
      <w:r>
        <w:rPr/>
        <w:t xml:space="preserve">Ирина: </w:t>
      </w:r>
    </w:p>
    <w:p>
      <w:pPr>
        <w:pStyle w:val="Normal"/>
        <w:rPr/>
      </w:pPr>
      <w:r>
        <w:rPr/>
        <w:t>Говорить.</w:t>
      </w:r>
    </w:p>
    <w:p>
      <w:pPr>
        <w:pStyle w:val="Normal"/>
        <w:rPr/>
      </w:pPr>
      <w:r>
        <w:rPr/>
        <w:t xml:space="preserve">Сия: </w:t>
      </w:r>
    </w:p>
    <w:p>
      <w:pPr>
        <w:pStyle w:val="Normal"/>
        <w:rPr/>
      </w:pPr>
      <w:r>
        <w:rPr/>
        <w:t>А к чему ты готова?</w:t>
      </w:r>
    </w:p>
    <w:p>
      <w:pPr>
        <w:pStyle w:val="Normal"/>
        <w:rPr/>
      </w:pPr>
      <w:r>
        <w:rPr/>
        <w:t>Ирина: [Смеется].</w:t>
      </w:r>
    </w:p>
    <w:p>
      <w:pPr>
        <w:pStyle w:val="Normal"/>
        <w:rPr/>
      </w:pPr>
      <w:r>
        <w:rPr/>
        <w:t xml:space="preserve">Сия: </w:t>
      </w:r>
    </w:p>
    <w:p>
      <w:pPr>
        <w:pStyle w:val="Normal"/>
        <w:rPr/>
      </w:pPr>
      <w:r>
        <w:rPr/>
        <w:t>Ну, к чему-то ты должна быть готова, Ирина? Скажи, к чему?</w:t>
      </w:r>
    </w:p>
    <w:p>
      <w:pPr>
        <w:pStyle w:val="Normal"/>
        <w:rPr/>
      </w:pPr>
      <w:r>
        <w:rPr/>
        <w:t xml:space="preserve">Ирина: </w:t>
      </w:r>
    </w:p>
    <w:p>
      <w:pPr>
        <w:pStyle w:val="Normal"/>
        <w:rPr/>
      </w:pPr>
      <w:r>
        <w:rPr/>
        <w:t>Ко всему готова, а говорить не могу.</w:t>
      </w:r>
    </w:p>
    <w:p>
      <w:pPr>
        <w:pStyle w:val="Normal"/>
        <w:rPr/>
      </w:pPr>
      <w:r>
        <w:rPr/>
        <w:t xml:space="preserve">Сия: </w:t>
      </w:r>
    </w:p>
    <w:p>
      <w:pPr>
        <w:pStyle w:val="Normal"/>
        <w:rPr/>
      </w:pPr>
      <w:r>
        <w:rPr/>
        <w:t>Правда?! А как же тогда твои слова:</w:t>
      </w:r>
      <w:r>
        <w:rPr>
          <w:i/>
          <w:iCs/>
        </w:rPr>
        <w:t xml:space="preserve"> “Ко всему готова, а говорить не могу”. </w:t>
      </w:r>
      <w:r>
        <w:rPr/>
        <w:t xml:space="preserve">Получается не ко всему, если хотя бы к чему-то ты не готова, значит, ты не готова ко всему. Так? Получается, что ты врешь. </w:t>
      </w:r>
    </w:p>
    <w:p>
      <w:pPr>
        <w:pStyle w:val="Normal"/>
        <w:rPr/>
      </w:pPr>
      <w:r>
        <w:rPr/>
        <w:t xml:space="preserve">Ирина: </w:t>
      </w:r>
    </w:p>
    <w:p>
      <w:pPr>
        <w:pStyle w:val="Normal"/>
        <w:rPr/>
      </w:pPr>
      <w:r>
        <w:rPr/>
        <w:t>Я не знаю.</w:t>
      </w:r>
    </w:p>
    <w:p>
      <w:pPr>
        <w:pStyle w:val="Normal"/>
        <w:rPr/>
      </w:pPr>
      <w:r>
        <w:rPr/>
        <w:t xml:space="preserve">Сия: </w:t>
      </w:r>
    </w:p>
    <w:p>
      <w:pPr>
        <w:pStyle w:val="Normal"/>
        <w:rPr/>
      </w:pPr>
      <w:r>
        <w:rPr/>
        <w:t>Ну, например, ты сейчас можешь раздеться здесь полностью, полностью снять с себя всю одежду?</w:t>
      </w:r>
    </w:p>
    <w:p>
      <w:pPr>
        <w:pStyle w:val="Normal"/>
        <w:rPr/>
      </w:pPr>
      <w:r>
        <w:rPr/>
        <w:t xml:space="preserve">Ирина: </w:t>
      </w:r>
    </w:p>
    <w:p>
      <w:pPr>
        <w:pStyle w:val="Normal"/>
        <w:rPr/>
      </w:pPr>
      <w:r>
        <w:rPr/>
        <w:t>Зачем?</w:t>
      </w:r>
    </w:p>
    <w:p>
      <w:pPr>
        <w:pStyle w:val="Normal"/>
        <w:rPr/>
      </w:pPr>
      <w:r>
        <w:rPr/>
        <w:t xml:space="preserve">Сия:  </w:t>
      </w:r>
    </w:p>
    <w:p>
      <w:pPr>
        <w:pStyle w:val="Normal"/>
        <w:rPr/>
      </w:pPr>
      <w:r>
        <w:rPr/>
        <w:t xml:space="preserve">Ну, ты же сказала, что ты готова ко всему, кроме как говорить! Тебе это нужно сделать, чтобы убедиться в том, что ты постоянно врешь, врешь и себе и другим. Это нужно сделать ради твоего вранья, иначе ты никогда не сможешь его обнаружить. Именно вранье является твоим заблуждением, твоей иллюзией. </w:t>
      </w:r>
    </w:p>
    <w:p>
      <w:pPr>
        <w:pStyle w:val="Normal"/>
        <w:rPr/>
      </w:pPr>
      <w:r>
        <w:rPr/>
        <w:t xml:space="preserve">Ирина: </w:t>
      </w:r>
    </w:p>
    <w:p>
      <w:pPr>
        <w:pStyle w:val="Normal"/>
        <w:rPr/>
      </w:pPr>
      <w:r>
        <w:rPr/>
        <w:t>Мне надо подумать над этим.</w:t>
      </w:r>
    </w:p>
    <w:p>
      <w:pPr>
        <w:pStyle w:val="Normal"/>
        <w:rPr/>
      </w:pPr>
      <w:r>
        <w:rPr/>
        <w:t xml:space="preserve">Сия:  </w:t>
      </w:r>
    </w:p>
    <w:p>
      <w:pPr>
        <w:pStyle w:val="Normal"/>
        <w:rPr/>
      </w:pPr>
      <w:r>
        <w:rPr/>
        <w:t>Смотри! Ты опять врешь! Правда? [Ирина смеется].</w:t>
      </w:r>
    </w:p>
    <w:p>
      <w:pPr>
        <w:pStyle w:val="Normal"/>
        <w:rPr/>
      </w:pPr>
      <w:r>
        <w:rPr/>
        <w:t>Сколько вы можете себе врать? Мне не нужно, чтобы ты раздевалась, мне не нужно, чтобы ты говорила. Но я хочу обратить тебя к твоему вранью. В том, что я тебе предлагаю, больше ничего нет. Ты постоянно врешь себе, а мне говоришь, что у тебя что-то не ладится, что ты плохо живешь, чем-то не удовлетворена. В основе твоей жизни – вранье. Ты просто врешь. Разве не так?</w:t>
      </w:r>
    </w:p>
    <w:p>
      <w:pPr>
        <w:pStyle w:val="Normal"/>
        <w:rPr/>
      </w:pPr>
      <w:r>
        <w:rPr/>
        <w:t xml:space="preserve">Ирина: </w:t>
      </w:r>
    </w:p>
    <w:p>
      <w:pPr>
        <w:pStyle w:val="Normal"/>
        <w:rPr/>
      </w:pPr>
      <w:r>
        <w:rPr/>
        <w:t xml:space="preserve">У меня такое чувство, что жизнь проходит мимо меня. </w:t>
      </w:r>
    </w:p>
    <w:p>
      <w:pPr>
        <w:pStyle w:val="Normal"/>
        <w:rPr/>
      </w:pPr>
      <w:r>
        <w:rPr/>
        <w:t xml:space="preserve">Сия: </w:t>
      </w:r>
    </w:p>
    <w:p>
      <w:pPr>
        <w:pStyle w:val="Normal"/>
        <w:rPr/>
      </w:pPr>
      <w:r>
        <w:rPr/>
        <w:t xml:space="preserve">Конечно. Потому, что ты живая, открытая, красивая. Но ты подменила себя своим враньем. Ты подменила себя какими-то идеями, представлениями о себе. Ты знаешь, как должно быть, как не должно быть, но не знаешь, как есть сейчас, в это мгновение, ты не знаешь, что происходит с тобой и тобой же в этот момент, в настоящем. Ты постоянно находишься в прошлом и будущем, ты то вспоминаешь, то мечтаешь. Но ты есть теперь, своей грустью, радостью, страхом, скромностью, сомнением, чувством вины, неудовлетворенностью, ты есть всем тем, что ты есть сей час. </w:t>
      </w:r>
    </w:p>
    <w:p>
      <w:pPr>
        <w:pStyle w:val="Normal"/>
        <w:rPr/>
      </w:pPr>
      <w:r>
        <w:rPr/>
        <w:t xml:space="preserve">Но ты не живешь этим, ты живешь всякой всячиной, которой набита твоя голова. Всем этим враньем, что лежит в твоей голове. А то, что ты есть сейчас, отброшено на задворки твоего сознания. Отсюда все эти вопросы. Отсюда твои заявления о том, что тебе эта жизнь не в кайф.  </w:t>
      </w:r>
    </w:p>
    <w:p>
      <w:pPr>
        <w:pStyle w:val="Normal"/>
        <w:rPr/>
      </w:pPr>
      <w:r>
        <w:rPr/>
        <w:t xml:space="preserve">Ирина: </w:t>
      </w:r>
    </w:p>
    <w:p>
      <w:pPr>
        <w:pStyle w:val="Normal"/>
        <w:rPr/>
      </w:pPr>
      <w:r>
        <w:rPr/>
        <w:t>Я еще что-то должна говорить?</w:t>
      </w:r>
    </w:p>
    <w:p>
      <w:pPr>
        <w:pStyle w:val="Normal"/>
        <w:rPr/>
      </w:pPr>
      <w:r>
        <w:rPr/>
        <w:t xml:space="preserve">Сия: </w:t>
      </w:r>
    </w:p>
    <w:p>
      <w:pPr>
        <w:pStyle w:val="Normal"/>
        <w:rPr/>
      </w:pPr>
      <w:r>
        <w:rPr/>
        <w:t>Говори, но ты можешь не говорить. Я просто даю тебе слово. Ведь ты сюда пришла, не так ли? А раз ты здесь, ты не можешь не говорить или не действовать. Иначе, зачем ты здесь?</w:t>
      </w:r>
    </w:p>
    <w:p>
      <w:pPr>
        <w:pStyle w:val="Normal"/>
        <w:rPr/>
      </w:pPr>
      <w:r>
        <w:rPr/>
        <w:t xml:space="preserve">Ирина: </w:t>
      </w:r>
    </w:p>
    <w:p>
      <w:pPr>
        <w:pStyle w:val="Normal"/>
        <w:rPr/>
      </w:pPr>
      <w:r>
        <w:rPr/>
        <w:t>Я еще не знаю.</w:t>
      </w:r>
    </w:p>
    <w:p>
      <w:pPr>
        <w:pStyle w:val="Normal"/>
        <w:rPr/>
      </w:pPr>
      <w:r>
        <w:rPr/>
        <w:t xml:space="preserve">Сия: </w:t>
      </w:r>
    </w:p>
    <w:p>
      <w:pPr>
        <w:pStyle w:val="Normal"/>
        <w:rPr/>
      </w:pPr>
      <w:r>
        <w:rPr/>
        <w:t xml:space="preserve">Но ты же с чем-то пришла? Тебе остается лишь с этим быть. Нести то, с чем пришла. Если ты хочешь что-то выяснить? Выясняй! Не стесняйся. Не жди, пока все выяснят, а потом ты начнешь выяснять. Наоборот. Ты первая. Говори, кричи: </w:t>
      </w:r>
      <w:r>
        <w:rPr>
          <w:i/>
          <w:iCs/>
        </w:rPr>
        <w:t>“Я хочу спросить”.</w:t>
      </w:r>
      <w:r>
        <w:rPr/>
        <w:t xml:space="preserve"> Поднимай руку, как это делают дети в младших классах в школе. Учитель задает вопрос, и все тянут руки, чтобы сказать. Дети очень непосредственные.  </w:t>
      </w:r>
    </w:p>
    <w:p>
      <w:pPr>
        <w:pStyle w:val="Normal"/>
        <w:rPr/>
      </w:pPr>
      <w:r>
        <w:rPr/>
        <w:t xml:space="preserve">Ты ж ведь пришла? Наверняка, у тебя что-то есть, с чем ты пришла. Ну, и иди с этим. Я даю тебе такую возможность: сделать это прямо сейчас. Я убираю себя. Я вам что-то сказал и убрал себя. Здесь есть только ты. И я тебе напоминаю об этом. А иначе у тебя останутся отношения. Ты будешь строить отношения, подстраиваться под другого. И тебя опять будут забивать. Понимаешь, да? Тебя опять не будет. </w:t>
      </w:r>
    </w:p>
    <w:p>
      <w:pPr>
        <w:pStyle w:val="Normal"/>
        <w:rPr/>
      </w:pPr>
      <w:r>
        <w:rPr/>
        <w:t xml:space="preserve">А я говорю, что здесь есть пространство, где есть только ты та, которая ты есть. Здесь нет кроме тебя никого, двигайся. И тогда ты можешь двигаться из этого своего качества СЕБЯ. Из этого своего состояния. С тем, что ты понимаешь, с тем, что ты видишь, с тем, что ты хочешь. Понимаешь, о чем я говорю? Просто здесь место, где это позволено. Мир так придавил вас всех, что вам ничего не позволено. Поэтому есть только одно: </w:t>
      </w:r>
      <w:r>
        <w:rPr>
          <w:i/>
          <w:iCs/>
        </w:rPr>
        <w:t>“должна”.</w:t>
      </w:r>
      <w:r>
        <w:rPr/>
        <w:t xml:space="preserve"> И ты меня спрашиваешь: </w:t>
      </w:r>
      <w:r>
        <w:rPr>
          <w:i/>
          <w:iCs/>
        </w:rPr>
        <w:t xml:space="preserve">“А что я должна?”. </w:t>
      </w:r>
      <w:r>
        <w:rPr/>
        <w:t>Ничего не должна. Есть долженствование по отношению к себе самой. Я однажды у Оле Нидала спросил:</w:t>
      </w:r>
      <w:r>
        <w:rPr>
          <w:i/>
          <w:iCs/>
        </w:rPr>
        <w:t xml:space="preserve"> “Зачем тебе это все?” – </w:t>
      </w:r>
      <w:r>
        <w:rPr/>
        <w:t xml:space="preserve">он говорит: </w:t>
      </w:r>
      <w:r>
        <w:rPr>
          <w:i/>
          <w:iCs/>
        </w:rPr>
        <w:t>“Я обещал себе и Будде”.</w:t>
      </w:r>
      <w:r>
        <w:rPr/>
        <w:t xml:space="preserve"> Такое долженствование перед самим собой. </w:t>
      </w:r>
    </w:p>
    <w:p>
      <w:pPr>
        <w:pStyle w:val="Normal"/>
        <w:rPr/>
      </w:pPr>
      <w:r>
        <w:rPr/>
        <w:t xml:space="preserve">Откройся в этом собственном своем обещании и иди. Здесь друзья. Здесь те, кто любит тебя. Это не пустые слова, это так и есть. Ты можешь в этом убедиться. Если ты увидишь вранье в моих словах, беги отсюда. Но сначала убедись, убедись. Просто иди, иди в это пространство. Открывайся тут. Смотри, бери, живи в этом своем качестве естьности себя. Другого пути нет. Другого пути не существует. Есть остановки на этом пути. Эти остановки называются иллюзиями. Ты не пускаешь себя в этой жизни, и тогда ты принимаешь что-то сюда [Показывает на голову]. Какие-то идеи, какие-то правила, какие-то законы, какие-то установки. Тогда это тобой руководит – тобой, но тебя нет. </w:t>
      </w:r>
    </w:p>
    <w:p>
      <w:pPr>
        <w:pStyle w:val="Normal"/>
        <w:rPr/>
      </w:pPr>
      <w:r>
        <w:rPr/>
        <w:t xml:space="preserve">Ирина: </w:t>
      </w:r>
    </w:p>
    <w:p>
      <w:pPr>
        <w:pStyle w:val="Normal"/>
        <w:rPr/>
      </w:pPr>
      <w:r>
        <w:rPr/>
        <w:t>Сейчас вот сердечко бьется... Просто я так долго не привыкла быть в центре внимания.</w:t>
      </w:r>
    </w:p>
    <w:p>
      <w:pPr>
        <w:pStyle w:val="Normal"/>
        <w:rPr/>
      </w:pPr>
      <w:r>
        <w:rPr/>
        <w:t xml:space="preserve">Сия: </w:t>
      </w:r>
    </w:p>
    <w:p>
      <w:pPr>
        <w:pStyle w:val="Normal"/>
        <w:rPr/>
      </w:pPr>
      <w:r>
        <w:rPr/>
        <w:t>Но когда-нибудь ведь это должно случится. Ты, может быть, и не привыкла. Но ты уже.., сейчас, находишься вот в этом центре внимания. Это уже происходит прямо сейчас, а ты по-прежнему продолжаешь тащиться в своих идеях и страхах о том, что тебе это будет трудно сделать, что ты не сможешь быть долго в центре внимания.</w:t>
      </w:r>
    </w:p>
    <w:p>
      <w:pPr>
        <w:pStyle w:val="Normal"/>
        <w:rPr/>
      </w:pPr>
      <w:r>
        <w:rPr/>
        <w:t>[Ирина cмеется].</w:t>
      </w:r>
    </w:p>
    <w:p>
      <w:pPr>
        <w:pStyle w:val="Normal"/>
        <w:rPr/>
      </w:pPr>
      <w:r>
        <w:rPr/>
        <w:t xml:space="preserve">И ты пропускаешь это опять... Ты, как не могла, так и не хочешь этому научиться. А чтобы этому научиться, нужно просто остаться в этом центре внимания. Что тебя смущает? В реальности нет ничего, что могло бы тебя смущать. Посмотри: ты в центре внимания и это не разрушает тебя. Смотри, ты есть, ты смеешься. </w:t>
      </w:r>
    </w:p>
    <w:p>
      <w:pPr>
        <w:pStyle w:val="Normal"/>
        <w:rPr/>
      </w:pPr>
      <w:r>
        <w:rPr/>
        <w:t xml:space="preserve">Ирина: </w:t>
      </w:r>
    </w:p>
    <w:p>
      <w:pPr>
        <w:pStyle w:val="Normal"/>
        <w:rPr/>
      </w:pPr>
      <w:r>
        <w:rPr/>
        <w:t>Спасибо.</w:t>
      </w:r>
    </w:p>
    <w:p>
      <w:pPr>
        <w:pStyle w:val="Normal"/>
        <w:rPr/>
      </w:pPr>
      <w:r>
        <w:rPr/>
        <w:t xml:space="preserve">Лепестина: </w:t>
      </w:r>
    </w:p>
    <w:p>
      <w:pPr>
        <w:pStyle w:val="Normal"/>
        <w:rPr/>
      </w:pPr>
      <w:r>
        <w:rPr/>
        <w:t>Со мной все нормально, ну, как бы все нормально. Все происходит, вроде бы, как надо, ничто меня не задевает... Нет любви! Что-то случается, происходит  хорошее, плохое, но нет этого состояния, нет этого ощущения любви.</w:t>
      </w:r>
    </w:p>
    <w:p>
      <w:pPr>
        <w:pStyle w:val="Normal"/>
        <w:rPr/>
      </w:pPr>
      <w:r>
        <w:rPr/>
        <w:t xml:space="preserve">Сия: </w:t>
      </w:r>
    </w:p>
    <w:p>
      <w:pPr>
        <w:pStyle w:val="Normal"/>
        <w:rPr/>
      </w:pPr>
      <w:r>
        <w:rPr/>
        <w:t>О каком состоянии ты говоришь?</w:t>
      </w:r>
    </w:p>
    <w:p>
      <w:pPr>
        <w:pStyle w:val="Normal"/>
        <w:rPr/>
      </w:pPr>
      <w:r>
        <w:rPr/>
        <w:t xml:space="preserve">Лепестина: </w:t>
      </w:r>
    </w:p>
    <w:p>
      <w:pPr>
        <w:pStyle w:val="Normal"/>
        <w:rPr/>
      </w:pPr>
      <w:r>
        <w:rPr/>
        <w:t>Ну, когда душа вот радуется.</w:t>
      </w:r>
    </w:p>
    <w:p>
      <w:pPr>
        <w:pStyle w:val="Normal"/>
        <w:rPr/>
      </w:pPr>
      <w:r>
        <w:rPr/>
        <w:t xml:space="preserve">Сия: </w:t>
      </w:r>
    </w:p>
    <w:p>
      <w:pPr>
        <w:pStyle w:val="Normal"/>
        <w:rPr/>
      </w:pPr>
      <w:r>
        <w:rPr/>
        <w:t>Радость души ты называешь любовью? Радость – это твое переживание?</w:t>
      </w:r>
    </w:p>
    <w:p>
      <w:pPr>
        <w:pStyle w:val="Normal"/>
        <w:rPr/>
      </w:pPr>
      <w:r>
        <w:rPr/>
        <w:t xml:space="preserve">Лепестина: </w:t>
      </w:r>
    </w:p>
    <w:p>
      <w:pPr>
        <w:pStyle w:val="Normal"/>
        <w:rPr/>
      </w:pPr>
      <w:r>
        <w:rPr/>
        <w:t>Это не переживания, это скорее состояние, в котором ты постоянно находишься.</w:t>
      </w:r>
    </w:p>
    <w:p>
      <w:pPr>
        <w:pStyle w:val="Normal"/>
        <w:rPr/>
      </w:pPr>
      <w:r>
        <w:rPr/>
        <w:t xml:space="preserve">Сия: </w:t>
      </w:r>
    </w:p>
    <w:p>
      <w:pPr>
        <w:pStyle w:val="Normal"/>
        <w:rPr/>
      </w:pPr>
      <w:r>
        <w:rPr/>
        <w:t>А состояние это не переживание? Ведь переживание – это процесс, движение твоего сознания и, прежде всего, это состояние движущейся энергии. Бывают переживания, насыщенные эмоционально, бывают более спокойные, но всегда – это энергия, всегда состояния. Ты его ощущаешь, это состояние? Если ты его ощущаешь, это состояние, это и есть переживание. Это что-то, что происходит с тобой. Это происхождение становится переживанием.</w:t>
      </w:r>
    </w:p>
    <w:p>
      <w:pPr>
        <w:pStyle w:val="Normal"/>
        <w:rPr/>
      </w:pPr>
      <w:r>
        <w:rPr/>
        <w:t xml:space="preserve">Человек живет. У него есть эти семь дырочек, через которые он смотрит – его органы чувств. Не будь органов чувств, ты бы не воспринимала мир. Разве не так? И, безусловно, через органы чувств мы получаем любое переживание. Другое дело, либо ты это переживание получаешь непосредственно, либо ты его получаешь через память, репрезентативно – мысль порождает переживание, как то или иное состояние твоего тела и ума. Так ведь? </w:t>
      </w:r>
    </w:p>
    <w:p>
      <w:pPr>
        <w:pStyle w:val="Normal"/>
        <w:rPr/>
      </w:pPr>
      <w:r>
        <w:rPr/>
        <w:t xml:space="preserve">Лепестина: </w:t>
      </w:r>
    </w:p>
    <w:p>
      <w:pPr>
        <w:pStyle w:val="Normal"/>
        <w:rPr/>
      </w:pPr>
      <w:r>
        <w:rPr/>
        <w:t>В себе я его чувствую все время.</w:t>
      </w:r>
    </w:p>
    <w:p>
      <w:pPr>
        <w:pStyle w:val="Normal"/>
        <w:rPr/>
      </w:pPr>
      <w:r>
        <w:rPr/>
        <w:t xml:space="preserve">Сия: </w:t>
      </w:r>
    </w:p>
    <w:p>
      <w:pPr>
        <w:pStyle w:val="Normal"/>
        <w:rPr/>
      </w:pPr>
      <w:r>
        <w:rPr/>
        <w:t>А что тогда тебя беспокоит? Что тебя беспокоит, когда ты говоришь, что нет любви? Это как нет пищи? Я голодный и я хочу кушать, или, скажем, нет секса. У тебя мало секса?</w:t>
      </w:r>
    </w:p>
    <w:p>
      <w:pPr>
        <w:pStyle w:val="Normal"/>
        <w:rPr/>
      </w:pPr>
      <w:r>
        <w:rPr/>
        <w:t xml:space="preserve">Лепестина: </w:t>
      </w:r>
    </w:p>
    <w:p>
      <w:pPr>
        <w:pStyle w:val="Normal"/>
        <w:rPr/>
      </w:pPr>
      <w:r>
        <w:rPr/>
        <w:t>Секс есть. Нет чувства.</w:t>
      </w:r>
    </w:p>
    <w:p>
      <w:pPr>
        <w:pStyle w:val="Normal"/>
        <w:rPr/>
      </w:pPr>
      <w:r>
        <w:rPr/>
        <w:t xml:space="preserve">Сия: </w:t>
      </w:r>
    </w:p>
    <w:p>
      <w:pPr>
        <w:pStyle w:val="Normal"/>
        <w:rPr/>
      </w:pPr>
      <w:r>
        <w:rPr/>
        <w:t xml:space="preserve">Ты говоришь: </w:t>
      </w:r>
      <w:r>
        <w:rPr>
          <w:i/>
          <w:iCs/>
        </w:rPr>
        <w:t>“Нет чувства”.</w:t>
      </w:r>
      <w:r>
        <w:rPr/>
        <w:t xml:space="preserve"> В сексе есть чувства. От физического, скажем, соприкосновения двух тел и движущихся энергий, хотя бы поверхностных, исходящих от тел. В нем есть ощущения, чувства? Так же? Ты этого не чувствуешь?</w:t>
      </w:r>
    </w:p>
    <w:p>
      <w:pPr>
        <w:pStyle w:val="Normal"/>
        <w:rPr/>
      </w:pPr>
      <w:r>
        <w:rPr/>
        <w:t xml:space="preserve">Лепестина: </w:t>
      </w:r>
    </w:p>
    <w:p>
      <w:pPr>
        <w:pStyle w:val="Normal"/>
        <w:rPr/>
      </w:pPr>
      <w:r>
        <w:rPr/>
        <w:t>Я ощущаю.</w:t>
      </w:r>
    </w:p>
    <w:p>
      <w:pPr>
        <w:pStyle w:val="Normal"/>
        <w:rPr/>
      </w:pPr>
      <w:r>
        <w:rPr/>
        <w:t xml:space="preserve">Сия: </w:t>
      </w:r>
    </w:p>
    <w:p>
      <w:pPr>
        <w:pStyle w:val="Normal"/>
        <w:rPr/>
      </w:pPr>
      <w:r>
        <w:rPr/>
        <w:t xml:space="preserve">Тогда что ты называешь чувствами? То, что определяет твой ум? Какие-то, может быть, гарантии в сексе? Ты хочешь иметь гарантированный секс или ты хочешь иметь более внимательного к себе партнера? Такого отношения, с которым ты могла бы назвать любовью: </w:t>
      </w:r>
      <w:r>
        <w:rPr>
          <w:i/>
          <w:iCs/>
        </w:rPr>
        <w:t xml:space="preserve">“Вот это тот самый мужчина, который меня любит” – </w:t>
      </w:r>
      <w:r>
        <w:rPr/>
        <w:t>так?</w:t>
      </w:r>
    </w:p>
    <w:p>
      <w:pPr>
        <w:pStyle w:val="Normal"/>
        <w:rPr/>
      </w:pPr>
      <w:r>
        <w:rPr/>
        <w:t xml:space="preserve">Лепестина: </w:t>
      </w:r>
    </w:p>
    <w:p>
      <w:pPr>
        <w:pStyle w:val="Normal"/>
        <w:rPr/>
      </w:pPr>
      <w:r>
        <w:rPr/>
        <w:t>Нет.</w:t>
      </w:r>
    </w:p>
    <w:p>
      <w:pPr>
        <w:pStyle w:val="Normal"/>
        <w:rPr/>
      </w:pPr>
      <w:r>
        <w:rPr/>
        <w:t xml:space="preserve">Сия: </w:t>
      </w:r>
    </w:p>
    <w:p>
      <w:pPr>
        <w:pStyle w:val="Normal"/>
        <w:rPr/>
      </w:pPr>
      <w:r>
        <w:rPr/>
        <w:t>А как? Какой нет любви? Скажи, пожалуйста, я понять никак не могу.</w:t>
      </w:r>
    </w:p>
    <w:p>
      <w:pPr>
        <w:pStyle w:val="Normal"/>
        <w:rPr/>
      </w:pPr>
      <w:r>
        <w:rPr/>
        <w:t xml:space="preserve">Лепестина: </w:t>
      </w:r>
    </w:p>
    <w:p>
      <w:pPr>
        <w:pStyle w:val="Normal"/>
        <w:rPr/>
      </w:pPr>
      <w:r>
        <w:rPr/>
        <w:t xml:space="preserve">Ну, я не знаю, как объяснить. Нет ощущения, нет этого вот состояния. </w:t>
      </w:r>
    </w:p>
    <w:p>
      <w:pPr>
        <w:pStyle w:val="Normal"/>
        <w:rPr/>
      </w:pPr>
      <w:r>
        <w:rPr/>
        <w:t xml:space="preserve">Сия: </w:t>
      </w:r>
    </w:p>
    <w:p>
      <w:pPr>
        <w:pStyle w:val="Normal"/>
        <w:rPr/>
      </w:pPr>
      <w:r>
        <w:rPr/>
        <w:t xml:space="preserve">А как? Когда ты находишься в состоянии собственного ощущения себя, когда ты находишься в состоянии присутствия в себе, этого больше чем достаточно. Эта любовь, она есть в тебе. Тогда другой не является объектом твоего вожделения. Тогда другой не используется. Тогда нет договора между тобой и другим. Тогда ты не смотришь на другого, как на энергию, которую ты можешь использовать для себя. </w:t>
      </w:r>
    </w:p>
    <w:p>
      <w:pPr>
        <w:pStyle w:val="Normal"/>
        <w:rPr/>
      </w:pPr>
      <w:r>
        <w:rPr/>
        <w:t xml:space="preserve">Конечно, другой дает эту возможность тебе – ощутить себя, он открывает в тебе это качество с большей силой. Когда ты чувствуешь себя, это состояние любви, это энергия любви, ее присутствие. Причиной твоей любви являешься ты. Если ты понимаешь, что другой совсем здесь ни при чем, ты осознаешь свою любовь. Другой лишь подталкивает тебя в ощущение этой любви. Но это – твое собственное ощущение, твое собственное переживание, твое понимание этой любви. Твое состояние этой внутренней радости и присутствия. </w:t>
      </w:r>
    </w:p>
    <w:p>
      <w:pPr>
        <w:pStyle w:val="Normal"/>
        <w:rPr/>
      </w:pPr>
      <w:r>
        <w:rPr/>
        <w:t xml:space="preserve">Если ты этого не понимаешь, тогда причиной твоих переживаний всегда будет другой. Тогда ты будешь искать любовь на стороне, вне себя. И если в твоем сердце случается огонь, причиной его ты считаешь другого. Ты говоришь: “Я люблю”. Ты соотносишь эту любовь не с собой, но с конкретным человеком, который помог почувствовать тебе это состояние, этот огонь любви, радости, удовлетворенности и присутствия. </w:t>
      </w:r>
    </w:p>
    <w:p>
      <w:pPr>
        <w:pStyle w:val="Normal"/>
        <w:rPr/>
      </w:pPr>
      <w:r>
        <w:rPr/>
        <w:t xml:space="preserve">Но когда такая любовь заканчивается, а она обязательно закончится, потому что на другой стороне такой любви – ненависть. От такой любви до ненависти один шаг. Если вы долго любите, вам нужно ненавидеть. А когда вы долго ненавидите, вам нужно любить. Вы этого не осознаете, потому что, когда приходит ненависть, вы разрываете отношения и снова ищете любовь. Вы хотите иметь только любовь. Но та любовь, которую вы хотите иметь, она не может существовать без ненависти. Это нужно понимать. Или тогда уже ищите настоящую любовь, которая исходит от вас, не от другого. </w:t>
      </w:r>
    </w:p>
    <w:p>
      <w:pPr>
        <w:pStyle w:val="Normal"/>
        <w:rPr>
          <w:i/>
          <w:i/>
          <w:iCs/>
        </w:rPr>
      </w:pPr>
      <w:r>
        <w:rPr/>
        <w:t>Откройся глубже себе, своим переживаниям, своим состояниям. Когда ты получаешь состояние, оно не обязательно может быть для тебя радостным, не упускай этот момент, иди глубже, копай глубже.</w:t>
      </w:r>
    </w:p>
    <w:p>
      <w:pPr>
        <w:pStyle w:val="Normal"/>
        <w:rPr>
          <w:i/>
          <w:i/>
          <w:iCs/>
        </w:rPr>
      </w:pPr>
      <w:r>
        <w:rPr>
          <w:i/>
          <w:iCs/>
        </w:rPr>
      </w:r>
    </w:p>
    <w:p>
      <w:pPr>
        <w:pStyle w:val="Normal"/>
        <w:rPr>
          <w:i/>
          <w:i/>
          <w:iCs/>
        </w:rPr>
      </w:pPr>
      <w:r>
        <w:rPr>
          <w:i/>
          <w:iCs/>
        </w:rPr>
        <w:t>когда из под земли воду добывают,</w:t>
      </w:r>
    </w:p>
    <w:p>
      <w:pPr>
        <w:pStyle w:val="Normal"/>
        <w:rPr>
          <w:i/>
          <w:i/>
          <w:iCs/>
        </w:rPr>
      </w:pPr>
      <w:r>
        <w:rPr>
          <w:i/>
          <w:iCs/>
        </w:rPr>
        <w:t>ее тут же не получают.</w:t>
      </w:r>
    </w:p>
    <w:p>
      <w:pPr>
        <w:pStyle w:val="Normal"/>
        <w:rPr>
          <w:i/>
          <w:i/>
          <w:iCs/>
        </w:rPr>
      </w:pPr>
      <w:r>
        <w:rPr>
          <w:i/>
          <w:iCs/>
        </w:rPr>
        <w:t>сначала отбрасывается сухая земля,</w:t>
      </w:r>
    </w:p>
    <w:p>
      <w:pPr>
        <w:pStyle w:val="Normal"/>
        <w:rPr>
          <w:i/>
          <w:i/>
          <w:iCs/>
        </w:rPr>
      </w:pPr>
      <w:r>
        <w:rPr>
          <w:i/>
          <w:iCs/>
        </w:rPr>
        <w:t>затем добираются до влажной,</w:t>
      </w:r>
    </w:p>
    <w:p>
      <w:pPr>
        <w:pStyle w:val="Normal"/>
        <w:rPr>
          <w:i/>
          <w:i/>
          <w:iCs/>
        </w:rPr>
      </w:pPr>
      <w:r>
        <w:rPr>
          <w:i/>
          <w:iCs/>
        </w:rPr>
        <w:t>в какой-то момент лопата твоя</w:t>
      </w:r>
    </w:p>
    <w:p>
      <w:pPr>
        <w:pStyle w:val="Normal"/>
        <w:rPr>
          <w:i/>
          <w:i/>
          <w:iCs/>
        </w:rPr>
      </w:pPr>
      <w:r>
        <w:rPr>
          <w:i/>
          <w:iCs/>
        </w:rPr>
        <w:t>касается жижи грязной.</w:t>
      </w:r>
    </w:p>
    <w:p>
      <w:pPr>
        <w:pStyle w:val="Normal"/>
        <w:rPr>
          <w:i/>
          <w:i/>
          <w:iCs/>
        </w:rPr>
      </w:pPr>
      <w:r>
        <w:rPr>
          <w:i/>
          <w:iCs/>
        </w:rPr>
        <w:t>и только потом ставится ТОчка</w:t>
      </w:r>
    </w:p>
    <w:p>
      <w:pPr>
        <w:pStyle w:val="Normal"/>
        <w:rPr>
          <w:i/>
          <w:i/>
          <w:iCs/>
        </w:rPr>
      </w:pPr>
      <w:r>
        <w:rPr>
          <w:i/>
          <w:iCs/>
        </w:rPr>
        <w:t>чиТОтой Источника.</w:t>
      </w:r>
    </w:p>
    <w:p>
      <w:pPr>
        <w:pStyle w:val="Normal"/>
        <w:rPr>
          <w:i/>
          <w:i/>
          <w:iCs/>
        </w:rPr>
      </w:pPr>
      <w:r>
        <w:rPr>
          <w:i/>
          <w:iCs/>
        </w:rPr>
      </w:r>
    </w:p>
    <w:p>
      <w:pPr>
        <w:pStyle w:val="Normal"/>
        <w:rPr>
          <w:i/>
          <w:i/>
          <w:iCs/>
        </w:rPr>
      </w:pPr>
      <w:r>
        <w:rPr>
          <w:i/>
          <w:iCs/>
        </w:rPr>
        <w:t>процесс прорывания внутрь себя</w:t>
      </w:r>
    </w:p>
    <w:p>
      <w:pPr>
        <w:pStyle w:val="Normal"/>
        <w:rPr>
          <w:i/>
          <w:i/>
          <w:iCs/>
        </w:rPr>
      </w:pPr>
      <w:r>
        <w:rPr>
          <w:i/>
          <w:iCs/>
        </w:rPr>
        <w:t>в точности такой же</w:t>
      </w:r>
    </w:p>
    <w:p>
      <w:pPr>
        <w:pStyle w:val="Normal"/>
        <w:rPr>
          <w:i/>
          <w:i/>
          <w:iCs/>
        </w:rPr>
      </w:pPr>
      <w:r>
        <w:rPr>
          <w:i/>
          <w:iCs/>
        </w:rPr>
        <w:t>вначале мусор и грязь идет из тебя..,</w:t>
      </w:r>
    </w:p>
    <w:p>
      <w:pPr>
        <w:pStyle w:val="Normal"/>
        <w:rPr>
          <w:i/>
          <w:i/>
          <w:iCs/>
        </w:rPr>
      </w:pPr>
      <w:r>
        <w:rPr>
          <w:i/>
          <w:iCs/>
        </w:rPr>
        <w:t>но, если ты входишь глубже,</w:t>
      </w:r>
    </w:p>
    <w:p>
      <w:pPr>
        <w:pStyle w:val="Normal"/>
        <w:rPr>
          <w:i/>
          <w:i/>
          <w:iCs/>
        </w:rPr>
      </w:pPr>
      <w:r>
        <w:rPr>
          <w:i/>
          <w:iCs/>
        </w:rPr>
        <w:t>под гневом найдешь сострадание</w:t>
      </w:r>
    </w:p>
    <w:p>
      <w:pPr>
        <w:pStyle w:val="Normal"/>
        <w:rPr>
          <w:i/>
          <w:i/>
          <w:iCs/>
        </w:rPr>
      </w:pPr>
      <w:r>
        <w:rPr>
          <w:i/>
          <w:iCs/>
        </w:rPr>
        <w:t>под жадностью – способность делиться,</w:t>
      </w:r>
    </w:p>
    <w:p>
      <w:pPr>
        <w:pStyle w:val="Normal"/>
        <w:rPr>
          <w:i/>
          <w:i/>
          <w:iCs/>
        </w:rPr>
      </w:pPr>
      <w:r>
        <w:rPr>
          <w:i/>
          <w:iCs/>
        </w:rPr>
        <w:t>страх, ненависть, ревность, желание,</w:t>
      </w:r>
    </w:p>
    <w:p>
      <w:pPr>
        <w:pStyle w:val="Normal"/>
        <w:rPr>
          <w:i/>
          <w:i/>
          <w:iCs/>
        </w:rPr>
      </w:pPr>
      <w:r>
        <w:rPr>
          <w:i/>
          <w:iCs/>
        </w:rPr>
        <w:t>все в любви растворится.</w:t>
      </w:r>
    </w:p>
    <w:p>
      <w:pPr>
        <w:pStyle w:val="Normal"/>
        <w:rPr>
          <w:i/>
          <w:i/>
          <w:iCs/>
        </w:rPr>
      </w:pPr>
      <w:r>
        <w:rPr>
          <w:i/>
          <w:iCs/>
        </w:rPr>
        <w:t>поэтому продолжай неотступно копать,</w:t>
      </w:r>
    </w:p>
    <w:p>
      <w:pPr>
        <w:pStyle w:val="Normal"/>
        <w:rPr>
          <w:i/>
          <w:i/>
          <w:iCs/>
        </w:rPr>
      </w:pPr>
      <w:r>
        <w:rPr>
          <w:i/>
          <w:iCs/>
        </w:rPr>
        <w:t>не останавливайся нигде,</w:t>
      </w:r>
    </w:p>
    <w:p>
      <w:pPr>
        <w:pStyle w:val="Normal"/>
        <w:rPr>
          <w:i/>
          <w:i/>
          <w:iCs/>
        </w:rPr>
      </w:pPr>
      <w:r>
        <w:rPr>
          <w:i/>
          <w:iCs/>
        </w:rPr>
        <w:t>вулкан страстей и эмоций будет себЯяя.. извергать,</w:t>
      </w:r>
    </w:p>
    <w:p>
      <w:pPr>
        <w:pStyle w:val="Normal"/>
        <w:rPr>
          <w:i/>
          <w:i/>
          <w:iCs/>
        </w:rPr>
      </w:pPr>
      <w:r>
        <w:rPr>
          <w:i/>
          <w:iCs/>
        </w:rPr>
        <w:t>пока не доберешься к чисТОй воде.</w:t>
      </w:r>
    </w:p>
    <w:p>
      <w:pPr>
        <w:pStyle w:val="Normal"/>
        <w:rPr/>
      </w:pPr>
      <w:r>
        <w:rPr/>
      </w:r>
    </w:p>
    <w:p>
      <w:pPr>
        <w:pStyle w:val="Normal"/>
        <w:rPr/>
      </w:pPr>
      <w:r>
        <w:rPr/>
        <w:t xml:space="preserve">Лепестина: </w:t>
      </w:r>
    </w:p>
    <w:p>
      <w:pPr>
        <w:pStyle w:val="Normal"/>
        <w:rPr/>
      </w:pPr>
      <w:r>
        <w:rPr/>
        <w:t>Сегодня была медитация. Амелия предложила взять для ее выполнения любимые предметы. Я так и не смогла для себя их найти. Я просто просидела. Так ничего любимого и не смогла найти.</w:t>
      </w:r>
    </w:p>
    <w:p>
      <w:pPr>
        <w:pStyle w:val="Normal"/>
        <w:rPr/>
      </w:pPr>
      <w:r>
        <w:rPr/>
        <w:t xml:space="preserve">Сия: </w:t>
      </w:r>
    </w:p>
    <w:p>
      <w:pPr>
        <w:pStyle w:val="Normal"/>
        <w:rPr/>
      </w:pPr>
      <w:r>
        <w:rPr/>
        <w:t xml:space="preserve">Да, техника Шивы: </w:t>
      </w:r>
      <w:r>
        <w:rPr>
          <w:i/>
          <w:iCs/>
        </w:rPr>
        <w:t xml:space="preserve">“Смотри с любовью на какой-нибудь объект. Не переходи к другому объекту. Здесь, в середине объекта – благословение” – </w:t>
      </w:r>
      <w:r>
        <w:rPr/>
        <w:t xml:space="preserve">основана на любви. Для ее выполнения нет другого источника. Все есть Бог, и Бог есть Любовь. Конечно, это единственный источник, и ты укоренена в нем. Ты этого не осознаешь, что-то мешает тебе это осознать. Поэтому тебе предлагается начать с того, что тебе близко, что тебе нравится, что ты любишь. Но что-то мешает тебе найти даже нравящееся тебе, тебе трудно это сделать. Что-то закрывает твою любовь. Нелюбви нет. Любовь – есть, она просто закрыта, завалена твоими желаниями, в том числе, и любви, но любви, которую ты себе придумала, поэтому ничего не получается, ничего не выходит у тебя. </w:t>
      </w:r>
    </w:p>
    <w:p>
      <w:pPr>
        <w:pStyle w:val="Normal"/>
        <w:rPr/>
      </w:pPr>
      <w:r>
        <w:rPr/>
        <w:t xml:space="preserve">Нужно просто убрать вот эту завесу, и больше ничего. Эта завеса – ваши желания, убеждения, сомнения, ваши страхи, тревога и недоверие. Все эти ваши обусловленности – это ваша правда, в которой вы живете. Самая страшная штука – ваша правда, в которой вы живете. Шива вам говорит, что даже ваша любовь, вот эта любовь, которая живет с ненавистью рядом, она тоже годится. Она годится как метод, как техника, через которую вы можете пройти к собственному центру. Эти техники – на центрирование. Мы продолжаем сейчас дискурсы по техникам на центрирование. </w:t>
      </w:r>
    </w:p>
    <w:p>
      <w:pPr>
        <w:pStyle w:val="Normal"/>
        <w:rPr/>
      </w:pPr>
      <w:r>
        <w:rPr/>
        <w:t xml:space="preserve">Человек живет на периферии. И это – его ум. Он живет на периферии, он постоянно живет в состоянии схваченности, зависимости от того или иного объекта. И эти объекты – ваши мысли. Это даже не внешние объекты, потому что внешние объекты, они касаются уже самого сердца. Это ваши внутренние объекты, ваши мысли – они касаются вашего ума. Но истинный центр жизни, он здесь (показывает вниз живота). Мы говорили, это </w:t>
      </w:r>
      <w:r>
        <w:rPr>
          <w:i/>
          <w:iCs/>
        </w:rPr>
        <w:t>хара</w:t>
      </w:r>
      <w:r>
        <w:rPr/>
        <w:t xml:space="preserve">, место чуть ниже пупка. Здесь, в </w:t>
      </w:r>
      <w:r>
        <w:rPr>
          <w:i/>
          <w:iCs/>
        </w:rPr>
        <w:t xml:space="preserve">харе, </w:t>
      </w:r>
      <w:r>
        <w:rPr/>
        <w:t xml:space="preserve">вам приходится менять себя, менять жизнь на смерть. В сердце вы меняете себя на другого, вы касаетесь себя через другого, а в </w:t>
      </w:r>
      <w:r>
        <w:rPr>
          <w:i/>
          <w:iCs/>
        </w:rPr>
        <w:t>харе</w:t>
      </w:r>
      <w:r>
        <w:rPr/>
        <w:t xml:space="preserve"> вам приходится касаться себя через смерть. А вот в уме проще всего, там вы касаетесь себя виртуально, через мысль. В уме находиться не опасно, мысль совсем даже не страшная, ее легко можно поменять. Поменять партнера сложнее, но вот поменять одну смерть на другую невозможно. Вам придется умирать, умирать в своих иллюзиях и представлениях о жизни. Поэтому вы боитесь. </w:t>
      </w:r>
    </w:p>
    <w:p>
      <w:pPr>
        <w:pStyle w:val="Normal"/>
        <w:rPr/>
      </w:pPr>
      <w:r>
        <w:rPr/>
        <w:t>Но во всех этих случаях вы присутствуете, как сознание, как видящее сознание. Когда вы не справляетесь в партнерских отношениях, вам приходиться из них выходить, иначе вы теряете себя в качестве видящего, вы теряете себя в качестве наблюдателя. Поэтому вы уходите в ум. Там мысли, там проще. Вы начинаете анализировать, строить планы новых отношений. И когда ваш проект готов, вы действуете не в реальности, а по намеченному плану, в соответствии с проектом. Поэтому, рано или поздно, вы опять потерпите неудачу. И, когда это случается, вы снова убегаете в ум. И так вы бегаете без конца, называя это жизнью. Реальность пропускается, потому что подменяется вашими проектами. Лепестина, разве не так?</w:t>
      </w:r>
    </w:p>
    <w:p>
      <w:pPr>
        <w:pStyle w:val="Normal"/>
        <w:rPr/>
      </w:pPr>
      <w:r>
        <w:rPr/>
        <w:t xml:space="preserve">Лепестина: </w:t>
      </w:r>
    </w:p>
    <w:p>
      <w:pPr>
        <w:pStyle w:val="Normal"/>
        <w:rPr/>
      </w:pPr>
      <w:r>
        <w:rPr/>
        <w:t>Получается, что кроме видящего ничего нет?</w:t>
      </w:r>
    </w:p>
    <w:p>
      <w:pPr>
        <w:pStyle w:val="Normal"/>
        <w:rPr/>
      </w:pPr>
      <w:r>
        <w:rPr/>
        <w:t xml:space="preserve">Сия: </w:t>
      </w:r>
    </w:p>
    <w:p>
      <w:pPr>
        <w:pStyle w:val="Normal"/>
        <w:rPr/>
      </w:pPr>
      <w:r>
        <w:rPr/>
        <w:t xml:space="preserve">Есть тот, кто видит и есть что-то, что ты видишь. Какой простой метод! Но ты – всегда то, что ты видишь, ты этим обусловлена. И тем, что ты видишь, ты постоянно схвачена. Шива предлагает самый простейший метод центрирования. Он говорит: </w:t>
      </w:r>
      <w:r>
        <w:rPr>
          <w:i/>
          <w:iCs/>
        </w:rPr>
        <w:t>“Закрой глаза и останется только тот, кто видит”.</w:t>
      </w:r>
      <w:r>
        <w:rPr/>
        <w:t xml:space="preserve"> И он говорит: </w:t>
      </w:r>
      <w:r>
        <w:rPr>
          <w:i/>
          <w:iCs/>
        </w:rPr>
        <w:t xml:space="preserve">“Ты вынужден будешь обратиться к этому”. </w:t>
      </w:r>
      <w:r>
        <w:rPr/>
        <w:t xml:space="preserve">Как просто все. Но когда вы закрываете глаза, перед вами возникают образы [Смех в зале]. И представление продолжается. Шоу продолжается. Тогда он говорит: хорошо, я вам дам другую технику: </w:t>
      </w:r>
      <w:r>
        <w:rPr>
          <w:i/>
          <w:iCs/>
        </w:rPr>
        <w:t>“Смотри с любовью на какой-нибудь объект. Не переходи к другому объекту. Здесь, в середине объекта – благословение”.</w:t>
      </w:r>
    </w:p>
    <w:p>
      <w:pPr>
        <w:pStyle w:val="Normal"/>
        <w:rPr/>
      </w:pPr>
      <w:r>
        <w:rPr/>
        <w:t xml:space="preserve">Смотри, какой он хитрый. Он говорит: </w:t>
      </w:r>
      <w:r>
        <w:rPr>
          <w:i/>
          <w:iCs/>
        </w:rPr>
        <w:t>“Любишь?”.</w:t>
      </w:r>
      <w:r>
        <w:rPr/>
        <w:t xml:space="preserve"> Люби тотально. Он говорит: </w:t>
      </w:r>
      <w:r>
        <w:rPr>
          <w:i/>
          <w:iCs/>
        </w:rPr>
        <w:t>“Иди в это”.</w:t>
      </w:r>
      <w:r>
        <w:rPr/>
        <w:t xml:space="preserve"> Мы в прошлый раз на точку на стене смотрели. Не удается усидеть.., смотришь, а тут и другие точки появляются. Появляются, появляются. Везде сплошные точки. И вы так же смотрите. Ваши глаза побежали, побежали, побежали, побежали. И хорошо, пусть бегают, но тогда вы останетесь вот в бегающем этом пространстве. Он говорит: </w:t>
      </w:r>
      <w:r>
        <w:rPr>
          <w:i/>
          <w:iCs/>
        </w:rPr>
        <w:t>“Просто, как технику это используйте”.</w:t>
      </w:r>
      <w:r>
        <w:rPr/>
        <w:t xml:space="preserve"> </w:t>
      </w:r>
    </w:p>
    <w:p>
      <w:pPr>
        <w:pStyle w:val="Normal"/>
        <w:rPr/>
      </w:pPr>
      <w:r>
        <w:rPr/>
        <w:t xml:space="preserve">У вас есть сейчас объект вашей любви? </w:t>
      </w:r>
      <w:r>
        <w:rPr>
          <w:i/>
          <w:iCs/>
        </w:rPr>
        <w:t>“Хорошо</w:t>
      </w:r>
      <w:r>
        <w:rPr/>
        <w:t xml:space="preserve">, </w:t>
      </w:r>
      <w:r>
        <w:rPr>
          <w:i/>
          <w:iCs/>
        </w:rPr>
        <w:t xml:space="preserve">– </w:t>
      </w:r>
      <w:r>
        <w:rPr/>
        <w:t xml:space="preserve">говорит Шива, </w:t>
      </w:r>
      <w:r>
        <w:rPr>
          <w:i/>
          <w:iCs/>
        </w:rPr>
        <w:t xml:space="preserve">– теперь смотрите только на этот объект и не покидайте его”. </w:t>
      </w:r>
      <w:r>
        <w:rPr/>
        <w:t xml:space="preserve">И тогда вся ваша энергия останется только на объекте. В какой-то момент вы вдруг почувствуете то, что ты называешь: </w:t>
      </w:r>
      <w:r>
        <w:rPr>
          <w:i/>
          <w:iCs/>
        </w:rPr>
        <w:t>собственное состояние.</w:t>
      </w:r>
      <w:r>
        <w:rPr/>
        <w:t xml:space="preserve"> Объект исчезнет. Останется только тот, кто видит, тот, кто любит, тот, кто наблюдает, кто свидетельствует [Лепестина cмеется]. Ты ищешь любви, но довольствуешься лишь пристрастностью.</w:t>
      </w:r>
    </w:p>
    <w:p>
      <w:pPr>
        <w:pStyle w:val="Normal"/>
        <w:rPr/>
      </w:pPr>
      <w:r>
        <w:rPr/>
        <w:t xml:space="preserve">Лепестина: </w:t>
      </w:r>
    </w:p>
    <w:p>
      <w:pPr>
        <w:pStyle w:val="Normal"/>
        <w:rPr/>
      </w:pPr>
      <w:r>
        <w:rPr/>
        <w:t>Но без любви тоже можно жить, хотя это и беспокоит.</w:t>
      </w:r>
    </w:p>
    <w:p>
      <w:pPr>
        <w:pStyle w:val="Normal"/>
        <w:rPr/>
      </w:pPr>
      <w:r>
        <w:rPr/>
        <w:t xml:space="preserve">Сия: </w:t>
      </w:r>
    </w:p>
    <w:p>
      <w:pPr>
        <w:pStyle w:val="Normal"/>
        <w:rPr/>
      </w:pPr>
      <w:r>
        <w:rPr/>
        <w:t>Я не предлагаю тебе искать или не искать любовь. Я просто хочу  вернуть тебя к пониманию. Решение ты будешь принимать сама. Я показываю, что происходит.</w:t>
      </w:r>
    </w:p>
    <w:p>
      <w:pPr>
        <w:pStyle w:val="Normal"/>
        <w:rPr/>
      </w:pPr>
      <w:r>
        <w:rPr/>
        <w:t>Но ты же смотришь на то, что я говорю, поэтому ты не видишь и не слышишь, что я говорю. Ты только что говорила, что ищешь любовь, и в тот же момент говоришь: “Да, нет, я не ищу”. Так не бывает, когда в один момент тебе чего-то не хватает, и в тот самый этого хватает. Твой ум хитрит. Он закрыт, твое сердце закрыто. Но я знаю, ты ищешь любовь, ты ищешь радость.</w:t>
      </w:r>
    </w:p>
    <w:p>
      <w:pPr>
        <w:pStyle w:val="Normal"/>
        <w:rPr/>
      </w:pPr>
      <w:r>
        <w:rPr/>
        <w:t xml:space="preserve">Есть такая история. К одному суфийскому Мастеру пришел очень богатый человек и говорит, </w:t>
      </w:r>
      <w:r>
        <w:rPr>
          <w:i/>
          <w:iCs/>
        </w:rPr>
        <w:t xml:space="preserve">– </w:t>
      </w:r>
      <w:r>
        <w:rPr/>
        <w:t>“Я вот имею целый мешок денег, но не могу быть радостным. Я посетил много мастеров, но никто мне не смог помочь. Мне сказали, что если ты мне не поможешь, мне никто уже не поможет”. Как только богач закончил свой рассказ, суфий схватил мешок и убежал. Человек даже не успел среагировать. Сел под дерево, где только что сидел суфий и опечалился пуще прежнего. В это время появился Мастер с мешком денег. Радости этого человека не было конца [Все смеются]. Продолжим.</w:t>
      </w:r>
    </w:p>
    <w:p>
      <w:pPr>
        <w:pStyle w:val="Normal"/>
        <w:rPr/>
      </w:pPr>
      <w:r>
        <w:rPr/>
        <w:t xml:space="preserve">Маша (Деви): </w:t>
      </w:r>
    </w:p>
    <w:p>
      <w:pPr>
        <w:pStyle w:val="Normal"/>
        <w:rPr/>
      </w:pPr>
      <w:r>
        <w:rPr/>
        <w:t>Меня зовут Маша. Я впервые. Долго собиралась. Я много слышала о Мастере от Лейлы. В первое время мне было просто интересно, а теперь я почувствовала, что мне это тоже необходимо. В моей жизни все переплелось. Я запуталась. Но как распутать этот клубок, я не знаю.</w:t>
      </w:r>
    </w:p>
    <w:p>
      <w:pPr>
        <w:pStyle w:val="Normal"/>
        <w:rPr/>
      </w:pPr>
      <w:r>
        <w:rPr/>
        <w:t xml:space="preserve">Сия: </w:t>
      </w:r>
    </w:p>
    <w:p>
      <w:pPr>
        <w:pStyle w:val="Normal"/>
        <w:rPr/>
      </w:pPr>
      <w:r>
        <w:rPr/>
        <w:t>А есть что-то конкретное, в чем ты запуталась? В чем она, эта твоя путаница? Раз ты говоришь</w:t>
      </w:r>
      <w:r>
        <w:rPr>
          <w:i/>
          <w:iCs/>
        </w:rPr>
        <w:t xml:space="preserve">: “Запуталась” </w:t>
      </w:r>
      <w:r>
        <w:rPr/>
        <w:t xml:space="preserve">– то ты знаешь, наверное, о чем говоришь. </w:t>
      </w:r>
    </w:p>
    <w:p>
      <w:pPr>
        <w:pStyle w:val="Normal"/>
        <w:rPr/>
      </w:pPr>
      <w:r>
        <w:rPr/>
        <w:t xml:space="preserve">Маша: </w:t>
      </w:r>
    </w:p>
    <w:p>
      <w:pPr>
        <w:pStyle w:val="Normal"/>
        <w:rPr/>
      </w:pPr>
      <w:r>
        <w:rPr/>
        <w:t>Я просто пытаюсь понять, когда все это началось. Когда вот я почувствовала, что все не так.</w:t>
      </w:r>
    </w:p>
    <w:p>
      <w:pPr>
        <w:pStyle w:val="Normal"/>
        <w:rPr/>
      </w:pPr>
      <w:r>
        <w:rPr/>
        <w:t xml:space="preserve">Сия: </w:t>
      </w:r>
    </w:p>
    <w:p>
      <w:pPr>
        <w:pStyle w:val="Normal"/>
        <w:rPr/>
      </w:pPr>
      <w:r>
        <w:rPr/>
        <w:t>Нет, ты не анализируй. Так ты не сможешь ничего распутать. Анализ здесь не подойдет, он ни к чему тебя не приведет. Поэтому мы ничего анализировать не будем, потому что у тебя уже есть какое-то понимание этой запутанности. Вот это твое понимание, твое состояние и есть то, с чем нужно разбираться. Мы пойдем не с начала, как ты это хотела сделать, а  с конца. Будем говорить о твоем состоянии. Что ты можешь о нем сказать?</w:t>
      </w:r>
    </w:p>
    <w:p>
      <w:pPr>
        <w:pStyle w:val="Normal"/>
        <w:rPr/>
      </w:pPr>
      <w:r>
        <w:rPr/>
        <w:t xml:space="preserve">Маша: </w:t>
      </w:r>
    </w:p>
    <w:p>
      <w:pPr>
        <w:pStyle w:val="Normal"/>
        <w:rPr/>
      </w:pPr>
      <w:r>
        <w:rPr/>
        <w:t>Во-первых, это, наверное, мои отношения с моим мужем, с моей семьей, с моим братом и моими родителями.</w:t>
      </w:r>
    </w:p>
    <w:p>
      <w:pPr>
        <w:pStyle w:val="Normal"/>
        <w:rPr/>
      </w:pPr>
      <w:r>
        <w:rPr/>
        <w:t xml:space="preserve">Сия: </w:t>
      </w:r>
    </w:p>
    <w:p>
      <w:pPr>
        <w:pStyle w:val="Normal"/>
        <w:rPr/>
      </w:pPr>
      <w:r>
        <w:rPr/>
        <w:t xml:space="preserve">Отношения, это то, что на поверхности. Так? То есть, это как результат уже, как то, что получилось в результате чего-то происшедшего с тобой. И это сейчас выглядит, как отношения. И это видно всем, в том числе и тебе. Так? Но причины этих отношений глубже, они где-то там, у тебя внутри. </w:t>
      </w:r>
    </w:p>
    <w:p>
      <w:pPr>
        <w:pStyle w:val="Normal"/>
        <w:rPr/>
      </w:pPr>
      <w:r>
        <w:rPr/>
        <w:t>Ты не можешь быть беспристрастна к человеку, ты не можешь позволить человеку быть таким, каким он хочет быть. И это порождает отношения. Эти ваши отношения всегда очень эгоистичные. И в семье, и с родными, и с близкими, и с любимыми вашими. Понимаешь? Чужие только оказываются понимающими. Чем человек ближе, тем он больше враг.</w:t>
      </w:r>
    </w:p>
    <w:p>
      <w:pPr>
        <w:pStyle w:val="Normal"/>
        <w:rPr/>
      </w:pPr>
      <w:r>
        <w:rPr/>
        <w:t xml:space="preserve">Маша: </w:t>
      </w:r>
    </w:p>
    <w:p>
      <w:pPr>
        <w:pStyle w:val="Normal"/>
        <w:rPr/>
      </w:pPr>
      <w:r>
        <w:rPr/>
        <w:t>Почему так происходит?</w:t>
      </w:r>
    </w:p>
    <w:p>
      <w:pPr>
        <w:pStyle w:val="Normal"/>
        <w:rPr/>
      </w:pPr>
      <w:r>
        <w:rPr/>
        <w:t xml:space="preserve">Сия: </w:t>
      </w:r>
    </w:p>
    <w:p>
      <w:pPr>
        <w:pStyle w:val="Normal"/>
        <w:rPr/>
      </w:pPr>
      <w:r>
        <w:rPr/>
        <w:t xml:space="preserve">Потому, что вы все эгоисты. Просто чужой о тебе ничего, практически, не знает. Он не может тебя использовать или воспользоваться против тебя компроматом, у него его нет, у ваших близких он есть. Близкий тебе человек все про тебя знает. То есть, он знает все твои болевые точки. Поэтому, когда ему нужно, он давит на эти точки. Из любви, конечно, и для твоей же пользы </w:t>
      </w:r>
    </w:p>
    <w:p>
      <w:pPr>
        <w:pStyle w:val="Normal"/>
        <w:rPr/>
      </w:pPr>
      <w:r>
        <w:rPr/>
        <w:t xml:space="preserve">А чужой просто этих точек не знает. Но как только он их узнает, он становится близким и тоже давит. Вот и все. В сущности, вы ничем не отличаетесь. Чужие вы или родные, вы ничем не отличаетесь. Все люди эгоисты. А ваша любовь – это просто сговор. Человек настолько сейчас в этом напряжен, что он вынужден, объективно вынужден, даже брак – то, что строится на любви, на очень интимных внутренних отношениях, где еще остаются хоть какие-то чувства, оформлять, </w:t>
      </w:r>
      <w:r>
        <w:rPr>
          <w:i/>
          <w:iCs/>
        </w:rPr>
        <w:t xml:space="preserve">– </w:t>
      </w:r>
      <w:r>
        <w:rPr/>
        <w:t xml:space="preserve">как контракт, как договор, а точнее сговор. </w:t>
      </w:r>
    </w:p>
    <w:p>
      <w:pPr>
        <w:pStyle w:val="Normal"/>
        <w:rPr/>
      </w:pPr>
      <w:r>
        <w:rPr/>
        <w:t xml:space="preserve">Почти вся Европа и Америка сейчас живет на контрактных браках. Можете себе представить. И это, конечно, просто показатель, признак того, что общество в этом своем противостоянии уже дошло до предела. Они забирают сейчас последнее. Понимаешь? Мама ребенку не дает слова сказать. Мама – единственный человек, которому он может это слово сказать, какое бы слово он не говорил… Ему везде затыкают рот. Но мама знает, как нужно воспитывать детей, она знает, что ему положено, а что не положено говорить, она считает себя правой. Поэтому: “Так, ну-ка, замолчи, я тебе что сказала! “[Смех в зале]. Вот это ваша любовь. А где еще ребенку сказать то, что он хочет? </w:t>
      </w:r>
    </w:p>
    <w:p>
      <w:pPr>
        <w:pStyle w:val="Normal"/>
        <w:rPr/>
      </w:pPr>
      <w:r>
        <w:rPr/>
        <w:t>Поэтому у вас нет ни любви, ни секса. Может быть, тебе нужно быть немножко более сострадающей к своим родственникам и близким. Может быть, сначала тебе нужно понять, что они не могут тебя понять.</w:t>
      </w:r>
    </w:p>
    <w:p>
      <w:pPr>
        <w:pStyle w:val="Normal"/>
        <w:rPr/>
      </w:pPr>
      <w:r>
        <w:rPr/>
        <w:t xml:space="preserve">Маша: </w:t>
      </w:r>
    </w:p>
    <w:p>
      <w:pPr>
        <w:pStyle w:val="Normal"/>
        <w:rPr/>
      </w:pPr>
      <w:r>
        <w:rPr/>
        <w:t>Они думают, что они понимают. И, в принципе, проблема не совсем в этом у меня, наверное.</w:t>
      </w:r>
    </w:p>
    <w:p>
      <w:pPr>
        <w:pStyle w:val="Normal"/>
        <w:rPr/>
      </w:pPr>
      <w:r>
        <w:rPr/>
        <w:t xml:space="preserve">Сия: </w:t>
      </w:r>
    </w:p>
    <w:p>
      <w:pPr>
        <w:pStyle w:val="Normal"/>
        <w:rPr/>
      </w:pPr>
      <w:r>
        <w:rPr/>
        <w:t xml:space="preserve">Как это они понимают, если ты страдаешь? А ты как понимаешь? Что это за понимание такое, если ты страдаешь? </w:t>
      </w:r>
      <w:r>
        <w:rPr>
          <w:i/>
          <w:iCs/>
        </w:rPr>
        <w:t>Они думают, что они понимают.</w:t>
      </w:r>
      <w:r>
        <w:rPr/>
        <w:t xml:space="preserve"> Выходи, выходи из этого сговора. И не думай, что ты их тоже понимаешь. Я тебе говорю сейчас, что ты должна понять, что нет истинного понимания-то, нет его. Ни у тебя его нет, ни у них. И это отсутствие истинного понимания, как раз и создает эти ситуации. Это как раз и дает в результате вот то, что ты имеешь – свою запутанность. Просто нет понимания. Но если ты сейчас поймешь, что ты их не понимаешь, и они тебя не понимают, ты сможешь начать распутывать свой клубок. </w:t>
      </w:r>
    </w:p>
    <w:p>
      <w:pPr>
        <w:pStyle w:val="Normal"/>
        <w:rPr/>
      </w:pPr>
      <w:r>
        <w:rPr/>
        <w:t xml:space="preserve">Тебе просто нужно как бы отойти в сторону и посмотреть на это взаимное непонимание. Не пытаться с ними выяснять отношения, а просто посмотреть на то, что есть. Что-то произойдет, ты что-то сможешь увидеть. </w:t>
      </w:r>
    </w:p>
    <w:p>
      <w:pPr>
        <w:pStyle w:val="Normal"/>
        <w:rPr/>
      </w:pPr>
      <w:r>
        <w:rPr/>
        <w:t xml:space="preserve">Маша: </w:t>
      </w:r>
    </w:p>
    <w:p>
      <w:pPr>
        <w:pStyle w:val="Normal"/>
        <w:rPr/>
      </w:pPr>
      <w:r>
        <w:rPr/>
        <w:t>Я хочу сказать, что я надеюсь на то, что у меня все получится.</w:t>
      </w:r>
    </w:p>
    <w:p>
      <w:pPr>
        <w:pStyle w:val="Normal"/>
        <w:rPr/>
      </w:pPr>
      <w:r>
        <w:rPr/>
        <w:t xml:space="preserve">Сия: </w:t>
      </w:r>
    </w:p>
    <w:p>
      <w:pPr>
        <w:pStyle w:val="Normal"/>
        <w:rPr/>
      </w:pPr>
      <w:r>
        <w:rPr/>
        <w:t xml:space="preserve">Когда у человека открывается сердце, он всегда находит выход, ему всегда удается распутывать самые запутанные клубки. А я не знаю другого пространства, более открытого, чем это, пространство Мастера. Здесь ты встретишь любовь и полную поддержку. Это самое открытое пространство любви и доверительности. </w:t>
      </w:r>
    </w:p>
    <w:p>
      <w:pPr>
        <w:pStyle w:val="Normal"/>
        <w:rPr/>
      </w:pPr>
      <w:r>
        <w:rPr/>
        <w:t xml:space="preserve">Маша: </w:t>
      </w:r>
    </w:p>
    <w:p>
      <w:pPr>
        <w:pStyle w:val="Normal"/>
        <w:rPr/>
      </w:pPr>
      <w:r>
        <w:rPr/>
        <w:t>Я это уже почувствовала.</w:t>
      </w:r>
    </w:p>
    <w:p>
      <w:pPr>
        <w:pStyle w:val="Normal"/>
        <w:rPr/>
      </w:pPr>
      <w:r>
        <w:rPr/>
        <w:t xml:space="preserve">Лейла: </w:t>
      </w:r>
    </w:p>
    <w:p>
      <w:pPr>
        <w:pStyle w:val="Normal"/>
        <w:rPr/>
      </w:pPr>
      <w:r>
        <w:rPr/>
        <w:t xml:space="preserve">Я пришла сюда потому, что в социуме бывает просто невозможно находиться. Дело в том, что я думала, что я смогу сама жить в нем. Как бы другим человеком, не таким, как большинство тех людей, которые там живут, которых называют обществом. Но у меня это получается только иногда. В основном – та же путаница. Ну, и вот те люди, с которыми вступаешь в отношения, они очень часто врут. Очень часто прячутся. Для них это нормально. Для меня это очень не приемлемо, не правильно, так можно сказать. Просто не хватает сил самой там жить, поэтому я здесь. </w:t>
      </w:r>
    </w:p>
    <w:p>
      <w:pPr>
        <w:pStyle w:val="Normal"/>
        <w:rPr/>
      </w:pPr>
      <w:r>
        <w:rPr/>
        <w:t xml:space="preserve">Сия: </w:t>
      </w:r>
    </w:p>
    <w:p>
      <w:pPr>
        <w:pStyle w:val="Normal"/>
        <w:rPr/>
      </w:pPr>
      <w:r>
        <w:rPr/>
        <w:t xml:space="preserve">Я замечаю, что тебе не хватает. С одной стороны тебя эти отношения не устраивают, а с другой, ты продолжаешь, все-таки с этим мириться. Но тогда, я хочу тебе сказать, что если ты это делаешь, оставайся там и смотри на это. Смотри, как ты вступаешь в эти отношения, как вступаешь в сговор с тем, что ты не хочешь принимать. Иначе ты будешь в этих качелях принимать – не принимать. Понимаешь? Иначе, это будет просто примирение. Опять сговор. И ты не сможешь в этом двигаться. Или ты тогда оставляй это и ищи место, где ты сможешь искать для себя ответы. Ясные ответы. Ели ты их не находишь прямо там. </w:t>
      </w:r>
    </w:p>
    <w:p>
      <w:pPr>
        <w:pStyle w:val="Normal"/>
        <w:rPr/>
      </w:pPr>
      <w:r>
        <w:rPr/>
        <w:t xml:space="preserve">Трудно. Потому, что сама энергия держит, заставляет. Ты вовлекаешься опять в эту зависимость. А из зависимости ты зависимость не увидишь. Чтобы ее увидеть, нужно от нее отстраниться, создать промежуток межу смотрящим и тем, на что он смотрит. Если там тебе удается это делать, создавать расстояние, оставайся здесь. Если нет, тогда двигайся интенсивнее, не сомневайся. Не отсиживайся. Здесь нет пространства, где есть обязательства. Ты никому ничем не обязана. Ты не можешь находиться ни с кем, ни в какой договоренности. Это нужно там, где только договоренность помогает хоть как-то друг друга понимать. Здесь мы понимаем друг друга без договоренностей. Она нам не нужна. Здесь царит любовь и взаимное доверие. Здесь инициирован Мастер. Здесь все для тебя. Понимаешь? </w:t>
      </w:r>
    </w:p>
    <w:p>
      <w:pPr>
        <w:pStyle w:val="Normal"/>
        <w:rPr/>
      </w:pPr>
      <w:r>
        <w:rPr/>
        <w:t xml:space="preserve">Лейла: </w:t>
      </w:r>
    </w:p>
    <w:p>
      <w:pPr>
        <w:pStyle w:val="Normal"/>
        <w:rPr/>
      </w:pPr>
      <w:r>
        <w:rPr/>
        <w:t>Понимаю.</w:t>
      </w:r>
    </w:p>
    <w:p>
      <w:pPr>
        <w:pStyle w:val="Normal"/>
        <w:rPr/>
      </w:pPr>
      <w:r>
        <w:rPr/>
        <w:t xml:space="preserve">Сия: </w:t>
      </w:r>
    </w:p>
    <w:p>
      <w:pPr>
        <w:pStyle w:val="Normal"/>
        <w:rPr/>
      </w:pPr>
      <w:r>
        <w:rPr/>
        <w:t xml:space="preserve">Лейла, я имею в виду не место. Иначе, тогда вам придется взять и поменять то место на это. Я имею в виду, что вы здесь можете найти понимание. А оно везде будет одинаковым. Что там, что здесь. Другое дело, когда понимания не хватает, тогда приходится приходить сюда, и это большее понимание, как бы приобретать и получать его здесь. Просто, здесь есть возможность. Это как техника, как технология. Но то, что я называю “пониманием” то, что я называю “осознанностью” оно просто есть. Если вы его обретете, вам не обязательно здесь оставаться. Вы здесь – ради понимания. Иначе, не было бы необходимости мне вас собирать. Иначе </w:t>
      </w:r>
      <w:r>
        <w:rPr>
          <w:i/>
          <w:iCs/>
        </w:rPr>
        <w:t xml:space="preserve">– </w:t>
      </w:r>
      <w:r>
        <w:rPr/>
        <w:t xml:space="preserve">не зачем. </w:t>
      </w:r>
    </w:p>
    <w:p>
      <w:pPr>
        <w:pStyle w:val="Normal"/>
        <w:rPr/>
      </w:pPr>
      <w:r>
        <w:rPr/>
        <w:t xml:space="preserve">Иначе бы ты беспристрастно свидетельствовала себя, где бы ты не находилась. И тогда бы ты могла даже нести эту истину, передавать ее. Не насаждать и объяснять, а передавать тем, как ты живешь. А на тебя наезжают потому, что ты еще слаба. Ты наезжающаяся. Видят, что можно, вот и наезжают. Как свора собак. Стоит одной из своры на проходящую мимо собаку гавкнуть, подхватывает вся стая. Работает привычка, соблазн. Но если ты будешь чувствовать в себе уверенность, к тебе не будет претензий. Тебя не будут задевать. Человек обретает уверенность в мире материальном через то, что он имеет. Но это не надежный вариант, потому что все благоприобретенное теряется. Теряется, потому что приобретено. Все накопленное имеет свойство быть израсходованным. Это не спасает. </w:t>
      </w:r>
    </w:p>
    <w:p>
      <w:pPr>
        <w:pStyle w:val="Normal"/>
        <w:rPr/>
      </w:pPr>
      <w:r>
        <w:rPr/>
        <w:t>Но когда ты открываешь свое истинное сознание, свое истинное понимание, ты приобретаешь истинную уверенность в себе, потому что ты попадаешь в свой истинный центр.</w:t>
      </w:r>
    </w:p>
    <w:p>
      <w:pPr>
        <w:pStyle w:val="Normal"/>
        <w:rPr/>
      </w:pPr>
      <w:r>
        <w:rPr/>
        <w:t>Очень трудно находиться на ободе колеса и отслеживать, что происходит с самим движением. Правда? Ну, представляешь, ты там крутишься, и тебе надо еще смотреть, как оно там все едет. Есть только единственная точка – это центр колеса, которая не вращается, там тишина и спокойствие, там ненарушенное движением сознание. Оттуда все видно.</w:t>
      </w:r>
    </w:p>
    <w:p>
      <w:pPr>
        <w:pStyle w:val="Normal"/>
        <w:rPr/>
      </w:pPr>
      <w:r>
        <w:rPr/>
        <w:t xml:space="preserve">Техники Шивы, которые мы будем сегодня рассматривать, как раз связаны с этим центрированием. Безусловно, понимание вашей собственной свободы и независимости, не нарушает свободу другого. Когда вы обнаруживаете, например, что в отношениях с другим у вас есть состояние полной свободы, но вы не против другого. А в обществе так: если человек свободен, то другой ему просто не нужен, он к нему безразличен, если нет, конечно, взаимных обязательств. </w:t>
      </w:r>
    </w:p>
    <w:p>
      <w:pPr>
        <w:pStyle w:val="Normal"/>
        <w:rPr/>
      </w:pPr>
      <w:r>
        <w:rPr/>
        <w:t xml:space="preserve">Я вам говорю о беспристрастности, где свобода исходит из состояния любви. Где ты не безразличен к другому, но в то же время ты свободен. Ты даешь полную свободу другому двигаться и жить так, как хочет он. И совсем другое дело, когда ты хочешь, чтобы другой двигался в твоих желаниях, когда ты даже не можешь отпустить другого. Но в какой-то момент, вдруг, происходит прозрение, вдруг ты обнаруживаешь, что твоя любовь, твоя радость, твоя удовлетворенность, все это – в тебе. Все есть вне зависимости ни от кого. Просто, другой помогает открыть тебя для тебя же. Просто, другой помогает для тебя это все обнаружить. И чуть-чуть… создалось небольшое расстояние, расстояние между объектом твоего пристрастия, вожделения и любви – и ты оказываешься в состоянии собственного присутствия. </w:t>
      </w:r>
    </w:p>
    <w:p>
      <w:pPr>
        <w:pStyle w:val="Normal"/>
        <w:rPr/>
      </w:pPr>
      <w:r>
        <w:rPr/>
        <w:t xml:space="preserve">Шива, предлагая эту технику, говорит: </w:t>
      </w:r>
      <w:r>
        <w:rPr>
          <w:i/>
          <w:iCs/>
        </w:rPr>
        <w:t>“Хорошо, у вас есть тот человек, у вас есть тот предмет, к которому вы испытываете эту страсть, это пристрастие, эту любовь”.</w:t>
      </w:r>
      <w:r>
        <w:rPr/>
        <w:t xml:space="preserve"> Он говорит: </w:t>
      </w:r>
      <w:r>
        <w:rPr>
          <w:i/>
          <w:iCs/>
        </w:rPr>
        <w:t>“Будьте в этих отношениях, но будьте не поверхностными”.</w:t>
      </w:r>
      <w:r>
        <w:rPr/>
        <w:t xml:space="preserve"> Он говорит: </w:t>
      </w:r>
      <w:r>
        <w:rPr>
          <w:i/>
          <w:iCs/>
        </w:rPr>
        <w:t>“Насладитесь до конца, войдите в них тотально, возьмите все, что вы можете взять из этих отношений”.</w:t>
      </w:r>
      <w:r>
        <w:rPr/>
        <w:t xml:space="preserve"> В какой-то момент вы обнаружите, вы получите, вы откроете свою собственную радость. Вы откроете свое собственное удовлетворение, вы откроете свое собственное состояние свободы беспристрастности и любви. </w:t>
      </w:r>
    </w:p>
    <w:p>
      <w:pPr>
        <w:pStyle w:val="Normal"/>
        <w:rPr/>
      </w:pPr>
      <w:r>
        <w:rPr/>
        <w:t xml:space="preserve">Но если вы будете бегать от одного объекта к другому, вы ничего не найдете. Я могу бегать от одного объекта к другому. И я это делаю. Я побуждаю объекты, я побуждаю, я побуждаю их открыть для себя это качество. Когда в этом есть необходимость. А когда вы бегаете от объекта к объекту, тогда объявите себя Мастером. Не стесняйтесь. Это будет самой лучшей для вас ответственностью Это может оказаться решающим, и вы откроете в себе Мастера. Если не откроете, жизнь вас поправит. </w:t>
      </w:r>
    </w:p>
    <w:p>
      <w:pPr>
        <w:pStyle w:val="Normal"/>
        <w:rPr/>
      </w:pPr>
      <w:r>
        <w:rPr/>
      </w:r>
    </w:p>
    <w:p>
      <w:pPr>
        <w:pStyle w:val="Normal"/>
        <w:rPr/>
      </w:pPr>
      <w:r>
        <w:rPr/>
        <w:t xml:space="preserve">Сутра 18: </w:t>
      </w:r>
      <w:r>
        <w:rPr>
          <w:i/>
          <w:iCs/>
        </w:rPr>
        <w:t xml:space="preserve">Смотри с любовью на какой-нибудь объект. Не переходи к другому объекту. Здесь, в середине объекта – благословение. </w:t>
      </w:r>
    </w:p>
    <w:p>
      <w:pPr>
        <w:pStyle w:val="Normal"/>
        <w:rPr>
          <w:i/>
          <w:i/>
          <w:iCs/>
        </w:rPr>
      </w:pPr>
      <w:r>
        <w:rPr>
          <w:i/>
          <w:iCs/>
        </w:rPr>
      </w:r>
    </w:p>
    <w:p>
      <w:pPr>
        <w:pStyle w:val="Normal"/>
        <w:rPr>
          <w:i/>
          <w:i/>
          <w:iCs/>
        </w:rPr>
      </w:pPr>
      <w:r>
        <w:rPr/>
        <w:t>Сия:</w:t>
      </w:r>
    </w:p>
    <w:p>
      <w:pPr>
        <w:pStyle w:val="Normal"/>
        <w:rPr>
          <w:i/>
          <w:i/>
          <w:iCs/>
        </w:rPr>
      </w:pPr>
      <w:r>
        <w:rPr>
          <w:i/>
          <w:iCs/>
        </w:rPr>
        <w:t xml:space="preserve">когда ваше сознание другим поглощено, </w:t>
      </w:r>
    </w:p>
    <w:p>
      <w:pPr>
        <w:pStyle w:val="Normal"/>
        <w:rPr>
          <w:i/>
          <w:i/>
          <w:iCs/>
        </w:rPr>
      </w:pPr>
      <w:r>
        <w:rPr>
          <w:i/>
          <w:iCs/>
        </w:rPr>
        <w:t>ум покидает вас...</w:t>
      </w:r>
    </w:p>
    <w:p>
      <w:pPr>
        <w:pStyle w:val="Normal"/>
        <w:rPr>
          <w:i/>
          <w:i/>
          <w:iCs/>
        </w:rPr>
      </w:pPr>
      <w:r>
        <w:rPr>
          <w:i/>
          <w:iCs/>
        </w:rPr>
        <w:t>отсутствие его становится благословением здесь и сейчас.</w:t>
      </w:r>
    </w:p>
    <w:p>
      <w:pPr>
        <w:pStyle w:val="Normal"/>
        <w:rPr>
          <w:i/>
          <w:i/>
          <w:iCs/>
        </w:rPr>
      </w:pPr>
      <w:r>
        <w:rPr>
          <w:i/>
          <w:iCs/>
        </w:rPr>
        <w:t>вы смотрите с любовью на другой объект,</w:t>
      </w:r>
    </w:p>
    <w:p>
      <w:pPr>
        <w:pStyle w:val="Normal"/>
        <w:rPr>
          <w:i/>
          <w:i/>
          <w:iCs/>
        </w:rPr>
      </w:pPr>
      <w:r>
        <w:rPr>
          <w:i/>
          <w:iCs/>
        </w:rPr>
        <w:t>внутри загорается собственный свет.</w:t>
      </w:r>
    </w:p>
    <w:p>
      <w:pPr>
        <w:pStyle w:val="Normal"/>
        <w:rPr>
          <w:i/>
          <w:i/>
          <w:iCs/>
        </w:rPr>
      </w:pPr>
      <w:r>
        <w:rPr>
          <w:i/>
          <w:iCs/>
        </w:rPr>
        <w:t>случается благословение – вспышка сознания, вас истинное прозрение.</w:t>
      </w:r>
    </w:p>
    <w:p>
      <w:pPr>
        <w:pStyle w:val="Normal"/>
        <w:rPr>
          <w:i/>
          <w:i/>
          <w:iCs/>
        </w:rPr>
      </w:pPr>
      <w:r>
        <w:rPr>
          <w:i/>
          <w:iCs/>
        </w:rPr>
        <w:t>это чудо любовь совершает,</w:t>
      </w:r>
    </w:p>
    <w:p>
      <w:pPr>
        <w:pStyle w:val="Normal"/>
        <w:rPr>
          <w:i/>
          <w:i/>
          <w:iCs/>
        </w:rPr>
      </w:pPr>
      <w:r>
        <w:rPr>
          <w:i/>
          <w:iCs/>
        </w:rPr>
        <w:t>только любящий себя забывает,</w:t>
      </w:r>
    </w:p>
    <w:p>
      <w:pPr>
        <w:pStyle w:val="Normal"/>
        <w:rPr>
          <w:i/>
          <w:i/>
          <w:iCs/>
        </w:rPr>
      </w:pPr>
      <w:r>
        <w:rPr>
          <w:i/>
          <w:iCs/>
        </w:rPr>
        <w:t>растворяясь в объекте другом,</w:t>
      </w:r>
    </w:p>
    <w:p>
      <w:pPr>
        <w:pStyle w:val="Normal"/>
        <w:rPr>
          <w:i/>
          <w:i/>
          <w:iCs/>
        </w:rPr>
      </w:pPr>
      <w:r>
        <w:rPr>
          <w:i/>
          <w:iCs/>
        </w:rPr>
        <w:t>чистой экзистенцией случается в нем.</w:t>
      </w:r>
    </w:p>
    <w:p>
      <w:pPr>
        <w:pStyle w:val="Normal"/>
        <w:rPr>
          <w:i/>
          <w:i/>
          <w:iCs/>
        </w:rPr>
      </w:pPr>
      <w:r>
        <w:rPr>
          <w:i/>
          <w:iCs/>
        </w:rPr>
        <w:t>эго отбрасывается совершенно,</w:t>
      </w:r>
    </w:p>
    <w:p>
      <w:pPr>
        <w:pStyle w:val="Normal"/>
        <w:rPr>
          <w:i/>
          <w:i/>
          <w:iCs/>
        </w:rPr>
      </w:pPr>
      <w:r>
        <w:rPr>
          <w:i/>
          <w:iCs/>
        </w:rPr>
        <w:t>остается одно лишь блаженство,</w:t>
      </w:r>
    </w:p>
    <w:p>
      <w:pPr>
        <w:pStyle w:val="Normal"/>
        <w:rPr>
          <w:i/>
          <w:i/>
          <w:iCs/>
        </w:rPr>
      </w:pPr>
      <w:r>
        <w:rPr>
          <w:i/>
          <w:iCs/>
        </w:rPr>
        <w:t>благословение, медитация –</w:t>
      </w:r>
    </w:p>
    <w:p>
      <w:pPr>
        <w:pStyle w:val="Normal"/>
        <w:rPr>
          <w:i/>
          <w:i/>
          <w:iCs/>
        </w:rPr>
      </w:pPr>
      <w:r>
        <w:rPr>
          <w:i/>
          <w:iCs/>
        </w:rPr>
        <w:t>вас истинная трансформация.</w:t>
      </w:r>
    </w:p>
    <w:p>
      <w:pPr>
        <w:pStyle w:val="Normal"/>
        <w:rPr/>
      </w:pPr>
      <w:r>
        <w:rPr/>
      </w:r>
    </w:p>
    <w:p>
      <w:pPr>
        <w:pStyle w:val="Normal"/>
        <w:rPr/>
      </w:pPr>
      <w:r>
        <w:rPr/>
        <w:t>Человек забыл, что значит смотреть с любовью. В лучшем случае, он знает, как смотреть с желанием, с вожделением. Когда вы видите красивое тело, красивое лицо и вы чувствуете, что смотрите на него неравнодушно, в вас возникает влечение, влюбленность, в вас возникает желание его иметь. Вы хотите его, вы думаете, как использовать это тело. Это не любовь, это желание, это вожделение.</w:t>
      </w:r>
    </w:p>
    <w:p>
      <w:pPr>
        <w:pStyle w:val="Normal"/>
        <w:rPr/>
      </w:pPr>
      <w:r>
        <w:rPr/>
        <w:t>В желании человек чувствует необходимость иметь для себя другого, он в этом важен сам, другой используется как инструмент, как способ достижения желания. Когда вы любите, важен другой, вы становитесь инструментом своей любви.</w:t>
      </w:r>
    </w:p>
    <w:p>
      <w:pPr>
        <w:pStyle w:val="Normal"/>
        <w:rPr/>
      </w:pPr>
      <w:r>
        <w:rPr/>
        <w:t>Когда вы смотрите на другого, попробуйте делать это с чувством любви, смотрите на него с любовью, полностью забудьте себя, потеряйте себя. Пусть другой будет, вы станьте полностью отсутствующим.</w:t>
      </w:r>
    </w:p>
    <w:p>
      <w:pPr>
        <w:pStyle w:val="Normal"/>
        <w:rPr/>
      </w:pPr>
      <w:r>
        <w:rPr/>
      </w:r>
    </w:p>
    <w:p>
      <w:pPr>
        <w:pStyle w:val="Normal"/>
        <w:rPr/>
      </w:pPr>
      <w:r>
        <w:rPr/>
        <w:t xml:space="preserve">Следующая сутра звучит так: </w:t>
      </w:r>
      <w:r>
        <w:rPr>
          <w:i/>
          <w:iCs/>
        </w:rPr>
        <w:t>“Без опоры для рук и ног сиди на ягодицах. Вдруг – центрирование”.</w:t>
      </w:r>
      <w:r>
        <w:rPr/>
        <w:t xml:space="preserve"> </w:t>
      </w:r>
    </w:p>
    <w:p>
      <w:pPr>
        <w:pStyle w:val="Normal"/>
        <w:rPr/>
      </w:pPr>
      <w:r>
        <w:rPr/>
      </w:r>
    </w:p>
    <w:p>
      <w:pPr>
        <w:pStyle w:val="Normal"/>
        <w:rPr/>
      </w:pPr>
      <w:r>
        <w:rPr/>
        <w:t>Ошо:</w:t>
      </w:r>
    </w:p>
    <w:p>
      <w:pPr>
        <w:pStyle w:val="Normal"/>
        <w:rPr/>
      </w:pPr>
      <w:r>
        <w:rPr/>
        <w:t>Сначала вы должны сделать ягодицы чувствительными. Лежа в кровати забудьте про тело. Помните только, что остались лишь две ягодицы. Почувствуйте прикосновение – простыня, ее прохлада или медленно приходящее тепло. Почувствуйте это. Лежа в ванне, забудьте про тело. Помните только о ягодицах – ощутите их. Встаньте рядом со стеной, прикасаясь к ней ягодицами – почувствуйте прохладу стены. Встаньте со своим любимым, со своей женой или со своим мужем ягодицы к ягодицам – ощутите другого через ягодицы. Это всего лишь “создаст” ваши ягодицы, приведет их в состояние, когда они начнут ощущать что-либо.</w:t>
      </w:r>
    </w:p>
    <w:p>
      <w:pPr>
        <w:pStyle w:val="Normal"/>
        <w:rPr/>
      </w:pPr>
      <w:r>
        <w:rPr/>
        <w:t xml:space="preserve">Только тогда можно выполнять эту технику: </w:t>
      </w:r>
      <w:r>
        <w:rPr>
          <w:i/>
          <w:iCs/>
        </w:rPr>
        <w:t xml:space="preserve">“Без опоры для рук и ног”... </w:t>
      </w:r>
      <w:r>
        <w:rPr/>
        <w:t xml:space="preserve">– Сядьте на землю. – </w:t>
      </w:r>
      <w:r>
        <w:rPr>
          <w:i/>
          <w:iCs/>
        </w:rPr>
        <w:t xml:space="preserve">“Без опоры для рук и ног сиди на ягодицах”. </w:t>
      </w:r>
      <w:r>
        <w:rPr/>
        <w:t xml:space="preserve">Подойдет поза Будды, </w:t>
      </w:r>
      <w:r>
        <w:rPr>
          <w:i/>
          <w:iCs/>
        </w:rPr>
        <w:t>падмасана</w:t>
      </w:r>
      <w:r>
        <w:rPr/>
        <w:t xml:space="preserve">. Подойдет также </w:t>
      </w:r>
      <w:r>
        <w:rPr>
          <w:i/>
          <w:iCs/>
        </w:rPr>
        <w:t>сиддхасана</w:t>
      </w:r>
      <w:r>
        <w:rPr/>
        <w:t xml:space="preserve"> или любая обычная</w:t>
      </w:r>
      <w:r>
        <w:rPr>
          <w:i/>
          <w:iCs/>
        </w:rPr>
        <w:t xml:space="preserve"> асана</w:t>
      </w:r>
      <w:r>
        <w:rPr/>
        <w:t>, но лучше не использовать руки. Просто оставайтесь на ягодицах, сидите только на ягодицах. Что при этом делать? Просто закройте глаза. Ощутите ягодицы прикасающимися к земле. А так как ягодицы стали чувствительными, вы почувствуете, что одна ягодица касается в большей степени. Вы наклонились в сторону одной ягодицы, и другая касается в меньшей степени. Затем переместите наклон к другой ягодице. Немедленно переместитесь к другой; затем снова к первой. Продолжайте перемещаться с одной ягодицы на другую, устанавливая таким образом равновесное положение.</w:t>
      </w:r>
    </w:p>
    <w:p>
      <w:pPr>
        <w:pStyle w:val="Normal"/>
        <w:rPr/>
      </w:pPr>
      <w:r>
        <w:rPr/>
        <w:t xml:space="preserve">Если обе ваши ягодицы будут уравновешены, то </w:t>
      </w:r>
      <w:r>
        <w:rPr>
          <w:i/>
          <w:iCs/>
        </w:rPr>
        <w:t>вдруг – центрирование</w:t>
      </w:r>
      <w:r>
        <w:rPr/>
        <w:t xml:space="preserve">. </w:t>
      </w:r>
    </w:p>
    <w:p>
      <w:pPr>
        <w:pStyle w:val="Normal"/>
        <w:rPr/>
      </w:pPr>
      <w:r>
        <w:rPr/>
      </w:r>
    </w:p>
    <w:p>
      <w:pPr>
        <w:pStyle w:val="Normal"/>
        <w:rPr>
          <w:i/>
          <w:i/>
          <w:iCs/>
        </w:rPr>
      </w:pPr>
      <w:r>
        <w:rPr/>
        <w:t>Сия:</w:t>
      </w:r>
    </w:p>
    <w:p>
      <w:pPr>
        <w:pStyle w:val="Normal"/>
        <w:rPr>
          <w:i/>
          <w:i/>
          <w:iCs/>
        </w:rPr>
      </w:pPr>
      <w:r>
        <w:rPr>
          <w:i/>
          <w:iCs/>
        </w:rPr>
        <w:t>центрирование вас к центру ведет,</w:t>
      </w:r>
    </w:p>
    <w:p>
      <w:pPr>
        <w:pStyle w:val="Normal"/>
        <w:rPr>
          <w:i/>
          <w:i/>
          <w:iCs/>
        </w:rPr>
      </w:pPr>
      <w:r>
        <w:rPr>
          <w:i/>
          <w:iCs/>
        </w:rPr>
        <w:t>используйте сердце, голову, ягодицы –</w:t>
      </w:r>
    </w:p>
    <w:p>
      <w:pPr>
        <w:pStyle w:val="Normal"/>
        <w:rPr>
          <w:i/>
          <w:i/>
          <w:iCs/>
        </w:rPr>
      </w:pPr>
      <w:r>
        <w:rPr>
          <w:i/>
          <w:iCs/>
        </w:rPr>
        <w:t>все подойдет.</w:t>
      </w:r>
    </w:p>
    <w:p>
      <w:pPr>
        <w:pStyle w:val="Normal"/>
        <w:rPr>
          <w:i/>
          <w:i/>
          <w:iCs/>
        </w:rPr>
      </w:pPr>
      <w:r>
        <w:rPr>
          <w:i/>
          <w:iCs/>
        </w:rPr>
      </w:r>
    </w:p>
    <w:p>
      <w:pPr>
        <w:pStyle w:val="Normal"/>
        <w:rPr/>
      </w:pPr>
      <w:r>
        <w:rPr/>
        <w:t xml:space="preserve">[Смех в зале] </w:t>
      </w:r>
    </w:p>
    <w:p>
      <w:pPr>
        <w:pStyle w:val="Normal"/>
        <w:rPr/>
      </w:pPr>
      <w:r>
        <w:rPr/>
        <w:t xml:space="preserve">Центрирование можно получить через что угодно. Эта техника – на центрирование через тело. И когда ваше тело попадает в центр, истинный свой центр, тогда оно просто отбрасывается. Ваше тело не находится в центре, оно обусловлено. Для того, чтобы найти истинный центр, тело нужно уравновесить так, чтобы ваш центр совпал с единым центром существования. Шива говорит: </w:t>
      </w:r>
      <w:r>
        <w:rPr>
          <w:i/>
          <w:iCs/>
        </w:rPr>
        <w:t>“Давай свои ягодицы, это как раз то, что надо”.</w:t>
      </w:r>
      <w:r>
        <w:rPr/>
        <w:t xml:space="preserve"> Ошо, правда, предлагает для начала сделать их чувствительными. Он сомневается, что вы через свои ягодицы сможете вернуться к центру, поэтому он предлагает сначала сделать их чувствительными. А когда вы их сделаете чувствительными, техника должна получиться.</w:t>
      </w:r>
    </w:p>
    <w:p>
      <w:pPr>
        <w:pStyle w:val="Normal"/>
        <w:rPr/>
      </w:pPr>
      <w:r>
        <w:rPr/>
        <w:t xml:space="preserve">В какой-то момент, балансируя на ягодицах, вы попадете в центр, вы вдруг ощутите, что вы в центре, вы уравновешены. Ваше сознание отбрасывается от тела. В этом смысл техники. </w:t>
      </w:r>
    </w:p>
    <w:p>
      <w:pPr>
        <w:pStyle w:val="Normal"/>
        <w:rPr/>
      </w:pPr>
      <w:r>
        <w:rPr/>
      </w:r>
    </w:p>
    <w:p>
      <w:pPr>
        <w:pStyle w:val="Normal"/>
        <w:rPr/>
      </w:pPr>
      <w:r>
        <w:rPr/>
        <w:t>А вот техника, которую вы можете делать каждый день, и вам не нужно будет на это специально тратить время. Эта техника – для транспорта, когда вы перемещаетесь куда-нибудь в транспорте. А поскольку вы перемещаетесь куда-то каждый день, вы сможете легко выполнять эту технику. Звучит она так:</w:t>
      </w:r>
      <w:r>
        <w:rPr>
          <w:i/>
          <w:iCs/>
        </w:rPr>
        <w:t xml:space="preserve"> “В движущемся экипаже, ритмично покачиваясь – переживание. Или в стоящем экипаже, позволив себе раскачиваться в замедляющихся невидимых кругах”. </w:t>
      </w:r>
    </w:p>
    <w:p>
      <w:pPr>
        <w:pStyle w:val="Normal"/>
        <w:rPr>
          <w:i/>
          <w:i/>
          <w:iCs/>
        </w:rPr>
      </w:pPr>
      <w:r>
        <w:rPr>
          <w:i/>
          <w:iCs/>
        </w:rPr>
      </w:r>
    </w:p>
    <w:p>
      <w:pPr>
        <w:pStyle w:val="Normal"/>
        <w:rPr/>
      </w:pPr>
      <w:r>
        <w:rPr/>
        <w:t>Ошо:</w:t>
      </w:r>
    </w:p>
    <w:p>
      <w:pPr>
        <w:pStyle w:val="Normal"/>
        <w:rPr/>
      </w:pPr>
      <w:r>
        <w:rPr/>
        <w:t>“</w:t>
      </w:r>
      <w:r>
        <w:rPr>
          <w:i/>
          <w:iCs/>
        </w:rPr>
        <w:t>В движущемся экипаже, ритмично покачиваясь”.</w:t>
      </w:r>
      <w:r>
        <w:rPr/>
        <w:t xml:space="preserve">... Первое – это не сопротивляйтесь. И второе – создайте ритм. Создайте при движении ритм. Сделайте это движение прекрасной гармонией. Забудьте о дороге... Закройте глаза, не сопротивляйтесь. Двигайтесь ритмически и создайте своим движением музыку. Создайте ее, как будто это танец. </w:t>
      </w:r>
      <w:r>
        <w:rPr>
          <w:i/>
          <w:iCs/>
        </w:rPr>
        <w:t xml:space="preserve">В движущемся экипаже, ритмично покачиваясь – переживание. </w:t>
      </w:r>
      <w:r>
        <w:rPr/>
        <w:t>Сутра гласит, что к вам придет переживание.</w:t>
      </w:r>
    </w:p>
    <w:p>
      <w:pPr>
        <w:pStyle w:val="Normal"/>
        <w:rPr/>
      </w:pPr>
      <w:r>
        <w:rPr>
          <w:i/>
          <w:iCs/>
        </w:rPr>
        <w:t xml:space="preserve">Или в стоящем экипаже.... </w:t>
      </w:r>
      <w:r>
        <w:rPr/>
        <w:t xml:space="preserve">Не спрашивайте, где взять повозку, запряженную волами; не обманывайте себя, потому что сутра гласит: </w:t>
      </w:r>
      <w:r>
        <w:rPr>
          <w:i/>
          <w:iCs/>
        </w:rPr>
        <w:t xml:space="preserve">“Или в стоящем экипаже, позволив себе раскачиваться в замедляющихся невидимых кругах”. </w:t>
      </w:r>
      <w:r>
        <w:rPr/>
        <w:t>Просто, сидя здесь, раскачивайтесь кругами. Сначала сделайте большой круг, затем замедляйте его... замедляя и замедляя движение, делая круги все меньше и меньше, пока не исчезнет видимое движение тела, но внутри останется ощущение некоторого неуловимого движения.</w:t>
      </w:r>
    </w:p>
    <w:p>
      <w:pPr>
        <w:pStyle w:val="Normal"/>
        <w:rPr/>
      </w:pPr>
      <w:r>
        <w:rPr/>
        <w:t>Теперь тело не движется, движется только ум. Замедляйте и замедляйте это движение – и переживание. Это превратится в центрирование. В экипаже, в движущемся экипаже ритмическое движение без сопротивления создаст внутри вас центрирование.</w:t>
      </w:r>
    </w:p>
    <w:p>
      <w:pPr>
        <w:pStyle w:val="Normal"/>
        <w:rPr/>
      </w:pPr>
      <w:r>
        <w:rPr/>
      </w:r>
    </w:p>
    <w:p>
      <w:pPr>
        <w:pStyle w:val="Normal"/>
        <w:rPr/>
      </w:pPr>
      <w:r>
        <w:rPr/>
        <w:t>Сия:</w:t>
      </w:r>
    </w:p>
    <w:p>
      <w:pPr>
        <w:pStyle w:val="Normal"/>
        <w:rPr/>
      </w:pPr>
      <w:r>
        <w:rPr/>
        <w:t xml:space="preserve">Эта техника – как раз для вас, потому что вы даже не можете ездить в транспорте. Когда вы едите, вы сопротивляетесь движению. Поездка на большие расстояния очень хорошо вам это показывает. Вас изматывают ваши поездки, хотя вы в поезде ничего не делаете. Почему? Из-за того, что вы постоянно напряжены внутри, вы не можете позволить себе в поезде трястись вместе с ним, покачиваться вместе с ним, вы постоянно сопротивляетесь этому движению. Конечно, когда вы напряжены в течение двенадцати часов, мало кто выдержит такую нагрузку. Поэтому вы приезжаете все такие уставшие. </w:t>
      </w:r>
    </w:p>
    <w:p>
      <w:pPr>
        <w:pStyle w:val="Normal"/>
        <w:rPr/>
      </w:pPr>
      <w:r>
        <w:rPr/>
        <w:t xml:space="preserve">С этой техникой я отправляю вас в метро, в автобусы, в троллейбусы. Попробуйте. Попробуйте не сопротивляться движению, движущемуся потоку энергии. В какой-то момент вы можете попасть в ритм, в ритм вашей жизни, синхронно с жизнью всего существования. Вы можете попасть в этот импульс, который исходит из вечной пустоты, из постоянного “ничто”. Попасть в то, что “сначала было…”. Сначала было Слово, и Слово это было Богом, и от Бога оно исходило. Но это было не слово, это был звук, изначальный звук вечного существования. Это был звук, это был ритм, электромагнитная волна, это была энергия, которая, уплотнясь, проявилась в мире реальности, в материальном мире. Источник этой энергии, этого импульса – ваш истинный вселенский центр сознания. Когда вы попадаете в этот ритм, синхронно и синфазно сосуществуете с ним, вы в центре, ваше сознание – в центре. </w:t>
      </w:r>
    </w:p>
    <w:p>
      <w:pPr>
        <w:pStyle w:val="Normal"/>
        <w:rPr/>
      </w:pPr>
      <w:r>
        <w:rPr/>
        <w:t xml:space="preserve">Это очень перспективная техника, она очень современная. Тут хоть и написано “в движущемся экипаже” то есть, в повозке, запряженной волами.., вы можете начать искать эти повозки, чтобы выполнить технику. Нет. Вам не нужно этого делать. Вообще, то, что связано с движением, безусловно, имеет огромное значение. Потому что, именно, в движении. И те техники, которые мы используем, суфийское вращение, например, гурджиевские танцы, они как раз связаны с этой техникой. Это для вас огромная возможность. </w:t>
      </w:r>
    </w:p>
    <w:p>
      <w:pPr>
        <w:pStyle w:val="Normal"/>
        <w:rPr/>
      </w:pPr>
      <w:r>
        <w:rPr/>
        <w:t>Последним Мастером, кто использовал эти вещи, был Гурджиев. То есть, вот он разработал множество методов, связанных с центрированием именно тела. С движением, с танцами, которые он использовал именно для этих целей. И мы как раз сейчас движемся именно в том же направлении. Мы используем эти методы. И, безусловно, я верю, что они многое могут дать. Безусловно, не только само вращение, как таковое, что само по себе является уникальным, но именно центрирование.</w:t>
      </w:r>
    </w:p>
    <w:p>
      <w:pPr>
        <w:pStyle w:val="Normal"/>
        <w:rPr>
          <w:i/>
          <w:i/>
          <w:iCs/>
        </w:rPr>
      </w:pPr>
      <w:r>
        <w:rPr>
          <w:i/>
          <w:iCs/>
        </w:rPr>
      </w:r>
    </w:p>
    <w:p>
      <w:pPr>
        <w:pStyle w:val="Normal"/>
        <w:rPr>
          <w:i/>
          <w:i/>
          <w:iCs/>
        </w:rPr>
      </w:pPr>
      <w:r>
        <w:rPr>
          <w:i/>
          <w:iCs/>
        </w:rPr>
        <w:t>вы чувствуете себя только как тело...</w:t>
      </w:r>
    </w:p>
    <w:p>
      <w:pPr>
        <w:pStyle w:val="Normal"/>
        <w:rPr>
          <w:i/>
          <w:i/>
          <w:iCs/>
        </w:rPr>
      </w:pPr>
      <w:r>
        <w:rPr>
          <w:i/>
          <w:iCs/>
        </w:rPr>
        <w:t>причина – вы зафиксированы в нем.</w:t>
      </w:r>
    </w:p>
    <w:p>
      <w:pPr>
        <w:pStyle w:val="Normal"/>
        <w:rPr>
          <w:i/>
          <w:i/>
          <w:iCs/>
        </w:rPr>
      </w:pPr>
      <w:r>
        <w:rPr>
          <w:i/>
          <w:iCs/>
        </w:rPr>
        <w:t>эта техника позволит вам выйти за его пределы,</w:t>
      </w:r>
    </w:p>
    <w:p>
      <w:pPr>
        <w:pStyle w:val="Normal"/>
        <w:rPr>
          <w:i/>
          <w:i/>
          <w:iCs/>
        </w:rPr>
      </w:pPr>
      <w:r>
        <w:rPr>
          <w:i/>
          <w:iCs/>
        </w:rPr>
        <w:t>почувствовать, что вы отсутствуете в теле своем.</w:t>
      </w:r>
    </w:p>
    <w:p>
      <w:pPr>
        <w:pStyle w:val="Normal"/>
        <w:rPr>
          <w:i/>
          <w:i/>
          <w:iCs/>
        </w:rPr>
      </w:pPr>
      <w:r>
        <w:rPr>
          <w:i/>
          <w:iCs/>
        </w:rPr>
        <w:t>раскачивание или вращение</w:t>
      </w:r>
    </w:p>
    <w:p>
      <w:pPr>
        <w:pStyle w:val="Normal"/>
        <w:rPr>
          <w:i/>
          <w:i/>
          <w:iCs/>
        </w:rPr>
      </w:pPr>
      <w:r>
        <w:rPr>
          <w:i/>
          <w:iCs/>
        </w:rPr>
        <w:t>создает ритмическое движение.</w:t>
      </w:r>
    </w:p>
    <w:p>
      <w:pPr>
        <w:pStyle w:val="Normal"/>
        <w:rPr>
          <w:i/>
          <w:i/>
          <w:iCs/>
        </w:rPr>
      </w:pPr>
      <w:r>
        <w:rPr>
          <w:i/>
          <w:iCs/>
        </w:rPr>
        <w:t>когда тело движению не сопротивляется,</w:t>
      </w:r>
    </w:p>
    <w:p>
      <w:pPr>
        <w:pStyle w:val="Normal"/>
        <w:rPr>
          <w:i/>
          <w:i/>
          <w:iCs/>
        </w:rPr>
      </w:pPr>
      <w:r>
        <w:rPr>
          <w:i/>
          <w:iCs/>
        </w:rPr>
        <w:t>сознание входит в свой центр,</w:t>
      </w:r>
    </w:p>
    <w:p>
      <w:pPr>
        <w:pStyle w:val="Normal"/>
        <w:rPr>
          <w:i/>
          <w:i/>
          <w:iCs/>
        </w:rPr>
      </w:pPr>
      <w:r>
        <w:rPr>
          <w:i/>
          <w:iCs/>
        </w:rPr>
        <w:t>то есть с телом растождествляется.</w:t>
      </w:r>
    </w:p>
    <w:p>
      <w:pPr>
        <w:pStyle w:val="Normal"/>
        <w:rPr>
          <w:i/>
          <w:i/>
          <w:iCs/>
        </w:rPr>
      </w:pPr>
      <w:r>
        <w:rPr>
          <w:i/>
          <w:iCs/>
        </w:rPr>
      </w:r>
    </w:p>
    <w:p>
      <w:pPr>
        <w:pStyle w:val="Normal"/>
        <w:rPr/>
      </w:pPr>
      <w:r>
        <w:rPr/>
        <w:t xml:space="preserve">И последняя на сегодняшний день техника, по счету двадцать первая: </w:t>
      </w:r>
      <w:r>
        <w:rPr>
          <w:i/>
          <w:iCs/>
        </w:rPr>
        <w:t xml:space="preserve">Проткни булавкой какую-либо часть твоей наполненной нектаром формы, мягко войди в отверстие и достигни внутренней чистоты. </w:t>
      </w:r>
    </w:p>
    <w:p>
      <w:pPr>
        <w:pStyle w:val="Normal"/>
        <w:rPr/>
      </w:pPr>
      <w:r>
        <w:rPr/>
      </w:r>
    </w:p>
    <w:p>
      <w:pPr>
        <w:pStyle w:val="Normal"/>
        <w:rPr/>
      </w:pPr>
      <w:r>
        <w:rPr/>
        <w:t xml:space="preserve">Ошо: </w:t>
      </w:r>
    </w:p>
    <w:p>
      <w:pPr>
        <w:pStyle w:val="Normal"/>
        <w:rPr/>
      </w:pPr>
      <w:r>
        <w:rPr/>
        <w:t xml:space="preserve">Найдите чувствительное место, в котором вы можете чувствовать даже малейший укол. Затем уколите себя булавкой и </w:t>
      </w:r>
      <w:r>
        <w:rPr>
          <w:i/>
          <w:iCs/>
        </w:rPr>
        <w:t>войдите в отверстие.</w:t>
      </w:r>
      <w:r>
        <w:rPr/>
        <w:t xml:space="preserve"> Вот это вещь; это медитация. И мягко войдите в отверстие. По мере того как булавка проникает внутрь, входит в вашу кожу, и вы ощущаете боль, входите в это отверстие сами. Не ощущайте, что боль входит в вас; не ощущайте боль, не отождествляйте себя с ней. Входите вместе с булавкой.</w:t>
      </w:r>
    </w:p>
    <w:p>
      <w:pPr>
        <w:pStyle w:val="Normal"/>
        <w:rPr/>
      </w:pPr>
      <w:r>
        <w:rPr/>
        <w:t xml:space="preserve">Закройте глаза; наблюдайте боль. По мере того, как боль вкалывается в вас, вы сами тоже вкалываетесь в себя. И при вколотой булавке ваш ум будет легко концентрироваться. Используйте эту точку боли, эту точку интенсивной боли, и наблюдайте ее. Вот это означает </w:t>
      </w:r>
      <w:r>
        <w:rPr>
          <w:i/>
          <w:iCs/>
        </w:rPr>
        <w:t xml:space="preserve">“мягко войди в отверстие и достигни внутренней чистоты”. </w:t>
      </w:r>
      <w:r>
        <w:rPr/>
        <w:t>Если вы сможете войти в наблюдение, неотождествленный, отчужденный, стоящий в стороне, не ощущающий, что боль проникает в вас, но наблюдая при этом, что булавка входит в тело, будучи наблюдателем, то вы сможете достигнуть внутренней чистоты; вам раскроется внутренняя невинность. В первый раз вы осознаете, что вы не тело. И если вы узнаете, что вы не тело, ваша жизнь полностью изменится, потому что вся ваша жизнь вращается вокруг тела. Раз вы узнаете, что вы не тело, вы не сможете продолжать эту жизнь.</w:t>
      </w:r>
    </w:p>
    <w:p>
      <w:pPr>
        <w:pStyle w:val="Normal"/>
        <w:rPr/>
      </w:pPr>
      <w:r>
        <w:rPr/>
      </w:r>
    </w:p>
    <w:p>
      <w:pPr>
        <w:pStyle w:val="Normal"/>
        <w:rPr/>
      </w:pPr>
      <w:r>
        <w:rPr/>
        <w:t xml:space="preserve">Сия: </w:t>
      </w:r>
    </w:p>
    <w:p>
      <w:pPr>
        <w:pStyle w:val="Normal"/>
        <w:rPr/>
      </w:pPr>
      <w:r>
        <w:rPr/>
        <w:t>Проткни булавкой...</w:t>
      </w:r>
    </w:p>
    <w:p>
      <w:pPr>
        <w:pStyle w:val="Normal"/>
        <w:rPr/>
      </w:pPr>
      <w:r>
        <w:rPr/>
        <w:t>[Христос засмеялся].</w:t>
      </w:r>
    </w:p>
    <w:p>
      <w:pPr>
        <w:pStyle w:val="Normal"/>
        <w:rPr/>
      </w:pPr>
      <w:r>
        <w:rPr/>
        <w:t>Что ты смеешься? Ты, наверное, представил себе такую пышную девушку. Да? Наполненную форму.</w:t>
      </w:r>
    </w:p>
    <w:p>
      <w:pPr>
        <w:pStyle w:val="Normal"/>
        <w:rPr/>
      </w:pPr>
      <w:r>
        <w:rPr/>
        <w:t xml:space="preserve">Христос: </w:t>
      </w:r>
    </w:p>
    <w:p>
      <w:pPr>
        <w:pStyle w:val="Normal"/>
        <w:rPr/>
      </w:pPr>
      <w:r>
        <w:rPr/>
        <w:t>Даже определенную часть ее.</w:t>
      </w:r>
    </w:p>
    <w:p>
      <w:pPr>
        <w:pStyle w:val="Normal"/>
        <w:rPr/>
      </w:pPr>
      <w:r>
        <w:rPr/>
        <w:t xml:space="preserve">Сия: </w:t>
      </w:r>
    </w:p>
    <w:p>
      <w:pPr>
        <w:pStyle w:val="Normal"/>
        <w:rPr/>
      </w:pPr>
      <w:r>
        <w:rPr/>
        <w:t xml:space="preserve">Даже определенную часть девушки, наполненную нектаром. Когда Шива говорил: </w:t>
      </w:r>
      <w:r>
        <w:rPr>
          <w:i/>
          <w:iCs/>
        </w:rPr>
        <w:t>“Наполненную нектаром”</w:t>
      </w:r>
      <w:r>
        <w:rPr/>
        <w:t xml:space="preserve"> – он имел в виду вашу </w:t>
      </w:r>
      <w:r>
        <w:rPr>
          <w:i/>
          <w:iCs/>
        </w:rPr>
        <w:t>душу</w:t>
      </w:r>
      <w:r>
        <w:rPr/>
        <w:t xml:space="preserve">, он не говорил о теле, он говорил о вашем сознании. То есть, о том , что льется и наполняет все живое. И, когда вы прокалываете тело, вы не касаетесь нектара. Шива говорит: </w:t>
      </w:r>
      <w:r>
        <w:rPr>
          <w:i/>
          <w:iCs/>
        </w:rPr>
        <w:t>“Проткни булавкой какую-либо часть твоей, наполненной нектаром формы”.</w:t>
      </w:r>
      <w:r>
        <w:rPr/>
        <w:t xml:space="preserve"> Проткни форму. Если ты останешься в форме, тогда тебе будет: </w:t>
      </w:r>
      <w:r>
        <w:rPr>
          <w:i/>
          <w:iCs/>
        </w:rPr>
        <w:t>“Ай!”.</w:t>
      </w:r>
      <w:r>
        <w:rPr/>
        <w:t xml:space="preserve"> Больно. Если ты нектар, не форма, тогда – благословение. Я добавляю еще одно слово. Запишите: благословение.</w:t>
      </w:r>
    </w:p>
    <w:p>
      <w:pPr>
        <w:pStyle w:val="Normal"/>
        <w:rPr/>
      </w:pPr>
      <w:r>
        <w:rPr/>
        <w:t>Если вы узнаете, что вы – не тело, весь ваш мир, который вы знали, исчезнет. Вы не сможете больше поддерживать его страдания. Вокруг вас возникнет другой мир – мир сострадания, любви, красоты и невинности. Вашим центром станет не тело, а чистое сознание.</w:t>
      </w:r>
    </w:p>
    <w:p>
      <w:pPr>
        <w:pStyle w:val="Normal"/>
        <w:rPr>
          <w:i/>
          <w:i/>
          <w:iCs/>
        </w:rPr>
      </w:pPr>
      <w:r>
        <w:rPr>
          <w:i/>
          <w:iCs/>
        </w:rPr>
      </w:r>
    </w:p>
    <w:p>
      <w:pPr>
        <w:pStyle w:val="Normal"/>
        <w:rPr>
          <w:i/>
          <w:i/>
          <w:iCs/>
        </w:rPr>
      </w:pPr>
      <w:r>
        <w:rPr>
          <w:i/>
          <w:iCs/>
        </w:rPr>
        <w:t>ваше тело вашим является.</w:t>
      </w:r>
    </w:p>
    <w:p>
      <w:pPr>
        <w:pStyle w:val="Normal"/>
        <w:rPr>
          <w:i/>
          <w:i/>
          <w:iCs/>
        </w:rPr>
      </w:pPr>
      <w:r>
        <w:rPr>
          <w:i/>
          <w:iCs/>
        </w:rPr>
        <w:t>если вы собой его наполняете,</w:t>
      </w:r>
    </w:p>
    <w:p>
      <w:pPr>
        <w:pStyle w:val="Normal"/>
        <w:rPr>
          <w:i/>
          <w:i/>
          <w:iCs/>
        </w:rPr>
      </w:pPr>
      <w:r>
        <w:rPr>
          <w:i/>
          <w:iCs/>
        </w:rPr>
        <w:t>сознание с ним отождествляется,</w:t>
      </w:r>
    </w:p>
    <w:p>
      <w:pPr>
        <w:pStyle w:val="Normal"/>
        <w:rPr>
          <w:i/>
          <w:i/>
          <w:iCs/>
        </w:rPr>
      </w:pPr>
      <w:r>
        <w:rPr>
          <w:i/>
          <w:iCs/>
        </w:rPr>
        <w:t>поэтому оставаясь в теле, вы себя забываете.</w:t>
      </w:r>
    </w:p>
    <w:p>
      <w:pPr>
        <w:pStyle w:val="Normal"/>
        <w:rPr>
          <w:i/>
          <w:i/>
          <w:iCs/>
        </w:rPr>
      </w:pPr>
      <w:r>
        <w:rPr>
          <w:i/>
          <w:iCs/>
        </w:rPr>
        <w:t>чтобы вспомнить себя, проведите эксперимент,</w:t>
      </w:r>
    </w:p>
    <w:p>
      <w:pPr>
        <w:pStyle w:val="Normal"/>
        <w:rPr>
          <w:i/>
          <w:i/>
          <w:iCs/>
        </w:rPr>
      </w:pPr>
      <w:r>
        <w:rPr>
          <w:i/>
          <w:iCs/>
        </w:rPr>
        <w:t>проткните тело булавкой и в тот же момент</w:t>
      </w:r>
    </w:p>
    <w:p>
      <w:pPr>
        <w:pStyle w:val="Normal"/>
        <w:rPr>
          <w:i/>
          <w:i/>
          <w:iCs/>
        </w:rPr>
      </w:pPr>
      <w:r>
        <w:rPr>
          <w:i/>
          <w:iCs/>
        </w:rPr>
        <w:t>забудьте о теле, сконцентрируйтесь на боли,</w:t>
      </w:r>
    </w:p>
    <w:p>
      <w:pPr>
        <w:pStyle w:val="Normal"/>
        <w:rPr>
          <w:i/>
          <w:i/>
          <w:iCs/>
        </w:rPr>
      </w:pPr>
      <w:r>
        <w:rPr>
          <w:i/>
          <w:iCs/>
        </w:rPr>
        <w:t>сведите ее до размеров укола.</w:t>
      </w:r>
    </w:p>
    <w:p>
      <w:pPr>
        <w:pStyle w:val="Normal"/>
        <w:rPr>
          <w:i/>
          <w:i/>
          <w:iCs/>
        </w:rPr>
      </w:pPr>
      <w:r>
        <w:rPr>
          <w:i/>
          <w:iCs/>
        </w:rPr>
        <w:t>когда вы концентрируетесь, промежуток расширяется,</w:t>
      </w:r>
    </w:p>
    <w:p>
      <w:pPr>
        <w:pStyle w:val="Normal"/>
        <w:rPr>
          <w:i/>
          <w:i/>
          <w:iCs/>
        </w:rPr>
      </w:pPr>
      <w:r>
        <w:rPr>
          <w:i/>
          <w:iCs/>
        </w:rPr>
        <w:t>отождествление рушится, боль не вами случается,</w:t>
      </w:r>
    </w:p>
    <w:p>
      <w:pPr>
        <w:pStyle w:val="Normal"/>
        <w:rPr>
          <w:i/>
          <w:i/>
          <w:iCs/>
        </w:rPr>
      </w:pPr>
      <w:r>
        <w:rPr>
          <w:i/>
          <w:iCs/>
        </w:rPr>
        <w:t>она исчезает, и вы наполняетесь блаженством,</w:t>
      </w:r>
    </w:p>
    <w:p>
      <w:pPr>
        <w:pStyle w:val="Normal"/>
        <w:rPr>
          <w:i/>
          <w:i/>
          <w:iCs/>
        </w:rPr>
      </w:pPr>
      <w:r>
        <w:rPr>
          <w:i/>
          <w:iCs/>
        </w:rPr>
        <w:t>обнаружив, что не вы были подвержены эксперименту.</w:t>
      </w:r>
    </w:p>
    <w:p>
      <w:pPr>
        <w:pStyle w:val="Normal"/>
        <w:rPr/>
      </w:pPr>
      <w:r>
        <w:rPr/>
      </w:r>
    </w:p>
    <w:p>
      <w:pPr>
        <w:pStyle w:val="Normal"/>
        <w:rPr/>
      </w:pPr>
      <w:r>
        <w:rPr/>
        <w:t xml:space="preserve">Вы знаете, чем страху больше, тем больше обусловленности, тем большее пространство занимает боль. То есть, вы колете в одно место, а больно всему телу. А раз так, то все это можно сводить к уколу. То есть, двигаться от этого страха, от этой боли, когда она уже реально существует, сводя ее вот в эту вот точку. И если в момент растождествления, сведения ее в точку, если этот момент наступит, если вся ваша энергия, все ваше внимание, вся концентрация вашего сознания будет сведена в эту точку, тогда опять может случиться вот это соединение с центром. То есть, тогда вы ощутите себя не тем, что болит. Случится разотождествление с телом. </w:t>
      </w:r>
    </w:p>
    <w:p>
      <w:pPr>
        <w:pStyle w:val="Normal"/>
        <w:rPr/>
      </w:pPr>
      <w:r>
        <w:rPr/>
        <w:t xml:space="preserve">Тело болит всегда. Оно будет болеть. Если вы тело, то вам больно. Если вы не тело, тогда – нет. Но тело, оставаясь телом, пытается себе представить, как это телу не больно. Понимаете, да? Вы можете взять, заморозить ногу, потом проткнуть – и будет не больно. Или вы можете найти такую точку на теле, а таких точек очень много, мертвых, где можно прокалывать и не чувствовать боль. Но нужно использовать чувствительные места. Прокалывание ведет к ощущению этой боли. То есть, тело будет чувствовать боль всегда. Если вы – тело, вы будете чувствовать боль. Если вы не тело – вы боли чувствовать не будете. Но тело при этом будет чувствовать. Понимаете? </w:t>
      </w:r>
    </w:p>
    <w:p>
      <w:pPr>
        <w:pStyle w:val="Normal"/>
        <w:rPr>
          <w:szCs w:val="20"/>
        </w:rPr>
      </w:pPr>
      <w:r>
        <w:rPr>
          <w:szCs w:val="20"/>
        </w:rPr>
      </w:r>
    </w:p>
    <w:p>
      <w:pPr>
        <w:pStyle w:val="Normal"/>
        <w:rPr>
          <w:szCs w:val="20"/>
        </w:rPr>
      </w:pPr>
      <w:r>
        <w:rPr>
          <w:szCs w:val="20"/>
        </w:rPr>
      </w:r>
    </w:p>
    <w:p>
      <w:pPr>
        <w:pStyle w:val="Normal"/>
        <w:rPr>
          <w:color w:val="FF0000"/>
          <w:sz w:val="28"/>
        </w:rPr>
      </w:pPr>
      <w:r>
        <w:rPr>
          <w:color w:val="FF0000"/>
          <w:sz w:val="28"/>
          <w:szCs w:val="20"/>
        </w:rPr>
        <w:t>Дискурс 9</w:t>
      </w:r>
    </w:p>
    <w:p>
      <w:pPr>
        <w:pStyle w:val="Normal"/>
        <w:rPr>
          <w:color w:val="FF0000"/>
          <w:sz w:val="28"/>
        </w:rPr>
      </w:pPr>
      <w:r>
        <w:rPr>
          <w:color w:val="FF0000"/>
          <w:sz w:val="28"/>
        </w:rPr>
      </w:r>
    </w:p>
    <w:p>
      <w:pPr>
        <w:pStyle w:val="Normal"/>
        <w:rPr>
          <w:i/>
          <w:i/>
          <w:iCs/>
          <w:szCs w:val="16"/>
        </w:rPr>
      </w:pPr>
      <w:r>
        <w:rPr>
          <w:i/>
          <w:iCs/>
          <w:szCs w:val="16"/>
        </w:rPr>
        <w:t>Проведен 9 декабря 2001 года.</w:t>
      </w:r>
    </w:p>
    <w:p>
      <w:pPr>
        <w:pStyle w:val="Normal"/>
        <w:rPr/>
      </w:pPr>
      <w:r>
        <w:rPr/>
      </w:r>
    </w:p>
    <w:p>
      <w:pPr>
        <w:pStyle w:val="Normal"/>
        <w:rPr/>
      </w:pPr>
      <w:r>
        <w:rPr/>
      </w:r>
    </w:p>
    <w:p>
      <w:pPr>
        <w:pStyle w:val="Normal"/>
        <w:rPr/>
      </w:pPr>
      <w:r>
        <w:rPr/>
      </w:r>
    </w:p>
    <w:p>
      <w:pPr>
        <w:pStyle w:val="Normal"/>
        <w:rPr/>
      </w:pPr>
      <w:r>
        <w:rPr>
          <w:u w:val="single"/>
        </w:rPr>
        <w:t>Сутра 22:</w:t>
      </w:r>
      <w:r>
        <w:rPr/>
        <w:t xml:space="preserve"> </w:t>
      </w:r>
      <w:r>
        <w:rPr>
          <w:i/>
          <w:iCs/>
        </w:rPr>
        <w:t>Пусть внимание будет в том месте, где ты видишь какое-либо прошедшее событие, и даже твоя форма, утратив свои нынешние черты, будет преобразована.</w:t>
      </w:r>
    </w:p>
    <w:p>
      <w:pPr>
        <w:pStyle w:val="Normal"/>
        <w:rPr/>
      </w:pPr>
      <w:r>
        <w:rPr>
          <w:u w:val="single"/>
        </w:rPr>
        <w:t>Сутра 23:</w:t>
      </w:r>
      <w:r>
        <w:rPr/>
        <w:t xml:space="preserve"> </w:t>
      </w:r>
      <w:r>
        <w:rPr>
          <w:i/>
          <w:iCs/>
        </w:rPr>
        <w:t>Почувствуй перед собой объект. Почувствуй отсутствие всех других объектов, кроме этого. Тогда, отбросив и чувствование объекта, и чувствование отсутствия объектов, осознай.</w:t>
      </w:r>
    </w:p>
    <w:p>
      <w:pPr>
        <w:pStyle w:val="Normal"/>
        <w:rPr/>
      </w:pPr>
      <w:r>
        <w:rPr>
          <w:u w:val="single"/>
        </w:rPr>
        <w:t>Сутра 24:</w:t>
      </w:r>
      <w:r>
        <w:rPr/>
        <w:t xml:space="preserve"> </w:t>
      </w:r>
      <w:r>
        <w:rPr>
          <w:i/>
          <w:iCs/>
        </w:rPr>
        <w:t>Когда возникает нерасположение или расположение к кому-либо, не возлагай свое отношение на него, но оставайся центри</w:t>
        <w:softHyphen/>
        <w:t>рованной.</w:t>
      </w:r>
    </w:p>
    <w:p>
      <w:pPr>
        <w:pStyle w:val="Normal"/>
        <w:rPr>
          <w:i/>
          <w:i/>
          <w:iCs/>
        </w:rPr>
      </w:pPr>
      <w:r>
        <w:rPr>
          <w:i/>
          <w:iCs/>
        </w:rPr>
      </w:r>
    </w:p>
    <w:p>
      <w:pPr>
        <w:pStyle w:val="Normal"/>
        <w:rPr/>
      </w:pPr>
      <w:r>
        <w:rPr/>
      </w:r>
    </w:p>
    <w:p>
      <w:pPr>
        <w:pStyle w:val="Normal"/>
        <w:rPr/>
      </w:pPr>
      <w:r>
        <w:rPr/>
      </w:r>
    </w:p>
    <w:p>
      <w:pPr>
        <w:pStyle w:val="Normal"/>
        <w:rPr/>
      </w:pPr>
      <w:r>
        <w:rPr/>
        <w:t xml:space="preserve">Мы продолжаем рассматривать техники на центрирование, которые способны вернуть вас в ваш истинный центр. Когда я говорю: </w:t>
      </w:r>
      <w:r>
        <w:rPr>
          <w:i/>
          <w:iCs/>
        </w:rPr>
        <w:t xml:space="preserve">“Вас” </w:t>
      </w:r>
      <w:r>
        <w:rPr/>
        <w:t xml:space="preserve">– я имею в виду ваше сознание. Но когда вы слышите слово “сознание” вы  тут же отождествляете его с вашими убеждениями, с вашими знаниями, с умом, с его логикой, с его суждениями – анализом и синтезом им информации. Вы путаете сознание с механизмом работы ума, со способом, технологией его работы. </w:t>
      </w:r>
    </w:p>
    <w:p>
      <w:pPr>
        <w:pStyle w:val="Normal"/>
        <w:rPr/>
      </w:pPr>
      <w:r>
        <w:rPr/>
        <w:t xml:space="preserve">Сознание существует вне чего-либо, поэтому таковым и является. Но если ваше сознание отождествлено с объектом, если оно поглощено им, тогда мы не можем говорить о сознании, об осознавании этого объекта, поскольку то, с чем сознание отождествлено, оно этого не видит. То есть, наблюдатель отсутствует, потому что отсутствует промежуток между объектом наблюдения и самим наблюдателем. А когда нет промежутка с объектом, на который вы смотрите, его видеть невозможно. Поэтому сознание – это всегда тот, кто видит, тот, кто наблюдает, тот, кто осознает. Сознание, в свою очередь, невозможно видеть, его невозможно наблюдать. О сознании ничего невозможно сказать, потому что видящий всегда вне видимого. </w:t>
      </w:r>
    </w:p>
    <w:p>
      <w:pPr>
        <w:pStyle w:val="Normal"/>
        <w:rPr/>
      </w:pPr>
      <w:r>
        <w:rPr/>
        <w:t xml:space="preserve">Сознание обычного человека сформировано, оно искусственное, и строится, благодаря способности его мозга, целиком на прошлом – тех событиях, которые уже случились во времени. Человек живет в так называемом рожденном, рефлексивном сознании. И это рожденное сознание – его ум, его память, его знания. Ум дает возможность осознавать, и он же является величайшим препятствием, которое создал человек и человечество в целом на пути достижения беспосреднического осознавания, то есть осознавания, когда прошлое не используется, когда осознавание осуществляется напрямую, непосредственно – чистым свидетельствующим, ничем не замутненным сознанием, происходящим, как чистая, ничем не занятая субъективность. </w:t>
      </w:r>
    </w:p>
    <w:p>
      <w:pPr>
        <w:pStyle w:val="Normal"/>
        <w:rPr/>
      </w:pPr>
      <w:r>
        <w:rPr/>
        <w:t xml:space="preserve">Объективно сознания не существует. Сознание проявлено всегда через конкретную форму, конкретную индивидуальность, через конкретного человека. Хотя элементарный ум имеют многие природные формы, но, говоря о сознании, мы всегда говорим о человеке, о человеке-сознании. Не о человеке мышления, а о человеке сознания. Мышление – это лишь часть сознания, проявленное сознание движущегося ума. Ваш ум – это движущееся сознание. Но ум в этом своем движении всегда обусловлен, обусловлен объектами наблюдения. </w:t>
      </w:r>
    </w:p>
    <w:p>
      <w:pPr>
        <w:pStyle w:val="Normal"/>
        <w:rPr/>
      </w:pPr>
      <w:r>
        <w:rPr/>
        <w:t>Г. И. Гурджиев говорил, что основным грехом человека является отождествление себя с тем, что случилось во времени. Но быть отстраненным в этот момент очень трудно. События случаются столь безотлагательно, столь насущно, столь близко, что для отстранения вашего сознания (ума) не остается никакого пространства и времени.</w:t>
      </w:r>
    </w:p>
    <w:p>
      <w:pPr>
        <w:pStyle w:val="Normal"/>
        <w:rPr/>
      </w:pPr>
      <w:r>
        <w:rPr/>
        <w:t xml:space="preserve">Ум отождествлен со случившимся во времени. Вы обусловлены прошлым. Ум обусловлен прошлым. Ум – это ваша память. Не так ли? Можно сказать, что у человека есть два вида памяти: оперативная и долговременная или постоянная. То есть, ум разделен на сознательную и подсознательную или бессознательную части. Сознательная часть ума записывает и считывает информацию непосредственно в процессе происхождения события, которое разворачивается в настоящий период. Подсознание или бессознательная часть (я сейчас применяю один и тот же термин, хотя есть разница, психологи различают) – это то, что записано раньше, то, что связано с вашим давним прошлым. Но и в том и в другом случае ваше сознание – это ваш обусловленный прошлым ум, то есть, ваша память. </w:t>
      </w:r>
    </w:p>
    <w:p>
      <w:pPr>
        <w:pStyle w:val="Normal"/>
        <w:rPr/>
      </w:pPr>
      <w:r>
        <w:rPr/>
        <w:t xml:space="preserve">Мы как-то говорили здесь, и я хочу вам напомнить, что вы целиком и полностью случаетесь умом. То, что с вами и вами же происходит, как сознание – случается вашим умом, вы постоянно, тотально находитесь в состоянии явленного, по-другому, проявленного состояния ума. Все, что вы видите и осознаете, все это – проявленное состояние вашего ума. Другого сознания нет, другое сознание для вас просто не существует. Вы – тотальный ум. </w:t>
      </w:r>
    </w:p>
    <w:p>
      <w:pPr>
        <w:pStyle w:val="Normal"/>
        <w:rPr/>
      </w:pPr>
      <w:r>
        <w:rPr/>
        <w:t xml:space="preserve">Реальность ваша: ваше тело, ваши эмоции, ваши чувства, – случаются, но вы все это осознаете потом, через случившееся с ними, вы осознаете все через прошлое, через память вашего ума. А это значит, что вы не видите, что на самом деле происходит. Все ваше видение и осознавание – это представления, фантазии вашего ума, обусловленного придуманным: образами и стереотипами вашего мышления и поведения. Как сознание вы – тотальный ум, то есть, вы никогда не осознавали вчистую, ваше сознание никогда еще не было свободно, оно обусловлено вашим прошлым, оно не свободно от вашего прошлого. </w:t>
      </w:r>
    </w:p>
    <w:p>
      <w:pPr>
        <w:pStyle w:val="Normal"/>
        <w:rPr/>
      </w:pPr>
      <w:r>
        <w:rPr/>
        <w:t xml:space="preserve">Родившись в этом теле, то есть в этом качестве, вы никогда не приближались к чистому сознанию. Вы все это время были в состоянии проявленного и не проявленного ума. </w:t>
      </w:r>
    </w:p>
    <w:p>
      <w:pPr>
        <w:pStyle w:val="Normal"/>
        <w:rPr/>
      </w:pPr>
      <w:r>
        <w:rPr/>
        <w:t xml:space="preserve">Когда ребенок рождается, он никак не осознает себя – ни как часть, ни как целое. Он представляет собой лишь некую потенциальность сознания, которое со временем обуславливается и приобретает то, что вы имеете. Вот это – проявленное сознание. </w:t>
      </w:r>
    </w:p>
    <w:p>
      <w:pPr>
        <w:pStyle w:val="Normal"/>
        <w:rPr/>
      </w:pPr>
      <w:r>
        <w:rPr/>
        <w:t xml:space="preserve">Я хочу обратить на это внимание, чтобы убрать ваше ложное, так называемое объективное представление о себе и о процессе осознавания, я хочу полностью сконцентрировать ваше внимание на вашем субъективном понимании себя, как сознания. Я хочу, чтобы вы понимали сознание, как собственное достояние себя, и не соотносили его с коллективным знанием или коллективным, объективным сознанием. </w:t>
      </w:r>
    </w:p>
    <w:p>
      <w:pPr>
        <w:pStyle w:val="Normal"/>
        <w:rPr/>
      </w:pPr>
      <w:r>
        <w:rPr/>
        <w:t xml:space="preserve">Безусловно, на земле есть люди, и это было всегда, которые свидетельствуют себя чистым, не произведенным, не рожденным сознанием или не умом. Но это к вам пока не относится. Хотя будем надеяться, что это все-таки случится. Просветление – это субъективный фактор. Повторяю: </w:t>
      </w:r>
      <w:r>
        <w:rPr>
          <w:i/>
          <w:iCs/>
        </w:rPr>
        <w:t>су-бъе-ктив-ный</w:t>
      </w:r>
      <w:r>
        <w:rPr/>
        <w:t xml:space="preserve"> процесс. Именно на этот принципиальнейший момент я и хочу обратить ваше внимание. </w:t>
      </w:r>
    </w:p>
    <w:p>
      <w:pPr>
        <w:pStyle w:val="Normal"/>
        <w:rPr/>
      </w:pPr>
      <w:r>
        <w:rPr/>
        <w:t xml:space="preserve">Мы сказали, что память – это всегда события прошлого. Но в то же время, когда ваша память прокручивает это прошлое, вы к нему относитесь всегда, как к реальности. Не так ли? Смотрите, что получается. Когда вы спите, ваше тело и ваш ум, его бодрствующая, сознательная часть тоже спит. Но память, подсознательная часть ума, продолжает работать. И тогда вам во сне снятся сны. Так? Сны, когда вы их видите, в тот самый момент, когда вы их смотрите, вы не осознаете, что это сон. Вы воспринимаете сон, как реальность. И только потом, когда вы просыпаетесь, вы вдруг обнаруживаете, что это был сон. Так? Но когда вы спите, сон – это всегда реальность. Просыпаясь, вы говорите, что это был сон, но вы еще что-то говорите. А что вы говорите? Что события во сне, которые вы видели, они не являются реальными. Разве не так? </w:t>
      </w:r>
    </w:p>
    <w:p>
      <w:pPr>
        <w:pStyle w:val="Normal"/>
        <w:rPr/>
      </w:pPr>
      <w:r>
        <w:rPr/>
        <w:t xml:space="preserve">Сон – это чей-то сценарий, это придуманный каким-то режиссером сценарий. Сначала он был придуман, а потом записан в ваш ум. Теперь же все это, как на видео, прокручивается вам же. Во сне вы смотрите то, что там (показывает на голову) хранится, а потом, просыпаясь здесь, вы говорите, что это был сон, то есть, вы говорите, что реально этих событий не было. То есть, вы это осознаете, осознаете, что это все каким-то образом придумано. Но, парадокс! Когда вы просыпаетесь, сон продолжается, память продолжает работать. Крутится тот же фильм. </w:t>
      </w:r>
    </w:p>
    <w:p>
      <w:pPr>
        <w:pStyle w:val="Normal"/>
        <w:rPr/>
      </w:pPr>
      <w:r>
        <w:rPr/>
        <w:t xml:space="preserve">Смотрите, что получается. В точности картина повторяется. Вы спите и видите сон. И для вас во сне сон – реальность. Но, просыпаясь, вы говорите, что сон был нереальностью. Проснувшись сюда, вы говорите: </w:t>
      </w:r>
      <w:r>
        <w:rPr>
          <w:i/>
          <w:iCs/>
        </w:rPr>
        <w:t>я проснулся в реальность.</w:t>
      </w:r>
      <w:r>
        <w:rPr/>
        <w:t xml:space="preserve"> Но память продолжает крутить тот же самый фильм, лишь немного изменены образы, но вы почему-то называете это реальностью. А кто сказал, что это реальность? Кто может доказать, что это реальность, ведь прокручивается запись в вашей памяти? Прокручивается точно так же, как это происходило в вашем сне. Разве сон – ваша реальность. Как это можно доказать, что все происходящее наяву – ваша реальность? Потому, что человек, который сидит рядом, видит то же самое? И это единственное, хотя и косвенное доказательство, является для вас убедительным? </w:t>
      </w:r>
    </w:p>
    <w:p>
      <w:pPr>
        <w:pStyle w:val="Normal"/>
        <w:rPr/>
      </w:pPr>
      <w:r>
        <w:rPr/>
        <w:t xml:space="preserve">Вы можете мне сказать, как это происходит, как другой видит то же, что и вы, и какое значение для вас имеет свидетельствование тех же событий другим человеком? Нет. Хорошо, сейчас я вам покажу, что подтверждение другим происхождения тех же, что и для вас, событий жизни, не является объективным фактором, доказывающим их реальность. Это его и ваше заблуждение. Никакого отношения это свидетельствование, как доказательство объективности происходящего с вами и с другим, к реальности не имеет! Все, что говорите и вы, и ваш свидетель – ваши и его фантазии. И от того, что они похожи, суть дела не меняется. </w:t>
      </w:r>
    </w:p>
    <w:p>
      <w:pPr>
        <w:pStyle w:val="Normal"/>
        <w:rPr/>
      </w:pPr>
      <w:r>
        <w:rPr/>
        <w:t xml:space="preserve">И вы, и ваш свидетель сонастроены. Все люди с раннего детства проходят эту стадию, стадию сонастроенности. Для человека ума это имеет важное значение. Если люди будут по-разному видеть одни и те же события, они не смогут взаимодействовать между собой, они не смогут договариваться, они просто не смогут понимать друг друга. Поэтому сонастроенность умов важна для людей, сознание которых не выходит за пределы ума. </w:t>
      </w:r>
    </w:p>
    <w:p>
      <w:pPr>
        <w:pStyle w:val="Normal"/>
        <w:rPr/>
      </w:pPr>
      <w:r>
        <w:rPr/>
        <w:t xml:space="preserve">Поэтому, когда несколько человек видят одно и то же событие, их  сонастроенные умы видят его одинаково. Все умы работают одинаково. Они совершенно одинаково фантазируют по поводу происходящего. Фантазируют, потому что происходящее умом нельзя уловить, умом его нельзя осознать. Оно происходит столь безотлагательно и насущно, что нет никакой возможности для ума от него отстраниться и засвидетельствовать его. Поэтому созданы стереотипы видения, такие штампы, с помощью которых люди совершенно одинаково видят и оценивают одинаковые события и ситуации. Но это не более чем их фантазии, коллективные и индивидуальные вымыслы. Все ваши мысли находятся в одном поле, в одном электромагнитном пространстве. Общество использует это пространство, оно его расширяет и сохраняет, оно заботится о том, чтобы это пространство не разрушалось. Поэтому достаточно кому-нибудь одному подумать и убедительно высказаться, все это подхватывают. Разве вы этого не замечали? Люди – это те же попугаи. </w:t>
      </w:r>
    </w:p>
    <w:p>
      <w:pPr>
        <w:pStyle w:val="Normal"/>
        <w:rPr/>
      </w:pPr>
      <w:r>
        <w:rPr/>
        <w:t xml:space="preserve">Кроме того, доказано и то, что мысли передаются на расстоянии, потому что мысль – это электромагнитная волна. А электромагнитная волна имеет свойство распространяться в пространстве и времени. Она передается на расстояние и имеет способность затухать точно так же, как радиосигнал. </w:t>
      </w:r>
    </w:p>
    <w:p>
      <w:pPr>
        <w:pStyle w:val="Normal"/>
        <w:rPr/>
      </w:pPr>
      <w:r>
        <w:rPr/>
        <w:t xml:space="preserve">Поэтому свидетельствование другого не может быть доказательством того, что события, происходящие с вами, реально имели для вас место, по двум причинам. Первое – это то, что объективно реальности не существует, и второе – то, что человек обусловленного прошлым сознания, не может свидетельствовать реальность по причине того, что он спит. </w:t>
      </w:r>
    </w:p>
    <w:p>
      <w:pPr>
        <w:pStyle w:val="Normal"/>
        <w:rPr/>
      </w:pPr>
      <w:r>
        <w:rPr/>
        <w:t xml:space="preserve">А вот доказательство того, что вы спите, у меня есть. То, что вы видите наяву, этого не существует. Это ваши фантазии, придуманное вами, поскольку реальность, которая с вами случается, не оставляет хвостов, она ничего на потом не оставляет. Она проходит здесь и сейчас тотально через вас, вами и всем существованием в целом, происходит с начала и до конца, в полной своей целостности и тотальности. Реальность случается, но вы ее не осознаете по причине невозможности это сделать привычным, известным для вас способом. Вы не в состоянии от нее отстраниться, вы не в состоянии создать промежуток, чтобы ее видеть, потому что вы – ум. Вам (уму) нужно для этого пространство и время. Но, как только вы взяли для осознавания время, вы тут же попадаете в прошлое. А это значит, что настоящий момент ушел, вы остались в прошлом. Вашим сознанием вы всегда – в прошлом. А из прошлого можно только предполагать, фантазировать и считать, как это все и есть на самом деле. И тогда у вас случается воображение, тогда вы себе лишь представляете что-то об этой реальности. И это представление и воображение, эти ваши фантазии, эти ваши фильмы отображаются в вашей памяти. Потом эта память вам же и предъявляется, фильм крутится, крутится и крутится. Это ваша жизнь – ваши иллюзии. </w:t>
      </w:r>
    </w:p>
    <w:p>
      <w:pPr>
        <w:pStyle w:val="Normal"/>
        <w:rPr/>
      </w:pPr>
      <w:r>
        <w:rPr/>
        <w:t>Единственное, что вы можете сделать – это научиться отличать мир грез, ваше воображение от отражения вашим сознанием событий реального мира. Способность к воображению окружает вас грезами, о которых вы знаете, что они – не реальны. Но когда они приходят и окружают вас, как созданная вами реальность, они кажутся абсолютно реальными – более реальными, чем реальный мир. Потому что в реальном мире вы можете усомниться. Например, в это самое мгновение вы можете усомниться, действительно ли то, что вы видите здесь, реально, или вы просто заснули и видите сон. Это можно узнать только, когда проснешься.</w:t>
      </w:r>
    </w:p>
    <w:p>
      <w:pPr>
        <w:pStyle w:val="Normal"/>
        <w:rPr/>
      </w:pPr>
      <w:r>
        <w:rPr/>
        <w:t>Но единственным различием между придуманной вами реальностью и реальным миром является то, что в реальности реального мира вы можете сомневаться – “это может быть сон” – во сне вы не можете задуматься, не сон ли это. Это единственное различие между сном и реальностью. Реальность позволяет вам мыслить, воображение – нет. Воображение может создавать галлюцинации. Все те, кто так или иначе встречались с Богом, – это их галлюцинации, фантазии, но настолько для них реальные, что человек даже не может заподозрить, что это – его воображение. Человек не живет в реальности. Он либо галлюцинирует, воображает, либо он весь в прошлом, в своих представлениях.</w:t>
      </w:r>
    </w:p>
    <w:p>
      <w:pPr>
        <w:pStyle w:val="Normal"/>
        <w:rPr/>
      </w:pPr>
      <w:r>
        <w:rPr/>
        <w:t xml:space="preserve">Посмотрите, как вы живете. Весь уклад социальной жизни направлен на то, чтобы жить в прошлом. Вы собираете это прошлое, как мусор. Вы собираете это в культуру, в традиции, в законы и в предписания, вы создали мораль и правила поведения, потому что не можете жить в реальности, не можете жить в настоящем. Если бы вы могли жить в реальности, ваши правила никому не были бы нужны, потому что самое лучшее правило – это позволить всему происходить так, как этого требует ваша природа, ваше истинное естество – ваша осознанность, чистое свидетельствование происходящего. Вам не нужно было бы ничему следовать и ничего планировать. </w:t>
      </w:r>
    </w:p>
    <w:p>
      <w:pPr>
        <w:pStyle w:val="Normal"/>
        <w:rPr/>
      </w:pPr>
      <w:r>
        <w:rPr/>
        <w:t>Вы живете в иллюзорном мире, живете, как в бреду. Вы выдумали собственный мир и теперь пытаетесь ему следовать. Но, заметьте, что и это вам удается очень не просто. Вы думаете, что все, что вы видите, происходит реально. Но ничего из того, что вы видите, думаете и знаете, реально не происходит! Реально происходит то, что вы не знаете. Поэтому вам приходится придумывать и фантазировать. Играть в эти игры, в которые вы играете. Но если вы хотите осознать, если вы хотите вернуться к своей реальности, вам нужно для начала обратиться к этим фильмам. Но обратиться к ним уже как зрителю, а не как участнику.</w:t>
      </w:r>
    </w:p>
    <w:p>
      <w:pPr>
        <w:pStyle w:val="Normal"/>
        <w:rPr/>
      </w:pPr>
      <w:r>
        <w:rPr/>
        <w:t>Чтобы приблизиться к этому, нужно начать с рассмотрения событий минувшего. Прошлые события – это всего лишь память. Благодаря памяти мы осознанно или бессознательно воскрешаем события прошлого. Мы говорили, что во сне они приходят вместе с засыпанием сознательной части вашего ума. Когда тело и ум спит, вам снится сон, в вашей памяти прокручивается запись. Когда вы видите сон, вы воспринимаете его, как реально происходящее событие, вы не знаете, что это сон. И только потом, когда вы уже проснулись, вы обнаруживаете, что это был сон. Но вы не обнаруживаете в бодрствующем состоянии, что вы видите тот же сон наяву. Ваша память продолжает функционировать, прокручивая записанные в нее программы, но вы остаетесь к ним полностью бессознательными, отождествленными с ними, потому что прошлое для вас имеет определяющее значение. Вся жизнь человека построена на прошлом. Прошлое сохраняется, почитается и насаждается. От того, как вы жили в прошлом, зависит ваше настоящее и будущее. Для вас прошлое – важнее настоящего. Общество целиком держит ваше сознание в прошлом. Прошлое для вас более реально, чем происходящее настоящее. Вы настолько зависимы от того, что вы думаете, что настоящее не воспринимается, как реальность. Реальностью для вас является то, что вы думаете о происходящем.</w:t>
      </w:r>
    </w:p>
    <w:p>
      <w:pPr>
        <w:pStyle w:val="Normal"/>
        <w:rPr/>
      </w:pPr>
      <w:r>
        <w:rPr/>
        <w:t xml:space="preserve">Но именно поэтому вы отождествлены, именно поэтому вы грешны. От этого вы не свободны, поэтому страдаете. Если вам удастся понять, что все, что записано в вашей памяти – не является реальностью, если вам удастся это пережить, вы сможете стать свободными. </w:t>
      </w:r>
    </w:p>
    <w:p>
      <w:pPr>
        <w:pStyle w:val="Normal"/>
        <w:rPr/>
      </w:pPr>
      <w:r>
        <w:rPr/>
        <w:t xml:space="preserve">Для обычного обусловленного ума реальность и сновидение являются одним и тем же. Поэтому, </w:t>
      </w:r>
      <w:r>
        <w:rPr>
          <w:i/>
          <w:iCs/>
        </w:rPr>
        <w:t>когда во сне вы видите сон, вы не знаете, что это сон, для вас он реальность</w:t>
      </w:r>
      <w:r>
        <w:rPr/>
        <w:t>, такая же, как и явь, которая, на самом деле, также является сном, иллюзией, поскольку происходит из вашей памяти. Вы не осознаете ни сон, ни явь, как сон, которые прокручиваются в вашей памяти подобно фильму.</w:t>
      </w:r>
    </w:p>
    <w:p>
      <w:pPr>
        <w:pStyle w:val="Normal"/>
        <w:rPr/>
      </w:pPr>
      <w:r>
        <w:rPr/>
        <w:t xml:space="preserve">Ваши прошлые и настоящие представления о реально происходивших событиях в прошлом и сейчас, а также сформированные на их основе убеждения и стереотипы вашего поведения, записываются в вашу память и являются для вас вашим сознанием. Кроме того, в памяти, на ее подсознательном уровне, хранятся ваши представления о мимолетных событиях жизни, которые записываются случайным образом. Поэтому функционирующее сознание обычного человека представляет собой череду сменяющихся образов, представлений и стереотипов минувшего. </w:t>
      </w:r>
    </w:p>
    <w:p>
      <w:pPr>
        <w:pStyle w:val="Normal"/>
        <w:rPr/>
      </w:pPr>
      <w:r>
        <w:rPr/>
        <w:t xml:space="preserve">Записи из вашей памяти, ассоциативно сменяя друг друга, выплывают на ее поверхность, обуславливают вас и заставляют принимать их, как реально происходящие события. И в этот момент не существует различий между тем, что уже случилось, и тем, что происходит сейчас. Все воспринимается единым блоком, единым фрагментом происхождения, как единственной в этот момент для вас реальности. В то же время, реально происходящие события либо не воспринимаются, либо они формируют в вашей памяти, вашем сознании новые, но, по сути, известные представления, корректирующие те, что в ней уже записаны. Вы видите, чувствуете, ощущаете то, что хочет ваше сознание, ваш ум, ваша память. </w:t>
      </w:r>
      <w:r>
        <w:rPr>
          <w:i/>
          <w:iCs/>
        </w:rPr>
        <w:t>Вы наяву видите сон, и он воспринимается вами, как реальность.</w:t>
      </w:r>
    </w:p>
    <w:p>
      <w:pPr>
        <w:pStyle w:val="Normal"/>
        <w:rPr/>
      </w:pPr>
      <w:r>
        <w:rPr/>
        <w:t>Поэтому растождествление с вашей памятью нужно начинать с прошлых событий. Прошлые события – это всего лишь память, точно такая же, как и та, что всплывает во сне метафорическими, иллюзорными образами сна. Если вы понимаете, что сон – это иллюзия, миф, а он является содержимым вашей памяти, то вы согласитесь, что любое ее (памяти) содержимое является таким же мифом, как и сон. Все, что записано в вашей памяти не может быть доказано, что это было реально. Мы уже говорили. Кроме того, все люди планеты Земля обусловлены одними и теми же образами форм, их значениями и критериями их распознавания. Человечество живет, используя одни и те же семантические, смысловые формы систематизированных знаний, которые позволяют легко понимать друг друга, но в то же время они создают одинаковую для всех обусловленность. Поэтому совпадающие в вашей памяти записи с записями других людей, не могут быть доказательством реальности происшедших и происходящих событий.</w:t>
      </w:r>
    </w:p>
    <w:p>
      <w:pPr>
        <w:pStyle w:val="Normal"/>
        <w:rPr/>
      </w:pPr>
      <w:r>
        <w:rPr/>
        <w:t xml:space="preserve">Ваша память – это коллективно придуманные мифы, миражи вашего сознания, которые вы выдаете за реальность. Все, что человек считает реальностью – его фантазии, то, чего никогда не было. Поэтому все содержимое вашей памяти, на самом деле, к реальности никакого отношения не имеет, этого никогда не существовало, так же, как никогда реально не было событий сна, которые вы видите во сне, когда спите. Все это лишь придумано вами, все это – ваши фантазии и представления. Мир, реальность существует вне того, что записано в памяти. Никакая память к реальности не имеет никакого отношения. </w:t>
      </w:r>
    </w:p>
    <w:p>
      <w:pPr>
        <w:pStyle w:val="Normal"/>
        <w:rPr/>
      </w:pPr>
      <w:r>
        <w:rPr/>
        <w:t xml:space="preserve">Происходящая с вами и вами же реальность происходит полностью и до конца в этот самый момент, она никогда и нигде не оставляет следов. Следы оставляет ваше сознание, ваш ум, поскольку он не может вместить то, что реально случается. Ум не в состоянии вместить реальность. Все, что реально происходит, на потом никогда не остается. Все, что остается – ваши сны, ваши фантазии, которых реально никогда не было. </w:t>
      </w:r>
    </w:p>
    <w:p>
      <w:pPr>
        <w:pStyle w:val="Normal"/>
        <w:rPr/>
      </w:pPr>
      <w:r>
        <w:rPr/>
        <w:t xml:space="preserve">Поэтому, </w:t>
      </w:r>
      <w:r>
        <w:rPr>
          <w:i/>
          <w:iCs/>
        </w:rPr>
        <w:t xml:space="preserve">если вы будете воспринимать прошлое, вашу память: ваши убеждения, мнения, суждения, желания, ваши знания, </w:t>
      </w:r>
      <w:r>
        <w:rPr/>
        <w:t xml:space="preserve">– </w:t>
      </w:r>
      <w:r>
        <w:rPr>
          <w:i/>
          <w:iCs/>
        </w:rPr>
        <w:t>как сон вашего сознания, как не существующее реально, вы проснетесь в небытие</w:t>
      </w:r>
      <w:r>
        <w:rPr/>
        <w:t>. Вы проснетесь в чистую реальность, в чистую, ничем не занятую субъективность. Это чистое бытие, это чистое сознание и есть ваша истинная сущность.</w:t>
      </w:r>
    </w:p>
    <w:p>
      <w:pPr>
        <w:pStyle w:val="Normal"/>
        <w:rPr/>
      </w:pPr>
      <w:r>
        <w:rPr/>
        <w:t>Взгляните на свою собственную форму через призму прошлого, случившегося с вами, отделитесь от своей формы, станьте в стороне от нее, посмотрите на происходящее, как на фильм на экране. Вы будете посредством этого преобразованы, вы будете посредством этого трансформированы, очищены. Одного взгляда будет достаточно, чтобы с вами случилась метаморфоза. Как только будет создан промежуток, как только возникнет расстояние между вами и объектами (мыслями) вашей памяти, тут же случится трансформация.</w:t>
      </w:r>
    </w:p>
    <w:p>
      <w:pPr>
        <w:pStyle w:val="Normal"/>
        <w:rPr/>
      </w:pPr>
      <w:r>
        <w:rPr/>
        <w:t>Ваше сознание покинет отождествление с прошлым, его покинет обремененность прошлым. Вы сможете узнать, что ваша форма, ваше тело, ваш ум, ваше существование во времени и пространстве не является вашей истинной реальностью. События приходят и уходят, а вы остаетесь. Вы остаетесь новым и неприкасаемым. Все приходит и уходит, но вы остаетесь, остаетесь единственной вашей реальностью. Все остальное – сон, память, несуществующее.</w:t>
      </w:r>
    </w:p>
    <w:p>
      <w:pPr>
        <w:pStyle w:val="Normal"/>
        <w:rPr/>
      </w:pPr>
      <w:r>
        <w:rPr/>
        <w:t>Если вы сможете осознать свою память, если сможете посмотреть на нее, как на видеопленку, вы очиститесь от желаний, вы станете свободными. Желания – это продукт прошлого. Все, что происходило в прошлом и приносило вам какое-то удовлетворение или создавало то или иное впечатление, вы хотите это повторить снова, иначе бы вы не знали, что хотите, иначе бы желания не существовало. Желание – это продукт прошлого.</w:t>
      </w:r>
    </w:p>
    <w:p>
      <w:pPr>
        <w:pStyle w:val="Normal"/>
        <w:rPr/>
      </w:pPr>
      <w:r>
        <w:rPr/>
        <w:t xml:space="preserve">Я хочу вам дать технику, технику, которая может стать для вас освобождающей. И если вы действительно хотите, тогда с сегодняшнего дня вы можете приступить к ее выполнению, хотя бы в течение нескольких месяцев. Но вам для этого потребуются усилия. Вы верите в усилия! Вы понимаете, что для того, чтобы что-нибудь получилось, нужно прилагать усилия. Вы это знаете, у вас есть такой опыт. Поэтому я даю вам технику, в которой нужно прилагать усилия. </w:t>
      </w:r>
    </w:p>
    <w:p>
      <w:pPr>
        <w:pStyle w:val="Normal"/>
        <w:rPr/>
      </w:pPr>
      <w:r>
        <w:rPr/>
        <w:t xml:space="preserve">А техника вот какая. Мы говорим об обусловленности, отождествленности вас с вашей памятью, с тем, что не существует, как реальность. Мысли – нейроны клеток головного мозга есть, но то, что они несут, что в них записано, что к ним приклеено, этого нет. То есть, ваше сознание иллюзорно, вы живете в виртуальности. И для каждого из вас абсолютно понятно отношение вас, вашего сознания во сне с тем, что вы  видите. Разве не так? Всем понятно, что когда вы видите сон, вы воспринимаете его как реальность, так? Если это не понятно еще, попробуйте поэкспериментировать с этим. Когда вы просыпаетесь и обнаруживаете, что вы видели сон, попробуйте посмотреть, каким вы были во сне и каким вы выглядите сейчас. Попробуйте. Вы обнаружите, что во сне вы не видели то, что вы видите сон, вы воспринимали сон, как реальность. </w:t>
      </w:r>
    </w:p>
    <w:p>
      <w:pPr>
        <w:pStyle w:val="Normal"/>
        <w:rPr/>
      </w:pPr>
      <w:r>
        <w:rPr/>
        <w:t xml:space="preserve">Теперь, основываясь на двух этих положениях: с одной стороны – на необходимости приложения усилий, а с другой стороны – на том факте, что для вас понятно, что происходит с вами во сне и наяву, – вы просматриваете свою память как сны, я хочу дать вам технику. Ее можно разбить на несколько этапов. И я начну с самого простого, очень простого и доступного для каждого из присутствующих здесь и, наверное, вообще любого человека. </w:t>
      </w:r>
    </w:p>
    <w:p>
      <w:pPr>
        <w:pStyle w:val="Normal"/>
        <w:rPr/>
      </w:pPr>
      <w:r>
        <w:rPr/>
        <w:t xml:space="preserve">Когда вы заканчиваете свой очередной день и ложитесь уже в постель, когда вы выключили свет, но еще не спите, вы можете приступить к выполнению этой техники. Если вы каждый день будете это делать в течение нескольких месяцев, то в конце концов, вы обязательно к чему-нибудь да придете. Вам многое откроется. Просто из-за того, что вы будете прилагать усилия. Я это точно знаю. Бесследно это не пройдет. </w:t>
      </w:r>
    </w:p>
    <w:p>
      <w:pPr>
        <w:pStyle w:val="Normal"/>
        <w:rPr/>
      </w:pPr>
      <w:r>
        <w:rPr/>
        <w:t xml:space="preserve">Так вот, когда вы ложитесь в постель, вы попробуйте предъявить себе, вспомнить все события прошедшего дня. Но есть одна тонкость, очень важная и принципиальная, – просмотр нужно начинать не с начала дня, а с его конца, с того момента, когда вы уже лежите в постели. Предъявляете себе события минувшего дня. Начинайте делать это не спеша, очень медленно вспоминайте события от момента, как только вы легли в постель. Может быть, посмотрите, как вы сняли тапочки, сняли халат, разделись..,  а перед этим, как вы почистили зубы или сделали что-то еще. И так вот постепенно, постепенно, вы выходите в те события дня, которые с вами происходили. Потому что множество событий в вашу память были записаны бессознательно. Вы могли просто бросить на что-то взгляд, и это тут же отложилось у вас в памяти. А потом, ночью, во сне вам это предъявляется. Вы могли просто подумать, и это отложилось. И потом это вам предъявляется, как ваш сон. </w:t>
      </w:r>
    </w:p>
    <w:p>
      <w:pPr>
        <w:pStyle w:val="Normal"/>
        <w:rPr/>
      </w:pPr>
      <w:r>
        <w:rPr/>
        <w:t xml:space="preserve">Теперь вы знаете, что и откуда берется, хотя вам знать-то, на самом деле, ничего не нужно. Вам не нужно проводить анализ, вам не нужно проводить психоанализ. Никогда не проводите психоанализ. Не слушайте Фрейда, не слушайте психоаналитиков, не слушайте психологов, вы им не нужны, у них другая задача. Все психологи решают свои проблемы. Точно так же, как и политики, попы, ученые, они просто решают свои проблемы. И вам не нужно им доверять. Вы для них – средство достижения их целей, только и всего. Если вы хотите использовать психологию, сами станьте психологом, а я потом вас вылечу. Потому, что я – доктор всем психологам. М да. </w:t>
      </w:r>
    </w:p>
    <w:p>
      <w:pPr>
        <w:pStyle w:val="Normal"/>
        <w:rPr/>
      </w:pPr>
      <w:r>
        <w:rPr/>
        <w:t xml:space="preserve">Так вот, раскручивая события дня, вы можете первый раз заснуть в самом начале просмотра. Пусть так будет. На следующий день начинайте все сначала. По мере вашего практикования просмотра прошлых событий, вам будет удаваться просматривать все больше и больше событий минувшего дня. Так, продвигаясь каждый день все дальше и дальше, вы, в конце концов, придете к тому, что достигнете конца просмотра. То есть, вы достигнете начала дня. Вы придете к моменту вашего пробуждения. Понимаете, да? </w:t>
      </w:r>
    </w:p>
    <w:p>
      <w:pPr>
        <w:pStyle w:val="Normal"/>
        <w:rPr/>
      </w:pPr>
      <w:r>
        <w:rPr/>
        <w:t xml:space="preserve">Но если вы будете продолжать это делать и при этом войдете в сон, ваше тело заснет, а вы будете продолжать просмотр, то вашим сном будут просматриваемые вами события минувшего. То есть, вы осознанно войдете в сон. Все, что вы будете видеть во сне, не будет уже для вас реальностью, вы будете лишь вспоминать то, что с вами случилось накануне. Понимаете, о чем я говорю? </w:t>
      </w:r>
    </w:p>
    <w:p>
      <w:pPr>
        <w:pStyle w:val="Normal"/>
        <w:rPr/>
      </w:pPr>
      <w:r>
        <w:rPr/>
        <w:t xml:space="preserve">Но, а если вы заснете, то есть ваше сознание заснет, и вам, как и обычно это бывает, приснится сон, который вы будете воспринимать за реальность, то, проснувшись утром, не спешите открывать глаза. Попробуйте теперь войти в события вашего сна через их вспоминание. Сразу это будет сделать проще. </w:t>
      </w:r>
    </w:p>
    <w:p>
      <w:pPr>
        <w:pStyle w:val="Normal"/>
        <w:rPr/>
      </w:pPr>
      <w:r>
        <w:rPr/>
        <w:t xml:space="preserve">Когда вы научитесь быть свидетелем дневных и ночных снов, вы можете приступать к просмотру исторического периода жизни. Вы можете вернуться в детство точно так же, вспоминая события всех лет прожитой вами жизни. Но если вы пройдете весь период, то вы сможете подойти к периоду до и сразу после рождения человека. И потом войти в утробу. Вы можете войти в утробу. Там просмотреть все до момента зачатия. </w:t>
      </w:r>
    </w:p>
    <w:p>
      <w:pPr>
        <w:pStyle w:val="Normal"/>
        <w:rPr/>
      </w:pPr>
      <w:r>
        <w:rPr/>
        <w:t xml:space="preserve">И это уже принципиальный момент. Если вы выйдете за пределы момента зачатия, тогда, так называемые, все ваши прошлые жизни, а, по сути, вся ваша память сразу на вас обрушится. Вы столкнетесь с непростым психологическим переживанием. Это достаточно сложный психологический трюк. Вы можете этого не выдержать, если не пройдете весь путь исторического периода жизни от начала до конца. Если вы попробуете сразу выйти в состояние прошлых жизней, то вы можете этого не выдержать. Это можно сделать, но вы можете этого не выдержать. </w:t>
      </w:r>
    </w:p>
    <w:p>
      <w:pPr>
        <w:pStyle w:val="Normal"/>
        <w:rPr/>
      </w:pPr>
      <w:r>
        <w:rPr/>
        <w:t xml:space="preserve">Здесь очень важно осознавать в этом собственную ответственность. Очень важно иметь в виду, что все, что вы делаете, делается в вашей ответственности. Это ваше сознание, и только вы, полностью беря на себя ответственность, можете двигаться в такого рода переживаниях. Но, если вам переживания навязываются, то ваша психика может стать еще более ущербной. Вы можете стать еще более шизофреничными. Я знаю людей, которые, используя </w:t>
      </w:r>
      <w:r>
        <w:rPr>
          <w:i/>
          <w:iCs/>
        </w:rPr>
        <w:t>дианетику</w:t>
      </w:r>
      <w:r>
        <w:rPr/>
        <w:t xml:space="preserve">, занимались просмотром прошлых событий, подняли весь свой прошлый мусор на поверхность, но справиться с ним так и не смогли. Это стало присутствовать в их повседневной жизни. </w:t>
      </w:r>
    </w:p>
    <w:p>
      <w:pPr>
        <w:pStyle w:val="Normal"/>
        <w:rPr/>
      </w:pPr>
      <w:r>
        <w:rPr/>
        <w:t xml:space="preserve">А теперь двадцать вторая сутра Шивы, которая звучит так: </w:t>
      </w:r>
      <w:r>
        <w:rPr>
          <w:i/>
          <w:iCs/>
        </w:rPr>
        <w:t>Пусть внимание будет в том месте, где ты видишь какое-либо прошедшее событие, и даже твоя форма, утратив свои нынешние черты, будет преобразована.</w:t>
      </w:r>
    </w:p>
    <w:p>
      <w:pPr>
        <w:pStyle w:val="Normal"/>
        <w:rPr>
          <w:i/>
          <w:i/>
          <w:iCs/>
        </w:rPr>
      </w:pPr>
      <w:r>
        <w:rPr>
          <w:i/>
          <w:iCs/>
        </w:rPr>
      </w:r>
    </w:p>
    <w:p>
      <w:pPr>
        <w:pStyle w:val="Normal"/>
        <w:rPr/>
      </w:pPr>
      <w:r>
        <w:rPr/>
        <w:t xml:space="preserve">Ошо: </w:t>
      </w:r>
    </w:p>
    <w:p>
      <w:pPr>
        <w:pStyle w:val="Normal"/>
        <w:rPr/>
      </w:pPr>
      <w:r>
        <w:rPr/>
        <w:t>Эта техника призывает смотреть на то, что случается в прошлом – там будет присутствовать ваша форма, ваше тело. Сутра говорит о вашей форме, но не о вас. Вас никогда там не было. В происходившие события всегда была вовлечена ваша форма, вы сами никогда не были вовлечены. Когда вы обижаете меня, вы не обижаете меня. Вы форма, которой я являюсь, для вас существует только здесь и сейчас. Вы можете обижать эту форму, но я могу отделить себя от формы. Вы не есть ваше имя, вы не есть ваша форма. Вы являетесь сознанием, которое знает и имя, и форму, но сознание – это совсем другое, тотально другое.</w:t>
      </w:r>
    </w:p>
    <w:p>
      <w:pPr>
        <w:pStyle w:val="Normal"/>
        <w:rPr/>
      </w:pPr>
      <w:r>
        <w:rPr/>
      </w:r>
    </w:p>
    <w:p>
      <w:pPr>
        <w:pStyle w:val="Normal"/>
        <w:rPr/>
      </w:pPr>
      <w:r>
        <w:rPr/>
        <w:t xml:space="preserve">Сия: </w:t>
      </w:r>
    </w:p>
    <w:p>
      <w:pPr>
        <w:pStyle w:val="Normal"/>
        <w:rPr/>
      </w:pPr>
      <w:r>
        <w:rPr/>
        <w:t xml:space="preserve">Сутра говорит: </w:t>
      </w:r>
      <w:r>
        <w:rPr>
          <w:i/>
          <w:iCs/>
        </w:rPr>
        <w:t>Пусть внимание будет в том месте, где ты видишь какое-либо прошедшее событие, и даже твоя форма, утратив свои нынешние черты, будет преобразована.</w:t>
      </w:r>
    </w:p>
    <w:p>
      <w:pPr>
        <w:pStyle w:val="Normal"/>
        <w:rPr/>
      </w:pPr>
      <w:r>
        <w:rPr/>
        <w:t xml:space="preserve">Еще раз: </w:t>
      </w:r>
      <w:r>
        <w:rPr>
          <w:i/>
          <w:iCs/>
        </w:rPr>
        <w:t>Пусть внимание будет в том месте, где ты видишь какое-либо прошедшее событие, и даже твоя форма, утратив свои нынешние черты, будет преобразована.</w:t>
      </w:r>
    </w:p>
    <w:p>
      <w:pPr>
        <w:pStyle w:val="Normal"/>
        <w:rPr/>
      </w:pPr>
      <w:r>
        <w:rPr/>
        <w:t xml:space="preserve">То есть, Шива обращает вас к вашей памяти, он обращает вас к вашей отождествленности. Он называет “прошлое” – </w:t>
      </w:r>
      <w:r>
        <w:rPr>
          <w:i/>
          <w:iCs/>
        </w:rPr>
        <w:t>прошедшими событиями.</w:t>
      </w:r>
      <w:r>
        <w:rPr/>
        <w:t xml:space="preserve"> Он говорит: </w:t>
      </w:r>
      <w:r>
        <w:rPr>
          <w:i/>
          <w:iCs/>
        </w:rPr>
        <w:t>“Обратите внимание на ваши прошлые события”.</w:t>
      </w:r>
      <w:r>
        <w:rPr/>
        <w:t xml:space="preserve"> И я сейчас дал вам схему, где эти прошлые события, не только прошлые, но еще и нереальные. И это принципиально! Посмотрите, что получается. Никакого прошлого нет, а отсюда значит, что и будущего нет. </w:t>
      </w:r>
    </w:p>
    <w:p>
      <w:pPr>
        <w:pStyle w:val="Normal"/>
        <w:rPr/>
      </w:pPr>
      <w:r>
        <w:rPr/>
        <w:t xml:space="preserve">Глобальная ваша ошибка еще и в том, что вы пытаетесь объективное знание сделать субъективным. Любое объективное знание, как только вы касаетесь его, вы тут же, мгновенно присваиваете себе. Это – ошибка. То есть, вы еще и в этом теряетесь. Мало того, что вы живете в своих иллюзиях, вы еще присваиваете себе и чужие. Мы раньше говорили, что есть реальность и есть как бы ее чистое отражение в вашем уме, такое же, как отражение в зеркале. Так? Сейчас же я вам говорю, что нет никакого отражения, ни чистого, ни какого-то другого. Все это – ваши фантазии. У реальности нет прошлого. </w:t>
      </w:r>
    </w:p>
    <w:p>
      <w:pPr>
        <w:pStyle w:val="Normal"/>
        <w:rPr/>
      </w:pPr>
      <w:r>
        <w:rPr/>
        <w:t xml:space="preserve">Реальность есть прямо сейчас. Вы не переживаете и не осознаете ни реальность, ни прошлое – вашу память. Вы – просто рабы и того и другого. Хотите этого вы или нет. </w:t>
      </w:r>
    </w:p>
    <w:p>
      <w:pPr>
        <w:pStyle w:val="Normal"/>
        <w:rPr/>
      </w:pPr>
      <w:r>
        <w:rPr/>
        <w:t xml:space="preserve">Вы настолько не переживаете себя, что считаете свое тело бессмертным. Нет, не то чтобы вы ничего не знали о смерти, вы знаете, вы согласны с тем, что смерть существует, но вы бессознательны в этом, вы бессознательны по отношению к собственному телу. Вы не понимаете, как это ваше тело умрет, то есть, вы живете в ощущении того, что тело будет жить вечно. Нет, оно обязательно умрет! </w:t>
      </w:r>
    </w:p>
    <w:p>
      <w:pPr>
        <w:pStyle w:val="Normal"/>
        <w:rPr/>
      </w:pPr>
      <w:r>
        <w:rPr/>
        <w:t xml:space="preserve">Вот именно это событие наступит с вероятностью больше единицы, хотя вероятности больше единицы и не бывает. Ничего столь не гарантировано, как ваша смерть, смерть вашего тела. Но вы этого не осознаете, потому что находитесь в иллюзиях по отношению к своему телу, и эти иллюзии – ваша память, из нее вы строите все свои иллюзии. Вы цепляетесь за то, что вы знаете, и за то, что вы считаете таковым, но при этом вы пропускаете себя, вы полностью потеряли свой субъективный опыт. Весь ваш опыт – это ваша память. Вы совсем забыли, что значит находиться в нем – в опыте собственных переживаний, в опыте происхождения вас как реальности, не как памяти, не как знания, а как реально происходящего с вами. Ничего, что вы думаете и знаете, никогда не было, вообще никогда не было и не существовало. Ваша память – иллюзия, вымышленный мир, которого нет. Но для вас он – реальность. </w:t>
      </w:r>
    </w:p>
    <w:p>
      <w:pPr>
        <w:pStyle w:val="Normal"/>
        <w:rPr/>
      </w:pPr>
      <w:r>
        <w:rPr/>
        <w:t>Поэтому, когда вы начинаете свои поиски транссознания через знания, вы, безусловно, попадаете в еще большую зависимость. Потому что это ведет к обусловленности знанием. По сути, более опасной обусловленности, чем обусловленность реальностью. Реальность живая, знание – мертвое.</w:t>
      </w:r>
    </w:p>
    <w:p>
      <w:pPr>
        <w:pStyle w:val="Normal"/>
        <w:rPr/>
      </w:pPr>
      <w:r>
        <w:rPr/>
        <w:t xml:space="preserve">Шива говорит: </w:t>
      </w:r>
      <w:r>
        <w:rPr>
          <w:i/>
          <w:iCs/>
        </w:rPr>
        <w:t xml:space="preserve">Пусть внимание будет в том месте, где ты видишь какое-либо прошедшее событие, и даже твоя форма, утратив свои нынешние черты, будет преобразована. </w:t>
      </w:r>
      <w:r>
        <w:rPr/>
        <w:t xml:space="preserve">Вот эта часть сутры: </w:t>
      </w:r>
      <w:r>
        <w:rPr>
          <w:i/>
          <w:iCs/>
        </w:rPr>
        <w:t>и даже твоя форма, утратив свои нынешние черты, будет преобразована</w:t>
      </w:r>
      <w:r>
        <w:rPr/>
        <w:t xml:space="preserve"> показывает вам, как выйти не только за пределы ваших фантазий и иллюзий, но и самой формы, то есть вашей материальной реальности. Любая форма – такая же иллюзия, как и память, поскольку временна. Но пока она есть как осязаемая материальная субстанция, вы, то есть ваше сознание может это использовать. Но пока она есть, а вас убеждает эта естьность, вы можете это использовать. </w:t>
      </w:r>
    </w:p>
    <w:p>
      <w:pPr>
        <w:pStyle w:val="Normal"/>
        <w:rPr/>
      </w:pPr>
      <w:r>
        <w:rPr/>
        <w:t xml:space="preserve">Мешает ваше отождествление и с телом, и с памятью. Путь такой: </w:t>
      </w:r>
      <w:r>
        <w:rPr>
          <w:i/>
          <w:iCs/>
        </w:rPr>
        <w:t xml:space="preserve">сначала вы растождествляетесь со своими снами и потом </w:t>
      </w:r>
      <w:r>
        <w:rPr/>
        <w:t xml:space="preserve">– </w:t>
      </w:r>
      <w:r>
        <w:rPr>
          <w:i/>
          <w:iCs/>
        </w:rPr>
        <w:t xml:space="preserve">с самой формой. </w:t>
      </w:r>
      <w:r>
        <w:rPr/>
        <w:t xml:space="preserve">Тогда, говорит Шива: </w:t>
      </w:r>
      <w:r>
        <w:rPr>
          <w:i/>
          <w:iCs/>
        </w:rPr>
        <w:t>форма, утратив свои нынешние черты, будет преобразована.</w:t>
      </w:r>
      <w:r>
        <w:rPr/>
        <w:t xml:space="preserve"> Что он имеет в виду: </w:t>
      </w:r>
      <w:r>
        <w:rPr>
          <w:i/>
          <w:iCs/>
        </w:rPr>
        <w:t>будет преобразована?</w:t>
      </w:r>
      <w:r>
        <w:rPr/>
        <w:t xml:space="preserve"> Что будет преобразовано? Ваше сознание! Ваше сознание ограничено сейчас тем, что вы знаете, тем, с чем вы отождествлены. Ваше сознание – продукт вашего ума, то есть вашей формы, вашего мозга. Ум и тело – это одно и то же, ум – это тонкое тело. </w:t>
      </w:r>
    </w:p>
    <w:p>
      <w:pPr>
        <w:pStyle w:val="Normal"/>
        <w:rPr/>
      </w:pPr>
      <w:r>
        <w:rPr/>
        <w:t>Нейроны клеток головного мозга имеют свойства быть закодированными, то есть с их помощью, человек может принимать, обрабатывать, хранить и передавать информацию. Но вы не отстранены от нее, вы находитесь во власти этой информации, во власти своего знания. Как только вы обнаружите себя вне знания, вне памяти, вне этого кино, вы вдруг увидите, что и происходящее сейчас тоже кино. Останется только чистое видение, чистая, ничем не занятая субъективность. Вы попадете в состояние нигде.</w:t>
      </w:r>
    </w:p>
    <w:p>
      <w:pPr>
        <w:pStyle w:val="Normal"/>
        <w:rPr>
          <w:i/>
          <w:i/>
          <w:iCs/>
        </w:rPr>
      </w:pPr>
      <w:r>
        <w:rPr>
          <w:i/>
          <w:iCs/>
        </w:rPr>
      </w:r>
    </w:p>
    <w:p>
      <w:pPr>
        <w:pStyle w:val="Normal"/>
        <w:rPr>
          <w:i/>
          <w:i/>
          <w:iCs/>
        </w:rPr>
      </w:pPr>
      <w:r>
        <w:rPr>
          <w:i/>
          <w:iCs/>
        </w:rPr>
        <w:t>эта техника на просмотр прошлого.</w:t>
      </w:r>
    </w:p>
    <w:p>
      <w:pPr>
        <w:pStyle w:val="Normal"/>
        <w:rPr>
          <w:i/>
          <w:i/>
          <w:iCs/>
        </w:rPr>
      </w:pPr>
      <w:r>
        <w:rPr>
          <w:i/>
          <w:iCs/>
        </w:rPr>
        <w:t>если вы можете вернуться в него,</w:t>
      </w:r>
    </w:p>
    <w:p>
      <w:pPr>
        <w:pStyle w:val="Normal"/>
        <w:rPr>
          <w:i/>
          <w:i/>
          <w:iCs/>
        </w:rPr>
      </w:pPr>
      <w:r>
        <w:rPr>
          <w:i/>
          <w:iCs/>
        </w:rPr>
        <w:t>вам удастся отбросить все, что там брошено</w:t>
      </w:r>
    </w:p>
    <w:p>
      <w:pPr>
        <w:pStyle w:val="Normal"/>
        <w:rPr>
          <w:i/>
          <w:i/>
          <w:iCs/>
        </w:rPr>
      </w:pPr>
      <w:r>
        <w:rPr>
          <w:i/>
          <w:iCs/>
        </w:rPr>
        <w:t>непрожитыми гештальтами, по-другому – образами,</w:t>
      </w:r>
    </w:p>
    <w:p>
      <w:pPr>
        <w:pStyle w:val="Normal"/>
        <w:rPr>
          <w:i/>
          <w:i/>
          <w:iCs/>
        </w:rPr>
      </w:pPr>
      <w:r>
        <w:rPr>
          <w:i/>
          <w:iCs/>
        </w:rPr>
        <w:t>с которыми вы отождествляетесь многими способами,</w:t>
      </w:r>
    </w:p>
    <w:p>
      <w:pPr>
        <w:pStyle w:val="Normal"/>
        <w:rPr>
          <w:i/>
          <w:i/>
          <w:iCs/>
        </w:rPr>
      </w:pPr>
      <w:r>
        <w:rPr>
          <w:i/>
          <w:iCs/>
        </w:rPr>
        <w:t>поэтому не свободны теперь,</w:t>
      </w:r>
    </w:p>
    <w:p>
      <w:pPr>
        <w:pStyle w:val="Normal"/>
        <w:rPr>
          <w:i/>
          <w:i/>
          <w:iCs/>
        </w:rPr>
      </w:pPr>
      <w:r>
        <w:rPr>
          <w:i/>
          <w:iCs/>
        </w:rPr>
        <w:t>прошлым и будущим в настоящее закрыта дверь.</w:t>
      </w:r>
    </w:p>
    <w:p>
      <w:pPr>
        <w:pStyle w:val="Normal"/>
        <w:rPr>
          <w:i/>
          <w:i/>
          <w:iCs/>
        </w:rPr>
      </w:pPr>
      <w:r>
        <w:rPr>
          <w:i/>
          <w:iCs/>
        </w:rPr>
        <w:t xml:space="preserve">если прошлые события на экране ума </w:t>
      </w:r>
    </w:p>
    <w:p>
      <w:pPr>
        <w:pStyle w:val="Normal"/>
        <w:rPr>
          <w:i/>
          <w:i/>
          <w:iCs/>
        </w:rPr>
      </w:pPr>
      <w:r>
        <w:rPr>
          <w:i/>
          <w:iCs/>
        </w:rPr>
        <w:t>станут лишь фильмом для вас,</w:t>
      </w:r>
    </w:p>
    <w:p>
      <w:pPr>
        <w:pStyle w:val="Normal"/>
        <w:rPr>
          <w:i/>
          <w:i/>
          <w:iCs/>
        </w:rPr>
      </w:pPr>
      <w:r>
        <w:rPr>
          <w:i/>
          <w:iCs/>
        </w:rPr>
        <w:t>вы обнаружите себя свидетельствующим сознанием</w:t>
      </w:r>
    </w:p>
    <w:p>
      <w:pPr>
        <w:pStyle w:val="Normal"/>
        <w:rPr>
          <w:i/>
          <w:i/>
          <w:iCs/>
        </w:rPr>
      </w:pPr>
      <w:r>
        <w:rPr>
          <w:i/>
          <w:iCs/>
        </w:rPr>
        <w:t>для всего, что происходит сейчас.</w:t>
      </w:r>
    </w:p>
    <w:p>
      <w:pPr>
        <w:pStyle w:val="Normal"/>
        <w:rPr>
          <w:i/>
          <w:i/>
          <w:iCs/>
        </w:rPr>
      </w:pPr>
      <w:r>
        <w:rPr>
          <w:i/>
          <w:iCs/>
        </w:rPr>
      </w:r>
    </w:p>
    <w:p>
      <w:pPr>
        <w:pStyle w:val="Normal"/>
        <w:rPr/>
      </w:pPr>
      <w:r>
        <w:rPr/>
        <w:t xml:space="preserve">Вот такая замечательная техника Шивы. Вам осталось лишь открыться к ней. </w:t>
      </w:r>
    </w:p>
    <w:p>
      <w:pPr>
        <w:pStyle w:val="Normal"/>
        <w:rPr/>
      </w:pPr>
      <w:r>
        <w:rPr/>
        <w:t xml:space="preserve">А сейчас я предоставляю вам слово, чтобы у вас была возможность поделиться своими переживаниями, которые вы получили сегодня на медитации, когда делали техники. Благо, что мы о них еще и поговорить сумеем. </w:t>
      </w:r>
    </w:p>
    <w:p>
      <w:pPr>
        <w:pStyle w:val="Normal"/>
        <w:rPr/>
      </w:pPr>
      <w:r>
        <w:rPr/>
        <w:t xml:space="preserve">Для тех, кто здесь впервые, я обычно напоминаю, что ваше присутствие здесь должно быть полностью и целиком вами осознаваемо. А для этого вы сейчас попробуете это свое присутствие засвидетельствовать словами. Я хочу, чтобы вы привнесли в это больше вашего сознания, а мы все поможем вам. Это пространство работает только на вас. Здесь нет объективного пространства. Здесь нет того, что вы привыкли видеть в социуме. </w:t>
      </w:r>
    </w:p>
    <w:p>
      <w:pPr>
        <w:pStyle w:val="Normal"/>
        <w:rPr/>
      </w:pPr>
      <w:r>
        <w:rPr/>
        <w:t xml:space="preserve">Там за каждым пространством стоит какая-нибудь личность. Это всегда так, там это обязательно. Иначе тогда социум перестанет существовать. Эта личность в социуме – директор вашей фирмы, президент, министр или это может быть политик, поп, психолог, по сути, любая выдуманная вами же фигура. Здесь это нет, здесь все это отсутствует. Здесь ВЫ – Хозяин. Другого нет. Когда кто-то говорит, он хозяин и все работают на него. </w:t>
      </w:r>
    </w:p>
    <w:p>
      <w:pPr>
        <w:pStyle w:val="Normal"/>
        <w:rPr/>
      </w:pPr>
      <w:r>
        <w:rPr/>
        <w:t xml:space="preserve">И я хочу сейчас дать такую возможность всем, кто здесь присутствует, реализоваться в качестве Хозяина. И у нас еще есть такое неписаное правило, что все те, кто впервые сюда приходит, высказываются обязательно первыми. А Ириния будет вас в кино снимать. Потом ваши фото появятся на страницах моего сайта, в интернете. </w:t>
      </w:r>
    </w:p>
    <w:p>
      <w:pPr>
        <w:pStyle w:val="Normal"/>
        <w:rPr/>
      </w:pPr>
      <w:r>
        <w:rPr/>
        <w:t xml:space="preserve">Ильхам: </w:t>
      </w:r>
    </w:p>
    <w:p>
      <w:pPr>
        <w:pStyle w:val="Normal"/>
        <w:rPr/>
      </w:pPr>
      <w:r>
        <w:rPr/>
        <w:t>Вот относительно кино, о котором мы сегодня говорили, о нашей памяти. Предположим, мы его увидим, а потом что?</w:t>
      </w:r>
    </w:p>
    <w:p>
      <w:pPr>
        <w:pStyle w:val="Normal"/>
        <w:rPr/>
      </w:pPr>
      <w:r>
        <w:rPr/>
        <w:t xml:space="preserve">Сия: </w:t>
      </w:r>
    </w:p>
    <w:p>
      <w:pPr>
        <w:pStyle w:val="Normal"/>
        <w:rPr/>
      </w:pPr>
      <w:r>
        <w:rPr/>
        <w:t>Вот сейчас, через тебя это кино продолжается.</w:t>
      </w:r>
    </w:p>
    <w:p>
      <w:pPr>
        <w:pStyle w:val="Normal"/>
        <w:rPr/>
      </w:pPr>
      <w:r>
        <w:rPr/>
        <w:t xml:space="preserve">Ильхам: </w:t>
      </w:r>
    </w:p>
    <w:p>
      <w:pPr>
        <w:pStyle w:val="Normal"/>
        <w:rPr/>
      </w:pPr>
      <w:r>
        <w:rPr/>
        <w:t>Может, и так, но я этого не вижу.</w:t>
      </w:r>
    </w:p>
    <w:p>
      <w:pPr>
        <w:pStyle w:val="Normal"/>
        <w:rPr/>
      </w:pPr>
      <w:r>
        <w:rPr/>
        <w:t xml:space="preserve">Сия: </w:t>
      </w:r>
    </w:p>
    <w:p>
      <w:pPr>
        <w:pStyle w:val="Normal"/>
        <w:rPr/>
      </w:pPr>
      <w:r>
        <w:rPr/>
        <w:t xml:space="preserve">А ты попробуй о кино ничего не говорить. Вот сейчас кино продолжается, а ты мне говоришь: </w:t>
      </w:r>
      <w:r>
        <w:rPr>
          <w:i/>
          <w:iCs/>
        </w:rPr>
        <w:t>“Предположим”.</w:t>
      </w:r>
      <w:r>
        <w:rPr/>
        <w:t xml:space="preserve"> Это твое “предположим” звучит на экране кино, а не вне этого экрана. Ты говоришь из кино. Посмотри на это. Кто говорит: </w:t>
      </w:r>
      <w:r>
        <w:rPr>
          <w:i/>
          <w:iCs/>
        </w:rPr>
        <w:t>“Предположим</w:t>
      </w:r>
      <w:r>
        <w:rPr/>
        <w:t xml:space="preserve">?”. </w:t>
      </w:r>
    </w:p>
    <w:p>
      <w:pPr>
        <w:pStyle w:val="Normal"/>
        <w:rPr/>
      </w:pPr>
      <w:r>
        <w:rPr/>
        <w:t xml:space="preserve">Ильхам: </w:t>
      </w:r>
    </w:p>
    <w:p>
      <w:pPr>
        <w:pStyle w:val="Normal"/>
        <w:rPr/>
      </w:pPr>
      <w:r>
        <w:rPr/>
        <w:t>Да, но я-то не вижу, что это кино.</w:t>
      </w:r>
    </w:p>
    <w:p>
      <w:pPr>
        <w:pStyle w:val="Normal"/>
        <w:rPr/>
      </w:pPr>
      <w:r>
        <w:rPr/>
        <w:t xml:space="preserve">Сия: </w:t>
      </w:r>
    </w:p>
    <w:p>
      <w:pPr>
        <w:pStyle w:val="Normal"/>
        <w:rPr/>
      </w:pPr>
      <w:r>
        <w:rPr/>
        <w:t>Так смотри! Но ты упорно хочешь что-то услышать и движешься лишь из своего ума, его памяти, пытаясь понять мои слова, но ты есть как происхождение вне слов. Смотри!</w:t>
      </w:r>
    </w:p>
    <w:p>
      <w:pPr>
        <w:pStyle w:val="Normal"/>
        <w:rPr/>
      </w:pPr>
      <w:r>
        <w:rPr/>
        <w:t xml:space="preserve">Ильхам: </w:t>
      </w:r>
    </w:p>
    <w:p>
      <w:pPr>
        <w:pStyle w:val="Normal"/>
        <w:rPr/>
      </w:pPr>
      <w:r>
        <w:rPr/>
        <w:t>Хорошо. А то, что вы видите, что это кино, может быть, можно подняться еще выше и смотреть на это кино, в котором есть то кино, о котором мы только что говорили.</w:t>
      </w:r>
    </w:p>
    <w:p>
      <w:pPr>
        <w:pStyle w:val="Normal"/>
        <w:rPr/>
      </w:pPr>
      <w:r>
        <w:rPr/>
        <w:t xml:space="preserve">Сия: </w:t>
      </w:r>
    </w:p>
    <w:p>
      <w:pPr>
        <w:pStyle w:val="Normal"/>
        <w:rPr/>
      </w:pPr>
      <w:r>
        <w:rPr/>
        <w:t xml:space="preserve">Ильхам, разве ты не услышал меня? Ты слышал, что Сия сказал? Разве ты во сне видишь это кино? Ты относишься к нему, как к кино, только здесь, наяву. Здесь ситуация меняется, потому что создается некоторое расстояние, некоторая отстраненность от сна во сне. И сейчас либо ты остаешься в своих рассуждениях, будучи полностью выведенным из реальности, которая в сущности и служит основанием для формирования суждений, либо ты возвращаешься в эту реальность, в происходящее тобой вне слов, здесь, как происходящее твоими переживаниями. Но для тебя и сон, как твоя память – сон, и реальность, как твоя память – тот же сон. </w:t>
      </w:r>
    </w:p>
    <w:p>
      <w:pPr>
        <w:pStyle w:val="Normal"/>
        <w:rPr/>
      </w:pPr>
      <w:r>
        <w:rPr/>
        <w:t xml:space="preserve">Ильхам: </w:t>
      </w:r>
    </w:p>
    <w:p>
      <w:pPr>
        <w:pStyle w:val="Normal"/>
        <w:rPr/>
      </w:pPr>
      <w:r>
        <w:rPr/>
        <w:t>Нет, это я понял. Понял.</w:t>
      </w:r>
    </w:p>
    <w:p>
      <w:pPr>
        <w:pStyle w:val="Normal"/>
        <w:rPr/>
      </w:pPr>
      <w:r>
        <w:rPr/>
        <w:t xml:space="preserve">Сия: </w:t>
      </w:r>
    </w:p>
    <w:p>
      <w:pPr>
        <w:pStyle w:val="Normal"/>
        <w:rPr/>
      </w:pPr>
      <w:r>
        <w:rPr/>
        <w:t>Если ты понял, что тебе тогда еще нужно? Все остальное ты тоже на уровне понимания воспринимаешь.</w:t>
      </w:r>
    </w:p>
    <w:p>
      <w:pPr>
        <w:pStyle w:val="Normal"/>
        <w:rPr/>
      </w:pPr>
      <w:r>
        <w:rPr/>
        <w:t xml:space="preserve">Ильхам: </w:t>
      </w:r>
    </w:p>
    <w:p>
      <w:pPr>
        <w:pStyle w:val="Normal"/>
        <w:rPr/>
      </w:pPr>
      <w:r>
        <w:rPr/>
        <w:t>У меня вопрос только в том, сколько этих фильмов, вложено друг в друга?</w:t>
      </w:r>
    </w:p>
    <w:p>
      <w:pPr>
        <w:pStyle w:val="Normal"/>
        <w:rPr/>
      </w:pPr>
      <w:r>
        <w:rPr/>
        <w:t xml:space="preserve">Сия: </w:t>
      </w:r>
    </w:p>
    <w:p>
      <w:pPr>
        <w:pStyle w:val="Normal"/>
        <w:rPr/>
      </w:pPr>
      <w:r>
        <w:rPr/>
        <w:t xml:space="preserve">Память имеет способность записывать информацию на множестве разных уровней. Зачем тебе эти уровни считать? Это может быть очень разветвленный сетевой процесс. Там может быть множество иерархий, пирамид, огромное количество уровней и подуровней. Зачем тебе это? Ты так и останешься в знании с знанием этих уровней или без знания о них. Я подхожу прямо, глобально ко всему, что записано. Я говорю: </w:t>
      </w:r>
      <w:r>
        <w:rPr>
          <w:i/>
          <w:iCs/>
        </w:rPr>
        <w:t>“Вот, там есть запись, а потом она вся прокручивается”.</w:t>
      </w:r>
    </w:p>
    <w:p>
      <w:pPr>
        <w:pStyle w:val="Normal"/>
        <w:rPr/>
      </w:pPr>
      <w:r>
        <w:rPr/>
        <w:t xml:space="preserve">Ильхам: </w:t>
      </w:r>
    </w:p>
    <w:p>
      <w:pPr>
        <w:pStyle w:val="Normal"/>
        <w:rPr/>
      </w:pPr>
      <w:r>
        <w:rPr/>
        <w:t>Мне это понятно. Ценно было бы все это увидеть.</w:t>
      </w:r>
    </w:p>
    <w:p>
      <w:pPr>
        <w:pStyle w:val="Normal"/>
        <w:rPr/>
      </w:pPr>
      <w:r>
        <w:rPr/>
        <w:t xml:space="preserve">Сия: </w:t>
      </w:r>
    </w:p>
    <w:p>
      <w:pPr>
        <w:pStyle w:val="Normal"/>
        <w:rPr/>
      </w:pPr>
      <w:r>
        <w:rPr/>
        <w:t>Ильхам, но ты что-то уже знаешь, потому что ты видишь. Ты же видишь, что сон – это кино!</w:t>
      </w:r>
    </w:p>
    <w:p>
      <w:pPr>
        <w:pStyle w:val="Normal"/>
        <w:rPr/>
      </w:pPr>
      <w:r>
        <w:rPr/>
        <w:t xml:space="preserve">Ильхам: </w:t>
      </w:r>
    </w:p>
    <w:p>
      <w:pPr>
        <w:pStyle w:val="Normal"/>
        <w:rPr/>
      </w:pPr>
      <w:r>
        <w:rPr/>
        <w:t>Да, то, что сон – это кино, я вижу.</w:t>
      </w:r>
    </w:p>
    <w:p>
      <w:pPr>
        <w:pStyle w:val="Normal"/>
        <w:rPr/>
      </w:pPr>
      <w:r>
        <w:rPr/>
        <w:t xml:space="preserve">Сия: </w:t>
      </w:r>
    </w:p>
    <w:p>
      <w:pPr>
        <w:pStyle w:val="Normal"/>
        <w:rPr/>
      </w:pPr>
      <w:r>
        <w:rPr/>
        <w:t xml:space="preserve">Все! Смотри! Вот теперь иди в это свое видение! А ты опять фантазируешь. </w:t>
      </w:r>
    </w:p>
    <w:p>
      <w:pPr>
        <w:pStyle w:val="Normal"/>
        <w:rPr/>
      </w:pPr>
      <w:r>
        <w:rPr/>
        <w:t xml:space="preserve">Ильхам: </w:t>
      </w:r>
    </w:p>
    <w:p>
      <w:pPr>
        <w:pStyle w:val="Normal"/>
        <w:rPr/>
      </w:pPr>
      <w:r>
        <w:rPr/>
        <w:t xml:space="preserve">Я вижу, что сон – это кино. Я не вижу, что бодрствование – кино. </w:t>
      </w:r>
    </w:p>
    <w:p>
      <w:pPr>
        <w:pStyle w:val="Normal"/>
        <w:rPr/>
      </w:pPr>
      <w:r>
        <w:rPr/>
        <w:t xml:space="preserve">Сия: </w:t>
      </w:r>
    </w:p>
    <w:p>
      <w:pPr>
        <w:pStyle w:val="Normal"/>
        <w:rPr/>
      </w:pPr>
      <w:r>
        <w:rPr/>
        <w:t xml:space="preserve">Хорошо, замечательно. Мы сейчас подошли к той реальности, на которую теперь ты хочешь как-то посмотреть. Так? Но ты опять ведь хитришь, потому что спрашиваешь меня о ней, но не смотришь на нее. Так? </w:t>
      </w:r>
    </w:p>
    <w:p>
      <w:pPr>
        <w:pStyle w:val="Normal"/>
        <w:rPr/>
      </w:pPr>
      <w:r>
        <w:rPr/>
        <w:t xml:space="preserve">Ильхам: </w:t>
      </w:r>
    </w:p>
    <w:p>
      <w:pPr>
        <w:pStyle w:val="Normal"/>
        <w:rPr/>
      </w:pPr>
      <w:r>
        <w:rPr/>
        <w:t>Да.</w:t>
      </w:r>
    </w:p>
    <w:p>
      <w:pPr>
        <w:pStyle w:val="Normal"/>
        <w:rPr/>
      </w:pPr>
      <w:r>
        <w:rPr/>
        <w:t xml:space="preserve">Сия: </w:t>
      </w:r>
    </w:p>
    <w:p>
      <w:pPr>
        <w:pStyle w:val="Normal"/>
        <w:rPr/>
      </w:pPr>
      <w:r>
        <w:rPr/>
        <w:t xml:space="preserve">А я уже все сказал. Раз ты сейчас как-то ощутил это свое страстное желание двигаться в том, чтобы посмотреть на сон наяву, тогда я тебе говорю: </w:t>
      </w:r>
      <w:r>
        <w:rPr>
          <w:i/>
          <w:iCs/>
        </w:rPr>
        <w:t>“Давай, не останавливайся смотри”.</w:t>
      </w:r>
      <w:r>
        <w:rPr/>
        <w:t xml:space="preserve"> Не спрашивай об этом никого. </w:t>
      </w:r>
    </w:p>
    <w:p>
      <w:pPr>
        <w:pStyle w:val="Normal"/>
        <w:rPr/>
      </w:pPr>
      <w:r>
        <w:rPr/>
        <w:t xml:space="preserve">Ильхам: </w:t>
      </w:r>
    </w:p>
    <w:p>
      <w:pPr>
        <w:pStyle w:val="Normal"/>
        <w:rPr/>
      </w:pPr>
      <w:r>
        <w:rPr/>
        <w:t>Я хочу сказать, что когда мы говорим о технике, то под словом “техника” под этим термином я понимаю нечто другое. Для меня попытаться просмотреть, вспомнить – это то, что я должен сделать. Мне должно быть понятно направление движения или действия. Техника эта или технология какого-то действия, это что-то более конкретное. Вдохнуть, например, или выдохнуть. Вот эти вещи я называю техникой. И у меня всегда возникает вопрос, как это сделать. Понятно, что попытаться вспомнить перед сном предыдущий день. А если в памяти это не всплывает, например? Для меня слово “техника” приносит однозначный, ну не однозначный, а какой-то гарантированный результат.</w:t>
      </w:r>
    </w:p>
    <w:p>
      <w:pPr>
        <w:pStyle w:val="Normal"/>
        <w:rPr/>
      </w:pPr>
      <w:r>
        <w:rPr/>
        <w:t xml:space="preserve">Сия: </w:t>
      </w:r>
    </w:p>
    <w:p>
      <w:pPr>
        <w:pStyle w:val="Normal"/>
        <w:rPr/>
      </w:pPr>
      <w:r>
        <w:rPr/>
        <w:t>Ну, хорошо. Ты согласен с тем, что необходимо множество действий, например,  для того, чтобы выточить из куска металла фигурку. Нужно точить и точить, снимая слой за слоем ненужное. Тут есть технология? Точи и точи. Я тебе даю такую же технологию. Смотри, я говорю</w:t>
      </w:r>
      <w:r>
        <w:rPr>
          <w:i/>
          <w:iCs/>
        </w:rPr>
        <w:t>: “Вспоминай пока не вспомнишь”.</w:t>
      </w:r>
    </w:p>
    <w:p>
      <w:pPr>
        <w:pStyle w:val="Normal"/>
        <w:rPr/>
      </w:pPr>
      <w:r>
        <w:rPr/>
        <w:t xml:space="preserve">Ильхам: </w:t>
      </w:r>
    </w:p>
    <w:p>
      <w:pPr>
        <w:pStyle w:val="Normal"/>
        <w:rPr/>
      </w:pPr>
      <w:r>
        <w:rPr/>
        <w:t xml:space="preserve">В принципе, да. Ну вот, действительно, я здесь впервые, но то, о чем вот сейчас шла речь для меня очень важно. Это то, о чем я в последнее время много читал или размышлял. Странно, что оно так совпало. Я отметил, что это либо счастливое совпадение, либо что-то другое. </w:t>
      </w:r>
    </w:p>
    <w:p>
      <w:pPr>
        <w:pStyle w:val="Normal"/>
        <w:rPr/>
      </w:pPr>
      <w:r>
        <w:rPr/>
        <w:t>Ну, и еще я хотел бы спросить. По своим ощущениям от того, что здесь происходило, я ловил себя на мысли, что происходит что-то важное. От этого – такая повышенная концентрация. Мне хотелось все услышать, не пропустить ни одного слова, фразу или предложение. Но, тем не менее, мне было сложно держать внимание. В какой-то момент это внимание пропадало, а потом, там через полминуты, минуту я снова возвращался, с мыслью о том, что я что-то пропустил.</w:t>
      </w:r>
    </w:p>
    <w:p>
      <w:pPr>
        <w:pStyle w:val="Normal"/>
        <w:rPr/>
      </w:pPr>
      <w:r>
        <w:rPr/>
        <w:t xml:space="preserve">Сия: </w:t>
      </w:r>
    </w:p>
    <w:p>
      <w:pPr>
        <w:pStyle w:val="Normal"/>
        <w:rPr/>
      </w:pPr>
      <w:r>
        <w:rPr/>
        <w:t xml:space="preserve">Замечательно. Внимание – это как раз то, что нам нужно сейчас. Отсутствие внимания и бдительности является главной причиной вашей бессознательности. От того, что отсутствует внимание, ваше сознание рассеяно, вы не бдительны, не сконцентрированы на происходящем. Человек очень невнимателен. Но это можно исправить. Если ты, например, любишь читать книги, то ты можешь заметить, что в какой-то момент, когда ты читаешь, ты, продолжая читать, не осознаешь прочитанного, пропускаются целые куски текста. Таким образом, ты можешь себя увидеть пропускающим. И этого оказывается достаточно, чтобы вернуть себя снова к чтению. </w:t>
      </w:r>
    </w:p>
    <w:p>
      <w:pPr>
        <w:pStyle w:val="Normal"/>
        <w:rPr/>
      </w:pPr>
      <w:r>
        <w:rPr/>
        <w:t xml:space="preserve">Точно так же ты сможешь вернуться к осознаванию любого происходящего с тобой события. А это значит, что сможешь в своей бдительности идти дальше, проникая на более плотные слои сознания. Это возможно, когда вся твоя энергия будет задействована. Вся, абсолютно вся твоя энергия должна быть задействована. Вся ее наличность должна быть брошена на достижение центра существования, иначе вы не сможете уйти от своих иллюзий – поверхностных слоев вашего сознания, вашего ума. </w:t>
      </w:r>
    </w:p>
    <w:p>
      <w:pPr>
        <w:pStyle w:val="Normal"/>
        <w:rPr/>
      </w:pPr>
      <w:r>
        <w:rPr/>
        <w:t xml:space="preserve">Я начал с этого разговор. Вы пришли сюда, но не все осознают, что они здесь. Ваши мысли по-прежнему имеют вас, навязывая вам свои образы и проекты сознания. Я возвращаю вас к себе, я возвращаю вас в происходящее с вами, в вашу реальность. Я помогаю вам собрать всю вашу рассеянную энергию и направить ее на переживание происходящего. Не питайте ею свои домыслы, рассуждения и фантазии. И если вы действительно видите, что в какой-то момент вы сконцентрированы, а в какой-то рассеяны, тогда этого видения оказывается достаточно, чтобы отбросить рассеянность. Одного видения достаточно, даже технологии никакой не нужно. Видение и есть самая величайшая технология. </w:t>
      </w:r>
    </w:p>
    <w:p>
      <w:pPr>
        <w:pStyle w:val="Normal"/>
        <w:rPr/>
      </w:pPr>
      <w:r>
        <w:rPr/>
        <w:t xml:space="preserve">Я имя взял – Сия. Его можно перевести, как видение. То есть, видения достаточно. Я вам несу это качество видеть. Больше ничего. Я говорю: </w:t>
      </w:r>
      <w:r>
        <w:rPr>
          <w:i/>
          <w:iCs/>
        </w:rPr>
        <w:t>“Откройте глаза, откройте глаза, откройте глаза”.</w:t>
      </w:r>
      <w:r>
        <w:rPr/>
        <w:t xml:space="preserve"> Я больше ничего не говорю. Я своим именем вам об этом напоминаю. Больше ничего за этим именем не стоит, только это напоминание.</w:t>
      </w:r>
    </w:p>
    <w:p>
      <w:pPr>
        <w:pStyle w:val="Normal"/>
        <w:rPr/>
      </w:pPr>
      <w:r>
        <w:rPr/>
        <w:t xml:space="preserve">Ильхам: </w:t>
      </w:r>
    </w:p>
    <w:p>
      <w:pPr>
        <w:pStyle w:val="Normal"/>
        <w:rPr/>
      </w:pPr>
      <w:r>
        <w:rPr/>
        <w:t xml:space="preserve">Такое подтверждение действительно для меня очень важно, оно уникально. Пример с книгой, он очень точный. Я  замечал это многократно. Несколько страниц может быть прочитано, а потом ты обнаруживаешь, что ты их не читал на самом деле, твое сознание отсутствовало. Ну, если достаточно этого осознания, то это здорово. </w:t>
      </w:r>
    </w:p>
    <w:p>
      <w:pPr>
        <w:pStyle w:val="Normal"/>
        <w:rPr/>
      </w:pPr>
      <w:r>
        <w:rPr/>
        <w:t>Хотя вот у меня возникают все-таки какие-то цепляния. Вот даже сейчас, во время этого разговора, когда я ловил себя на том, что я отвлекся, улетел куда-то, то есть, мне этого было недостаточно. У меня начиналась какая-то борьба. То есть, попытка вспомнить, потому что на уровне, ну не знаю как это сказать, но, видимо, это записано. И я пытался вспомнить то, что было произнесено две-три минуты назад вами, например. То есть, я все время пытаюсь вспомнить, есть боязнь упустить что-то важное. Эта боязнь не позволяла мне воспринимать или слушать все это расслабленно и тотально. Несколько раз я отвлекся и в последующем я слушал, конечно, но старался сообразить, что же было произнесено в те минуты.</w:t>
      </w:r>
    </w:p>
    <w:p>
      <w:pPr>
        <w:pStyle w:val="Normal"/>
        <w:rPr/>
      </w:pPr>
      <w:r>
        <w:rPr/>
        <w:t xml:space="preserve">Сия: </w:t>
      </w:r>
    </w:p>
    <w:p>
      <w:pPr>
        <w:pStyle w:val="Normal"/>
        <w:rPr/>
      </w:pPr>
      <w:r>
        <w:rPr/>
        <w:t>Сейчас ты понимаешь, что ты так или иначе теряешь свою бдительность, что тебя на какое-то время покидает твое сознание, твое осознавание происходящего?</w:t>
      </w:r>
    </w:p>
    <w:p>
      <w:pPr>
        <w:pStyle w:val="Normal"/>
        <w:rPr/>
      </w:pPr>
      <w:r>
        <w:rPr/>
        <w:t xml:space="preserve">Ильхам: </w:t>
      </w:r>
    </w:p>
    <w:p>
      <w:pPr>
        <w:pStyle w:val="Normal"/>
        <w:rPr/>
      </w:pPr>
      <w:r>
        <w:rPr/>
        <w:t>Конечно, да.</w:t>
      </w:r>
    </w:p>
    <w:p>
      <w:pPr>
        <w:pStyle w:val="Normal"/>
        <w:rPr/>
      </w:pPr>
      <w:r>
        <w:rPr/>
        <w:t xml:space="preserve">Сия: </w:t>
      </w:r>
    </w:p>
    <w:p>
      <w:pPr>
        <w:pStyle w:val="Normal"/>
        <w:rPr/>
      </w:pPr>
      <w:r>
        <w:rPr/>
        <w:t>Хорошо, потому что именно это твое понимание и возвращает тебя снова и снова к осознаванию. То есть, это не сразу делается. Опять мы возвращаемся к тому, что нужно точить... Эта ваша запутанность... нужны усилия, усилия и усилия. Гурджиев говорил даже о сверхусилиях. Сверхусилия, они создают вот это нерассеянное внимание.</w:t>
      </w:r>
    </w:p>
    <w:p>
      <w:pPr>
        <w:pStyle w:val="Normal"/>
        <w:rPr/>
      </w:pPr>
      <w:r>
        <w:rPr/>
        <w:t xml:space="preserve">Виктор: </w:t>
      </w:r>
    </w:p>
    <w:p>
      <w:pPr>
        <w:pStyle w:val="Normal"/>
        <w:rPr/>
      </w:pPr>
      <w:r>
        <w:rPr/>
        <w:t>Я был здесь год назад. Те же люди, я смотрю. Мало что поменялось. То есть, я к чему. Вот если есть один человек, который ведет, то обязательно группа людей под этого человека будет. Но если вот вы поменяетесь, станет другой человек. Эти люди уйдут от него. У этого человека, другого, будут другие люди. Понимаете, о чем я хочу сказать?</w:t>
      </w:r>
    </w:p>
    <w:p>
      <w:pPr>
        <w:pStyle w:val="Normal"/>
        <w:rPr/>
      </w:pPr>
      <w:r>
        <w:rPr/>
        <w:t xml:space="preserve">Сия: </w:t>
      </w:r>
    </w:p>
    <w:p>
      <w:pPr>
        <w:pStyle w:val="Normal"/>
        <w:rPr/>
      </w:pPr>
      <w:r>
        <w:rPr/>
        <w:t xml:space="preserve">Нет, не понимаю. Наверное, ты пришел сюда за другим. Но именно этим другим вы свидетельствуете себя, что вы еще дети. Вы подражаете друг другу во всем. Кто-то вам нравится больше, а кто-то меньше. Но вы всегда тянетесь к большей силе, к большей убедительности. Хотя открыться к этому в одиночку не хотите. Вам нужна толпа, она вас убеждает в том, что не один вы дурак. Так? Ты хочешь по тому, кто и сколько людей ко мне ходит, быть уверенным в том, что ты сделал правильный выбор? </w:t>
      </w:r>
    </w:p>
    <w:p>
      <w:pPr>
        <w:pStyle w:val="Normal"/>
        <w:rPr/>
      </w:pPr>
      <w:r>
        <w:rPr/>
        <w:t xml:space="preserve">Вам нужен верховный совет, где большинством голосов принимаются решения. И это является для вас критерием истины. Не так ли? Вы не верите себе, вы не верите своим глазам, вам нужно подтверждение другого. Для вас другой всегда прав. Вы не хотите взять на себя ответственность за принятие собственного решения. Вы его принимаете всегда по большинству голосов. </w:t>
      </w:r>
    </w:p>
    <w:p>
      <w:pPr>
        <w:pStyle w:val="Normal"/>
        <w:rPr/>
      </w:pPr>
      <w:r>
        <w:rPr/>
        <w:t>Зачем ты говоришь о людях, которые ходят? Этим людям нужно поклониться в ноги. С тех пор, как ты здесь был, многие были, но лишь некоторые остаются здесь постоянно. Спроси у них, что эти люди делают возле меня? Со мной очень сложно быть, почти невозможно. Почти невозможно. Другие зовут, а я прогоняю. Синь вам звонит и приглашает вас, но это игра. Она звонит, чтобы напомнить вам о том, что вы есть. Она кланяется вам, и вы приходите. Но что вы встречаете здесь. Вы встречаете собственную неудовлетворенность.</w:t>
      </w:r>
    </w:p>
    <w:p>
      <w:pPr>
        <w:pStyle w:val="Normal"/>
        <w:rPr/>
      </w:pPr>
      <w:r>
        <w:rPr/>
        <w:t xml:space="preserve">Вам не нужно ничего в жизни. Ваше внимание очень рассеяно. И вы живете в этой рассеянности и рассредоточенности. На этой поверхности, на этой периферии. Это даже не кожа, это лишь пыль на ней. И вы живете в этой пыли. Я говорю сейчас об этих ваших фильмах. Это ваша пыль. Но вы не слышите меня. Я сейчас говорю о важнейших вещах, принципиально важных вещах, но ты, возлюбленный Виктор, меня не слышишь, говоришь бог знает о чем. Тебя интересуют люди, тебе не интересен ты сам. </w:t>
      </w:r>
    </w:p>
    <w:p>
      <w:pPr>
        <w:pStyle w:val="Normal"/>
        <w:rPr/>
      </w:pPr>
      <w:r>
        <w:rPr/>
        <w:t xml:space="preserve">Я уже вам говорил, что если вы будете спать, я будить вас не буду. У меня нет необходимости тебя просветлять потому, что я не вижу себя вне тебя. А если я – это ты, тогда я такой, какой ты есть. Так? Я могу только побуждать как-то, будучи другим телом, но все равно, будет то, что будет происходить с тобой. И тогда я говорю то, что только ты есть. Я всегда на твоей стороне. Понимаешь? А там у вас, в вашем социуме, там у вас все поделено, все разделено. Там тебе говорят: </w:t>
      </w:r>
      <w:r>
        <w:rPr>
          <w:i/>
          <w:iCs/>
        </w:rPr>
        <w:t>“Ты не прав, я прав”.</w:t>
      </w:r>
      <w:r>
        <w:rPr/>
        <w:t xml:space="preserve"> А я говорю: </w:t>
      </w:r>
      <w:r>
        <w:rPr>
          <w:i/>
          <w:iCs/>
        </w:rPr>
        <w:t>“Ты прав, ты всегда прав”.</w:t>
      </w:r>
      <w:r>
        <w:rPr/>
        <w:t xml:space="preserve"> Меня вообще не существует. Я тебе что-то сказал, но ты ничего не услышал. Я поклонился тебе в ноги и сказал: </w:t>
      </w:r>
      <w:r>
        <w:rPr>
          <w:i/>
          <w:iCs/>
        </w:rPr>
        <w:t>“Продолжай спать”.</w:t>
      </w:r>
      <w:r>
        <w:rPr/>
        <w:t xml:space="preserve"> Больше ничего я не могу. Понимаешь? </w:t>
      </w:r>
    </w:p>
    <w:p>
      <w:pPr>
        <w:pStyle w:val="Normal"/>
        <w:rPr/>
      </w:pPr>
      <w:r>
        <w:rPr/>
        <w:t xml:space="preserve">Но если ты захочешь через меня и с моей помощью утвердиться в своих иллюзиях, тогда я тебя у_ничТО_жу. Я сотру твои иллюзии из твоей памяти вместе с твоей памятью. В социуме вы утверждаетесь друг через друга. Вы говорите, что каждый имеет право на свое мнение. Не имеет. Не имеете вы права никаких мнений иметь, потому что никаких мнений не существует. Потому, что вы есть вне этих каких-либо мнений и всяких своих заблуждений. Но в социуме, где вы никому не нужны кроме как для того, чтобы вас поиметь, там вы позволяете друг другу жить в этих своих мнениях, рассуждениях, во всей этой бесконечной трепалогии. </w:t>
      </w:r>
    </w:p>
    <w:p>
      <w:pPr>
        <w:pStyle w:val="Normal"/>
        <w:rPr/>
      </w:pPr>
      <w:r>
        <w:rPr/>
        <w:t xml:space="preserve">Вы тысячелетиями строите справедливый мир. Но что в результате вы имеете? Хуже первобытного общества. Как резали уши, головы, как снимали скальпы, так вы их и снимаете сейчас. Как вы взрывали свои пещеры, так вы их и сейчас взрываете. И не важно, что они выглядят небоскребами. А я вам об этом лишь напоминаю. </w:t>
      </w:r>
    </w:p>
    <w:p>
      <w:pPr>
        <w:pStyle w:val="Normal"/>
        <w:rPr/>
      </w:pPr>
      <w:r>
        <w:rPr/>
        <w:t xml:space="preserve">Но если вы говорите, что ваша цивилизация вам что-то дала, тогда продолжайте взрывать и отрывать друг другу яйца. Когда я говорю, что отрываю вам Яяя..йца, а я говорю это даже женщинам. Так имейте в виду, что я не касаюсь физических тел. Я отрываю вам метафорические Яяя..йца, я отрываю вам ваши Яяя..колки, я забираю у вас ваш ум, я очищаю его, я очищаю вам вашу памЯяя..ть. В слове “яйца” есть буква “Я”. Я, я, я, – ваше эго, ваша Яяя..колка. Я его отбрасываю. Отрывая метафорические Яя..яйца, я отбрасываю ваш ум. </w:t>
      </w:r>
    </w:p>
    <w:p>
      <w:pPr>
        <w:pStyle w:val="Normal"/>
        <w:rPr/>
      </w:pPr>
      <w:r>
        <w:rPr/>
        <w:t xml:space="preserve">И если это резонирует с твоим стремлением, с твоей открытостью, с твоим сердцем, с твоим движением, тогда ты меня услышишь. Тогда ты будешь мне помогать отрывать себе яйца. Но если ты приходишь за другим, приходишь посмотреть, кто во что горазд, ты ничего не увидишь. Здесь ты ничего не увидишь. </w:t>
      </w:r>
    </w:p>
    <w:p>
      <w:pPr>
        <w:pStyle w:val="Normal"/>
        <w:rPr/>
      </w:pPr>
      <w:r>
        <w:rPr/>
        <w:t xml:space="preserve">Бодхисаттва: </w:t>
      </w:r>
    </w:p>
    <w:p>
      <w:pPr>
        <w:pStyle w:val="Normal"/>
        <w:rPr/>
      </w:pPr>
      <w:r>
        <w:rPr/>
        <w:t>Я хочу сказать о концентрации. Мне дали предмет, и я довольно легко вошел в него. Сначала через ощущения, потом слился с ним.</w:t>
      </w:r>
    </w:p>
    <w:p>
      <w:pPr>
        <w:pStyle w:val="Normal"/>
        <w:rPr/>
      </w:pPr>
      <w:r>
        <w:rPr/>
        <w:t xml:space="preserve">Сия: </w:t>
      </w:r>
    </w:p>
    <w:p>
      <w:pPr>
        <w:pStyle w:val="Normal"/>
        <w:rPr/>
      </w:pPr>
      <w:r>
        <w:rPr/>
        <w:t xml:space="preserve">Какую ты технику делал? </w:t>
      </w:r>
      <w:r>
        <w:rPr>
          <w:i/>
          <w:iCs/>
        </w:rPr>
        <w:t xml:space="preserve">Почувствуй перед собой объект. Почувствуй отсутствие всех других объектов, кроме этого. </w:t>
      </w:r>
      <w:r>
        <w:rPr/>
        <w:t>Эта техника?</w:t>
      </w:r>
    </w:p>
    <w:p>
      <w:pPr>
        <w:pStyle w:val="Normal"/>
        <w:rPr/>
      </w:pPr>
      <w:r>
        <w:rPr/>
        <w:t xml:space="preserve">Бодхисаттва: </w:t>
      </w:r>
    </w:p>
    <w:p>
      <w:pPr>
        <w:pStyle w:val="Normal"/>
        <w:rPr/>
      </w:pPr>
      <w:r>
        <w:rPr/>
        <w:t>Я не помню, как она называется, но когда в моей руке оказался предмет, мне удивительно легко удалось слиться с ним. Я почувствовал, как в своих руках я сжимаю себя, и чем сильнее я сжимаю, тем становится больнее и горячее. Легко удалось это сделать. Но это было на протяжении десяти минут. Потом пошли мысли про футбол, который я вообще-то не люблю.</w:t>
      </w:r>
    </w:p>
    <w:p>
      <w:pPr>
        <w:pStyle w:val="Normal"/>
        <w:rPr/>
      </w:pPr>
      <w:r>
        <w:rPr/>
        <w:t xml:space="preserve">Сия: </w:t>
      </w:r>
    </w:p>
    <w:p>
      <w:pPr>
        <w:pStyle w:val="Normal"/>
        <w:rPr/>
      </w:pPr>
      <w:r>
        <w:rPr/>
        <w:t xml:space="preserve">Посмотри, ты сейчас опять говоришь. Вот про футбол. Можно в этом разбираться, что собственно вы и делаете, когда разгадываете свои сны. А можно на это все просто посмотреть. То есть, посмотреть на то, как ты сидел и вдруг слился с этим предметом, стал с ним единым. Через свое ощущение. Так ведь? Через чувствование этого предмета. И тут, вдруг, прибегает мысль про футбол. Когда ты увидишь, что происходит, ты просто все отбросишь. Может быть, смеяться начинаешь. </w:t>
      </w:r>
    </w:p>
    <w:p>
      <w:pPr>
        <w:pStyle w:val="Normal"/>
        <w:rPr/>
      </w:pPr>
      <w:r>
        <w:rPr/>
        <w:t xml:space="preserve">Следующая сутра: </w:t>
      </w:r>
      <w:r>
        <w:rPr>
          <w:i/>
          <w:iCs/>
        </w:rPr>
        <w:t>Почувствуй перед собой объект. Почувствуй отсутствие всех других объектов, кроме этого. Тогда, отбросив и чувствование объекта, и чувствование отсутствия объектов, осознай.</w:t>
      </w:r>
    </w:p>
    <w:p>
      <w:pPr>
        <w:pStyle w:val="Normal"/>
        <w:rPr/>
      </w:pPr>
      <w:r>
        <w:rPr/>
      </w:r>
    </w:p>
    <w:p>
      <w:pPr>
        <w:pStyle w:val="Normal"/>
        <w:rPr/>
      </w:pPr>
      <w:r>
        <w:rPr/>
        <w:t xml:space="preserve">Ошо: </w:t>
      </w:r>
    </w:p>
    <w:p>
      <w:pPr>
        <w:pStyle w:val="Normal"/>
        <w:rPr/>
      </w:pPr>
      <w:r>
        <w:rPr/>
        <w:t>Останьтесь, например, с розой. Смотрите на нее, затем почувствуйте ее. Что нужно делать, чтобы ее почувствовать? Ощутите ее запах, прикоснитесь к ней, позвольте ей стать глубоким переживанием вашего тела. Прежде всего, закройте глаза, и пусть роза прикоснется ко всему вашему лицу. Ощутите ее. Положите ее на глаза, пусть глаза прикоснутся к ней; почувствуйте присутствие розы. Забудьте все, забудьте весь мир.</w:t>
      </w:r>
    </w:p>
    <w:p>
      <w:pPr>
        <w:pStyle w:val="Normal"/>
        <w:rPr/>
      </w:pPr>
      <w:r>
        <w:rPr>
          <w:i/>
          <w:iCs/>
        </w:rPr>
        <w:t xml:space="preserve">Почувствуй отсутствие всех других объектов, кроме этого. </w:t>
      </w:r>
      <w:r>
        <w:rPr/>
        <w:t xml:space="preserve"> Это то, что случается в любви. Если вы любите кого-то, вы забываете обо всем мире. Если вы еще помните про мир, то знайте, что это еще не любовь. Вы забыли про весь мир; остался только любимый вами или любящий вас. Вот почему я говорю, что любовь является медитацией. Вы можете использовать эту технику и как технику любви: забудьте про все остальное.</w:t>
      </w:r>
    </w:p>
    <w:p>
      <w:pPr>
        <w:pStyle w:val="Normal"/>
        <w:rPr/>
      </w:pPr>
      <w:r>
        <w:rPr/>
      </w:r>
    </w:p>
    <w:p>
      <w:pPr>
        <w:pStyle w:val="Normal"/>
        <w:rPr>
          <w:i/>
          <w:i/>
          <w:iCs/>
        </w:rPr>
      </w:pPr>
      <w:r>
        <w:rPr/>
        <w:t>Сия:</w:t>
      </w:r>
    </w:p>
    <w:p>
      <w:pPr>
        <w:pStyle w:val="Normal"/>
        <w:rPr>
          <w:i/>
          <w:i/>
          <w:iCs/>
        </w:rPr>
      </w:pPr>
      <w:r>
        <w:rPr>
          <w:i/>
          <w:iCs/>
        </w:rPr>
        <w:t>чтобы глубоко войти в свои ощущения,</w:t>
      </w:r>
    </w:p>
    <w:p>
      <w:pPr>
        <w:pStyle w:val="Normal"/>
        <w:rPr>
          <w:i/>
          <w:i/>
          <w:iCs/>
        </w:rPr>
      </w:pPr>
      <w:r>
        <w:rPr>
          <w:i/>
          <w:iCs/>
        </w:rPr>
        <w:t>необходимо забыть весь мир, хотя бы на мгновение.</w:t>
      </w:r>
    </w:p>
    <w:p>
      <w:pPr>
        <w:pStyle w:val="Normal"/>
        <w:rPr>
          <w:i/>
          <w:i/>
          <w:iCs/>
        </w:rPr>
      </w:pPr>
      <w:r>
        <w:rPr>
          <w:i/>
          <w:iCs/>
        </w:rPr>
        <w:t>иначе никакой объект вам не поможет –</w:t>
      </w:r>
    </w:p>
    <w:p>
      <w:pPr>
        <w:pStyle w:val="Normal"/>
        <w:rPr>
          <w:i/>
          <w:i/>
          <w:iCs/>
        </w:rPr>
      </w:pPr>
      <w:r>
        <w:rPr>
          <w:i/>
          <w:iCs/>
        </w:rPr>
        <w:t>без любви, без растождествления</w:t>
      </w:r>
    </w:p>
    <w:p>
      <w:pPr>
        <w:pStyle w:val="Normal"/>
        <w:rPr/>
      </w:pPr>
      <w:r>
        <w:rPr>
          <w:i/>
          <w:iCs/>
        </w:rPr>
        <w:t>проникновение к центру случиться не может.</w:t>
      </w:r>
    </w:p>
    <w:p>
      <w:pPr>
        <w:pStyle w:val="Normal"/>
        <w:rPr>
          <w:i/>
          <w:i/>
          <w:iCs/>
        </w:rPr>
      </w:pPr>
      <w:r>
        <w:rPr>
          <w:i/>
          <w:iCs/>
        </w:rPr>
        <w:t>осознавайте!</w:t>
      </w:r>
    </w:p>
    <w:p>
      <w:pPr>
        <w:pStyle w:val="Normal"/>
        <w:rPr>
          <w:i/>
          <w:i/>
          <w:iCs/>
        </w:rPr>
      </w:pPr>
      <w:r>
        <w:rPr>
          <w:i/>
          <w:iCs/>
        </w:rPr>
        <w:t>с отбрасыванием чувствования наличия и отсутствия объектов</w:t>
      </w:r>
    </w:p>
    <w:p>
      <w:pPr>
        <w:pStyle w:val="Normal"/>
        <w:rPr>
          <w:i/>
          <w:i/>
          <w:iCs/>
        </w:rPr>
      </w:pPr>
      <w:r>
        <w:rPr>
          <w:i/>
          <w:iCs/>
        </w:rPr>
        <w:t>для ума заканчиваются все эксперименты,</w:t>
      </w:r>
    </w:p>
    <w:p>
      <w:pPr>
        <w:pStyle w:val="Normal"/>
        <w:rPr>
          <w:i/>
          <w:i/>
          <w:iCs/>
        </w:rPr>
      </w:pPr>
      <w:r>
        <w:rPr>
          <w:i/>
          <w:iCs/>
        </w:rPr>
        <w:t>вы попадаете в чистый вакуум, небытие...</w:t>
      </w:r>
    </w:p>
    <w:p>
      <w:pPr>
        <w:pStyle w:val="Normal"/>
        <w:rPr>
          <w:i/>
          <w:i/>
          <w:iCs/>
        </w:rPr>
      </w:pPr>
      <w:r>
        <w:rPr>
          <w:i/>
          <w:iCs/>
        </w:rPr>
        <w:t>туда, где вы – ваша природа, чистое существование.</w:t>
      </w:r>
    </w:p>
    <w:p>
      <w:pPr>
        <w:pStyle w:val="Normal"/>
        <w:rPr>
          <w:i/>
          <w:i/>
          <w:iCs/>
        </w:rPr>
      </w:pPr>
      <w:r>
        <w:rPr>
          <w:i/>
          <w:iCs/>
        </w:rPr>
      </w:r>
    </w:p>
    <w:p>
      <w:pPr>
        <w:pStyle w:val="Normal"/>
        <w:rPr/>
      </w:pPr>
      <w:r>
        <w:rPr/>
        <w:t xml:space="preserve">Ну, и последняя на сегодня техника, она звучит так: </w:t>
      </w:r>
      <w:r>
        <w:rPr>
          <w:i/>
          <w:iCs/>
        </w:rPr>
        <w:t>“Когда возникает нерасположение или расположение к кому-либо, не возлагай свое отношение на него, но оставайся центри</w:t>
        <w:softHyphen/>
        <w:t>рованной”.</w:t>
      </w:r>
    </w:p>
    <w:p>
      <w:pPr>
        <w:pStyle w:val="Normal"/>
        <w:rPr/>
      </w:pPr>
      <w:r>
        <w:rPr/>
        <w:t xml:space="preserve">Бодхисаттва: </w:t>
      </w:r>
    </w:p>
    <w:p>
      <w:pPr>
        <w:pStyle w:val="Normal"/>
        <w:rPr/>
      </w:pPr>
      <w:r>
        <w:rPr/>
        <w:t>В каком смысле “не возлагай” можно не возлагать двояко. Либо на него, то есть на этого кого-либо, на объект, либо не возлагать на расположение или нерасположение.</w:t>
      </w:r>
    </w:p>
    <w:p>
      <w:pPr>
        <w:pStyle w:val="Normal"/>
        <w:rPr/>
      </w:pPr>
      <w:r>
        <w:rPr/>
        <w:t xml:space="preserve">Сия: </w:t>
      </w:r>
    </w:p>
    <w:p>
      <w:pPr>
        <w:pStyle w:val="Normal"/>
        <w:rPr/>
      </w:pPr>
      <w:r>
        <w:rPr/>
        <w:t xml:space="preserve">Что означает это – </w:t>
      </w:r>
      <w:r>
        <w:rPr>
          <w:i/>
          <w:iCs/>
        </w:rPr>
        <w:t xml:space="preserve">не возлагай свое отношение </w:t>
      </w:r>
      <w:r>
        <w:rPr/>
        <w:t xml:space="preserve">на него? Между людьми, все, безусловно, построено на отношениях. Если кто-то вызывает у вас гнев, то причиной этого гнева вы считаете того, кто вызвал его. Если вам кто-то сделал больно, вы говорите: </w:t>
      </w:r>
      <w:r>
        <w:rPr>
          <w:i/>
          <w:iCs/>
        </w:rPr>
        <w:t>“Мне больно, потому что другой меня обидел”.</w:t>
      </w:r>
      <w:r>
        <w:rPr/>
        <w:t xml:space="preserve"> Если вы кого-то любите и вам хорошо, вы говорите, что это происходит благодаря объекту вашей любви. Вы постоянно возлагаете ответственность за происходящее с вами на объект, на другого. Но тогда другой для вас превращается в некий объект вашего вожделения или наоборот, – вашего недоверия к нему, протеста или отрицания. </w:t>
      </w:r>
    </w:p>
    <w:p>
      <w:pPr>
        <w:pStyle w:val="Normal"/>
        <w:rPr/>
      </w:pPr>
      <w:r>
        <w:rPr/>
        <w:t xml:space="preserve">Но, по сути, в любом случае именно в вас вызывается та или иная эмоция, то или иное чувство или ощущение. Так ведь? Не важно, чем я зажгу свечку, спичкой или зажигалкой, или поднесу ее к костру. Она во всех случаях загорится. Гореть – это ее свойство, ее </w:t>
      </w:r>
      <w:r>
        <w:rPr>
          <w:i/>
          <w:iCs/>
        </w:rPr>
        <w:t>дхарма,</w:t>
      </w:r>
      <w:r>
        <w:rPr/>
        <w:t xml:space="preserve"> она горючая. Так и в человеке. В нем много того, что связано с ним самим. И опять же, если вы отождествляете себя с телом, которое имеет свойство получать радость или огорчение, которому всегда больно, телу не может быть не больно. Это нормально работающая биологическая система. Если больно, значит, система работает нормально. Если телу больно, в чем причина этой боли? В том, что вас кто-то задел? Нет. Телу свойственно болеть, поэтому, когда для боли складываются условия, тело болит. Тело болеет, потому что боль – неотъемлемая часть его природы. Когда вы отождествляете себя с телом, вы не осознаете его боль. Причиной боли становится другой. </w:t>
      </w:r>
    </w:p>
    <w:p>
      <w:pPr>
        <w:pStyle w:val="Normal"/>
        <w:rPr/>
      </w:pPr>
      <w:r>
        <w:rPr/>
        <w:t xml:space="preserve">Но вы даже не с телом себя отождествляете. Вы отождествляете себя со своими фантазиями по поводу боли, по поводу смерти, по поводу любви. Стоит вам лишь допустить мысль о том, что кто-то ваш враг, и он тут же им становится. Вы ни с того, ни с сего можете возвысить или обвинить человека, потому что вы отождествлены с вашими фантазиями. Вы думаете, что другой делает вам хорошо или больно. </w:t>
      </w:r>
    </w:p>
    <w:p>
      <w:pPr>
        <w:pStyle w:val="Normal"/>
        <w:rPr/>
      </w:pPr>
      <w:r>
        <w:rPr/>
        <w:t xml:space="preserve">Шива говорит: </w:t>
      </w:r>
      <w:r>
        <w:rPr>
          <w:i/>
          <w:iCs/>
        </w:rPr>
        <w:t>“Не фантазируй, смотри на объект, смотри на свое расположение или нерасположение и к нему”.</w:t>
      </w:r>
      <w:r>
        <w:rPr/>
        <w:t xml:space="preserve"> Он говорит: </w:t>
      </w:r>
      <w:r>
        <w:rPr>
          <w:i/>
          <w:iCs/>
        </w:rPr>
        <w:t>“Не возлагай ответственность”.</w:t>
      </w:r>
      <w:r>
        <w:rPr/>
        <w:t xml:space="preserve"> На кого или на что? Не возлагай ни на объект, ни на свое расположение или нерасположение к нему. Но если ты теперь возлагаешь ответственность на себя, на свое тело и, оставаясь в теле, говоришь: </w:t>
      </w:r>
      <w:r>
        <w:rPr>
          <w:i/>
          <w:iCs/>
        </w:rPr>
        <w:t>“А, ну да, это ведь телу всегда больно”</w:t>
      </w:r>
      <w:r>
        <w:rPr/>
        <w:t xml:space="preserve"> – ничего не поменялось. Ты по-прежнему продолжаешь возлагать свое отношение, но теперь уже не на объект, а на себя, на свое отношение к себе. По сути, ничего не изменилось. </w:t>
      </w:r>
    </w:p>
    <w:p>
      <w:pPr>
        <w:pStyle w:val="Normal"/>
        <w:rPr/>
      </w:pPr>
      <w:r>
        <w:rPr/>
        <w:t xml:space="preserve">Не важно, на что возлагать: на свое расположение или нерасположение, на себя или на другого. И ты и другой – это, просто, разные объекты. В сущности, ничего не меняется. Ты там и там остаешься в обусловленности. Шива так хитро сказал, что тебе остается не возлагать свое отношение, свою ответственность ни на кого. Тогда у тебя есть шанс выйти за пределы и объекта, и расположения или нерасположения к нему или к себе как к объекту. </w:t>
      </w:r>
    </w:p>
    <w:p>
      <w:pPr>
        <w:pStyle w:val="Normal"/>
        <w:rPr>
          <w:i/>
          <w:i/>
          <w:iCs/>
        </w:rPr>
      </w:pPr>
      <w:r>
        <w:rPr>
          <w:i/>
          <w:iCs/>
        </w:rPr>
      </w:r>
    </w:p>
    <w:p>
      <w:pPr>
        <w:pStyle w:val="Normal"/>
        <w:rPr/>
      </w:pPr>
      <w:r>
        <w:rPr/>
        <w:t>“</w:t>
      </w:r>
      <w:r>
        <w:rPr>
          <w:i/>
          <w:iCs/>
        </w:rPr>
        <w:t xml:space="preserve">когда возникает нерасположение </w:t>
      </w:r>
    </w:p>
    <w:p>
      <w:pPr>
        <w:pStyle w:val="Normal"/>
        <w:rPr>
          <w:i/>
          <w:i/>
          <w:iCs/>
        </w:rPr>
      </w:pPr>
      <w:r>
        <w:rPr>
          <w:i/>
          <w:iCs/>
        </w:rPr>
        <w:tab/>
        <w:tab/>
        <w:tab/>
        <w:tab/>
        <w:tab/>
        <w:t xml:space="preserve">или расположение к кому-либо, </w:t>
      </w:r>
    </w:p>
    <w:p>
      <w:pPr>
        <w:pStyle w:val="Normal"/>
        <w:rPr/>
      </w:pPr>
      <w:r>
        <w:rPr>
          <w:i/>
          <w:iCs/>
        </w:rPr>
        <w:t xml:space="preserve">не возлагай свое отношение на него...” </w:t>
      </w:r>
    </w:p>
    <w:p>
      <w:pPr>
        <w:pStyle w:val="Normal"/>
        <w:rPr>
          <w:i/>
          <w:i/>
          <w:iCs/>
        </w:rPr>
      </w:pPr>
      <w:r>
        <w:rPr>
          <w:i/>
          <w:iCs/>
        </w:rPr>
        <w:t>это то самое время, чтобы посмотреть на себя самого.</w:t>
      </w:r>
    </w:p>
    <w:p>
      <w:pPr>
        <w:pStyle w:val="Normal"/>
        <w:rPr>
          <w:i/>
          <w:i/>
          <w:iCs/>
        </w:rPr>
      </w:pPr>
      <w:r>
        <w:rPr>
          <w:i/>
          <w:iCs/>
        </w:rPr>
        <w:t>оставайся центрированным, в себе присутствуй,</w:t>
      </w:r>
    </w:p>
    <w:p>
      <w:pPr>
        <w:pStyle w:val="Normal"/>
        <w:rPr>
          <w:i/>
          <w:i/>
          <w:iCs/>
        </w:rPr>
      </w:pPr>
      <w:r>
        <w:rPr>
          <w:i/>
          <w:iCs/>
        </w:rPr>
        <w:t>независимо от того, любишь или ненавидишь, в другом отсутствуй,</w:t>
      </w:r>
    </w:p>
    <w:p>
      <w:pPr>
        <w:pStyle w:val="Normal"/>
        <w:rPr>
          <w:i/>
          <w:i/>
          <w:iCs/>
        </w:rPr>
      </w:pPr>
      <w:r>
        <w:rPr>
          <w:i/>
          <w:iCs/>
        </w:rPr>
        <w:t>двигайся ближе к центру, источнику чувства в себе,</w:t>
      </w:r>
    </w:p>
    <w:p>
      <w:pPr>
        <w:pStyle w:val="Normal"/>
        <w:rPr>
          <w:i/>
          <w:i/>
          <w:iCs/>
        </w:rPr>
      </w:pPr>
      <w:r>
        <w:rPr>
          <w:i/>
          <w:iCs/>
        </w:rPr>
        <w:t>не отвлекайся внешним объектом, он лишь периферия в Тебе.</w:t>
      </w:r>
    </w:p>
    <w:p>
      <w:pPr>
        <w:pStyle w:val="Normal"/>
        <w:rPr>
          <w:i/>
          <w:i/>
          <w:iCs/>
        </w:rPr>
      </w:pPr>
      <w:r>
        <w:rPr>
          <w:i/>
          <w:iCs/>
        </w:rPr>
        <w:t>центр циклона ты,</w:t>
      </w:r>
    </w:p>
    <w:p>
      <w:pPr>
        <w:pStyle w:val="Normal"/>
        <w:rPr>
          <w:i/>
          <w:i/>
          <w:iCs/>
        </w:rPr>
      </w:pPr>
      <w:r>
        <w:rPr>
          <w:i/>
          <w:iCs/>
        </w:rPr>
        <w:t>двигайся внутрь себя без суеты,</w:t>
      </w:r>
    </w:p>
    <w:p>
      <w:pPr>
        <w:pStyle w:val="Normal"/>
        <w:rPr>
          <w:i/>
          <w:i/>
          <w:iCs/>
        </w:rPr>
      </w:pPr>
      <w:r>
        <w:rPr>
          <w:i/>
          <w:iCs/>
        </w:rPr>
        <w:t>используй любовь, ненависть, грусть, страх, недоверие, гнев...</w:t>
      </w:r>
    </w:p>
    <w:p>
      <w:pPr>
        <w:pStyle w:val="Normal"/>
        <w:rPr>
          <w:i/>
          <w:i/>
          <w:iCs/>
        </w:rPr>
      </w:pPr>
      <w:r>
        <w:rPr>
          <w:i/>
          <w:iCs/>
        </w:rPr>
        <w:t>пусть будет все, вызывающее в тебе подогрев</w:t>
      </w:r>
    </w:p>
    <w:p>
      <w:pPr>
        <w:pStyle w:val="Normal"/>
        <w:rPr>
          <w:i/>
          <w:i/>
          <w:iCs/>
        </w:rPr>
      </w:pPr>
      <w:r>
        <w:rPr>
          <w:i/>
          <w:iCs/>
        </w:rPr>
        <w:t>эмоций, желаний, страстей,</w:t>
      </w:r>
    </w:p>
    <w:p>
      <w:pPr>
        <w:pStyle w:val="Normal"/>
        <w:rPr>
          <w:i/>
          <w:i/>
          <w:iCs/>
        </w:rPr>
      </w:pPr>
      <w:r>
        <w:rPr>
          <w:i/>
          <w:iCs/>
        </w:rPr>
        <w:t>принимай их, как самых дорогих гостей.</w:t>
      </w:r>
    </w:p>
    <w:p>
      <w:pPr>
        <w:pStyle w:val="Normal"/>
        <w:rPr>
          <w:i/>
          <w:i/>
          <w:iCs/>
        </w:rPr>
      </w:pPr>
      <w:r>
        <w:rPr>
          <w:i/>
          <w:iCs/>
        </w:rPr>
        <w:t>не проецируй ничего на другого,</w:t>
      </w:r>
    </w:p>
    <w:p>
      <w:pPr>
        <w:pStyle w:val="Normal"/>
        <w:rPr>
          <w:i/>
          <w:i/>
          <w:iCs/>
        </w:rPr>
      </w:pPr>
      <w:r>
        <w:rPr>
          <w:i/>
          <w:iCs/>
        </w:rPr>
        <w:t>ибо нет источника иного,</w:t>
      </w:r>
    </w:p>
    <w:p>
      <w:pPr>
        <w:pStyle w:val="Normal"/>
        <w:rPr>
          <w:i/>
          <w:i/>
          <w:iCs/>
        </w:rPr>
      </w:pPr>
      <w:r>
        <w:rPr>
          <w:i/>
          <w:iCs/>
        </w:rPr>
        <w:t xml:space="preserve">кроме тебя, </w:t>
      </w:r>
    </w:p>
    <w:p>
      <w:pPr>
        <w:pStyle w:val="Normal"/>
        <w:rPr>
          <w:i/>
          <w:i/>
          <w:iCs/>
        </w:rPr>
      </w:pPr>
      <w:r>
        <w:rPr>
          <w:i/>
          <w:iCs/>
        </w:rPr>
        <w:t xml:space="preserve">генерирующего себя – </w:t>
      </w:r>
    </w:p>
    <w:p>
      <w:pPr>
        <w:pStyle w:val="Normal"/>
        <w:rPr>
          <w:i/>
          <w:i/>
          <w:iCs/>
        </w:rPr>
      </w:pPr>
      <w:r>
        <w:rPr>
          <w:i/>
          <w:iCs/>
        </w:rPr>
        <w:t>то, что вызывают друзья или враги,</w:t>
      </w:r>
    </w:p>
    <w:p>
      <w:pPr>
        <w:pStyle w:val="Normal"/>
        <w:rPr>
          <w:i/>
          <w:i/>
          <w:iCs/>
        </w:rPr>
      </w:pPr>
      <w:r>
        <w:rPr>
          <w:i/>
          <w:iCs/>
        </w:rPr>
        <w:t>высвобождая в тебе энергию, помоги</w:t>
      </w:r>
    </w:p>
    <w:p>
      <w:pPr>
        <w:pStyle w:val="Normal"/>
        <w:rPr>
          <w:i/>
          <w:i/>
          <w:iCs/>
        </w:rPr>
      </w:pPr>
      <w:r>
        <w:rPr>
          <w:i/>
          <w:iCs/>
        </w:rPr>
        <w:t>ей естественно пролиться,</w:t>
      </w:r>
    </w:p>
    <w:p>
      <w:pPr>
        <w:pStyle w:val="Normal"/>
        <w:rPr>
          <w:i/>
          <w:i/>
          <w:iCs/>
        </w:rPr>
      </w:pPr>
      <w:r>
        <w:rPr>
          <w:i/>
          <w:iCs/>
        </w:rPr>
        <w:t>во всей полноте освободиться.</w:t>
      </w:r>
    </w:p>
    <w:p>
      <w:pPr>
        <w:pStyle w:val="Normal"/>
        <w:rPr>
          <w:i/>
          <w:i/>
          <w:iCs/>
        </w:rPr>
      </w:pPr>
      <w:r>
        <w:rPr>
          <w:i/>
          <w:iCs/>
        </w:rPr>
        <w:t>закрой глаза, внутрь себя иди</w:t>
      </w:r>
    </w:p>
    <w:p>
      <w:pPr>
        <w:pStyle w:val="Normal"/>
        <w:rPr>
          <w:i/>
          <w:i/>
          <w:iCs/>
        </w:rPr>
      </w:pPr>
      <w:r>
        <w:rPr>
          <w:i/>
          <w:iCs/>
        </w:rPr>
        <w:t>через любовь или гнев Себя найди,</w:t>
      </w:r>
    </w:p>
    <w:p>
      <w:pPr>
        <w:pStyle w:val="Normal"/>
        <w:rPr>
          <w:i/>
          <w:i/>
          <w:iCs/>
        </w:rPr>
      </w:pPr>
      <w:r>
        <w:rPr>
          <w:i/>
          <w:iCs/>
        </w:rPr>
        <w:t>смотри на это, наблюдай,</w:t>
      </w:r>
    </w:p>
    <w:p>
      <w:pPr>
        <w:pStyle w:val="Normal"/>
        <w:rPr>
          <w:i/>
          <w:i/>
          <w:iCs/>
        </w:rPr>
      </w:pPr>
      <w:r>
        <w:rPr>
          <w:i/>
          <w:iCs/>
        </w:rPr>
        <w:t>все, что видишь растворяй,</w:t>
      </w:r>
    </w:p>
    <w:p>
      <w:pPr>
        <w:pStyle w:val="Normal"/>
        <w:rPr>
          <w:i/>
          <w:i/>
          <w:iCs/>
        </w:rPr>
      </w:pPr>
      <w:r>
        <w:rPr>
          <w:i/>
          <w:iCs/>
        </w:rPr>
        <w:t>источником происходящего становись,</w:t>
      </w:r>
    </w:p>
    <w:p>
      <w:pPr>
        <w:pStyle w:val="Normal"/>
        <w:rPr>
          <w:i/>
          <w:i/>
          <w:iCs/>
        </w:rPr>
      </w:pPr>
      <w:r>
        <w:rPr>
          <w:i/>
          <w:iCs/>
        </w:rPr>
        <w:t>ни на что внешнее не ведись,</w:t>
      </w:r>
    </w:p>
    <w:p>
      <w:pPr>
        <w:pStyle w:val="Normal"/>
        <w:rPr>
          <w:i/>
          <w:i/>
          <w:iCs/>
        </w:rPr>
      </w:pPr>
      <w:r>
        <w:rPr>
          <w:i/>
          <w:iCs/>
        </w:rPr>
        <w:t>найди собственное откровение,</w:t>
      </w:r>
    </w:p>
    <w:p>
      <w:pPr>
        <w:pStyle w:val="Normal"/>
        <w:rPr>
          <w:i/>
          <w:i/>
          <w:iCs/>
        </w:rPr>
      </w:pPr>
      <w:r>
        <w:rPr>
          <w:i/>
          <w:iCs/>
        </w:rPr>
        <w:t>осознавая другое измерение</w:t>
      </w:r>
    </w:p>
    <w:p>
      <w:pPr>
        <w:pStyle w:val="Normal"/>
        <w:rPr>
          <w:i/>
          <w:i/>
          <w:iCs/>
        </w:rPr>
      </w:pPr>
      <w:r>
        <w:rPr>
          <w:i/>
          <w:iCs/>
        </w:rPr>
        <w:t>жизни и мира такого, каким он есть,</w:t>
      </w:r>
    </w:p>
    <w:p>
      <w:pPr>
        <w:pStyle w:val="Normal"/>
        <w:rPr>
          <w:i/>
          <w:i/>
          <w:iCs/>
        </w:rPr>
      </w:pPr>
      <w:r>
        <w:rPr>
          <w:i/>
          <w:iCs/>
        </w:rPr>
        <w:t>независимо от того, что происходит здесь.</w:t>
      </w:r>
    </w:p>
    <w:p>
      <w:pPr>
        <w:pStyle w:val="Normal"/>
        <w:rPr>
          <w:i/>
          <w:i/>
          <w:iCs/>
        </w:rPr>
      </w:pPr>
      <w:r>
        <w:rPr>
          <w:i/>
          <w:iCs/>
        </w:rPr>
        <w:t>используй чувства, двигайся внутрь,</w:t>
      </w:r>
    </w:p>
    <w:p>
      <w:pPr>
        <w:pStyle w:val="Normal"/>
        <w:rPr>
          <w:i/>
          <w:i/>
          <w:iCs/>
        </w:rPr>
      </w:pPr>
      <w:r>
        <w:rPr>
          <w:i/>
          <w:iCs/>
        </w:rPr>
        <w:t>открой источник, чтобы ум повернуть</w:t>
      </w:r>
    </w:p>
    <w:p>
      <w:pPr>
        <w:pStyle w:val="Normal"/>
        <w:rPr>
          <w:i/>
          <w:i/>
          <w:iCs/>
        </w:rPr>
      </w:pPr>
      <w:r>
        <w:rPr>
          <w:i/>
          <w:iCs/>
        </w:rPr>
        <w:t>в нужном направлении,</w:t>
      </w:r>
    </w:p>
    <w:p>
      <w:pPr>
        <w:pStyle w:val="Normal"/>
        <w:rPr>
          <w:i/>
          <w:i/>
          <w:iCs/>
        </w:rPr>
      </w:pPr>
      <w:r>
        <w:rPr>
          <w:i/>
          <w:iCs/>
        </w:rPr>
        <w:t>чтобы не жить здесь отныне в забвении.</w:t>
      </w:r>
    </w:p>
    <w:p>
      <w:pPr>
        <w:pStyle w:val="Normal"/>
        <w:rPr>
          <w:i/>
          <w:i/>
          <w:iCs/>
          <w:szCs w:val="20"/>
        </w:rPr>
      </w:pPr>
      <w:r>
        <w:rPr>
          <w:i/>
          <w:iCs/>
          <w:szCs w:val="20"/>
        </w:rPr>
      </w:r>
    </w:p>
    <w:p>
      <w:pPr>
        <w:pStyle w:val="Normal"/>
        <w:rPr>
          <w:szCs w:val="20"/>
        </w:rPr>
      </w:pPr>
      <w:r>
        <w:rPr>
          <w:szCs w:val="20"/>
        </w:rPr>
      </w:r>
    </w:p>
    <w:p>
      <w:pPr>
        <w:pStyle w:val="Normal"/>
        <w:rPr>
          <w:color w:val="FF0000"/>
          <w:sz w:val="28"/>
        </w:rPr>
      </w:pPr>
      <w:r>
        <w:rPr>
          <w:color w:val="FF0000"/>
          <w:sz w:val="28"/>
          <w:szCs w:val="20"/>
        </w:rPr>
        <w:t>Дискурс 10</w:t>
      </w:r>
    </w:p>
    <w:p>
      <w:pPr>
        <w:pStyle w:val="Normal"/>
        <w:rPr>
          <w:color w:val="FF0000"/>
          <w:sz w:val="28"/>
        </w:rPr>
      </w:pPr>
      <w:r>
        <w:rPr>
          <w:color w:val="FF0000"/>
          <w:sz w:val="28"/>
        </w:rPr>
      </w:r>
    </w:p>
    <w:p>
      <w:pPr>
        <w:pStyle w:val="Normal"/>
        <w:rPr>
          <w:i/>
          <w:i/>
          <w:iCs/>
          <w:szCs w:val="16"/>
        </w:rPr>
      </w:pPr>
      <w:r>
        <w:rPr>
          <w:i/>
          <w:iCs/>
          <w:szCs w:val="16"/>
        </w:rPr>
        <w:t>16 декабря 2001 г.</w:t>
      </w:r>
    </w:p>
    <w:p>
      <w:pPr>
        <w:pStyle w:val="Normal"/>
        <w:rPr/>
      </w:pPr>
      <w:r>
        <w:rPr/>
      </w:r>
    </w:p>
    <w:p>
      <w:pPr>
        <w:pStyle w:val="Normal"/>
        <w:rPr/>
      </w:pPr>
      <w:r>
        <w:rPr/>
      </w:r>
    </w:p>
    <w:p>
      <w:pPr>
        <w:pStyle w:val="Normal"/>
        <w:rPr/>
      </w:pPr>
      <w:r>
        <w:rPr/>
      </w:r>
    </w:p>
    <w:p>
      <w:pPr>
        <w:pStyle w:val="Normal"/>
        <w:rPr/>
      </w:pPr>
      <w:r>
        <w:rPr>
          <w:u w:val="single"/>
        </w:rPr>
        <w:t>Сутра 25:</w:t>
      </w:r>
      <w:r>
        <w:rPr>
          <w:i/>
          <w:iCs/>
        </w:rPr>
        <w:t xml:space="preserve"> В тот момент, когда у тебя появится побуждение сделать что-нибудь, остановись.</w:t>
      </w:r>
    </w:p>
    <w:p>
      <w:pPr>
        <w:pStyle w:val="Normal"/>
        <w:rPr/>
      </w:pPr>
      <w:r>
        <w:rPr>
          <w:u w:val="single"/>
        </w:rPr>
        <w:t>Сутра 26:</w:t>
      </w:r>
      <w:r>
        <w:rPr/>
        <w:t xml:space="preserve"> </w:t>
      </w:r>
      <w:r>
        <w:rPr>
          <w:i/>
          <w:iCs/>
        </w:rPr>
        <w:t>Когда приходит какое-нибудь желание, рассмотри его. Затем, внезапно, отбрось его.</w:t>
      </w:r>
    </w:p>
    <w:p>
      <w:pPr>
        <w:pStyle w:val="Normal"/>
        <w:rPr/>
      </w:pPr>
      <w:r>
        <w:rPr>
          <w:u w:val="single"/>
        </w:rPr>
        <w:t>Сутра 27:</w:t>
      </w:r>
      <w:r>
        <w:rPr/>
        <w:t xml:space="preserve"> </w:t>
      </w:r>
      <w:r>
        <w:rPr>
          <w:i/>
          <w:iCs/>
        </w:rPr>
        <w:t>Двигайся до исчерпания всех сил, и тогда, падая на землю, будь целостна в этом падении.</w:t>
      </w:r>
    </w:p>
    <w:p>
      <w:pPr>
        <w:pStyle w:val="Normal"/>
        <w:rPr>
          <w:i/>
          <w:i/>
          <w:iCs/>
        </w:rPr>
      </w:pPr>
      <w:r>
        <w:rPr>
          <w:i/>
          <w:iCs/>
        </w:rPr>
      </w:r>
    </w:p>
    <w:p>
      <w:pPr>
        <w:pStyle w:val="Normal"/>
        <w:rPr/>
      </w:pPr>
      <w:r>
        <w:rPr/>
      </w:r>
    </w:p>
    <w:p>
      <w:pPr>
        <w:pStyle w:val="Normal"/>
        <w:rPr/>
      </w:pPr>
      <w:r>
        <w:rPr/>
      </w:r>
    </w:p>
    <w:p>
      <w:pPr>
        <w:pStyle w:val="Normal"/>
        <w:rPr/>
      </w:pPr>
      <w:r>
        <w:rPr/>
        <w:t>Добрый день. Сегодня мы начнем с того, что послушаем тех, кто впервые пришел сюда.</w:t>
      </w:r>
    </w:p>
    <w:p>
      <w:pPr>
        <w:pStyle w:val="Normal"/>
        <w:rPr/>
      </w:pPr>
      <w:r>
        <w:rPr/>
        <w:t xml:space="preserve">Катя: </w:t>
      </w:r>
    </w:p>
    <w:p>
      <w:pPr>
        <w:pStyle w:val="Normal"/>
        <w:rPr/>
      </w:pPr>
      <w:r>
        <w:rPr/>
        <w:t>Меня зовут Катя, я учусь в университете имени Шевченко на радиофизическом факультете, хотя и не очень-то понимаю, зачем я туда пошла. Я сейчас не знаю, что на самом деле надо, а что не надо. Всю жизнь говорили, что делать. А теперь мне кажется, что все это не то. А что тогда то?</w:t>
      </w:r>
    </w:p>
    <w:p>
      <w:pPr>
        <w:pStyle w:val="Normal"/>
        <w:rPr/>
      </w:pPr>
      <w:r>
        <w:rPr/>
        <w:t xml:space="preserve">Сия: </w:t>
      </w:r>
    </w:p>
    <w:p>
      <w:pPr>
        <w:pStyle w:val="Normal"/>
        <w:rPr/>
      </w:pPr>
      <w:r>
        <w:rPr/>
        <w:t>Ты хочешь найти это то?</w:t>
      </w:r>
    </w:p>
    <w:p>
      <w:pPr>
        <w:pStyle w:val="Normal"/>
        <w:rPr/>
      </w:pPr>
      <w:r>
        <w:rPr/>
        <w:t xml:space="preserve">Катя: </w:t>
      </w:r>
    </w:p>
    <w:p>
      <w:pPr>
        <w:pStyle w:val="Normal"/>
        <w:rPr/>
      </w:pPr>
      <w:r>
        <w:rPr/>
        <w:t>Хотя бы чуть-чуть.</w:t>
      </w:r>
    </w:p>
    <w:p>
      <w:pPr>
        <w:pStyle w:val="Normal"/>
        <w:rPr/>
      </w:pPr>
      <w:r>
        <w:rPr/>
        <w:t xml:space="preserve">Сия: </w:t>
      </w:r>
    </w:p>
    <w:p>
      <w:pPr>
        <w:pStyle w:val="Normal"/>
        <w:rPr/>
      </w:pPr>
      <w:r>
        <w:rPr/>
        <w:t>Хотя бы чуть-чуть поискать или чуть-чуть найти?</w:t>
      </w:r>
    </w:p>
    <w:p>
      <w:pPr>
        <w:pStyle w:val="Normal"/>
        <w:rPr/>
      </w:pPr>
      <w:r>
        <w:rPr/>
        <w:t xml:space="preserve">Катя: </w:t>
      </w:r>
    </w:p>
    <w:p>
      <w:pPr>
        <w:pStyle w:val="Normal"/>
        <w:rPr/>
      </w:pPr>
      <w:r>
        <w:rPr/>
        <w:t>А как можно найти, если не искать?</w:t>
      </w:r>
    </w:p>
    <w:p>
      <w:pPr>
        <w:pStyle w:val="Normal"/>
        <w:rPr/>
      </w:pPr>
      <w:r>
        <w:rPr/>
        <w:t xml:space="preserve">Сия: </w:t>
      </w:r>
    </w:p>
    <w:p>
      <w:pPr>
        <w:pStyle w:val="Normal"/>
        <w:rPr/>
      </w:pPr>
      <w:r>
        <w:rPr/>
        <w:t>Это да, чтобы найти, нужно искать. Но, с другой стороны, когда человек ищет, он уже знает, что ищет! Так?</w:t>
      </w:r>
    </w:p>
    <w:p>
      <w:pPr>
        <w:pStyle w:val="Normal"/>
        <w:rPr/>
      </w:pPr>
      <w:r>
        <w:rPr/>
        <w:t xml:space="preserve">Катя: </w:t>
      </w:r>
    </w:p>
    <w:p>
      <w:pPr>
        <w:pStyle w:val="Normal"/>
        <w:rPr/>
      </w:pPr>
      <w:r>
        <w:rPr/>
        <w:t>Он, наверное, чувствует, а когда найдет, он будет точно знать, что ищет.</w:t>
      </w:r>
    </w:p>
    <w:p>
      <w:pPr>
        <w:pStyle w:val="Normal"/>
        <w:rPr/>
      </w:pPr>
      <w:r>
        <w:rPr/>
        <w:t xml:space="preserve">Сия: </w:t>
      </w:r>
    </w:p>
    <w:p>
      <w:pPr>
        <w:pStyle w:val="Normal"/>
        <w:rPr/>
      </w:pPr>
      <w:r>
        <w:rPr/>
        <w:t>То есть, не обязательно знать, что ищешь, достаточно двигаться в нужном направлении, по ощущениям, да?</w:t>
      </w:r>
    </w:p>
    <w:p>
      <w:pPr>
        <w:pStyle w:val="Normal"/>
        <w:rPr/>
      </w:pPr>
      <w:r>
        <w:rPr/>
        <w:t xml:space="preserve">Катя:  </w:t>
      </w:r>
    </w:p>
    <w:p>
      <w:pPr>
        <w:pStyle w:val="Normal"/>
        <w:rPr/>
      </w:pPr>
      <w:r>
        <w:rPr/>
        <w:t>Да.</w:t>
      </w:r>
    </w:p>
    <w:p>
      <w:pPr>
        <w:pStyle w:val="Normal"/>
        <w:rPr/>
      </w:pPr>
      <w:r>
        <w:rPr/>
        <w:t xml:space="preserve">Сия: </w:t>
      </w:r>
    </w:p>
    <w:p>
      <w:pPr>
        <w:pStyle w:val="Normal"/>
        <w:rPr/>
      </w:pPr>
      <w:r>
        <w:rPr/>
        <w:t xml:space="preserve">Не знать, что ищешь, но искать по ощущениям. Ты чувствуешь, что ты здесь по ощущениям? </w:t>
      </w:r>
    </w:p>
    <w:p>
      <w:pPr>
        <w:pStyle w:val="Normal"/>
        <w:rPr/>
      </w:pPr>
      <w:r>
        <w:rPr/>
        <w:t xml:space="preserve">Катя: </w:t>
      </w:r>
    </w:p>
    <w:p>
      <w:pPr>
        <w:pStyle w:val="Normal"/>
        <w:rPr/>
      </w:pPr>
      <w:r>
        <w:rPr/>
        <w:t xml:space="preserve">Нет, скорее. Ну, как? Ну, надо же что-то делать, если я хочу найти себя? А то я буду сидеть дома и думать: </w:t>
      </w:r>
      <w:r>
        <w:rPr>
          <w:i/>
          <w:iCs/>
        </w:rPr>
        <w:t>“Ну, боже мой, ну, почему же у меня ничего не получается, а на самом деле, просто ничего не делается, потому и не получается”.</w:t>
      </w:r>
    </w:p>
    <w:p>
      <w:pPr>
        <w:pStyle w:val="Normal"/>
        <w:rPr/>
      </w:pPr>
      <w:r>
        <w:rPr/>
        <w:t xml:space="preserve">Сия: </w:t>
      </w:r>
    </w:p>
    <w:p>
      <w:pPr>
        <w:pStyle w:val="Normal"/>
        <w:rPr/>
      </w:pPr>
      <w:r>
        <w:rPr/>
        <w:t xml:space="preserve">А это вот </w:t>
      </w:r>
      <w:r>
        <w:rPr>
          <w:i/>
          <w:iCs/>
        </w:rPr>
        <w:t>“найти себя”</w:t>
      </w:r>
      <w:r>
        <w:rPr/>
        <w:t xml:space="preserve"> ты говоришь. Это что значит?</w:t>
      </w:r>
    </w:p>
    <w:p>
      <w:pPr>
        <w:pStyle w:val="Normal"/>
        <w:rPr/>
      </w:pPr>
      <w:r>
        <w:rPr/>
        <w:t xml:space="preserve">Катя: </w:t>
      </w:r>
    </w:p>
    <w:p>
      <w:pPr>
        <w:pStyle w:val="Normal"/>
        <w:rPr/>
      </w:pPr>
      <w:r>
        <w:rPr/>
        <w:t>Это не то, что бы кто-нибудь сказал, что вот так надо делать, а вот именно то, что тебя зовет, что бы ты делала, делала, делала и не переделала. Всю жизнь бы делала.</w:t>
      </w:r>
    </w:p>
    <w:p>
      <w:pPr>
        <w:pStyle w:val="Normal"/>
        <w:rPr/>
      </w:pPr>
      <w:r>
        <w:rPr/>
        <w:t xml:space="preserve">Сия: </w:t>
      </w:r>
    </w:p>
    <w:p>
      <w:pPr>
        <w:pStyle w:val="Normal"/>
        <w:rPr/>
      </w:pPr>
      <w:r>
        <w:rPr/>
        <w:t xml:space="preserve">Ты еще не встретила в своей жизни </w:t>
      </w:r>
      <w:r>
        <w:rPr>
          <w:i/>
          <w:iCs/>
        </w:rPr>
        <w:t>“то, что тебя зовет”</w:t>
      </w:r>
      <w:r>
        <w:rPr/>
        <w:t xml:space="preserve"> то, что бы тебе нравилось и ты бы </w:t>
      </w:r>
      <w:r>
        <w:rPr>
          <w:i/>
          <w:iCs/>
        </w:rPr>
        <w:t>“…делала, делала, делала и не переделала. Всю жизнь бы делала?”.</w:t>
      </w:r>
    </w:p>
    <w:p>
      <w:pPr>
        <w:pStyle w:val="Normal"/>
        <w:rPr/>
      </w:pPr>
      <w:r>
        <w:rPr/>
        <w:t xml:space="preserve">Катя: </w:t>
      </w:r>
    </w:p>
    <w:p>
      <w:pPr>
        <w:pStyle w:val="Normal"/>
        <w:rPr/>
      </w:pPr>
      <w:r>
        <w:rPr/>
        <w:t>Я не искала.</w:t>
      </w:r>
    </w:p>
    <w:p>
      <w:pPr>
        <w:pStyle w:val="Normal"/>
        <w:rPr/>
      </w:pPr>
      <w:r>
        <w:rPr/>
        <w:t xml:space="preserve">Сия: </w:t>
      </w:r>
    </w:p>
    <w:p>
      <w:pPr>
        <w:pStyle w:val="Normal"/>
        <w:rPr/>
      </w:pPr>
      <w:r>
        <w:rPr/>
        <w:t>Это не обязательно искать, это есть, это было здесь всегда. Жизнь происходит прямо сейчас. Она вся здесь, вся целиком, она зовет тебя. Она живет тобой тебя.</w:t>
      </w:r>
    </w:p>
    <w:p>
      <w:pPr>
        <w:pStyle w:val="Normal"/>
        <w:rPr/>
      </w:pPr>
      <w:r>
        <w:rPr/>
        <w:t xml:space="preserve">Катя: </w:t>
      </w:r>
    </w:p>
    <w:p>
      <w:pPr>
        <w:pStyle w:val="Normal"/>
        <w:rPr/>
      </w:pPr>
      <w:r>
        <w:rPr/>
        <w:t>Я вообще-то не поняла, что Вы сказали.</w:t>
      </w:r>
    </w:p>
    <w:p>
      <w:pPr>
        <w:pStyle w:val="Normal"/>
        <w:rPr/>
      </w:pPr>
      <w:r>
        <w:rPr/>
        <w:t xml:space="preserve">Сия: </w:t>
      </w:r>
    </w:p>
    <w:p>
      <w:pPr>
        <w:pStyle w:val="Normal"/>
        <w:rPr/>
      </w:pPr>
      <w:r>
        <w:rPr/>
        <w:t xml:space="preserve">Тебе просто нужно открыться этому, открыть глаза и уши; и ты увидишь и услышишь. Мне ничего не нужно говорить, мне нечего добавить. Все уже есть. Ничего не нужно искать где-то. Открыться тому, что есть – это и будет поиск себя. </w:t>
      </w:r>
    </w:p>
    <w:p>
      <w:pPr>
        <w:pStyle w:val="Normal"/>
        <w:rPr/>
      </w:pPr>
      <w:r>
        <w:rPr/>
        <w:t xml:space="preserve">Если бы ты что-то искала, ты бы не говорила, что ищешь себя, ты искала бы что-то, что тебе уже как-то известно. Ты искала бы так же, как ты ищешь образование, как ты ищешь партнера, как ты ищешь отношений. Но ты говоришь, что </w:t>
      </w:r>
      <w:r>
        <w:rPr>
          <w:i/>
          <w:iCs/>
        </w:rPr>
        <w:t>ищешь себя</w:t>
      </w:r>
      <w:r>
        <w:rPr/>
        <w:t xml:space="preserve">. Ты ищешь то, что уже есть. Ты просто этого не знаешь, ты не знаешь себя. Поэтому Мастер говорит тебе: </w:t>
      </w:r>
      <w:r>
        <w:rPr>
          <w:i/>
          <w:iCs/>
        </w:rPr>
        <w:t>“Открой глаза, открой уши, и ты увидишь и услышишь”.</w:t>
      </w:r>
      <w:r>
        <w:rPr/>
        <w:t xml:space="preserve"> Когда я говорю: </w:t>
      </w:r>
      <w:r>
        <w:rPr>
          <w:i/>
          <w:iCs/>
        </w:rPr>
        <w:t>“Открой глаза”</w:t>
      </w:r>
      <w:r>
        <w:rPr/>
        <w:t xml:space="preserve"> – я имею в виду твои метафорические глаза, твои метафорические уши. </w:t>
      </w:r>
    </w:p>
    <w:p>
      <w:pPr>
        <w:pStyle w:val="Normal"/>
        <w:rPr/>
      </w:pPr>
      <w:r>
        <w:rPr/>
        <w:t xml:space="preserve">Катя: </w:t>
      </w:r>
    </w:p>
    <w:p>
      <w:pPr>
        <w:pStyle w:val="Normal"/>
        <w:rPr/>
      </w:pPr>
      <w:r>
        <w:rPr/>
        <w:t>Я не привыкла так разговаривать. Я просто не понимаю, что Вы говорите.</w:t>
      </w:r>
    </w:p>
    <w:p>
      <w:pPr>
        <w:pStyle w:val="Normal"/>
        <w:rPr/>
      </w:pPr>
      <w:r>
        <w:rPr/>
        <w:t>Сия:</w:t>
      </w:r>
    </w:p>
    <w:p>
      <w:pPr>
        <w:pStyle w:val="Normal"/>
        <w:rPr/>
      </w:pPr>
      <w:r>
        <w:rPr/>
        <w:t xml:space="preserve">Похоже, ты хочешь слышать знакомые тебе слова, созерцать знакомые тебе образы. Но ведь ты же ушла оттуда, где этого было достаточно. Ты уже говоришь: </w:t>
      </w:r>
      <w:r>
        <w:rPr>
          <w:i/>
          <w:iCs/>
        </w:rPr>
        <w:t xml:space="preserve">“Меня это не удовлетворяет”. </w:t>
      </w:r>
      <w:r>
        <w:rPr/>
        <w:t xml:space="preserve">Я хочу искать себя, я хочу найти что-то глубже. Не вот это поверхностное звучание музыки, привычные отношения, известные слова, которые ты слышишь везде... Все это, похоже, уже не удовлетворяет тебя. Тебе это все понятно, и от этого скучно. Поэтому ты здесь. Поэтому я тебе говорю по-другому, поэтому ты слышишь другие слова. Но ты мне говоришь, что не понимаешь меня. </w:t>
      </w:r>
    </w:p>
    <w:p>
      <w:pPr>
        <w:pStyle w:val="Normal"/>
        <w:rPr/>
      </w:pPr>
      <w:r>
        <w:rPr/>
        <w:t xml:space="preserve">То, что я говорю, требует от тебя повышенной бдительности, включенности в меня, но через себя. Тебе нужно слушать меня собой. Но это потребует от тебя большей открытости, большего доверия, иначе ты не услышишь меня. Чтобы найти понимание, тебе нужно будет приложить усилия. Точнее, тебе уже приходится их прилагать. Или ты хочешь </w:t>
      </w:r>
      <w:r>
        <w:rPr>
          <w:i/>
          <w:iCs/>
        </w:rPr>
        <w:t>найти себя</w:t>
      </w:r>
      <w:r>
        <w:rPr/>
        <w:t xml:space="preserve"> без усилий? Без усилий ничего не получится. Само собой есть то, что есть. То, что сейчас с тобой происходит, как само существование и то, что ты осознаешь в этом. Вот это есть само собой. Но ты хочешь </w:t>
      </w:r>
      <w:r>
        <w:rPr>
          <w:i/>
          <w:iCs/>
        </w:rPr>
        <w:t>найти себя</w:t>
      </w:r>
      <w:r>
        <w:rPr/>
        <w:t>, это значит, что ты хочешь быть более осознанной, чтобы понять многое из того, что с тобой происходит, чтобы отбросить все, что мешает тебе уВидеть Себя истинную, не придуманную, не ту, которую ты себе представляешь или о которой фантазируешь. Тебе придется отбросить даже себя осознающую. Для этого нужны усилия.</w:t>
      </w:r>
    </w:p>
    <w:p>
      <w:pPr>
        <w:pStyle w:val="Normal"/>
        <w:rPr/>
      </w:pPr>
      <w:r>
        <w:rPr/>
        <w:t xml:space="preserve">Катя: </w:t>
      </w:r>
    </w:p>
    <w:p>
      <w:pPr>
        <w:pStyle w:val="Normal"/>
        <w:rPr/>
      </w:pPr>
      <w:r>
        <w:rPr/>
        <w:t>Нет, нет, нет. Не надо, не надо. По-моему, как раз усилия прилагались. Просто, не в том направлении. Как раз и отвращение такое к усилиям потому, что они прилагались. Как мне кажется. Очень часто бывает, что вот делаешь, делаешь, делаешь. Дошел. Но сил уже нет, чтобы радоваться, не удовлетворяет даже то, что ты дошел.</w:t>
      </w:r>
    </w:p>
    <w:p>
      <w:pPr>
        <w:pStyle w:val="Normal"/>
        <w:rPr/>
      </w:pPr>
      <w:r>
        <w:rPr/>
        <w:t xml:space="preserve">Сия: </w:t>
      </w:r>
    </w:p>
    <w:p>
      <w:pPr>
        <w:pStyle w:val="Normal"/>
        <w:rPr/>
      </w:pPr>
      <w:r>
        <w:rPr/>
        <w:t xml:space="preserve">То, что касается усилий. Первое, что тебе нужно понять – это то, что усилия могут исходить от тебя самой, но могут быть и вынужденные. Вы живете в вынужденных усилиях, я против таких усилий, потому что вы в них бессознательны. Вас используют, как механизмы, вас понуждают, как вьючных животных, делать то, что нужно не вам. Это нужно обществу, родине.., а, по сути, тем, кто стоит за всей этой нужностью, – это ваши политики, попы, психологи и их бюрократический аппарат, это нужно им, но не вам. Они говорят, что все это – для вашей же пользы. Но всегда это оказывается не так, я хочу подчеркнуть слово </w:t>
      </w:r>
      <w:r>
        <w:rPr>
          <w:u w:val="single"/>
        </w:rPr>
        <w:t>всегда</w:t>
      </w:r>
      <w:r>
        <w:rPr/>
        <w:t xml:space="preserve">. </w:t>
      </w:r>
    </w:p>
    <w:p>
      <w:pPr>
        <w:pStyle w:val="Normal"/>
        <w:rPr/>
      </w:pPr>
      <w:r>
        <w:rPr/>
        <w:t xml:space="preserve">Ни одно общество на протяжении всей истории человечества, ни разу еще, заметьте, ни разу не реализовало свои программы с “благими” намерениями по отношению к вам. Ни одно обещание политика не было выполнено. Все программы и политические лозунги потерпели крах. Они и должны были его потерпеть, потому что все, что они вам предлагают, не имеет никакого отношения к вашей жизни. Все, что они предлагают – это не более чем их фантазии построить справедливое общество и расчеты на то, как наиболее выгодно для этого вас использовать. </w:t>
      </w:r>
    </w:p>
    <w:p>
      <w:pPr>
        <w:pStyle w:val="Normal"/>
        <w:rPr/>
      </w:pPr>
      <w:r>
        <w:rPr/>
        <w:t>Они планируют и рассчитывают иметь демократическое, эффективно организованное общество, они предлагают правила, по которым это общество могло бы жить. Но никакие правила, тем более, подходящие для общества, не подходят конкретному человеку. Конкретному человеку нужны не правила, ему нужна осознанность. Но общество не учит человека осознанности, даже наоборот, осознанные люди для общества представляют опасность. Они никогда не вписываются ни в какие рамки и правила поведения. Осознанный человек – это свободный человек. Обществу нужны те, кто выполняет правила, обществу нужны исполнители: ученые, специалисты, рабочие и служащие.</w:t>
      </w:r>
    </w:p>
    <w:p>
      <w:pPr>
        <w:pStyle w:val="Normal"/>
        <w:rPr/>
      </w:pPr>
      <w:r>
        <w:rPr/>
        <w:t xml:space="preserve">Все усилия в любом обществе всегда направлены только на вашу эксплуатацию. Они эксплуатируют вас, общество живет за счет вас, за счет вашей энергии. Безусловно, настолько и до тех пор, пока вы позволяете себя использовать. Даже, когда вы этого не хотите, они вынуждают вас это делать, используя для этого всю свою власть и силу. Вы вынуждены прилагать усилия. Вы привыкли только к вынужденным усилиям, вы не знаете собственных усилий, усилий, которые исходят от вас. Поэтому ты не слышишь меня. От таких усилий пора уже давным-давно отказаться. Зачем ты позволяешь себе быть вьючной лошадью? </w:t>
      </w:r>
    </w:p>
    <w:p>
      <w:pPr>
        <w:pStyle w:val="Normal"/>
        <w:rPr/>
      </w:pPr>
      <w:r>
        <w:rPr/>
        <w:t xml:space="preserve">Катя: </w:t>
      </w:r>
    </w:p>
    <w:p>
      <w:pPr>
        <w:pStyle w:val="Normal"/>
        <w:rPr/>
      </w:pPr>
      <w:r>
        <w:rPr/>
        <w:t>Я не знаю, как по-другому.</w:t>
      </w:r>
    </w:p>
    <w:p>
      <w:pPr>
        <w:pStyle w:val="Normal"/>
        <w:rPr/>
      </w:pPr>
      <w:r>
        <w:rPr/>
        <w:t xml:space="preserve">Сия: </w:t>
      </w:r>
    </w:p>
    <w:p>
      <w:pPr>
        <w:pStyle w:val="Normal"/>
        <w:rPr/>
      </w:pPr>
      <w:r>
        <w:rPr/>
        <w:t xml:space="preserve">Как!? Живи от себя. Делай все от себя и то, что хочешь ты. </w:t>
      </w:r>
    </w:p>
    <w:p>
      <w:pPr>
        <w:pStyle w:val="Normal"/>
        <w:rPr/>
      </w:pPr>
      <w:r>
        <w:rPr/>
        <w:t xml:space="preserve">Катя: </w:t>
      </w:r>
    </w:p>
    <w:p>
      <w:pPr>
        <w:pStyle w:val="Normal"/>
        <w:rPr/>
      </w:pPr>
      <w:r>
        <w:rPr/>
        <w:t>Что хочу я? Вот это самый интересный для меня вопрос.</w:t>
      </w:r>
    </w:p>
    <w:p>
      <w:pPr>
        <w:pStyle w:val="Normal"/>
        <w:rPr/>
      </w:pPr>
      <w:r>
        <w:rPr/>
        <w:t xml:space="preserve">Сия: </w:t>
      </w:r>
    </w:p>
    <w:p>
      <w:pPr>
        <w:pStyle w:val="Normal"/>
        <w:rPr/>
      </w:pPr>
      <w:r>
        <w:rPr/>
        <w:t xml:space="preserve">Ты здесь по собственной воле. Это следует из того, что ты говорила, из твоих слов  о </w:t>
      </w:r>
      <w:r>
        <w:rPr>
          <w:i/>
          <w:iCs/>
        </w:rPr>
        <w:t>поиске себя</w:t>
      </w:r>
      <w:r>
        <w:rPr/>
        <w:t xml:space="preserve">. Для меня это принципиально. Ты сама, наверное, еще не осознаешь этого, но я все услышал. И сразу стал говорить о том, что нужно тебе. Вот той, которая пришла сюда, которая уже показала себя изнутри. Может быть, ты этого не осознаешь, потому что я говорю одно, а ты слышишь другое, но ты уже здесь. И тогда я тебе говорю: </w:t>
      </w:r>
      <w:r>
        <w:rPr>
          <w:i/>
          <w:iCs/>
        </w:rPr>
        <w:t>“Выбрасывай отсюда (показывает на голову) все свои обусловленности, все свои стереотипы, все свои привязки, все свои ассоциации, которые ты сейчас пытаешься использовать, когда ты слышишь слово "усилия"”.</w:t>
      </w:r>
      <w:r>
        <w:rPr/>
        <w:t xml:space="preserve">  </w:t>
      </w:r>
    </w:p>
    <w:p>
      <w:pPr>
        <w:pStyle w:val="Normal"/>
        <w:rPr/>
      </w:pPr>
      <w:r>
        <w:rPr/>
        <w:t>Но если ты будешь стараться понять меня интеллектуально, ты останешься в понимании на уровне усвоения знаний, если ты будешь так двигаться, ты потеряешь себя ту, что пришла сюда. Ты имеешь силу, имеешь стремление, так используй их, не слушай слова, постигай. Ты имеешь живой интерес, ты здесь. Ты говоришь</w:t>
      </w:r>
      <w:r>
        <w:rPr>
          <w:i/>
          <w:iCs/>
        </w:rPr>
        <w:t>: “Я не знаю, чего я хочу”</w:t>
      </w:r>
      <w:r>
        <w:rPr/>
        <w:t xml:space="preserve">. Может быть, ты недостаточно осознаешь, но ты уже знаешь, чего ты хочешь. И тогда я говорю тебе: </w:t>
      </w:r>
      <w:r>
        <w:rPr>
          <w:i/>
          <w:iCs/>
        </w:rPr>
        <w:t>“Не потеряй этого”.</w:t>
      </w:r>
      <w:r>
        <w:rPr/>
        <w:t xml:space="preserve"> Не слушай слова, которые я говорю, потому что, если ты будешь слушать слова, ты все растеряешь. Но ты по привычке напряглась, чтобы услышать именно слова..., хотя я вижу, ты уже улыбаешься. Это хорошо. Скажи мне, как ты сей час?</w:t>
      </w:r>
    </w:p>
    <w:p>
      <w:pPr>
        <w:pStyle w:val="Normal"/>
        <w:rPr/>
      </w:pPr>
      <w:r>
        <w:rPr/>
        <w:t xml:space="preserve">Катя: </w:t>
      </w:r>
    </w:p>
    <w:p>
      <w:pPr>
        <w:pStyle w:val="Normal"/>
        <w:rPr/>
      </w:pPr>
      <w:r>
        <w:rPr/>
        <w:t>Сейчас, честно говоря, я вообще ничего говорить не хочу. Не знаю, почему.</w:t>
      </w:r>
    </w:p>
    <w:p>
      <w:pPr>
        <w:pStyle w:val="Normal"/>
        <w:rPr/>
      </w:pPr>
      <w:r>
        <w:rPr/>
        <w:t xml:space="preserve">Сия: </w:t>
      </w:r>
    </w:p>
    <w:p>
      <w:pPr>
        <w:pStyle w:val="Normal"/>
        <w:rPr/>
      </w:pPr>
      <w:r>
        <w:rPr/>
        <w:t xml:space="preserve">Хорошо, не говори. Я скажу. </w:t>
      </w:r>
    </w:p>
    <w:p>
      <w:pPr>
        <w:pStyle w:val="Normal"/>
        <w:rPr/>
      </w:pPr>
      <w:r>
        <w:rPr/>
        <w:t xml:space="preserve">Вот эта привычка быть в коллективе личностью, а с другой стороны – как-то соответствовать его требованиям, правилам игры, она, конечно, очень сильна. Сильна в том смысле, что всегда есть этим обусловленность, то есть ты и выглядеть хочешь, и тебе приходится считаться с обстоятельствами, которые вынуждают тебя действовать по правилам. </w:t>
      </w:r>
    </w:p>
    <w:p>
      <w:pPr>
        <w:pStyle w:val="Normal"/>
        <w:rPr/>
      </w:pPr>
      <w:r>
        <w:rPr/>
        <w:t xml:space="preserve">Вас всегда что-то вынуждает, поэтому сформировалась такая устойчивая привычка: </w:t>
      </w:r>
      <w:r>
        <w:rPr>
          <w:i/>
          <w:iCs/>
        </w:rPr>
        <w:t>быть всегда сонастроенным с тем, что происходит.</w:t>
      </w:r>
      <w:r>
        <w:rPr/>
        <w:t xml:space="preserve"> Вам либо внешние обстоятельства диктуют, что делать, либо ваш ум, ваши убеждения толкают вас на те или иные действия. Но вы совсем забыли про себя, у вас нет возможности остаться наедине с собой. Даже, когда вам, казалось бы, нечего делать, ваш социализированный ум не дает вам покоя. </w:t>
      </w:r>
    </w:p>
    <w:p>
      <w:pPr>
        <w:pStyle w:val="Normal"/>
        <w:rPr/>
      </w:pPr>
      <w:r>
        <w:rPr/>
        <w:t xml:space="preserve">Но здесь тебе не нужно ничему соответствовать: ни внешним обстоятельствам, ни своему уму, – поэтому я сейчас и спрашиваю тебя: </w:t>
      </w:r>
      <w:r>
        <w:rPr>
          <w:i/>
          <w:iCs/>
        </w:rPr>
        <w:t>“Как ты сей час</w:t>
      </w:r>
      <w:r>
        <w:rPr/>
        <w:t xml:space="preserve">?”. Я тебе просто даю возможность что-то сказать, сказать, что ты чувствуешь, что переживаешь, что хочешь ТЫ? Я лишь предлагаю тебе поделиться своими впечатлениями, чтобы ты сама осознала: </w:t>
      </w:r>
      <w:r>
        <w:rPr>
          <w:i/>
          <w:iCs/>
        </w:rPr>
        <w:t>кто этот “ты”, кого ты здесь представляешь.</w:t>
      </w:r>
      <w:r>
        <w:rPr/>
        <w:t xml:space="preserve"> Одно дело, ты соответствуешь словам, которые ты слышишь, или правилам поведения, которые тебе предлагаются. Но тогда тебя нет, не проявлен тот, кого ты хочешь найти, когда говоришь: </w:t>
      </w:r>
      <w:r>
        <w:rPr>
          <w:i/>
          <w:iCs/>
        </w:rPr>
        <w:t>“Найти себя”.</w:t>
      </w:r>
      <w:r>
        <w:rPr/>
        <w:t xml:space="preserve"> Он там, за словами. И ваши привычные отношения побуждают вас не быть в себе. Понимаешь? Здесь все наоборот. Здесь все направлено на то, чтобы реализовать это </w:t>
      </w:r>
      <w:r>
        <w:rPr>
          <w:i/>
          <w:iCs/>
        </w:rPr>
        <w:t>“найти себя”.</w:t>
      </w:r>
    </w:p>
    <w:p>
      <w:pPr>
        <w:pStyle w:val="Normal"/>
        <w:rPr/>
      </w:pPr>
      <w:r>
        <w:rPr/>
        <w:t xml:space="preserve">Катя: </w:t>
      </w:r>
    </w:p>
    <w:p>
      <w:pPr>
        <w:pStyle w:val="Normal"/>
        <w:rPr/>
      </w:pPr>
      <w:r>
        <w:rPr/>
        <w:t>Как это работают на меня?</w:t>
      </w:r>
    </w:p>
    <w:p>
      <w:pPr>
        <w:pStyle w:val="Normal"/>
        <w:rPr/>
      </w:pPr>
      <w:r>
        <w:rPr/>
        <w:t xml:space="preserve">Сия: </w:t>
      </w:r>
    </w:p>
    <w:p>
      <w:pPr>
        <w:pStyle w:val="Normal"/>
        <w:rPr/>
      </w:pPr>
      <w:r>
        <w:rPr/>
        <w:t xml:space="preserve">Повторю сказанное: </w:t>
      </w:r>
      <w:r>
        <w:rPr>
          <w:i/>
          <w:iCs/>
        </w:rPr>
        <w:t>“Не судите, да не судимы будете”.</w:t>
      </w:r>
      <w:r>
        <w:rPr/>
        <w:t xml:space="preserve"> Что ты слышишь? Там, где ты живешь, есть только суждения, рассуждения. Это единственное ваше сознание, единственный способ найти понимание. Вы там всегда судите, разве не так? Но когда ты судишь, ты остаешься в уме, ты остаешься лишь в словах и образах, но не в самой реальности, судящая ты – вне себя, вне реальности себя. Судящая ты – в образе, в отражении, в иллюзии, то есть, в придуманном о себе, но не в себе.</w:t>
      </w:r>
    </w:p>
    <w:p>
      <w:pPr>
        <w:pStyle w:val="Normal"/>
        <w:rPr/>
      </w:pPr>
      <w:r>
        <w:rPr/>
        <w:t xml:space="preserve">Только открываясь в собственной реальности себя и проливаясь собой, ты можешь найти то, что ищешь. Но если ты будешь лишь рассуждать, ты так и останешься на поверхности, ты не коснешься себя. Ты так и останешься на периферии, которая не даст тебе даже шага сделать к себе. А как ты увидишь себя, если ты будешь закрыта? Открыться – это путь к себе. Если ты будешь предпочитать себя обусловленной, ты так и будешь оставаться в штампах собственных мнений и обусловленного поведения. Но ты можешь двигаться через свою открытость. Двигаться, обнаруживая и предпочитая себя незаштампованную, хотя этот путь – не из легких. </w:t>
      </w:r>
    </w:p>
    <w:p>
      <w:pPr>
        <w:pStyle w:val="Normal"/>
        <w:rPr/>
      </w:pPr>
      <w:r>
        <w:rPr/>
        <w:t xml:space="preserve">Если бы это легко давалось, то и в социуме вы реализовали бы себя, все свои потенциальные возможности. Но этого не происходит, даже, наоборот – со временем человек становится все более жестким и закаменелым. Поэтому Мастеру приходится строить островки, где появляется возможность открыться, найти себя. Что-то еще хочешь сказать? </w:t>
      </w:r>
    </w:p>
    <w:p>
      <w:pPr>
        <w:pStyle w:val="Normal"/>
        <w:rPr/>
      </w:pPr>
      <w:r>
        <w:rPr/>
        <w:t xml:space="preserve">Катя: </w:t>
      </w:r>
    </w:p>
    <w:p>
      <w:pPr>
        <w:pStyle w:val="Normal"/>
        <w:rPr/>
      </w:pPr>
      <w:r>
        <w:rPr/>
        <w:t xml:space="preserve">Нет! </w:t>
      </w:r>
    </w:p>
    <w:p>
      <w:pPr>
        <w:pStyle w:val="Normal"/>
        <w:rPr/>
      </w:pPr>
      <w:r>
        <w:rPr/>
        <w:t xml:space="preserve">Сия: </w:t>
      </w:r>
    </w:p>
    <w:p>
      <w:pPr>
        <w:pStyle w:val="Normal"/>
        <w:rPr/>
      </w:pPr>
      <w:r>
        <w:rPr/>
        <w:t xml:space="preserve">Может быть, еще кто-то хочет сказать? </w:t>
      </w:r>
    </w:p>
    <w:p>
      <w:pPr>
        <w:pStyle w:val="Normal"/>
        <w:rPr/>
      </w:pPr>
      <w:r>
        <w:rPr/>
        <w:t xml:space="preserve">Пустота: </w:t>
      </w:r>
    </w:p>
    <w:p>
      <w:pPr>
        <w:pStyle w:val="Normal"/>
        <w:rPr/>
      </w:pPr>
      <w:r>
        <w:rPr/>
        <w:t>Я уже в который раз выполняю третью технику Шивы, но совершенно ее не понимаю, я вообще не представляю, что это такое. Я хотела бы услышать твой комментарий. Саму сутру и, если можно, скажи что-нибудь об этом. Потому, что для меня это просто сидение, засыпание, ну, ничего. Вообще ничего. Обычно в каждой технике, медитации есть нечто ключевое, от чего ты движешься. Я вообще здесь этого не улавливаю.</w:t>
      </w:r>
    </w:p>
    <w:p>
      <w:pPr>
        <w:pStyle w:val="Normal"/>
        <w:rPr/>
      </w:pPr>
      <w:r>
        <w:rPr/>
        <w:t xml:space="preserve">Сия: </w:t>
      </w:r>
    </w:p>
    <w:p>
      <w:pPr>
        <w:pStyle w:val="Normal"/>
        <w:rPr/>
      </w:pPr>
      <w:r>
        <w:rPr/>
        <w:t xml:space="preserve">Шива говорит: </w:t>
      </w:r>
      <w:r>
        <w:rPr>
          <w:i/>
          <w:iCs/>
        </w:rPr>
        <w:t>“Или, когда бы ни произошло слияние вдоха и выдоха – в этот самый момент прикоснись к центру, пустому, но наполненному энергией”.</w:t>
      </w:r>
      <w:r>
        <w:rPr/>
        <w:t xml:space="preserve"> </w:t>
      </w:r>
    </w:p>
    <w:p>
      <w:pPr>
        <w:pStyle w:val="Normal"/>
        <w:rPr/>
      </w:pPr>
      <w:r>
        <w:rPr/>
        <w:t xml:space="preserve">Смотри. Передо мной лежат три сутры Шивы. Первая, вторая и третья. В первой он говорит: </w:t>
      </w:r>
      <w:r>
        <w:rPr>
          <w:i/>
          <w:iCs/>
        </w:rPr>
        <w:t>“О, лучезарная, это переживание может начаться между двумя дыханиями. После того, как дыхание войдёт (вниз) и как раз перед тем, как оно выйдет (наружу) – благотворность”.</w:t>
      </w:r>
      <w:r>
        <w:rPr/>
        <w:t xml:space="preserve"> В первой технике Шива направляет твое внимание на наблюдение за дыханием. Просто, сидя закрой глаза и наблюдай свое дыхание. Ничего не предпринимая, просто наблюдай, наблюдай, как происходит вдох и как происходит выдох. Больше ничего. И: </w:t>
      </w:r>
      <w:r>
        <w:rPr>
          <w:i/>
          <w:iCs/>
        </w:rPr>
        <w:t xml:space="preserve">О, Лучезарная! Это переживание может начаться между дыханиями. </w:t>
      </w:r>
      <w:r>
        <w:rPr/>
        <w:t xml:space="preserve">То есть, между вдохом и выдохом или между выдохом и вдохом – </w:t>
      </w:r>
      <w:r>
        <w:rPr>
          <w:i/>
          <w:iCs/>
        </w:rPr>
        <w:t>переживание.</w:t>
      </w:r>
      <w:r>
        <w:rPr/>
        <w:t xml:space="preserve"> Ты обнаруживаешь, что есть кроме вдоха и выдоха нечто третье, есть промежуток. Обнаруживаешь это не интеллектуально, а реально – точно так же, как ты обнаруживаешь вдох и выдох. Ты точно так же ощущаешь промежуток. </w:t>
      </w:r>
    </w:p>
    <w:p>
      <w:pPr>
        <w:pStyle w:val="Normal"/>
        <w:rPr/>
      </w:pPr>
      <w:r>
        <w:rPr/>
        <w:t xml:space="preserve">Вторая техника: </w:t>
      </w:r>
      <w:r>
        <w:rPr>
          <w:i/>
          <w:iCs/>
        </w:rPr>
        <w:t>Когда дыхание поворачивает от вдоха к выдоху и когда оно снова поворачивает от выдоха к вдоху – при обоих этих поворотах осознай их.</w:t>
      </w:r>
      <w:r>
        <w:rPr/>
        <w:t xml:space="preserve"> Здесь уже Шива ориентирует не на промежуток, а на непрерывность всего процесса. Он обращает внимание на то, что между вдохом и выдохом есть поворот, и между выдохом и вдохом есть поворот. Образуется такое кольцо непрерывного процесса дыхания. Здесь все происходит вместе. Но когда ты обнаружишь эти повороты, ты осознаешь весь процесс дыхания. </w:t>
      </w:r>
    </w:p>
    <w:p>
      <w:pPr>
        <w:pStyle w:val="Normal"/>
        <w:rPr/>
      </w:pPr>
      <w:r>
        <w:rPr/>
        <w:t xml:space="preserve">А третья техника: </w:t>
      </w:r>
      <w:r>
        <w:rPr>
          <w:i/>
          <w:iCs/>
        </w:rPr>
        <w:t>Или, когда бы ни произошло слияние вдоха и выдоха – в этот самый момент прикоснись к центру, пустому, но наполненному энергией.</w:t>
      </w:r>
      <w:r>
        <w:rPr/>
        <w:t xml:space="preserve"> Если ты попадешь в промежуток на повороте </w:t>
      </w:r>
      <w:r>
        <w:rPr>
          <w:i/>
          <w:iCs/>
        </w:rPr>
        <w:t>от вдоха к выдоху или от выдоха к вдоху</w:t>
      </w:r>
      <w:r>
        <w:rPr/>
        <w:t xml:space="preserve">, ты не сможешь не заметить, где происходит слияние. Ты сразу обнаружишь этот центр, он в </w:t>
      </w:r>
      <w:r>
        <w:rPr>
          <w:i/>
          <w:iCs/>
        </w:rPr>
        <w:t>харе</w:t>
      </w:r>
      <w:r>
        <w:rPr/>
        <w:t xml:space="preserve">, чуть ниже пупка. </w:t>
      </w:r>
    </w:p>
    <w:p>
      <w:pPr>
        <w:pStyle w:val="Normal"/>
        <w:rPr/>
      </w:pPr>
      <w:r>
        <w:rPr/>
        <w:t xml:space="preserve">Вдох и выдох поверхностны, они, как транспортное средство, несут то, что называется </w:t>
      </w:r>
      <w:r>
        <w:rPr>
          <w:i/>
          <w:iCs/>
        </w:rPr>
        <w:t>праной.</w:t>
      </w:r>
      <w:r>
        <w:rPr/>
        <w:t xml:space="preserve"> </w:t>
      </w:r>
      <w:r>
        <w:rPr>
          <w:i/>
          <w:iCs/>
        </w:rPr>
        <w:t>Прана</w:t>
      </w:r>
      <w:r>
        <w:rPr/>
        <w:t xml:space="preserve"> – это жизненная сила, исток жизни как таковой. Когда в тело перестает поступать </w:t>
      </w:r>
      <w:r>
        <w:rPr>
          <w:i/>
          <w:iCs/>
        </w:rPr>
        <w:t>прана,</w:t>
      </w:r>
      <w:r>
        <w:rPr/>
        <w:t xml:space="preserve"> тело умирает. Если вдох и выдох вы ощущаете даже носом, на поверхности кожи, то </w:t>
      </w:r>
      <w:r>
        <w:rPr>
          <w:i/>
          <w:iCs/>
        </w:rPr>
        <w:t>прану</w:t>
      </w:r>
      <w:r>
        <w:rPr/>
        <w:t xml:space="preserve"> можно почувствовать только в месте </w:t>
      </w:r>
      <w:r>
        <w:rPr>
          <w:i/>
          <w:iCs/>
        </w:rPr>
        <w:t>слияния двух дыханий</w:t>
      </w:r>
      <w:r>
        <w:rPr/>
        <w:t xml:space="preserve">, когда вы входите в промежуток между вдохом и выдохом (выдохом и вдохом) или на повороте. И это ощущение может возникнуть в </w:t>
      </w:r>
      <w:r>
        <w:rPr>
          <w:i/>
          <w:iCs/>
        </w:rPr>
        <w:t>харе</w:t>
      </w:r>
      <w:r>
        <w:rPr/>
        <w:t xml:space="preserve"> или между бровями. </w:t>
      </w:r>
      <w:r>
        <w:rPr>
          <w:i/>
          <w:iCs/>
        </w:rPr>
        <w:t>Хара</w:t>
      </w:r>
      <w:r>
        <w:rPr/>
        <w:t xml:space="preserve"> – это ваш истинный центр. Поэтому, если ты действительно, не воображаемо попадаешь туда, тогда ты почувствуешь </w:t>
      </w:r>
      <w:r>
        <w:rPr>
          <w:i/>
          <w:iCs/>
        </w:rPr>
        <w:t>слияние вдоха и выдоха.</w:t>
      </w:r>
      <w:r>
        <w:rPr/>
        <w:t xml:space="preserve"> Шива говорит: </w:t>
      </w:r>
      <w:r>
        <w:rPr>
          <w:i/>
          <w:iCs/>
        </w:rPr>
        <w:t>“В этот самый момент прикоснись к центру пустому, но наполненному энергией”.</w:t>
      </w:r>
      <w:r>
        <w:rPr/>
        <w:t xml:space="preserve"> Пустому, потому что, в сущности, там, в центре, ничего нет. Из него, из этого отсутствия все происходит, но самого его нет. А </w:t>
      </w:r>
      <w:r>
        <w:rPr>
          <w:i/>
          <w:iCs/>
        </w:rPr>
        <w:t>наполненному энергией</w:t>
      </w:r>
      <w:r>
        <w:rPr/>
        <w:t xml:space="preserve">, потому что ты ощущаешь ее (энергии) присутствие, ты ощущаешь присутствие </w:t>
      </w:r>
      <w:r>
        <w:rPr>
          <w:i/>
          <w:iCs/>
        </w:rPr>
        <w:t>праны.</w:t>
      </w:r>
      <w:r>
        <w:rPr/>
        <w:t xml:space="preserve"> </w:t>
      </w:r>
    </w:p>
    <w:p>
      <w:pPr>
        <w:pStyle w:val="Normal"/>
        <w:rPr>
          <w:i/>
          <w:i/>
          <w:iCs/>
        </w:rPr>
      </w:pPr>
      <w:r>
        <w:rPr>
          <w:i/>
          <w:iCs/>
        </w:rPr>
      </w:r>
    </w:p>
    <w:p>
      <w:pPr>
        <w:pStyle w:val="Normal"/>
        <w:rPr>
          <w:i/>
          <w:i/>
          <w:iCs/>
        </w:rPr>
      </w:pPr>
      <w:r>
        <w:rPr>
          <w:i/>
          <w:iCs/>
        </w:rPr>
        <w:t xml:space="preserve">слияние вдоха и выдоха – </w:t>
      </w:r>
    </w:p>
    <w:p>
      <w:pPr>
        <w:pStyle w:val="Normal"/>
        <w:rPr>
          <w:i/>
          <w:i/>
          <w:iCs/>
        </w:rPr>
      </w:pPr>
      <w:r>
        <w:rPr>
          <w:i/>
          <w:iCs/>
        </w:rPr>
        <w:t>это момент, когда дыхание становится целым,</w:t>
      </w:r>
    </w:p>
    <w:p>
      <w:pPr>
        <w:pStyle w:val="Normal"/>
        <w:rPr>
          <w:i/>
          <w:i/>
          <w:iCs/>
        </w:rPr>
      </w:pPr>
      <w:r>
        <w:rPr>
          <w:i/>
          <w:iCs/>
        </w:rPr>
        <w:t>покидая периферию, вы осознаете себя не-телом.</w:t>
      </w:r>
    </w:p>
    <w:p>
      <w:pPr>
        <w:pStyle w:val="Normal"/>
        <w:rPr>
          <w:i/>
          <w:i/>
          <w:iCs/>
        </w:rPr>
      </w:pPr>
      <w:r>
        <w:rPr>
          <w:i/>
          <w:iCs/>
        </w:rPr>
        <w:t>дыхание останавливается, делается статичным,</w:t>
      </w:r>
    </w:p>
    <w:p>
      <w:pPr>
        <w:pStyle w:val="Normal"/>
        <w:rPr>
          <w:i/>
          <w:i/>
          <w:iCs/>
        </w:rPr>
      </w:pPr>
      <w:r>
        <w:rPr>
          <w:i/>
          <w:iCs/>
        </w:rPr>
        <w:t>сознание в центре случается ото всего отличным.</w:t>
      </w:r>
    </w:p>
    <w:p>
      <w:pPr>
        <w:pStyle w:val="Normal"/>
        <w:rPr>
          <w:i/>
          <w:i/>
          <w:iCs/>
        </w:rPr>
      </w:pPr>
      <w:r>
        <w:rPr>
          <w:i/>
          <w:iCs/>
        </w:rPr>
        <w:t>если вы ощутите свой центр, хотя бы на мгновение,</w:t>
      </w:r>
    </w:p>
    <w:p>
      <w:pPr>
        <w:pStyle w:val="Normal"/>
        <w:rPr>
          <w:i/>
          <w:i/>
          <w:iCs/>
        </w:rPr>
      </w:pPr>
      <w:r>
        <w:rPr>
          <w:i/>
          <w:iCs/>
        </w:rPr>
        <w:t>вы в тот же миг, где дыхания сливаются, получите просветление.</w:t>
      </w:r>
    </w:p>
    <w:p>
      <w:pPr>
        <w:pStyle w:val="Normal"/>
        <w:rPr>
          <w:i/>
          <w:i/>
          <w:iCs/>
        </w:rPr>
      </w:pPr>
      <w:r>
        <w:rPr>
          <w:i/>
          <w:iCs/>
        </w:rPr>
      </w:r>
    </w:p>
    <w:p>
      <w:pPr>
        <w:pStyle w:val="Normal"/>
        <w:rPr/>
      </w:pPr>
      <w:r>
        <w:rPr/>
        <w:t>Эта техника – способ осознать себя в центре, в центре существования. Все техники Шивы, так или иначе, связаны с поиском центра. Они, безусловно, связаны с центрированием. Мы сегодня будем рассматривать три техники центрирования через “стоп”.</w:t>
      </w:r>
    </w:p>
    <w:p>
      <w:pPr>
        <w:pStyle w:val="Normal"/>
        <w:rPr/>
      </w:pPr>
      <w:r>
        <w:rPr/>
        <w:t>Двадцать пятая сутра Шивы звучит так:</w:t>
      </w:r>
      <w:r>
        <w:rPr>
          <w:i/>
          <w:iCs/>
        </w:rPr>
        <w:t xml:space="preserve"> В тот момент, когда у тебя появится побуждение сделать что-нибудь, остановись.</w:t>
      </w:r>
    </w:p>
    <w:p>
      <w:pPr>
        <w:pStyle w:val="Normal"/>
        <w:rPr/>
      </w:pPr>
      <w:r>
        <w:rPr/>
        <w:t xml:space="preserve">Ваша истинная Суть – это ваша укорененность в центре, центре существования, в центре чистого, ничем не занятого сознания, ничем не занятой субъективности. Вы – вся ваша субъективность, свободное, не занятое ничем существование, но проявленное всем. Проявленное в формах существование. Само существование не может быть зафиксировано и определено никак, кроме как через формы. Но каждая из форм, и ваше тело и все остальное, не является существованием, а лишь его проявлением. От него, но им не является. Все, что вами происходит, как существование, происходит лишь в части его. То есть, по сути, может быть, а может и не быть. Но когда это есть, это происходит от существования. А это значит, что бы вы ни делали, любое ваше действие укоренено в существовании, в вашем центре, потому что на делание нужна энергия, нужно побуждение. Шива говорит: </w:t>
      </w:r>
      <w:r>
        <w:rPr>
          <w:i/>
          <w:iCs/>
        </w:rPr>
        <w:t xml:space="preserve">“Побуждение сделать что-нибудь”. </w:t>
      </w:r>
      <w:r>
        <w:rPr/>
        <w:t xml:space="preserve">То есть, любое ваше </w:t>
      </w:r>
      <w:r>
        <w:rPr>
          <w:i/>
          <w:iCs/>
        </w:rPr>
        <w:t>побуждение сделать что-нибудь</w:t>
      </w:r>
      <w:r>
        <w:rPr/>
        <w:t xml:space="preserve"> вы можете использовать, чтобы по обратной связи с самим существованием вернуться в него, поскольку оттуда все исходит. Вернуться, как что? Как сознание, его трансцендентальное состояние, транссознание. В сущности своей, вам не нужно никуда возвращаться, вы есть здесь всегда, как существование, вне форм и его проявлений. Но как транссознание вне форм, вас нет. И вас не будет до тех пор, пока вы будете находится в уме, пока вы будете укоренены в своем рожденном сознании, в мысли. </w:t>
      </w:r>
    </w:p>
    <w:p>
      <w:pPr>
        <w:pStyle w:val="Normal"/>
        <w:rPr/>
      </w:pPr>
      <w:r>
        <w:rPr/>
        <w:t xml:space="preserve">Ваше тело, ваш ум, точнее, тело-ум, как ваша форма, происходит здесь из существования, то есть вы через форму здесь им </w:t>
      </w:r>
      <w:r>
        <w:rPr>
          <w:i/>
          <w:iCs/>
        </w:rPr>
        <w:t>(существованием</w:t>
      </w:r>
      <w:r>
        <w:rPr/>
        <w:t>) являетесь. Но вы этого не видите, не осознаете, вы не свидетельствуете это, потому что вы СЕБЯ не обнаруживаете. Вы как сознание себя не обнаруживаете. Вы не осознаете того, кто приклеивает всему ярлыки и бирки. Вы даже не все осознаете из того, чему вы их приклеиваете, потому что вы не во всем имеете свой собственный опыт. Вы не имеете опыта Себя как Существования. Чтобы его иметь, нужно вернуться сознанием в свой истинный центр, в первоИсток всего, потому что вы и есть этот первоИсток.</w:t>
      </w:r>
    </w:p>
    <w:p>
      <w:pPr>
        <w:pStyle w:val="Normal"/>
        <w:rPr/>
      </w:pPr>
      <w:r>
        <w:rPr/>
        <w:t xml:space="preserve">Шива говорит: </w:t>
      </w:r>
      <w:r>
        <w:rPr>
          <w:i/>
          <w:iCs/>
        </w:rPr>
        <w:t>“В тот момент, когда у тебя появится побуждение сделать что-нибудь, остановись”.</w:t>
      </w:r>
    </w:p>
    <w:p>
      <w:pPr>
        <w:pStyle w:val="Normal"/>
        <w:rPr/>
      </w:pPr>
      <w:r>
        <w:rPr/>
        <w:t>Я попросил Доротея, чтобы он, когда вы будете танцевать, периодически подавал бы вам команду “стоп”. И что в результате получилось?</w:t>
      </w:r>
    </w:p>
    <w:p>
      <w:pPr>
        <w:pStyle w:val="Normal"/>
        <w:rPr/>
      </w:pPr>
      <w:r>
        <w:rPr/>
        <w:t xml:space="preserve">Ириния: </w:t>
      </w:r>
    </w:p>
    <w:p>
      <w:pPr>
        <w:pStyle w:val="Normal"/>
        <w:rPr/>
      </w:pPr>
      <w:r>
        <w:rPr/>
        <w:t>Когда ты в теле, когда тело движется, и ты в этом присутствуешь, и случается команда “стоп”, тело останавливается, но это то, что внутри тебя, оно движется. И если ты вот не будешь бдительным таким, то тогда ты упадешь. И я это почувствовала два раза. Вот, когда тело останавливается, а внутри вот это движение, оно продолжается. Эта такая вот энергия, когда нет там ни головы, ничего. А один раз, когда уже был “стоп”, я поняла, что я просто была в мыслях. Или музыка меня увлекла. Был “стоп”, так “стоп”. Тело остановилось, и я ничего не почувствовала. Я не знаю, что это такое, что это было, когда тело остановилось, а ты нет, ты движешься?</w:t>
      </w:r>
    </w:p>
    <w:p>
      <w:pPr>
        <w:pStyle w:val="Normal"/>
        <w:rPr/>
      </w:pPr>
      <w:r>
        <w:rPr/>
        <w:t xml:space="preserve">Сия: </w:t>
      </w:r>
    </w:p>
    <w:p>
      <w:pPr>
        <w:pStyle w:val="Normal"/>
        <w:rPr/>
      </w:pPr>
      <w:r>
        <w:rPr/>
        <w:t xml:space="preserve">Смотри, что Шива говорит: </w:t>
      </w:r>
      <w:r>
        <w:rPr>
          <w:i/>
          <w:iCs/>
        </w:rPr>
        <w:t>“В тот момент, когда у тебя появилось побуждение сделать что-нибудь...”</w:t>
      </w:r>
      <w:r>
        <w:rPr/>
        <w:t xml:space="preserve"> Слышишь: </w:t>
      </w:r>
      <w:r>
        <w:rPr>
          <w:i/>
          <w:iCs/>
        </w:rPr>
        <w:t>побуждение…</w:t>
      </w:r>
      <w:r>
        <w:rPr/>
        <w:t xml:space="preserve"> А вы ждете, похоже, моего побуждения, вы привыкли, что вас побуждают и понуждают, да? От того, что я тебе скажу: </w:t>
      </w:r>
      <w:r>
        <w:rPr>
          <w:i/>
          <w:iCs/>
        </w:rPr>
        <w:t>“Так, Ириния, сейчас я включу музыку, а ты танцуй”,</w:t>
      </w:r>
      <w:r>
        <w:rPr/>
        <w:t xml:space="preserve"> – у тебя побуждение к танцу не появится. Ты всего лишь сможешь выполнить мою просьбу.</w:t>
      </w:r>
    </w:p>
    <w:p>
      <w:pPr>
        <w:pStyle w:val="Normal"/>
        <w:rPr/>
      </w:pPr>
      <w:r>
        <w:rPr/>
        <w:t xml:space="preserve">Ириния: </w:t>
      </w:r>
    </w:p>
    <w:p>
      <w:pPr>
        <w:pStyle w:val="Normal"/>
        <w:rPr/>
      </w:pPr>
      <w:r>
        <w:rPr/>
        <w:t>Ты сейчас прочитал сутру, и мне кажется, что то, что мы делаем, все не то.</w:t>
      </w:r>
    </w:p>
    <w:p>
      <w:pPr>
        <w:pStyle w:val="Normal"/>
        <w:rPr/>
      </w:pPr>
      <w:r>
        <w:rPr/>
        <w:t xml:space="preserve">Сия: </w:t>
      </w:r>
    </w:p>
    <w:p>
      <w:pPr>
        <w:pStyle w:val="Normal"/>
        <w:rPr/>
      </w:pPr>
      <w:r>
        <w:rPr>
          <w:i/>
          <w:iCs/>
        </w:rPr>
        <w:t>Побуждение.</w:t>
      </w:r>
      <w:r>
        <w:rPr/>
        <w:t xml:space="preserve"> Первое, что должно быть – это </w:t>
      </w:r>
      <w:r>
        <w:rPr>
          <w:i/>
          <w:iCs/>
        </w:rPr>
        <w:t>побуждение</w:t>
      </w:r>
      <w:r>
        <w:rPr/>
        <w:t xml:space="preserve">. То есть, должна быть живая энергия. Твоя живая энергия. Это – самое первое и главное условие. Если побуждения не будет, ничего не будет. Можешь дальше ничего не делать, потому что, что бы ты не делала без собственного на то побуждения, все будет лишь формальным деланием. </w:t>
      </w:r>
    </w:p>
    <w:p>
      <w:pPr>
        <w:pStyle w:val="Normal"/>
        <w:rPr/>
      </w:pPr>
      <w:r>
        <w:rPr/>
        <w:t xml:space="preserve">А теперь дальше. Когда побуждение есть, нужно, чтобы ты была в нем. Но где ты? На далекой периферии себя, в суждении, в том числе и о побуждении. Это второй момент. Если речь идет о танце, мало захотеть его станцевать, нужно танцем стать. Нужно не просто выполнять движения, а войти в танец всем своим существом, слиться с ним, стать единым целым. Именно твое побуждение делает это, оно выбрасывает тебя в этот спонтанный танец движений энергии внутри тебя. Тогда “стоп”! Но если ты остаешься в голове, команда “стоп” не сработает, “стоп” не случится. Тебе нужно тотально уйти в этот танец, стать его движением. Просто движением, исчезнуть в движении – это, когда у тебя нет ни единой мысли, ни единой и ни о чем мысли нет. Есть единый энергетический процесс, который происходит в этом вращающемся вихре танца, в этом вращающемся вихре движений. Вот тогда “стоп”! Кому “стоп”? “Стоп” твоему сознанию. Тело инерциально, оно не может сразу остановиться, сознание может. В танце они слиты. Тело, его энергия и сознание – едины. Когда ты-сознание слышишь “стоп”, ты останавливаешься, а тело продолжает двигаться. </w:t>
      </w:r>
    </w:p>
    <w:p>
      <w:pPr>
        <w:pStyle w:val="Normal"/>
        <w:rPr/>
      </w:pPr>
      <w:r>
        <w:rPr/>
        <w:t xml:space="preserve">А что делаете вы? Команда “стоп”, вы разнесены с телом, вы останавливаете тело. Вы им командуете, когда танцуете, даже если не командуете, все равно разнесены. Вы полностью находитесь на периферии. По команде “стоп” тело останавливается, сознание продолжает двигаться, ум продолжает двигаться. Техника не работает. Но техника рабочая, для нее нужно лишь ваше </w:t>
      </w:r>
      <w:r>
        <w:rPr>
          <w:i/>
          <w:iCs/>
        </w:rPr>
        <w:t>побуждение</w:t>
      </w:r>
      <w:r>
        <w:rPr/>
        <w:t>.</w:t>
      </w:r>
    </w:p>
    <w:p>
      <w:pPr>
        <w:pStyle w:val="Normal"/>
        <w:rPr/>
      </w:pPr>
      <w:r>
        <w:rPr/>
      </w:r>
    </w:p>
    <w:p>
      <w:pPr>
        <w:pStyle w:val="Normal"/>
        <w:rPr/>
      </w:pPr>
      <w:r>
        <w:rPr/>
        <w:t xml:space="preserve">Ошо говорит: </w:t>
      </w:r>
    </w:p>
    <w:p>
      <w:pPr>
        <w:pStyle w:val="Normal"/>
        <w:rPr/>
      </w:pPr>
      <w:r>
        <w:rPr/>
        <w:t>Чудеса совершаются из-за того, что в тот миг, когда вы активны, танцуете, движетесь, вы внезапно останавливаетесь, и возникает разрыв, промежуток. Это внезапное прекращение всей деятельности разделяет вас на две части: на ваше тело и на вас самих. Ваше тело и вы были в движении. Внезапно вы останавливаетесь. Тело стремится двигаться. Оно было в движении, и в нем есть инерция; вы танцевали, происходит инерция. Тело не готово к внезапной остановке. Внезапно вы ощущаете, что тело имеет побуждение делать что-то, но вы остановились. И возникает разрыв. Вы ощущаете свое тело как нечто отдельное, удаленное, вы чувствуете в нем побуждение к движению, стремление к деятельности. А поскольку вы остановились и не сотрудничаете с телом, с его деятельностью, с его побуждениями, с его инерцией, вы отделяетесь от него.</w:t>
      </w:r>
    </w:p>
    <w:p>
      <w:pPr>
        <w:pStyle w:val="Normal"/>
        <w:rPr/>
      </w:pPr>
      <w:r>
        <w:rPr/>
      </w:r>
    </w:p>
    <w:p>
      <w:pPr>
        <w:pStyle w:val="Normal"/>
        <w:rPr>
          <w:i/>
          <w:i/>
          <w:iCs/>
        </w:rPr>
      </w:pPr>
      <w:r>
        <w:rPr/>
        <w:t>Сия:</w:t>
      </w:r>
    </w:p>
    <w:p>
      <w:pPr>
        <w:pStyle w:val="Normal"/>
        <w:rPr>
          <w:i/>
          <w:i/>
          <w:iCs/>
        </w:rPr>
      </w:pPr>
      <w:r>
        <w:rPr>
          <w:i/>
          <w:iCs/>
        </w:rPr>
        <w:t>деятельность можно практиковать,</w:t>
      </w:r>
    </w:p>
    <w:p>
      <w:pPr>
        <w:pStyle w:val="Normal"/>
        <w:rPr>
          <w:i/>
          <w:i/>
          <w:iCs/>
        </w:rPr>
      </w:pPr>
      <w:r>
        <w:rPr>
          <w:i/>
          <w:iCs/>
        </w:rPr>
        <w:t>бездеятельность нет,</w:t>
      </w:r>
    </w:p>
    <w:p>
      <w:pPr>
        <w:pStyle w:val="Normal"/>
        <w:rPr>
          <w:i/>
          <w:i/>
          <w:iCs/>
        </w:rPr>
      </w:pPr>
      <w:r>
        <w:rPr>
          <w:i/>
          <w:iCs/>
        </w:rPr>
        <w:t>stop внезапно отбрасывает туда, где сознание – Свет,</w:t>
      </w:r>
    </w:p>
    <w:p>
      <w:pPr>
        <w:pStyle w:val="Normal"/>
        <w:rPr>
          <w:i/>
          <w:i/>
          <w:iCs/>
        </w:rPr>
      </w:pPr>
      <w:r>
        <w:rPr>
          <w:i/>
          <w:iCs/>
        </w:rPr>
        <w:t>вы видите происходящее,</w:t>
      </w:r>
    </w:p>
    <w:p>
      <w:pPr>
        <w:pStyle w:val="Normal"/>
        <w:rPr>
          <w:i/>
          <w:i/>
          <w:iCs/>
        </w:rPr>
      </w:pPr>
      <w:r>
        <w:rPr>
          <w:i/>
          <w:iCs/>
        </w:rPr>
        <w:t>не в последействии, то есть в прошлом, а как настоящее,</w:t>
      </w:r>
    </w:p>
    <w:p>
      <w:pPr>
        <w:pStyle w:val="Normal"/>
        <w:rPr>
          <w:i/>
          <w:i/>
          <w:iCs/>
        </w:rPr>
      </w:pPr>
      <w:r>
        <w:rPr>
          <w:i/>
          <w:iCs/>
        </w:rPr>
        <w:t>где отброшено все, что не вами является.</w:t>
      </w:r>
    </w:p>
    <w:p>
      <w:pPr>
        <w:pStyle w:val="Normal"/>
        <w:rPr>
          <w:i/>
          <w:i/>
          <w:iCs/>
        </w:rPr>
      </w:pPr>
      <w:r>
        <w:rPr>
          <w:i/>
          <w:iCs/>
        </w:rPr>
        <w:t xml:space="preserve">сознание движется, течет, </w:t>
      </w:r>
    </w:p>
    <w:p>
      <w:pPr>
        <w:pStyle w:val="Normal"/>
        <w:rPr>
          <w:i/>
          <w:i/>
          <w:iCs/>
        </w:rPr>
      </w:pPr>
      <w:r>
        <w:rPr>
          <w:i/>
          <w:iCs/>
        </w:rPr>
        <w:t>но ни с чем не отождествляется.</w:t>
      </w:r>
    </w:p>
    <w:p>
      <w:pPr>
        <w:pStyle w:val="Normal"/>
        <w:rPr>
          <w:i/>
          <w:i/>
          <w:iCs/>
        </w:rPr>
      </w:pPr>
      <w:r>
        <w:rPr>
          <w:i/>
          <w:iCs/>
        </w:rPr>
        <w:t xml:space="preserve">действие происходит, </w:t>
      </w:r>
    </w:p>
    <w:p>
      <w:pPr>
        <w:pStyle w:val="Normal"/>
        <w:rPr>
          <w:i/>
          <w:i/>
          <w:iCs/>
        </w:rPr>
      </w:pPr>
      <w:r>
        <w:rPr>
          <w:i/>
          <w:iCs/>
        </w:rPr>
        <w:t>но вы не вовлечены в него исполнителем,</w:t>
      </w:r>
    </w:p>
    <w:p>
      <w:pPr>
        <w:pStyle w:val="Normal"/>
        <w:rPr>
          <w:i/>
          <w:i/>
          <w:iCs/>
        </w:rPr>
      </w:pPr>
      <w:r>
        <w:rPr>
          <w:i/>
          <w:iCs/>
        </w:rPr>
        <w:t>лишь присутствуете во всем</w:t>
      </w:r>
    </w:p>
    <w:p>
      <w:pPr>
        <w:pStyle w:val="Normal"/>
        <w:rPr>
          <w:i/>
          <w:i/>
          <w:iCs/>
        </w:rPr>
      </w:pPr>
      <w:r>
        <w:rPr>
          <w:i/>
          <w:iCs/>
        </w:rPr>
        <w:t>беспристрастным свидетелем.</w:t>
      </w:r>
    </w:p>
    <w:p>
      <w:pPr>
        <w:pStyle w:val="Normal"/>
        <w:rPr>
          <w:i/>
          <w:i/>
          <w:iCs/>
        </w:rPr>
      </w:pPr>
      <w:r>
        <w:rPr>
          <w:i/>
          <w:iCs/>
        </w:rPr>
      </w:r>
    </w:p>
    <w:p>
      <w:pPr>
        <w:pStyle w:val="Normal"/>
        <w:rPr/>
      </w:pPr>
      <w:r>
        <w:rPr/>
        <w:t>“</w:t>
      </w:r>
      <w:r>
        <w:rPr>
          <w:i/>
          <w:iCs/>
        </w:rPr>
        <w:t xml:space="preserve">В тот момент, </w:t>
      </w:r>
    </w:p>
    <w:p>
      <w:pPr>
        <w:pStyle w:val="Normal"/>
        <w:rPr>
          <w:i/>
          <w:i/>
          <w:iCs/>
        </w:rPr>
      </w:pPr>
      <w:r>
        <w:rPr>
          <w:i/>
          <w:iCs/>
        </w:rPr>
        <w:t xml:space="preserve">когда у тебя появится побуждение сделать что-нибудь, </w:t>
      </w:r>
    </w:p>
    <w:p>
      <w:pPr>
        <w:pStyle w:val="Normal"/>
        <w:rPr>
          <w:i/>
          <w:i/>
          <w:iCs/>
        </w:rPr>
      </w:pPr>
      <w:r>
        <w:rPr>
          <w:i/>
          <w:iCs/>
        </w:rPr>
        <w:t xml:space="preserve">внезапно остановись”, </w:t>
      </w:r>
    </w:p>
    <w:p>
      <w:pPr>
        <w:pStyle w:val="Normal"/>
        <w:rPr>
          <w:i/>
          <w:i/>
          <w:iCs/>
        </w:rPr>
      </w:pPr>
      <w:r>
        <w:rPr>
          <w:i/>
          <w:iCs/>
        </w:rPr>
        <w:t>прекрати движение.., будь</w:t>
      </w:r>
    </w:p>
    <w:p>
      <w:pPr>
        <w:pStyle w:val="Normal"/>
        <w:rPr>
          <w:i/>
          <w:i/>
          <w:iCs/>
        </w:rPr>
      </w:pPr>
      <w:r>
        <w:rPr>
          <w:i/>
          <w:iCs/>
        </w:rPr>
        <w:t>в мгновении задержись</w:t>
      </w:r>
    </w:p>
    <w:p>
      <w:pPr>
        <w:pStyle w:val="Normal"/>
        <w:rPr>
          <w:i/>
          <w:i/>
          <w:iCs/>
        </w:rPr>
      </w:pPr>
      <w:r>
        <w:rPr>
          <w:i/>
          <w:iCs/>
        </w:rPr>
        <w:t>пусть stop тотально случиться,</w:t>
      </w:r>
    </w:p>
    <w:p>
      <w:pPr>
        <w:pStyle w:val="Normal"/>
        <w:rPr>
          <w:i/>
          <w:i/>
          <w:iCs/>
        </w:rPr>
      </w:pPr>
      <w:r>
        <w:rPr>
          <w:i/>
          <w:iCs/>
        </w:rPr>
        <w:t>не дыши, все должно остановиться.</w:t>
      </w:r>
    </w:p>
    <w:p>
      <w:pPr>
        <w:pStyle w:val="Normal"/>
        <w:rPr>
          <w:i/>
          <w:i/>
          <w:iCs/>
        </w:rPr>
      </w:pPr>
      <w:r>
        <w:rPr>
          <w:i/>
          <w:iCs/>
        </w:rPr>
        <w:t>если stop произойдет внезапно,</w:t>
      </w:r>
    </w:p>
    <w:p>
      <w:pPr>
        <w:pStyle w:val="Normal"/>
        <w:rPr>
          <w:i/>
          <w:i/>
          <w:iCs/>
        </w:rPr>
      </w:pPr>
      <w:r>
        <w:rPr>
          <w:i/>
          <w:iCs/>
        </w:rPr>
        <w:t>ты к центру отброшен будешь...</w:t>
      </w:r>
    </w:p>
    <w:p>
      <w:pPr>
        <w:pStyle w:val="Normal"/>
        <w:rPr>
          <w:i/>
          <w:i/>
          <w:iCs/>
        </w:rPr>
      </w:pPr>
      <w:r>
        <w:rPr>
          <w:i/>
          <w:iCs/>
        </w:rPr>
        <w:t>сделаешь это подготовленным актом,</w:t>
      </w:r>
    </w:p>
    <w:p>
      <w:pPr>
        <w:pStyle w:val="Normal"/>
        <w:rPr>
          <w:i/>
          <w:i/>
          <w:iCs/>
        </w:rPr>
      </w:pPr>
      <w:r>
        <w:rPr>
          <w:i/>
          <w:iCs/>
        </w:rPr>
        <w:t>все погубишь –</w:t>
      </w:r>
    </w:p>
    <w:p>
      <w:pPr>
        <w:pStyle w:val="Normal"/>
        <w:rPr>
          <w:i/>
          <w:i/>
          <w:iCs/>
        </w:rPr>
      </w:pPr>
      <w:r>
        <w:rPr>
          <w:i/>
          <w:iCs/>
        </w:rPr>
        <w:t>неделание станет деланием в измененном виде,</w:t>
      </w:r>
    </w:p>
    <w:p>
      <w:pPr>
        <w:pStyle w:val="Normal"/>
        <w:rPr>
          <w:i/>
          <w:i/>
          <w:iCs/>
        </w:rPr>
      </w:pPr>
      <w:r>
        <w:rPr>
          <w:i/>
          <w:iCs/>
        </w:rPr>
        <w:t>поскольку, как действие ты его не увидишь.</w:t>
      </w:r>
    </w:p>
    <w:p>
      <w:pPr>
        <w:pStyle w:val="Normal"/>
        <w:rPr>
          <w:i/>
          <w:i/>
          <w:iCs/>
        </w:rPr>
      </w:pPr>
      <w:r>
        <w:rPr>
          <w:i/>
          <w:iCs/>
        </w:rPr>
        <w:t>любое желание, как побуждение</w:t>
      </w:r>
    </w:p>
    <w:p>
      <w:pPr>
        <w:pStyle w:val="Normal"/>
        <w:rPr>
          <w:i/>
          <w:i/>
          <w:iCs/>
        </w:rPr>
      </w:pPr>
      <w:r>
        <w:rPr>
          <w:i/>
          <w:iCs/>
        </w:rPr>
        <w:t>закрывает глаза на путь его достижения.</w:t>
      </w:r>
    </w:p>
    <w:p>
      <w:pPr>
        <w:pStyle w:val="Normal"/>
        <w:rPr>
          <w:i/>
          <w:i/>
          <w:iCs/>
        </w:rPr>
      </w:pPr>
      <w:r>
        <w:rPr>
          <w:i/>
          <w:iCs/>
        </w:rPr>
        <w:t>для ума всегда важен результат,</w:t>
      </w:r>
    </w:p>
    <w:p>
      <w:pPr>
        <w:pStyle w:val="Normal"/>
        <w:rPr>
          <w:i/>
          <w:i/>
          <w:iCs/>
        </w:rPr>
      </w:pPr>
      <w:r>
        <w:rPr>
          <w:i/>
          <w:iCs/>
        </w:rPr>
        <w:t>поэтому помни о подмене.</w:t>
      </w:r>
    </w:p>
    <w:p>
      <w:pPr>
        <w:pStyle w:val="Normal"/>
        <w:rPr>
          <w:i/>
          <w:i/>
          <w:iCs/>
        </w:rPr>
      </w:pPr>
      <w:r>
        <w:rPr>
          <w:i/>
          <w:iCs/>
        </w:rPr>
        <w:t>как только идея неделания для него становится привлекательной,</w:t>
      </w:r>
    </w:p>
    <w:p>
      <w:pPr>
        <w:pStyle w:val="Normal"/>
        <w:rPr>
          <w:i/>
          <w:i/>
          <w:iCs/>
        </w:rPr>
      </w:pPr>
      <w:r>
        <w:rPr>
          <w:i/>
          <w:iCs/>
        </w:rPr>
        <w:t>ум тут же расстается с идеей,</w:t>
      </w:r>
    </w:p>
    <w:p>
      <w:pPr>
        <w:pStyle w:val="Normal"/>
        <w:rPr>
          <w:i/>
          <w:i/>
          <w:iCs/>
        </w:rPr>
      </w:pPr>
      <w:r>
        <w:rPr>
          <w:i/>
          <w:iCs/>
        </w:rPr>
        <w:t>превращая ее в свою реальность – виртуальную подмену,</w:t>
      </w:r>
    </w:p>
    <w:p>
      <w:pPr>
        <w:pStyle w:val="Normal"/>
        <w:rPr>
          <w:i/>
          <w:i/>
          <w:iCs/>
        </w:rPr>
      </w:pPr>
      <w:r>
        <w:rPr>
          <w:i/>
          <w:iCs/>
        </w:rPr>
        <w:t>поэтому только подлинное побуждение</w:t>
      </w:r>
    </w:p>
    <w:p>
      <w:pPr>
        <w:pStyle w:val="Normal"/>
        <w:rPr>
          <w:i/>
          <w:i/>
          <w:iCs/>
        </w:rPr>
      </w:pPr>
      <w:r>
        <w:rPr>
          <w:i/>
          <w:iCs/>
        </w:rPr>
        <w:t>способно вести к подлинным переменам:</w:t>
      </w:r>
    </w:p>
    <w:p>
      <w:pPr>
        <w:pStyle w:val="Normal"/>
        <w:rPr>
          <w:i/>
          <w:i/>
          <w:iCs/>
        </w:rPr>
      </w:pPr>
      <w:r>
        <w:rPr>
          <w:i/>
          <w:iCs/>
        </w:rPr>
        <w:t>через недеятельность обращать к реальному себя переживанию,</w:t>
      </w:r>
    </w:p>
    <w:p>
      <w:pPr>
        <w:pStyle w:val="Normal"/>
        <w:rPr>
          <w:i/>
          <w:i/>
          <w:iCs/>
        </w:rPr>
      </w:pPr>
      <w:r>
        <w:rPr>
          <w:i/>
          <w:iCs/>
        </w:rPr>
        <w:t>позволяя происходить тобой транссознанию.</w:t>
      </w:r>
    </w:p>
    <w:p>
      <w:pPr>
        <w:pStyle w:val="Normal"/>
        <w:rPr>
          <w:i/>
          <w:i/>
          <w:iCs/>
        </w:rPr>
      </w:pPr>
      <w:r>
        <w:rPr>
          <w:i/>
          <w:iCs/>
        </w:rPr>
      </w:r>
    </w:p>
    <w:p>
      <w:pPr>
        <w:pStyle w:val="Normal"/>
        <w:rPr>
          <w:i/>
          <w:i/>
          <w:iCs/>
        </w:rPr>
      </w:pPr>
      <w:r>
        <w:rPr>
          <w:i/>
          <w:iCs/>
        </w:rPr>
        <w:t>Деятельность можно практиковать, бездеятельность – нет.</w:t>
      </w:r>
    </w:p>
    <w:p>
      <w:pPr>
        <w:pStyle w:val="Normal"/>
        <w:rPr/>
      </w:pPr>
      <w:r>
        <w:rPr/>
        <w:t xml:space="preserve">О какой бездеятельности идет речь? Когда команда “стоп” подается, деятельность прекращается, действие прекращается, потому что “стоп” случается. То есть, сначала ты входишь в процесс, в деятельность, а с командой “стоп” всякая деятельность прекращается, возникает бездеятельность. Для ума бездеятельность – это ничего не делать, то есть не осуществлять никаких действий. Но сам ум продолжает двигаться, то есть, действие происходит. Можно сказать, что вы делаете деятельность и делаете бездеятельность точно так же, как и деятельность. Например, вы ленитесь и говорите, что вы ничего не делаете. </w:t>
      </w:r>
    </w:p>
    <w:p>
      <w:pPr>
        <w:pStyle w:val="Normal"/>
        <w:rPr/>
      </w:pPr>
      <w:r>
        <w:rPr/>
        <w:t xml:space="preserve">Истинная бездеятельность – это когда останавливается не само действие, а мысль, его побуждающая, когда вы отстраняетесь от действующего, отстраняетесь, как сознание, как наблюдатель. Руми тридцать шесть часов вращался, а потом его тело упало. Когда ему сообщили, что видели, как он упал, он сказал, что тоже видел, как его тело упало. </w:t>
      </w:r>
    </w:p>
    <w:p>
      <w:pPr>
        <w:pStyle w:val="Normal"/>
        <w:rPr/>
      </w:pPr>
      <w:r>
        <w:rPr/>
        <w:t xml:space="preserve">Еще один момент – разотождествление случается неожиданно на остановке дыхания, то есть эту технику нельзя практиковать. Поэтому, если вы заранее будете себе планировать “стоп”, то вы не сможете его осуществить. То есть, вы себе “стоп” дать не можете. Но если вы все-таки хотите ее практиковать, то делайте это с кем-то. Лучше, конечно, когда есть группа. А уже насколько в вас будет побуждение, настолько техника и случится. Другой может только помочь крикнуть </w:t>
      </w:r>
      <w:r>
        <w:rPr>
          <w:i/>
          <w:iCs/>
        </w:rPr>
        <w:t>“стоп”.</w:t>
      </w:r>
      <w:r>
        <w:rPr/>
        <w:t xml:space="preserve"> Если хотя бы одно из перечисленных здесь условий не будет выполнено, техника не сработает. </w:t>
      </w:r>
    </w:p>
    <w:p>
      <w:pPr>
        <w:pStyle w:val="Normal"/>
        <w:rPr/>
      </w:pPr>
      <w:r>
        <w:rPr/>
      </w:r>
    </w:p>
    <w:p>
      <w:pPr>
        <w:pStyle w:val="Normal"/>
        <w:rPr/>
      </w:pPr>
      <w:r>
        <w:rPr/>
        <w:t xml:space="preserve">Следующая сутра Шивы звучит так: </w:t>
      </w:r>
      <w:r>
        <w:rPr>
          <w:i/>
          <w:iCs/>
        </w:rPr>
        <w:t>Когда приходит какое-нибудь желание, рассмотри его. Затем, внезапно, отбрось его.</w:t>
      </w:r>
    </w:p>
    <w:p>
      <w:pPr>
        <w:pStyle w:val="Normal"/>
        <w:rPr/>
      </w:pPr>
      <w:r>
        <w:rPr/>
        <w:t xml:space="preserve">Здесь Шива говорит о </w:t>
      </w:r>
      <w:r>
        <w:rPr>
          <w:i/>
          <w:iCs/>
        </w:rPr>
        <w:t>желании.</w:t>
      </w:r>
      <w:r>
        <w:rPr/>
        <w:t xml:space="preserve"> Но я хочу вам сказать, что на самом деле желаний нет, потому что их не существует в природе. Когда есть желание, это значит, что нет вас, это значит, что вместо вас за вас работает прошлое – ваша память, ваш ум, потому что желание – это продукт прошлого. В прошлом что-то не доделано или сделано слишком хорошо, поэтому вы хотите к нему вернуться. Вам всегда хочется вернуться к тому, что вас беспокоит.</w:t>
      </w:r>
    </w:p>
    <w:p>
      <w:pPr>
        <w:pStyle w:val="Normal"/>
        <w:rPr/>
      </w:pPr>
      <w:r>
        <w:rPr/>
        <w:t>Вы продолжаете жить в прошлом, потому что вы центрированы в уме, но, с другой стороны, само прошлое обуславливает вас быть в уме, в вашей памяти. Поэтому ум – это всегда прошлое, а прошлое – это всегда ум, его образы, представления, фантазии. Человек, ориентированный на внешнее, на мир явленный, живет в прошлом, потому что мир материи живет в прошлом, он инерциален. Все явленное инерциально. Чтобы обеспечить свое существование в этом мире, человеку достаточно сознания ума. Тело использует ум для создания приспособлений, которые помогают ему выживать. С помощью ума формируются привычки и автоматизмы, которые делают тело более свободным в ситуациях, где ему необходимо быстро реагировать. Поэтому там, где сохраняется большая инерция, где прошлое более актуально, там более эффективно работают программы ума, там ум более эффективен. И пока есть ум, будут желания. Но, если ум – это иллюзия, то и желания – иллюзия, поэтому никаких желаний в природе нет. Реальность не имеет желаний.</w:t>
      </w:r>
    </w:p>
    <w:p>
      <w:pPr>
        <w:pStyle w:val="Normal"/>
        <w:rPr/>
      </w:pPr>
      <w:r>
        <w:rPr/>
        <w:t>Но вы обусловлены, вы обусловлены умом, поэтому Шива говорит о желании. Желание – это пища для вашего ума. Если вы живете в уме, если ваше сознание ограничено пространством ума, то вам от желаний никуда не деться.</w:t>
      </w:r>
    </w:p>
    <w:p>
      <w:pPr>
        <w:pStyle w:val="Normal"/>
        <w:rPr/>
      </w:pPr>
      <w:r>
        <w:rPr/>
      </w:r>
    </w:p>
    <w:p>
      <w:pPr>
        <w:pStyle w:val="Normal"/>
        <w:rPr/>
      </w:pPr>
      <w:r>
        <w:rPr/>
        <w:t xml:space="preserve">Сахадж: </w:t>
      </w:r>
    </w:p>
    <w:p>
      <w:pPr>
        <w:pStyle w:val="Normal"/>
        <w:rPr/>
      </w:pPr>
      <w:r>
        <w:rPr/>
        <w:t xml:space="preserve">А как же истинные желания тела: </w:t>
      </w:r>
      <w:r>
        <w:rPr>
          <w:i/>
          <w:iCs/>
        </w:rPr>
        <w:t>пить, есть или секс, например</w:t>
      </w:r>
      <w:r>
        <w:rPr/>
        <w:t>?</w:t>
      </w:r>
    </w:p>
    <w:p>
      <w:pPr>
        <w:pStyle w:val="Normal"/>
        <w:rPr/>
      </w:pPr>
      <w:r>
        <w:rPr/>
        <w:t xml:space="preserve">Сия: </w:t>
      </w:r>
    </w:p>
    <w:p>
      <w:pPr>
        <w:pStyle w:val="Normal"/>
        <w:rPr/>
      </w:pPr>
      <w:r>
        <w:rPr/>
        <w:t xml:space="preserve">Ты говоришь: </w:t>
      </w:r>
      <w:r>
        <w:rPr>
          <w:i/>
          <w:iCs/>
        </w:rPr>
        <w:t>“Истинные желания тела”</w:t>
      </w:r>
      <w:r>
        <w:rPr/>
        <w:t>. Если ты тело, тогда твои желания истинные для тебя, как тела. Пока твое тело живо, пока оно есть, как проявленная реальность в части себя, как твое тело, для него все его желания будут истинные. Точно так же, как и для ума, они истинные, если ты – ум. Но если ты осознаёшь, что ты – не ум и не тело, а ты таки – не ум и не тело, тогда ты осознаешь, что желаний, в сущности, нет.  Кроме того, что касается “желаний” тела, то говорить здесь о желаниях не совсем корректно. Тело имеет не желания, а инстинкты, которые оно реализует. Ум нужен телу для того, чтобы найти лучший вариант, лучший способ реализации инстинктивной потребности биологии, физиологии или химии тела. Ум потребности тела называет желаниями. Но это – желания ума.</w:t>
      </w:r>
    </w:p>
    <w:p>
      <w:pPr>
        <w:pStyle w:val="Normal"/>
        <w:rPr/>
      </w:pPr>
      <w:r>
        <w:rPr/>
        <w:t xml:space="preserve">Шива говорит: </w:t>
      </w:r>
      <w:r>
        <w:rPr>
          <w:i/>
          <w:iCs/>
        </w:rPr>
        <w:t>“Когда приходит какое-нибудь желание, рассмотри его. Затем, внезапно, отбрось его”.</w:t>
      </w:r>
    </w:p>
    <w:p>
      <w:pPr>
        <w:pStyle w:val="Normal"/>
        <w:rPr/>
      </w:pPr>
      <w:r>
        <w:rPr/>
        <w:t xml:space="preserve">Он говорит это вам, потому что вы в уме, вы в теле, вы обусловлены, отождествлены с подавленными желаниями ума и нереализованными инстинктами тела. Поэтому Шива говорит: </w:t>
      </w:r>
      <w:r>
        <w:rPr>
          <w:i/>
          <w:iCs/>
        </w:rPr>
        <w:t>“Рассмотри его”.</w:t>
      </w:r>
      <w:r>
        <w:rPr/>
        <w:t xml:space="preserve"> Что значит это “рассмотри”? Шива что… предлагает проанализировать желание? Нет! Он говорит: </w:t>
      </w:r>
      <w:r>
        <w:rPr>
          <w:i/>
          <w:iCs/>
        </w:rPr>
        <w:t>“Рассмотри”.</w:t>
      </w:r>
      <w:r>
        <w:rPr/>
        <w:t xml:space="preserve">  Ошо говорит, что на луну слетать гораздо проще, чем рассмотреть желание. Желание практически невозможно рассмотреть. Нет, это не то, что его нет, его просто невозможно рассмотреть. И рассмотреть его невозможно по многим причинам. Одна из причин этого заключается в том, что вы, когда с вами случается желание, им являетесь, вы являетесь самим желанием. Поэтому кто будет его рассматривать? </w:t>
      </w:r>
    </w:p>
    <w:p>
      <w:pPr>
        <w:pStyle w:val="Normal"/>
        <w:rPr/>
      </w:pPr>
      <w:r>
        <w:rPr/>
        <w:t xml:space="preserve">Например, когда вы гневаетесь, вы гневаетесь, ваше сознание полностью поглощено гневом, вы даже не помните, что вы гневаетесь. То есть, вы находитесь в самом процессе этого происхождения, случаетесь как само происхождение. Отстраниться нет никакой возможности. Если кто-нибудь другой вам не поможет. Поэтому вы можете договориться со своим другом, чтобы он напоминал вам о том, что вы гневаетесь, когда вы гневаетесь, но хотели бы рассмотреть свой гнев. И если вы сможете на него посмотреть, то в какой-то момент может возникнуть зазор, такой промежуток между вашим сознанием и действием энергии в процессе гнева. </w:t>
      </w:r>
    </w:p>
    <w:p>
      <w:pPr>
        <w:pStyle w:val="Normal"/>
        <w:rPr/>
      </w:pPr>
      <w:r>
        <w:rPr/>
        <w:t xml:space="preserve">Если же ваше желание искусственное, то есть, вы гневаетесь, как актер, то вам и отбрасывать нечего, потому что в таком гневе нет живой энергии. Смотрите, мы снова говорим, что и для этой техники нужна живая энергия, нужно ваше реальное, живое побуждение. Опять все связано с энергией, как и в первой сутре, с побуждением. Когда есть живая, реальная энергия, вы можете работать с ней через “стоп”, вы можете остановить свое сознание через “стоп”. Но в этой технике вам сначала нужно рассмотреть желание, рассмотреть, то есть, пронаблюдать энергию вашего желания. </w:t>
      </w:r>
    </w:p>
    <w:p>
      <w:pPr>
        <w:pStyle w:val="Normal"/>
        <w:rPr/>
      </w:pPr>
      <w:r>
        <w:rPr/>
        <w:t xml:space="preserve">Эта сутра состоит из двух частей. Сначала появляется желание, и вы смотрите, и только потом вторая часть: </w:t>
      </w:r>
      <w:r>
        <w:rPr>
          <w:i/>
          <w:iCs/>
        </w:rPr>
        <w:t>затем, внезапно, отбрось его.</w:t>
      </w:r>
      <w:r>
        <w:rPr/>
        <w:t xml:space="preserve"> Но эта часть условная, потому, что как только вы смогли отстраненно рассмотреть желание, вы уже отбросили свое сознание от него, вы уже создали промежуток между вами и желанием. А поскольку любое желание искусственно, то его рассмотрение, кроме смеха, вызвать ничего не может. Но если вы будете анализировать свое желание, вы тут же найдете ему объяснение, вы найдете ему оправдание, и желание останется, оно не исчезнет. </w:t>
      </w:r>
    </w:p>
    <w:p>
      <w:pPr>
        <w:pStyle w:val="Normal"/>
        <w:rPr/>
      </w:pPr>
      <w:r>
        <w:rPr/>
        <w:t xml:space="preserve">Сахадж: </w:t>
      </w:r>
    </w:p>
    <w:p>
      <w:pPr>
        <w:pStyle w:val="Normal"/>
        <w:rPr/>
      </w:pPr>
      <w:r>
        <w:rPr/>
        <w:t xml:space="preserve">Так для того, чтобы обнаружить желание, увидеть его, сначала нужно создать расстояние, то есть, как ты сказал: </w:t>
      </w:r>
      <w:r>
        <w:rPr>
          <w:i/>
          <w:iCs/>
        </w:rPr>
        <w:t>“Его нужно отбросить”.</w:t>
      </w:r>
      <w:r>
        <w:rPr/>
        <w:t xml:space="preserve"> Но, с другой стороны, я как раз и не могу видеть желание потому, что не могу его отбросить, я с ним отождествлен. </w:t>
      </w:r>
    </w:p>
    <w:p>
      <w:pPr>
        <w:pStyle w:val="Normal"/>
        <w:rPr/>
      </w:pPr>
      <w:r>
        <w:rPr/>
        <w:t xml:space="preserve">Сия: </w:t>
      </w:r>
    </w:p>
    <w:p>
      <w:pPr>
        <w:pStyle w:val="Normal"/>
        <w:rPr/>
      </w:pPr>
      <w:r>
        <w:rPr/>
        <w:t xml:space="preserve">Мы сейчас говорим о желаниях, которые непосредственно связаны с вашими потребностями или пристрастиями. Ими могут быть, например, желания есть или пить, желание секса или желание покурить. То есть те желания, которые вам трудно не удовлетворить, которые связаны с вами либо как инстинктивная потребность вашего тела, либо как привычка. Об этих желаниях идет речь, о желаниях, где есть живая энергетическая связь, а не о ваших фантазиях. Я говорю о тех желаниях, которые вы не можете не удовлетворить. Вы можете их подавить, но не можете не реализовать, потому что подавленное желание все равно выходит, выходит в другом месте, выходит в другом виде. </w:t>
      </w:r>
    </w:p>
    <w:p>
      <w:pPr>
        <w:pStyle w:val="Normal"/>
        <w:rPr/>
      </w:pPr>
      <w:r>
        <w:rPr/>
        <w:t xml:space="preserve">Если вы давите свой секс, он все равно выходит, как гнев, например, или неудовлетворенность чем-то. Спусковым крючком может быть что угодно. Любое обстоятельство может вызвать в вас сброс энергии. Но причиной этому будет ваша сексуальная неудовлетворенность, ваша подавленная, запрещенная для выхода естественным путем сексуальная энергия. Сексуальная энергия, все равно, выходит. Если она не трансформируется, то она выходит наружу. Для нее движение – это ее жизненная необходимость. Она выходит через ум, выходит через движение тела, через что угодно. </w:t>
      </w:r>
    </w:p>
    <w:p>
      <w:pPr>
        <w:pStyle w:val="Normal"/>
        <w:rPr/>
      </w:pPr>
      <w:r>
        <w:rPr/>
        <w:t>В этой технике говорится о таких желаниях, которые вы не можете не реализовать, но, реализовывая или подавляя, вы не имеете возможности их рассмотреть, не имеете возможности его отбросить, говорит Сахадж. Именно поэтому Шива и направляет вас в эту точку, в это противоречие, именно здесь вы сможете узнать, что значит рассмотреть и что значит отбросить желание. Когда все ваше внимание, вся ваша бдительность будет направлена на рассмотрение ваших желаний, техника сработает. Она не сработает сразу, но у вас получится, если вы будете прилагать к этому усилия. Если вы будете помнить, что всякое желание нужно рассмотреть, и будете пытаться это делать, техника вас не подведет. Она сработает.</w:t>
      </w:r>
    </w:p>
    <w:p>
      <w:pPr>
        <w:pStyle w:val="Normal"/>
        <w:rPr/>
      </w:pPr>
      <w:r>
        <w:rPr/>
      </w:r>
    </w:p>
    <w:p>
      <w:pPr>
        <w:pStyle w:val="Normal"/>
        <w:rPr/>
      </w:pPr>
      <w:r>
        <w:rPr/>
        <w:t xml:space="preserve">Ошо говорит: </w:t>
      </w:r>
    </w:p>
    <w:p>
      <w:pPr>
        <w:pStyle w:val="Normal"/>
        <w:rPr/>
      </w:pPr>
      <w:r>
        <w:rPr/>
        <w:t xml:space="preserve">Увидеть желание не означает его объяснение, но означает просто всматривание в него в том виде, какое оно есть. Желание здесь: </w:t>
      </w:r>
      <w:r>
        <w:rPr>
          <w:i/>
          <w:iCs/>
        </w:rPr>
        <w:t xml:space="preserve">посмотрите на него прямо, непосредственно. </w:t>
      </w:r>
      <w:r>
        <w:rPr/>
        <w:t xml:space="preserve">Не вносите в него свои мысли и идеи, потому что ни одна мысль не будет вашей, ни одна мысль не принадлежит вам. Все было дано вам извне, все было вами заимствовано. Ни одна мысль не будет оригинальной – никакие мысли не могут быть оригинальными. Не привносите в желание суждения, просто смотрите на само желание, как будто вы ничего о нем не знаете. Встаньте перед ним лицом к лицу! Встретьте его! Вот что означает </w:t>
      </w:r>
      <w:r>
        <w:rPr>
          <w:i/>
          <w:iCs/>
        </w:rPr>
        <w:t>увидеть его.</w:t>
      </w:r>
    </w:p>
    <w:p>
      <w:pPr>
        <w:pStyle w:val="Normal"/>
        <w:rPr/>
      </w:pPr>
      <w:r>
        <w:rPr/>
        <w:t xml:space="preserve">Как его отбросить? Когда вы все полностью увидели, это очень легко; это так же легко, как выпустить этот лист бумаги из руки. </w:t>
      </w:r>
      <w:r>
        <w:rPr>
          <w:i/>
          <w:iCs/>
        </w:rPr>
        <w:t>Отбрось его...</w:t>
      </w:r>
      <w:r>
        <w:rPr/>
        <w:t xml:space="preserve"> Что произойдет? В вас есть желание. Вы не подавили его, и оно движется наружу, оно движется вверх; это возбуждает все ваше бытие. В действительности, когда вы рассматриваете желание, без объяснения, все ваше существо превращается в желание.</w:t>
      </w:r>
    </w:p>
    <w:p>
      <w:pPr>
        <w:pStyle w:val="Normal"/>
        <w:rPr/>
      </w:pPr>
      <w:r>
        <w:rPr/>
      </w:r>
    </w:p>
    <w:p>
      <w:pPr>
        <w:pStyle w:val="Normal"/>
        <w:rPr>
          <w:i/>
          <w:i/>
          <w:iCs/>
        </w:rPr>
      </w:pPr>
      <w:r>
        <w:rPr/>
        <w:t>Сия:</w:t>
      </w:r>
    </w:p>
    <w:p>
      <w:pPr>
        <w:pStyle w:val="Normal"/>
        <w:rPr>
          <w:i/>
          <w:i/>
          <w:iCs/>
        </w:rPr>
      </w:pPr>
      <w:r>
        <w:rPr>
          <w:i/>
          <w:iCs/>
        </w:rPr>
        <w:t>рассмотреть желание – не означает его интерпретацию,</w:t>
      </w:r>
    </w:p>
    <w:p>
      <w:pPr>
        <w:pStyle w:val="Normal"/>
        <w:rPr>
          <w:i/>
          <w:i/>
          <w:iCs/>
        </w:rPr>
      </w:pPr>
      <w:r>
        <w:rPr>
          <w:i/>
          <w:iCs/>
        </w:rPr>
        <w:t>то есть, когда мысль порождает ассоциацию.</w:t>
      </w:r>
    </w:p>
    <w:p>
      <w:pPr>
        <w:pStyle w:val="Normal"/>
        <w:rPr>
          <w:i/>
          <w:i/>
          <w:iCs/>
        </w:rPr>
      </w:pPr>
      <w:r>
        <w:rPr>
          <w:i/>
          <w:iCs/>
        </w:rPr>
        <w:t>увидеть желание – это быть с ним на расстоянии,</w:t>
      </w:r>
    </w:p>
    <w:p>
      <w:pPr>
        <w:pStyle w:val="Normal"/>
        <w:rPr>
          <w:i/>
          <w:i/>
          <w:iCs/>
        </w:rPr>
      </w:pPr>
      <w:r>
        <w:rPr>
          <w:i/>
          <w:iCs/>
        </w:rPr>
        <w:t>когда вы о нем ничего не знаете</w:t>
      </w:r>
    </w:p>
    <w:p>
      <w:pPr>
        <w:pStyle w:val="Normal"/>
        <w:rPr>
          <w:i/>
          <w:i/>
          <w:iCs/>
        </w:rPr>
      </w:pPr>
      <w:r>
        <w:rPr>
          <w:i/>
          <w:iCs/>
        </w:rPr>
        <w:t>прямо и непосредственно его встречаете.</w:t>
      </w:r>
    </w:p>
    <w:p>
      <w:pPr>
        <w:pStyle w:val="Normal"/>
        <w:rPr>
          <w:i/>
          <w:i/>
          <w:iCs/>
        </w:rPr>
      </w:pPr>
      <w:r>
        <w:rPr>
          <w:i/>
          <w:iCs/>
        </w:rPr>
        <w:t>посмотрите на желание без оценок,</w:t>
      </w:r>
    </w:p>
    <w:p>
      <w:pPr>
        <w:pStyle w:val="Normal"/>
        <w:rPr>
          <w:i/>
          <w:i/>
          <w:iCs/>
        </w:rPr>
      </w:pPr>
      <w:r>
        <w:rPr>
          <w:i/>
          <w:iCs/>
        </w:rPr>
        <w:t>чем оно по сути является,</w:t>
      </w:r>
    </w:p>
    <w:p>
      <w:pPr>
        <w:pStyle w:val="Normal"/>
        <w:rPr>
          <w:i/>
          <w:i/>
          <w:iCs/>
        </w:rPr>
      </w:pPr>
      <w:r>
        <w:rPr>
          <w:i/>
          <w:iCs/>
        </w:rPr>
        <w:t>не подбирайте для него слова,</w:t>
      </w:r>
    </w:p>
    <w:p>
      <w:pPr>
        <w:pStyle w:val="Normal"/>
        <w:rPr>
          <w:i/>
          <w:i/>
          <w:iCs/>
        </w:rPr>
      </w:pPr>
      <w:r>
        <w:rPr>
          <w:i/>
          <w:iCs/>
        </w:rPr>
        <w:t>иначе ваше желание потеряется.</w:t>
      </w:r>
    </w:p>
    <w:p>
      <w:pPr>
        <w:pStyle w:val="Normal"/>
        <w:rPr>
          <w:i/>
          <w:i/>
          <w:iCs/>
        </w:rPr>
      </w:pPr>
      <w:r>
        <w:rPr>
          <w:i/>
          <w:iCs/>
        </w:rPr>
        <w:t>чтобы его узнать, нужно почувствовать состояние</w:t>
      </w:r>
    </w:p>
    <w:p>
      <w:pPr>
        <w:pStyle w:val="Normal"/>
        <w:rPr>
          <w:i/>
          <w:i/>
          <w:iCs/>
        </w:rPr>
      </w:pPr>
      <w:r>
        <w:rPr>
          <w:i/>
          <w:iCs/>
        </w:rPr>
        <w:t>движущейся энергии проживаемого желания.</w:t>
      </w:r>
    </w:p>
    <w:p>
      <w:pPr>
        <w:pStyle w:val="Normal"/>
        <w:rPr>
          <w:i/>
          <w:i/>
          <w:iCs/>
        </w:rPr>
      </w:pPr>
      <w:r>
        <w:rPr>
          <w:i/>
          <w:iCs/>
        </w:rPr>
        <w:t>непосредственно рассматривая ее движение,</w:t>
      </w:r>
    </w:p>
    <w:p>
      <w:pPr>
        <w:pStyle w:val="Normal"/>
        <w:rPr>
          <w:i/>
          <w:i/>
          <w:iCs/>
        </w:rPr>
      </w:pPr>
      <w:r>
        <w:rPr>
          <w:i/>
          <w:iCs/>
        </w:rPr>
        <w:t>вы приходите к немедленному от желания освобождению.</w:t>
      </w:r>
    </w:p>
    <w:p>
      <w:pPr>
        <w:pStyle w:val="Normal"/>
        <w:rPr>
          <w:i/>
          <w:i/>
          <w:iCs/>
        </w:rPr>
      </w:pPr>
      <w:r>
        <w:rPr>
          <w:i/>
          <w:iCs/>
        </w:rPr>
        <w:t>как только вы узнаете, что оно из себя представляет,</w:t>
      </w:r>
    </w:p>
    <w:p>
      <w:pPr>
        <w:pStyle w:val="Normal"/>
        <w:rPr>
          <w:i/>
          <w:i/>
          <w:iCs/>
        </w:rPr>
      </w:pPr>
      <w:r>
        <w:rPr>
          <w:i/>
          <w:iCs/>
        </w:rPr>
        <w:t>желание легко вас оставляет,</w:t>
      </w:r>
    </w:p>
    <w:p>
      <w:pPr>
        <w:pStyle w:val="Normal"/>
        <w:rPr>
          <w:i/>
          <w:i/>
          <w:iCs/>
        </w:rPr>
      </w:pPr>
      <w:r>
        <w:rPr>
          <w:i/>
          <w:iCs/>
        </w:rPr>
        <w:t>когда желание ни о чем вас не просит,</w:t>
      </w:r>
    </w:p>
    <w:p>
      <w:pPr>
        <w:pStyle w:val="Normal"/>
        <w:rPr>
          <w:i/>
          <w:i/>
          <w:iCs/>
        </w:rPr>
      </w:pPr>
      <w:r>
        <w:rPr>
          <w:i/>
          <w:iCs/>
        </w:rPr>
        <w:t>его легко будет отбросить.</w:t>
      </w:r>
    </w:p>
    <w:p>
      <w:pPr>
        <w:pStyle w:val="Normal"/>
        <w:rPr/>
      </w:pPr>
      <w:r>
        <w:rPr/>
      </w:r>
    </w:p>
    <w:p>
      <w:pPr>
        <w:pStyle w:val="Normal"/>
        <w:rPr/>
      </w:pPr>
      <w:r>
        <w:rPr/>
        <w:t xml:space="preserve">И последняя техника звучит так: </w:t>
      </w:r>
      <w:r>
        <w:rPr>
          <w:i/>
          <w:iCs/>
        </w:rPr>
        <w:t xml:space="preserve">Двигайся до исчерпания всех сил, и тогда, падая на землю, будь целостна в этом падении. </w:t>
      </w:r>
      <w:r>
        <w:rPr/>
        <w:t xml:space="preserve">Смотрите, и в первой, и во второй техниках, которые мы рассматривали сегодня, речь шла о побуждении, о желании и его связи с вашим телом, с вашим физическим и эмоциональным центрами. То есть, с энергетическими процессами, происходящими у вас внутри. И если вы сможете обнаружить себя вне этих процессов, по-другому, стать их свидетелем, разотождествившись с ними, то есть, с телом или с эмоциональным центром, вы будете отброшены в свой истинный центр. И эта техника: </w:t>
      </w:r>
      <w:r>
        <w:rPr>
          <w:i/>
          <w:iCs/>
        </w:rPr>
        <w:t xml:space="preserve">“Двигайся до исчерпания всех сил, и тогда, падая на землю, будь целостна в этом падении”, </w:t>
      </w:r>
      <w:r>
        <w:rPr/>
        <w:t xml:space="preserve">– так же связана с вашим телом. То есть, здесь телу предлагается пройти от начала до конца через все его энергетические слои до исчерпания всех сил, то есть до исчерпания всех энергетических запасов тела, исчерпания его ресурсов. </w:t>
      </w:r>
    </w:p>
    <w:p>
      <w:pPr>
        <w:pStyle w:val="Normal"/>
        <w:rPr/>
      </w:pPr>
      <w:r>
        <w:rPr/>
        <w:t>Поскольку тело является временным представителем жизни как таковой, то и энергии, естественно связанные с ним ограничены по своему запасу. Телу доступен лишь определенный энергетический резервуар, который поддерживает его в жизни. Поэтому Шива предлагает вам через его исчерпание выйти за пределы тела, выйти за пределы временного здесь вас. Просто попробуйте исчерпать всю энергию, например, через движение. Когда вы начинаете двигаться, то в какой-то момент вы почувствуете усталость. Но не останавливайтесь, продолжайте движение. Эта усталость свидетельствует лишь о том, что вы исчерпали лишь поверхностный энергетический слой вашего тела, продолжайте двигаться…</w:t>
      </w:r>
    </w:p>
    <w:p>
      <w:pPr>
        <w:pStyle w:val="Normal"/>
        <w:rPr/>
      </w:pPr>
      <w:r>
        <w:rPr/>
        <w:t>Из зала: “А если лень?”.</w:t>
      </w:r>
    </w:p>
    <w:p>
      <w:pPr>
        <w:pStyle w:val="Normal"/>
        <w:rPr/>
      </w:pPr>
      <w:r>
        <w:rPr/>
        <w:t xml:space="preserve">Но если вы не хотите этого делать, пожалуйста, продолжайте спать. Я не буду вас будить. Я не звал вас сюда затем, чтобы заставлять вас что-либо делать. Мой опыт подсказывает мне, что техники не могут даваться насильно. Они не работают сами по себе. Здесь нужна ваша добрая воля, нужно ваше желание, ваше побуждение, причем такое, которое вы не можете не реализовать. </w:t>
      </w:r>
    </w:p>
    <w:p>
      <w:pPr>
        <w:pStyle w:val="Normal"/>
        <w:rPr/>
      </w:pPr>
      <w:r>
        <w:rPr/>
        <w:t xml:space="preserve">Я сам когда-то прошел через динамическую медитацию и все активные техники Ошо, Гурджиева и других Мастеров. Кроме того, я активно занимался спортом, где я столкнулся с таким понятием, как второе дыхание. Когда ты уже не можешь ничего делать, когда у тебя уже совсем нет сил, но ты продолжаешь это делать, то вдруг открывается второе дыхание. </w:t>
      </w:r>
    </w:p>
    <w:p>
      <w:pPr>
        <w:pStyle w:val="Normal"/>
        <w:rPr/>
      </w:pPr>
      <w:r>
        <w:rPr/>
        <w:t xml:space="preserve">По сути, все, что человек делает, он делает до этого второго дыхания. А раз вы делаете все до второго дыхания, то вам никогда не пройти глубже и не узнать, что за ним стоит. Запомните это. То есть, просто, вы этого не знаете, потому что вы этого не касаетесь. Понимаете, о чем я говорю, да? Эта техника гласит: </w:t>
      </w:r>
      <w:r>
        <w:rPr>
          <w:i/>
          <w:iCs/>
        </w:rPr>
        <w:t xml:space="preserve">“Если вы хотите коснуться большей своей глубины, тогда, пожалуйста, войдите в свой второй энергетический слой, во второе дыхание”. </w:t>
      </w:r>
    </w:p>
    <w:p>
      <w:pPr>
        <w:pStyle w:val="Normal"/>
        <w:rPr/>
      </w:pPr>
      <w:r>
        <w:rPr/>
        <w:t xml:space="preserve">То есть, вам нужно себя так заморить, чтобы вы не могли бы уже двигаться, но в какой-то момент вы бы почувствовали, что все-таки можете еще.., хотя вам сначала казалось, что уже все, вы уже больше не можите продолжать это делать. Понимаете, да? Тогда вы попадете в новый слой и теперь, продолжая в нем двигаться, вы и его можете исчерпать. Вы можете пройти до конца и столкнуться с третьим слоем – вашей истинной сущностью. Когда вы исчерпаете третий слой, тело упадет, потому что третий слой находится вне тела. Тело не касается третьего слоя, он вселенский, космический. </w:t>
      </w:r>
    </w:p>
    <w:p>
      <w:pPr>
        <w:pStyle w:val="Normal"/>
        <w:rPr/>
      </w:pPr>
      <w:r>
        <w:rPr/>
        <w:t xml:space="preserve">Когда вы исчерпаете второй слой, тело просто падает. Вам не нужно падать. Тело падает, но не вы. У тела вся энергия исчерпана, но не у вас. У вас есть энергия, и эта энергия – ваше сознание. Шива говорит: </w:t>
      </w:r>
      <w:r>
        <w:rPr>
          <w:i/>
          <w:iCs/>
        </w:rPr>
        <w:t>“Будь целостна в этом падении”</w:t>
      </w:r>
      <w:r>
        <w:rPr/>
        <w:t xml:space="preserve">. Но это тоже уже можно не говорить. Потому что третий слой, – Ошо его называет космическим резервуаром энергии, – и есть то, что в сущности и представляете вы сами. </w:t>
      </w:r>
    </w:p>
    <w:p>
      <w:pPr>
        <w:pStyle w:val="Normal"/>
        <w:rPr/>
      </w:pPr>
      <w:r>
        <w:rPr/>
      </w:r>
    </w:p>
    <w:p>
      <w:pPr>
        <w:pStyle w:val="Normal"/>
        <w:rPr/>
      </w:pPr>
      <w:r>
        <w:rPr/>
        <w:t xml:space="preserve">Ошо говорит: </w:t>
      </w:r>
    </w:p>
    <w:p>
      <w:pPr>
        <w:pStyle w:val="Normal"/>
        <w:rPr/>
      </w:pPr>
      <w:r>
        <w:rPr/>
        <w:t xml:space="preserve">Когда вы почувствуете, что вы падаете и больше не можете двигаться, когда тело стало тяжелым и усталым, когда вы полностью исчерпали свои силы, </w:t>
      </w:r>
      <w:r>
        <w:rPr>
          <w:i/>
          <w:iCs/>
        </w:rPr>
        <w:t>тогда, падая на землю, будьте цельными в этом падении.</w:t>
      </w:r>
      <w:r>
        <w:rPr/>
        <w:t xml:space="preserve"> Тогда падайте! Помните, усталость должна быть такой, чтобы падение произошло само собой. Если вы продолжите, вы упадете. Мгновение наступило, вы как раз на грани падения. Тогда, утверждает сутра, падайте и </w:t>
      </w:r>
      <w:r>
        <w:rPr>
          <w:i/>
          <w:iCs/>
        </w:rPr>
        <w:t>будьте цельными в этом падении.</w:t>
      </w:r>
    </w:p>
    <w:p>
      <w:pPr>
        <w:pStyle w:val="Normal"/>
        <w:rPr/>
      </w:pPr>
      <w:r>
        <w:rPr/>
        <w:t xml:space="preserve">Это центральное место данной техники: </w:t>
      </w:r>
      <w:r>
        <w:rPr>
          <w:i/>
          <w:iCs/>
        </w:rPr>
        <w:t>при падении будьте цельными</w:t>
      </w:r>
      <w:r>
        <w:rPr/>
        <w:t xml:space="preserve">. Что это значит? Не падайте, руководствуясь какими-либо рассуждениями – это первое. Не планируйте это падение, не пытайтесь сесть, не пытайтесь лечь. Падайте как единое целое, как будто все тело – это единое целое, которое упало. И это не вы бросаете его, потому что, если бы вы бросали его, вы были бы разделены на две части: вы – тот, кто бросает, и тело, которое брошено. Тогда вы не будете цельными. Тогда вы будете разделенными на части. Бросайте себя как единое целое, бросайте себя полностью. И запомните – падайте! Не организуйте это падение. Падайте замертво. </w:t>
      </w:r>
      <w:r>
        <w:rPr>
          <w:i/>
          <w:iCs/>
        </w:rPr>
        <w:t>Будьте цельными в этом падении.</w:t>
      </w:r>
      <w:r>
        <w:rPr/>
        <w:t xml:space="preserve"> Если вы сможете упасть таким образом, то вы впервые ощутите ваше целостное бытие, вашу целостность. Вы впервые ощутите ваш центр – не разделенный, но единый, целый.</w:t>
      </w:r>
    </w:p>
    <w:p>
      <w:pPr>
        <w:pStyle w:val="Normal"/>
        <w:rPr/>
      </w:pPr>
      <w:r>
        <w:rPr/>
      </w:r>
    </w:p>
    <w:p>
      <w:pPr>
        <w:pStyle w:val="Normal"/>
        <w:rPr>
          <w:i/>
          <w:i/>
          <w:iCs/>
        </w:rPr>
      </w:pPr>
      <w:r>
        <w:rPr/>
        <w:t>Сия:</w:t>
      </w:r>
    </w:p>
    <w:p>
      <w:pPr>
        <w:pStyle w:val="Normal"/>
        <w:rPr>
          <w:i/>
          <w:i/>
          <w:iCs/>
        </w:rPr>
      </w:pPr>
      <w:r>
        <w:rPr>
          <w:i/>
          <w:iCs/>
        </w:rPr>
        <w:t>медитация, как действие – эксперимент сознания,</w:t>
      </w:r>
    </w:p>
    <w:p>
      <w:pPr>
        <w:pStyle w:val="Normal"/>
        <w:rPr>
          <w:i/>
          <w:i/>
          <w:iCs/>
        </w:rPr>
      </w:pPr>
      <w:r>
        <w:rPr>
          <w:i/>
          <w:iCs/>
        </w:rPr>
        <w:t>то, что из знания, известного заранее.</w:t>
      </w:r>
    </w:p>
    <w:p>
      <w:pPr>
        <w:pStyle w:val="Normal"/>
        <w:rPr>
          <w:i/>
          <w:i/>
          <w:iCs/>
        </w:rPr>
      </w:pPr>
      <w:r>
        <w:rPr>
          <w:i/>
          <w:iCs/>
        </w:rPr>
        <w:t>вам никогда к себе не вернуться,</w:t>
      </w:r>
    </w:p>
    <w:p>
      <w:pPr>
        <w:pStyle w:val="Normal"/>
        <w:rPr>
          <w:i/>
          <w:i/>
          <w:iCs/>
        </w:rPr>
      </w:pPr>
      <w:r>
        <w:rPr>
          <w:i/>
          <w:iCs/>
        </w:rPr>
        <w:t>пока действия бездействием не обернутся</w:t>
      </w:r>
    </w:p>
    <w:p>
      <w:pPr>
        <w:pStyle w:val="Normal"/>
        <w:rPr>
          <w:i/>
          <w:i/>
          <w:iCs/>
        </w:rPr>
      </w:pPr>
      <w:r>
        <w:rPr>
          <w:i/>
          <w:iCs/>
        </w:rPr>
        <w:t>и не случится от мысли поворот.</w:t>
      </w:r>
    </w:p>
    <w:p>
      <w:pPr>
        <w:pStyle w:val="Normal"/>
        <w:rPr>
          <w:i/>
          <w:i/>
          <w:iCs/>
        </w:rPr>
      </w:pPr>
      <w:r>
        <w:rPr>
          <w:i/>
          <w:iCs/>
        </w:rPr>
        <w:t>возвращение обязательно произойдет,</w:t>
      </w:r>
    </w:p>
    <w:p>
      <w:pPr>
        <w:pStyle w:val="Normal"/>
        <w:rPr>
          <w:i/>
          <w:i/>
          <w:iCs/>
        </w:rPr>
      </w:pPr>
      <w:r>
        <w:rPr>
          <w:i/>
          <w:iCs/>
        </w:rPr>
        <w:t xml:space="preserve">но не постепенно, </w:t>
      </w:r>
    </w:p>
    <w:p>
      <w:pPr>
        <w:pStyle w:val="Normal"/>
        <w:rPr>
          <w:i/>
          <w:i/>
          <w:iCs/>
        </w:rPr>
      </w:pPr>
      <w:r>
        <w:rPr>
          <w:i/>
          <w:iCs/>
        </w:rPr>
        <w:t xml:space="preserve">а мгновенно, </w:t>
      </w:r>
    </w:p>
    <w:p>
      <w:pPr>
        <w:pStyle w:val="Normal"/>
        <w:rPr>
          <w:i/>
          <w:i/>
          <w:iCs/>
        </w:rPr>
      </w:pPr>
      <w:r>
        <w:rPr>
          <w:i/>
          <w:iCs/>
        </w:rPr>
        <w:t>когда усилий нет,</w:t>
      </w:r>
    </w:p>
    <w:p>
      <w:pPr>
        <w:pStyle w:val="Normal"/>
        <w:rPr>
          <w:i/>
          <w:i/>
          <w:iCs/>
        </w:rPr>
      </w:pPr>
      <w:r>
        <w:rPr>
          <w:i/>
          <w:iCs/>
        </w:rPr>
        <w:t>вне знаний откроется сознания свет.</w:t>
      </w:r>
    </w:p>
    <w:p>
      <w:pPr>
        <w:pStyle w:val="Normal"/>
        <w:rPr>
          <w:i/>
          <w:i/>
          <w:iCs/>
        </w:rPr>
      </w:pPr>
      <w:r>
        <w:rPr>
          <w:i/>
          <w:iCs/>
        </w:rPr>
      </w:r>
    </w:p>
    <w:p>
      <w:pPr>
        <w:pStyle w:val="Normal"/>
        <w:rPr>
          <w:i/>
          <w:i/>
          <w:iCs/>
        </w:rPr>
      </w:pPr>
      <w:r>
        <w:rPr>
          <w:i/>
          <w:iCs/>
        </w:rPr>
        <w:t>эта техника не допускает разделения,</w:t>
      </w:r>
    </w:p>
    <w:p>
      <w:pPr>
        <w:pStyle w:val="Normal"/>
        <w:rPr>
          <w:i/>
          <w:i/>
          <w:iCs/>
        </w:rPr>
      </w:pPr>
      <w:r>
        <w:rPr>
          <w:i/>
          <w:iCs/>
        </w:rPr>
        <w:t xml:space="preserve">если вы двигаетесь, </w:t>
      </w:r>
    </w:p>
    <w:p>
      <w:pPr>
        <w:pStyle w:val="Normal"/>
        <w:rPr>
          <w:i/>
          <w:i/>
          <w:iCs/>
        </w:rPr>
      </w:pPr>
      <w:r>
        <w:rPr>
          <w:i/>
          <w:iCs/>
        </w:rPr>
        <w:t>двигайтесь полностью, до конца без осуждения,</w:t>
      </w:r>
    </w:p>
    <w:p>
      <w:pPr>
        <w:pStyle w:val="Normal"/>
        <w:rPr>
          <w:i/>
          <w:i/>
          <w:iCs/>
        </w:rPr>
      </w:pPr>
      <w:r>
        <w:rPr>
          <w:i/>
          <w:iCs/>
        </w:rPr>
        <w:t xml:space="preserve">пока не почувствуете, </w:t>
      </w:r>
    </w:p>
    <w:p>
      <w:pPr>
        <w:pStyle w:val="Normal"/>
        <w:rPr>
          <w:i/>
          <w:i/>
          <w:iCs/>
        </w:rPr>
      </w:pPr>
      <w:r>
        <w:rPr>
          <w:i/>
          <w:iCs/>
        </w:rPr>
        <w:t>что не сможете продолжать движения.</w:t>
      </w:r>
    </w:p>
    <w:p>
      <w:pPr>
        <w:pStyle w:val="Normal"/>
        <w:rPr>
          <w:i/>
          <w:i/>
          <w:iCs/>
        </w:rPr>
      </w:pPr>
      <w:r>
        <w:rPr>
          <w:i/>
          <w:iCs/>
        </w:rPr>
        <w:t>здесь фрагментарность не допустима</w:t>
      </w:r>
    </w:p>
    <w:p>
      <w:pPr>
        <w:pStyle w:val="Normal"/>
        <w:rPr>
          <w:i/>
          <w:i/>
          <w:iCs/>
        </w:rPr>
      </w:pPr>
      <w:r>
        <w:rPr>
          <w:i/>
          <w:iCs/>
        </w:rPr>
        <w:t>ни при каких обстоятельствах,</w:t>
      </w:r>
    </w:p>
    <w:p>
      <w:pPr>
        <w:pStyle w:val="Normal"/>
        <w:rPr>
          <w:i/>
          <w:i/>
          <w:iCs/>
        </w:rPr>
      </w:pPr>
      <w:r>
        <w:rPr>
          <w:i/>
          <w:iCs/>
        </w:rPr>
        <w:t xml:space="preserve">ум будет вмешиваться, объяснять вам </w:t>
      </w:r>
    </w:p>
    <w:p>
      <w:pPr>
        <w:pStyle w:val="Normal"/>
        <w:rPr>
          <w:i/>
          <w:i/>
          <w:iCs/>
        </w:rPr>
      </w:pPr>
      <w:r>
        <w:rPr>
          <w:i/>
          <w:iCs/>
        </w:rPr>
        <w:t>напоминая о препятствиях...</w:t>
      </w:r>
    </w:p>
    <w:p>
      <w:pPr>
        <w:pStyle w:val="Normal"/>
        <w:rPr>
          <w:i/>
          <w:i/>
          <w:iCs/>
        </w:rPr>
      </w:pPr>
      <w:r>
        <w:rPr>
          <w:i/>
          <w:iCs/>
        </w:rPr>
        <w:t>продолжайте движения,</w:t>
      </w:r>
    </w:p>
    <w:p>
      <w:pPr>
        <w:pStyle w:val="Normal"/>
        <w:rPr>
          <w:i/>
          <w:i/>
          <w:iCs/>
        </w:rPr>
      </w:pPr>
      <w:r>
        <w:rPr>
          <w:i/>
          <w:iCs/>
        </w:rPr>
        <w:t>пока не иссякнет энергия ума и тела</w:t>
      </w:r>
    </w:p>
    <w:p>
      <w:pPr>
        <w:pStyle w:val="Normal"/>
        <w:rPr>
          <w:i/>
          <w:i/>
          <w:iCs/>
        </w:rPr>
      </w:pPr>
      <w:r>
        <w:rPr>
          <w:i/>
          <w:iCs/>
        </w:rPr>
        <w:t>и вы не рухнете на землю, идей и мыслей не имея</w:t>
      </w:r>
    </w:p>
    <w:p>
      <w:pPr>
        <w:pStyle w:val="Normal"/>
        <w:rPr>
          <w:i/>
          <w:i/>
          <w:iCs/>
        </w:rPr>
      </w:pPr>
      <w:r>
        <w:rPr>
          <w:i/>
          <w:iCs/>
        </w:rPr>
        <w:t>и у вас ни к чему уже не будет дела,</w:t>
      </w:r>
    </w:p>
    <w:p>
      <w:pPr>
        <w:pStyle w:val="Normal"/>
        <w:rPr>
          <w:i/>
          <w:i/>
          <w:iCs/>
        </w:rPr>
      </w:pPr>
      <w:r>
        <w:rPr>
          <w:i/>
          <w:iCs/>
        </w:rPr>
        <w:t>по-другому, ваше падение должно быть тотальным,</w:t>
      </w:r>
    </w:p>
    <w:p>
      <w:pPr>
        <w:pStyle w:val="Normal"/>
        <w:rPr>
          <w:i/>
          <w:i/>
          <w:iCs/>
        </w:rPr>
      </w:pPr>
      <w:r>
        <w:rPr>
          <w:i/>
          <w:iCs/>
        </w:rPr>
        <w:t>а не спланированным, ментальным,</w:t>
      </w:r>
    </w:p>
    <w:p>
      <w:pPr>
        <w:pStyle w:val="Normal"/>
        <w:rPr>
          <w:i/>
          <w:i/>
          <w:iCs/>
        </w:rPr>
      </w:pPr>
      <w:r>
        <w:rPr>
          <w:i/>
          <w:iCs/>
        </w:rPr>
        <w:t>тогда вы почувствуете себя целостным,</w:t>
      </w:r>
    </w:p>
    <w:p>
      <w:pPr>
        <w:pStyle w:val="Normal"/>
        <w:rPr>
          <w:i/>
          <w:i/>
          <w:iCs/>
        </w:rPr>
      </w:pPr>
      <w:r>
        <w:rPr>
          <w:i/>
          <w:iCs/>
        </w:rPr>
        <w:t>унитарным со всем мирозданием,</w:t>
      </w:r>
    </w:p>
    <w:p>
      <w:pPr>
        <w:pStyle w:val="Normal"/>
        <w:rPr>
          <w:i/>
          <w:i/>
          <w:iCs/>
        </w:rPr>
      </w:pPr>
      <w:r>
        <w:rPr>
          <w:i/>
          <w:iCs/>
        </w:rPr>
        <w:t>пребывание в этой целостности</w:t>
      </w:r>
    </w:p>
    <w:p>
      <w:pPr>
        <w:pStyle w:val="Normal"/>
        <w:rPr>
          <w:i/>
          <w:i/>
          <w:iCs/>
        </w:rPr>
      </w:pPr>
      <w:r>
        <w:rPr>
          <w:i/>
          <w:iCs/>
        </w:rPr>
        <w:t>растворенным ею будет единственным вашим желанием.</w:t>
      </w:r>
    </w:p>
    <w:p>
      <w:pPr>
        <w:pStyle w:val="Normal"/>
        <w:rPr>
          <w:i/>
          <w:i/>
          <w:iCs/>
        </w:rPr>
      </w:pPr>
      <w:r>
        <w:rPr>
          <w:i/>
          <w:iCs/>
        </w:rPr>
        <w:t>ум с его разделениями исчезнет</w:t>
      </w:r>
    </w:p>
    <w:p>
      <w:pPr>
        <w:pStyle w:val="Normal"/>
        <w:rPr>
          <w:i/>
          <w:i/>
          <w:iCs/>
        </w:rPr>
      </w:pPr>
      <w:r>
        <w:rPr>
          <w:i/>
          <w:iCs/>
        </w:rPr>
        <w:t>и в первый раз перед вами предстанет,</w:t>
      </w:r>
    </w:p>
    <w:p>
      <w:pPr>
        <w:pStyle w:val="Normal"/>
        <w:rPr>
          <w:i/>
          <w:i/>
          <w:iCs/>
        </w:rPr>
      </w:pPr>
      <w:r>
        <w:rPr>
          <w:i/>
          <w:iCs/>
        </w:rPr>
        <w:t>истинное бытие, как ваше существование,</w:t>
      </w:r>
    </w:p>
    <w:p>
      <w:pPr>
        <w:pStyle w:val="Normal"/>
        <w:rPr>
          <w:i/>
          <w:i/>
          <w:iCs/>
        </w:rPr>
      </w:pPr>
      <w:r>
        <w:rPr>
          <w:i/>
          <w:iCs/>
        </w:rPr>
        <w:t>вы впервые сможете увидеть реальное транссознание.</w:t>
      </w:r>
    </w:p>
    <w:p>
      <w:pPr>
        <w:pStyle w:val="Normal"/>
        <w:rPr>
          <w:i/>
          <w:i/>
          <w:iCs/>
          <w:szCs w:val="20"/>
        </w:rPr>
      </w:pPr>
      <w:r>
        <w:rPr>
          <w:i/>
          <w:iCs/>
          <w:szCs w:val="20"/>
        </w:rPr>
      </w:r>
    </w:p>
    <w:p>
      <w:pPr>
        <w:pStyle w:val="Normal"/>
        <w:rPr>
          <w:szCs w:val="20"/>
        </w:rPr>
      </w:pPr>
      <w:r>
        <w:rPr>
          <w:szCs w:val="20"/>
        </w:rPr>
      </w:r>
    </w:p>
    <w:p>
      <w:pPr>
        <w:pStyle w:val="Heading4"/>
        <w:rPr/>
      </w:pPr>
      <w:r>
        <w:rPr/>
        <w:t>Дискурс 11</w:t>
      </w:r>
    </w:p>
    <w:p>
      <w:pPr>
        <w:pStyle w:val="Normal"/>
        <w:rPr/>
      </w:pPr>
      <w:r>
        <w:rPr/>
      </w:r>
    </w:p>
    <w:p>
      <w:pPr>
        <w:pStyle w:val="Normal"/>
        <w:rPr>
          <w:i/>
          <w:i/>
          <w:iCs/>
          <w:szCs w:val="16"/>
        </w:rPr>
      </w:pPr>
      <w:r>
        <w:rPr>
          <w:i/>
          <w:iCs/>
          <w:szCs w:val="16"/>
        </w:rPr>
        <w:t>23 декабря 2001 г.</w:t>
      </w:r>
    </w:p>
    <w:p>
      <w:pPr>
        <w:pStyle w:val="Normal"/>
        <w:rPr/>
      </w:pPr>
      <w:r>
        <w:rPr/>
      </w:r>
    </w:p>
    <w:p>
      <w:pPr>
        <w:pStyle w:val="Normal"/>
        <w:rPr/>
      </w:pPr>
      <w:r>
        <w:rPr/>
      </w:r>
    </w:p>
    <w:p>
      <w:pPr>
        <w:pStyle w:val="Normal"/>
        <w:rPr/>
      </w:pPr>
      <w:r>
        <w:rPr/>
      </w:r>
    </w:p>
    <w:p>
      <w:pPr>
        <w:pStyle w:val="Normal"/>
        <w:rPr/>
      </w:pPr>
      <w:r>
        <w:rPr>
          <w:u w:val="single"/>
        </w:rPr>
        <w:t>Сутра 28:</w:t>
      </w:r>
      <w:r>
        <w:rPr>
          <w:i/>
          <w:iCs/>
        </w:rPr>
        <w:t xml:space="preserve"> Вообрази, что у тебя постепенно отнимают силу или знание. В момент утраты выйди за пределы.</w:t>
      </w:r>
    </w:p>
    <w:p>
      <w:pPr>
        <w:pStyle w:val="Normal"/>
        <w:rPr/>
      </w:pPr>
      <w:r>
        <w:rPr>
          <w:u w:val="single"/>
        </w:rPr>
        <w:t>Сутра 29:</w:t>
      </w:r>
      <w:r>
        <w:rPr>
          <w:i/>
          <w:iCs/>
        </w:rPr>
        <w:t xml:space="preserve"> Преданность освобождает.</w:t>
      </w:r>
    </w:p>
    <w:p>
      <w:pPr>
        <w:pStyle w:val="Normal"/>
        <w:rPr>
          <w:i/>
          <w:i/>
          <w:iCs/>
        </w:rPr>
      </w:pPr>
      <w:r>
        <w:rPr>
          <w:i/>
          <w:iCs/>
        </w:rPr>
      </w:r>
    </w:p>
    <w:p>
      <w:pPr>
        <w:pStyle w:val="Normal"/>
        <w:rPr/>
      </w:pPr>
      <w:r>
        <w:rPr/>
      </w:r>
    </w:p>
    <w:p>
      <w:pPr>
        <w:pStyle w:val="Normal"/>
        <w:rPr/>
      </w:pPr>
      <w:r>
        <w:rPr/>
      </w:r>
    </w:p>
    <w:p>
      <w:pPr>
        <w:pStyle w:val="Normal"/>
        <w:rPr/>
      </w:pPr>
      <w:r>
        <w:rPr/>
        <w:t>Вы осознаете себя здесь?</w:t>
      </w:r>
    </w:p>
    <w:p>
      <w:pPr>
        <w:pStyle w:val="Normal"/>
        <w:rPr/>
      </w:pPr>
      <w:r>
        <w:rPr/>
        <w:t>Меня не интересует ваше знание и ваша привычка думать, что вы понимаете, где вы и зачем. Вы не свободны от своих привычек, вы не свободны от того, что вы знаете и от того, что вы делаете и как себя ведете, потому что ваше сознание стереотипно, а ваши поступки шаблонны. Это сознание помогает вам как-то выживать, но в то же время, именно оно стало для вас препятствием. Вы не можете себя открыть именно потому, что вы находитесь во власти обусловленного сознания: во власти своих привычек и стереотипного мышления, с которым вы отождествлены. Но именно оно – ваше сознание.</w:t>
      </w:r>
    </w:p>
    <w:p>
      <w:pPr>
        <w:pStyle w:val="Normal"/>
        <w:rPr/>
      </w:pPr>
      <w:r>
        <w:rPr/>
        <w:t xml:space="preserve">Человек ничем более не является, кроме как сознанием, а мера его осознавания определяет меру его свободы. Человек более свободен, чем животное, потому что он имеет ум. Ум дает ему эту свободу, благодаря более развитым, чем у животных, возможностям. Человек больше понимает, больше осознает. Но и ум, хотя и делает человека более свободным, ограничен, он ограничен </w:t>
      </w:r>
      <w:r>
        <w:rPr>
          <w:i/>
          <w:iCs/>
        </w:rPr>
        <w:t>знанием.</w:t>
      </w:r>
      <w:r>
        <w:rPr/>
        <w:t xml:space="preserve"> Его понимание – это представление о прошлом, о происшедшем. Из прошлого ум знает, из прошлого он планирует и представляет себе будущее, из прошлого ум мечтает и фантазирует. Ум остается ограниченным, явленным, происшедшим с субъектно-объектным миром. Ум – сознание проявленной реальности, но не самой Реальности.</w:t>
      </w:r>
    </w:p>
    <w:p>
      <w:pPr>
        <w:pStyle w:val="Normal"/>
        <w:rPr/>
      </w:pPr>
      <w:r>
        <w:rPr/>
        <w:t xml:space="preserve">Человек – не ум. Здесь буква “Ч” прописная. Человек с прописной буквы – синоним слову “Бог”. Человек – истинно Бог. И препятствием на пути вас к Богу, осознания вас Богом является ваш ум. То есть, с одной стороны – ум дает вам большую свободу, свободу по отношению вас к животному и растительному миру. Но по отношению вас к Богу, ум – это препятствие. Это очень важно понимать, это принципиально. </w:t>
      </w:r>
    </w:p>
    <w:p>
      <w:pPr>
        <w:pStyle w:val="Normal"/>
        <w:rPr/>
      </w:pPr>
      <w:r>
        <w:rPr/>
        <w:t xml:space="preserve">Животное всегда более естественно в своем поведении и инстинктах, чем человек, но оно всегда менее осознанно. Человек более обусловлен, чем животное, потому что он более связан своим сознанием, то есть умом. Когда человек ума расслабляется в пределах тех знаний, которые он имеет, он обретает большую естественность и свободу в своем поведении. Он даже может быть более естественным, чем животное. Но если он по-прежнему останется в уме, останется обусловленным им, если он полностью не освободится от зависимости ума, то есть, привычного для него способа осознавания, он останется бессознательным. </w:t>
      </w:r>
      <w:r>
        <w:rPr>
          <w:i/>
          <w:iCs/>
        </w:rPr>
        <w:t>Освободиться – значит, найти себя вне ума</w:t>
      </w:r>
      <w:r>
        <w:rPr/>
        <w:t>. Ум остается, но остается уже не как хозяин, а как служащий, он выполняет лишь предписанные ему его природой функции точно так же, как выполняет их тело, осуществляя, например, функции дыхания, питания, размножения и другие.</w:t>
      </w:r>
    </w:p>
    <w:p>
      <w:pPr>
        <w:pStyle w:val="Normal"/>
        <w:rPr/>
      </w:pPr>
      <w:r>
        <w:rPr/>
        <w:t xml:space="preserve">Когда я спрашиваю вас: </w:t>
      </w:r>
      <w:r>
        <w:rPr>
          <w:i/>
          <w:iCs/>
        </w:rPr>
        <w:t>“Кто вы есть и зачем вы здесь?”</w:t>
      </w:r>
      <w:r>
        <w:rPr/>
        <w:t xml:space="preserve"> – я хочу, чтобы вы понимали, что это не мой к вам вопрос, это ваш вопрос, ваш сущностный вопрос, единственный вопрос вашей жизни, вашего истинного предназначения здесь.  Я от вас ничего не хочу. Мне не нужно, чтобы вы отвечали на этот вопрос. Я на него уже ответил. Если вы хотите спать, продолжайте. Я вас будить не буду. У Меня никакой необходимости в этом нет. Если бы у Меня была в этом необходимость, вы бы давно уже все проснулись. Давно бы уже открыли себя Светом Сознания. Вы бы давно уже открыли себя Богом. У Существования нет объективной необходимости в вашем просветлении, оно уже просветлено, вы здесь – от Него, от Света Существования, вы и есть этот Свет, Свет Сознания. Существование это знает, ему от вас ничего не нужно. Вы пришли сюда из Света, как форма и как форма уйдете. В этом – закон жизни, закон природы, Закон Существования. И если вы не воспользуетесь шансом осознать себя вне формы, вне тела и вне ума, Существование от этого не пострадает, оно создаст вместо вас множество других форм с той же целью, с тем же предназначением.</w:t>
      </w:r>
    </w:p>
    <w:p>
      <w:pPr>
        <w:pStyle w:val="Normal"/>
        <w:rPr/>
      </w:pPr>
      <w:r>
        <w:rPr/>
        <w:t xml:space="preserve">Мера вашего сознания определяется вашей индивидуальностью, вашей субъективностью. А ваша субъективность занята, занята знанием – тем, что вы собираете, собираете и собираете. Со временем оно становится таким огромным, что вы теряете собственное зрение, вы перестаете видеть своими глазами, вы полностью становитесь зависимыми от знаний, от ваших представлений о себе и мире. </w:t>
      </w:r>
    </w:p>
    <w:p>
      <w:pPr>
        <w:pStyle w:val="Normal"/>
        <w:rPr/>
      </w:pPr>
      <w:r>
        <w:rPr/>
        <w:t>Если вы пришли сюда собирать знания, тогда вам придется отсюда уйти. Это не то, чтобы я вас выгонял, просто вы тут для себя ничего не найдете. Вы не найдете здесь знаний. Наоборот, вы можете здесь их оставить, вы можете здесь освободиться от этого груза, освободить свою субъективность, сделать ее чистой, ничем не занятой. И тогда вы сможете смотреть на все чистыми глазами. Все искажения пропадут, вы увидите все таким, как оно есть.</w:t>
      </w:r>
    </w:p>
    <w:p>
      <w:pPr>
        <w:pStyle w:val="Normal"/>
        <w:rPr/>
      </w:pPr>
      <w:r>
        <w:rPr/>
        <w:t>Вы могли бы сейчас высказаться. Ваше слово здесь – это ваша возможность услышать себя, как свидетельствующее сознание. Вам в ваших обществах не дают слово сказать, вам там навязывают мнения, философии всевозможные, знания. Политики орут с трибун, они зовут вас идти с ними, они обещают вам светлое будущее, но, в сущности, они не видят ни себя, ни вас, они видят вас как “электорат”.</w:t>
      </w:r>
    </w:p>
    <w:p>
      <w:pPr>
        <w:pStyle w:val="Normal"/>
        <w:rPr/>
      </w:pPr>
      <w:r>
        <w:rPr/>
        <w:t>Алина (Сита):</w:t>
      </w:r>
    </w:p>
    <w:p>
      <w:pPr>
        <w:pStyle w:val="Normal"/>
        <w:rPr/>
      </w:pPr>
      <w:r>
        <w:rPr/>
        <w:t xml:space="preserve">Меня зовут Алина. Я сюда пришла в первый раз и вот я говорю... Ну, а насчет моего присутствия.., то ковер у вас тут коричневый с зеленым, а занавески белые с красным и вот эти вот штуковины у вас за спиной висят. Очень мило висят, кстати. Мне рассказали про вас. Конкретно про вас, что есть мол человек, которого называют Мастером. </w:t>
      </w:r>
    </w:p>
    <w:p>
      <w:pPr>
        <w:pStyle w:val="Normal"/>
        <w:rPr/>
      </w:pPr>
      <w:r>
        <w:rPr/>
        <w:t>Недавно я побывала на вашем сайте в интернете, понравилось. Ну, во-первых, видно, что сайт сделан профессионально и много всего. Очень много всяких интересных и красивых слов. Фотография тоже ничего. Захотелось прийти. Потом я почитала повнимательнее, куда же я иду, и надо сказать, что сильно испугалась. Но именно поэтому я поняла, что мне нужно сюда пойти обязательно. Ну вот и пришла. Чуть не умерла от страха, правда, но я полна энтузиазма все поотбрасывать.</w:t>
      </w:r>
    </w:p>
    <w:p>
      <w:pPr>
        <w:pStyle w:val="Normal"/>
        <w:rPr/>
      </w:pPr>
      <w:r>
        <w:rPr/>
        <w:t>Сия:</w:t>
      </w:r>
    </w:p>
    <w:p>
      <w:pPr>
        <w:pStyle w:val="Normal"/>
        <w:rPr/>
      </w:pPr>
      <w:r>
        <w:rPr/>
        <w:t xml:space="preserve">Я слышу тебя, Алина. Оставайся, но только не растеряй свой энтузиазм. Делать больше ничего не нужно. Этого будет достаточно. </w:t>
      </w:r>
    </w:p>
    <w:p>
      <w:pPr>
        <w:pStyle w:val="Normal"/>
        <w:rPr/>
      </w:pPr>
      <w:r>
        <w:rPr/>
        <w:t>Алина:</w:t>
      </w:r>
    </w:p>
    <w:p>
      <w:pPr>
        <w:pStyle w:val="Normal"/>
        <w:rPr/>
      </w:pPr>
      <w:r>
        <w:rPr/>
        <w:t>Да, все остальное, кроме энтузиазма, можно и потерять.</w:t>
      </w:r>
    </w:p>
    <w:p>
      <w:pPr>
        <w:pStyle w:val="Normal"/>
        <w:rPr/>
      </w:pPr>
      <w:r>
        <w:rPr/>
        <w:t>Орес (Кришна):</w:t>
      </w:r>
    </w:p>
    <w:p>
      <w:pPr>
        <w:pStyle w:val="Normal"/>
        <w:rPr/>
      </w:pPr>
      <w:r>
        <w:rPr/>
        <w:t xml:space="preserve">Меня зовут Орес. Я здесь впервые. О вас узнал от Корнелии. А недавно встретил ваше объявление о проводимых вами занятиях по Тантре. С Тантрой я знаком только по литературе. Хотелось бы, конечно, развиваться в этом направлении. </w:t>
      </w:r>
    </w:p>
    <w:p>
      <w:pPr>
        <w:pStyle w:val="Normal"/>
        <w:rPr/>
      </w:pPr>
      <w:r>
        <w:rPr/>
        <w:t>Сия:</w:t>
      </w:r>
    </w:p>
    <w:p>
      <w:pPr>
        <w:pStyle w:val="Normal"/>
        <w:rPr/>
      </w:pPr>
      <w:r>
        <w:rPr/>
        <w:t>В каком направлении ты хочешь развиваться  и что хочешь развивать?</w:t>
      </w:r>
    </w:p>
    <w:p>
      <w:pPr>
        <w:pStyle w:val="Normal"/>
        <w:rPr/>
      </w:pPr>
      <w:r>
        <w:rPr/>
        <w:t>Орес:</w:t>
      </w:r>
    </w:p>
    <w:p>
      <w:pPr>
        <w:pStyle w:val="Normal"/>
        <w:rPr/>
      </w:pPr>
      <w:r>
        <w:rPr/>
        <w:t>Ну, то есть, развивать себя, раскрыться, раскрыть свои способности.</w:t>
      </w:r>
    </w:p>
    <w:p>
      <w:pPr>
        <w:pStyle w:val="Normal"/>
        <w:rPr/>
      </w:pPr>
      <w:r>
        <w:rPr/>
        <w:t>Сия:</w:t>
      </w:r>
    </w:p>
    <w:p>
      <w:pPr>
        <w:pStyle w:val="Normal"/>
        <w:rPr/>
      </w:pPr>
      <w:r>
        <w:rPr/>
        <w:t>А что за причина такая побудила тебя развиваться и раскрывать способности?</w:t>
      </w:r>
    </w:p>
    <w:p>
      <w:pPr>
        <w:pStyle w:val="Normal"/>
        <w:rPr/>
      </w:pPr>
      <w:r>
        <w:rPr/>
        <w:t>Орес:</w:t>
      </w:r>
    </w:p>
    <w:p>
      <w:pPr>
        <w:pStyle w:val="Normal"/>
        <w:rPr/>
      </w:pPr>
      <w:r>
        <w:rPr/>
        <w:t>Нет, но надо совершенствоваться, надо же развивать свои способности.</w:t>
      </w:r>
    </w:p>
    <w:p>
      <w:pPr>
        <w:pStyle w:val="Normal"/>
        <w:rPr/>
      </w:pPr>
      <w:r>
        <w:rPr/>
        <w:t>Сия:</w:t>
      </w:r>
    </w:p>
    <w:p>
      <w:pPr>
        <w:pStyle w:val="Normal"/>
        <w:rPr/>
      </w:pPr>
      <w:r>
        <w:rPr/>
        <w:t>Зачем? Кроме того, в социуме есть много различных возможностей, но ты выбрал нашу группу, почему?</w:t>
      </w:r>
    </w:p>
    <w:p>
      <w:pPr>
        <w:pStyle w:val="Normal"/>
        <w:rPr/>
      </w:pPr>
      <w:r>
        <w:rPr/>
        <w:t>Орес:</w:t>
      </w:r>
    </w:p>
    <w:p>
      <w:pPr>
        <w:pStyle w:val="Normal"/>
        <w:rPr/>
      </w:pPr>
      <w:r>
        <w:rPr/>
        <w:t>Каждый выбирает свой путь, свой способ. Есть много способов, которыми можно совершенствоваться.</w:t>
      </w:r>
    </w:p>
    <w:p>
      <w:pPr>
        <w:pStyle w:val="Normal"/>
        <w:rPr/>
      </w:pPr>
      <w:r>
        <w:rPr/>
        <w:t>Сия:</w:t>
      </w:r>
    </w:p>
    <w:p>
      <w:pPr>
        <w:pStyle w:val="Normal"/>
        <w:rPr/>
      </w:pPr>
      <w:r>
        <w:rPr/>
        <w:t>Что это за способ такой ты выбрал? Как ты здесь оказался, не фактически, в сущности?</w:t>
      </w:r>
    </w:p>
    <w:p>
      <w:pPr>
        <w:pStyle w:val="Normal"/>
        <w:rPr/>
      </w:pPr>
      <w:r>
        <w:rPr/>
        <w:t>Совершенствоваться можно везде, но ты выбрал это место, где совершенствованию придают лишь второстепенное значение.</w:t>
      </w:r>
    </w:p>
    <w:p>
      <w:pPr>
        <w:pStyle w:val="Normal"/>
        <w:rPr/>
      </w:pPr>
      <w:r>
        <w:rPr/>
        <w:t>Орес:</w:t>
      </w:r>
    </w:p>
    <w:p>
      <w:pPr>
        <w:pStyle w:val="Normal"/>
        <w:rPr/>
      </w:pPr>
      <w:r>
        <w:rPr/>
        <w:t>Ну, когда я позвонил Амелии, она мне немножко рассказала, что тут и как, и я решил прийти.</w:t>
      </w:r>
    </w:p>
    <w:p>
      <w:pPr>
        <w:pStyle w:val="Normal"/>
        <w:rPr/>
      </w:pPr>
      <w:r>
        <w:rPr/>
        <w:t>Ира:</w:t>
      </w:r>
    </w:p>
    <w:p>
      <w:pPr>
        <w:pStyle w:val="Normal"/>
        <w:rPr/>
      </w:pPr>
      <w:r>
        <w:rPr/>
        <w:t xml:space="preserve">Меня зовут Ира. Мне здесь очень, очень нравится. </w:t>
      </w:r>
    </w:p>
    <w:p>
      <w:pPr>
        <w:pStyle w:val="Normal"/>
        <w:rPr/>
      </w:pPr>
      <w:r>
        <w:rPr/>
        <w:t>Сия:</w:t>
      </w:r>
    </w:p>
    <w:p>
      <w:pPr>
        <w:pStyle w:val="Normal"/>
        <w:rPr/>
      </w:pPr>
      <w:r>
        <w:rPr/>
        <w:t>Уже?</w:t>
      </w:r>
    </w:p>
    <w:p>
      <w:pPr>
        <w:pStyle w:val="Normal"/>
        <w:rPr/>
      </w:pPr>
      <w:r>
        <w:rPr/>
        <w:t>Ира:</w:t>
      </w:r>
    </w:p>
    <w:p>
      <w:pPr>
        <w:pStyle w:val="Normal"/>
        <w:rPr/>
      </w:pPr>
      <w:r>
        <w:rPr/>
        <w:t xml:space="preserve">Да. Но не спрашивайте сейчас, почему. Ну, вообще, пришла потому, что я тоже такая. А какая такая, ну, это уже я сама знаю, какая я. И поэтому сюда пришла. Вы бы, наверное, меня спросили: </w:t>
      </w:r>
      <w:r>
        <w:rPr>
          <w:i/>
          <w:iCs/>
        </w:rPr>
        <w:t>“Точно ли я знаю, какая я</w:t>
      </w:r>
      <w:r>
        <w:rPr/>
        <w:t>?”.</w:t>
      </w:r>
    </w:p>
    <w:p>
      <w:pPr>
        <w:pStyle w:val="Normal"/>
        <w:rPr/>
      </w:pPr>
      <w:r>
        <w:rPr/>
        <w:t>Сия:</w:t>
      </w:r>
    </w:p>
    <w:p>
      <w:pPr>
        <w:pStyle w:val="Normal"/>
        <w:rPr/>
      </w:pPr>
      <w:r>
        <w:rPr/>
        <w:t>Нет, я не стану тебя спрашивать.</w:t>
      </w:r>
    </w:p>
    <w:p>
      <w:pPr>
        <w:pStyle w:val="Normal"/>
        <w:rPr/>
      </w:pPr>
      <w:r>
        <w:rPr/>
        <w:t>Ира:</w:t>
      </w:r>
    </w:p>
    <w:p>
      <w:pPr>
        <w:pStyle w:val="Normal"/>
        <w:rPr/>
      </w:pPr>
      <w:r>
        <w:rPr/>
        <w:t>А что бы Вы меня спросили? [Смех в зале].</w:t>
      </w:r>
    </w:p>
    <w:p>
      <w:pPr>
        <w:pStyle w:val="Normal"/>
        <w:rPr/>
      </w:pPr>
      <w:r>
        <w:rPr/>
        <w:t>Сия:</w:t>
      </w:r>
    </w:p>
    <w:p>
      <w:pPr>
        <w:pStyle w:val="Normal"/>
        <w:rPr/>
      </w:pPr>
      <w:r>
        <w:rPr/>
        <w:t xml:space="preserve">Вот этих слов: </w:t>
      </w:r>
      <w:r>
        <w:rPr>
          <w:i/>
          <w:iCs/>
        </w:rPr>
        <w:t>“что я тоже такая”,</w:t>
      </w:r>
      <w:r>
        <w:rPr/>
        <w:t xml:space="preserve"> – достаточно. Я слышу тебя. Все люди со-общаются, они общаются по причине синхронности, со-настроенности, со-общения, как сообщающиеся сосуды. И вот когда человек чувствует, что здесь его атмосфера, что это его пространство, он продолжает ходить сюда. Атмосферы оказывается достаточно. Слова всегда слабее. Слова – это тот минимум, на котором вы можете еще как-то оставаться здесь, но вскоре, как, собственно, и везде, вам они наскучат, потому что вы захотите новых слов. </w:t>
      </w:r>
    </w:p>
    <w:p>
      <w:pPr>
        <w:pStyle w:val="Normal"/>
        <w:rPr/>
      </w:pPr>
      <w:r>
        <w:rPr/>
        <w:t xml:space="preserve">Все общество, все мировое сообщество людей живет в словах. Единственное, что связывает их, – это их вера в слова. Поэтому, в зависимости от того, кто в каких словах живет, существуют разные философии, разные религии, разные мнения и убеждения. Люди говорят, что каждый человек имеет право на свое мнение. А я говорю, что не имеют люди права на свое мнение. Я говорю: </w:t>
      </w:r>
      <w:r>
        <w:rPr>
          <w:i/>
          <w:iCs/>
        </w:rPr>
        <w:t>“Оставьте все ваши слова и мнения, живите по необходимости жизни, а не по необходимости слов. Живите по тому, что вы чувствуете, по тому, что вы ощущаете, как вы хотите жить”.</w:t>
      </w:r>
      <w:r>
        <w:rPr/>
        <w:t xml:space="preserve"> Иметь свое мнение, философствовать –  это очень слабо. Это как раз то, что вас держит вне того, что вы есть, держит вас на поверхности. Вы из-за слов вне Себя, вы блуждаете, как фантомы, на очень далекой периферии жизни. Поэтому вы страдаете. Вы лишаете себя реального, вы предпочли виртуальное. </w:t>
      </w:r>
    </w:p>
    <w:p>
      <w:pPr>
        <w:pStyle w:val="Normal"/>
        <w:rPr/>
      </w:pPr>
      <w:r>
        <w:rPr/>
        <w:t>Ты же, Ира, говоришь, что ты такая же, ты говоришь о со-настроенности, о том, что здесь тебе нравится. Не теряй этого, не теряй этого ощущения своего пространства, своего места, иди туда, иди целиком, иди полностью. Иди, растворяйся, открывайся, не обуславливайся. Потому, что ты можешь прийти туда, где тебе нравится, но ты начнешь соответствовать. И тогда ты потеряешься.</w:t>
      </w:r>
    </w:p>
    <w:p>
      <w:pPr>
        <w:pStyle w:val="Normal"/>
        <w:rPr/>
      </w:pPr>
      <w:r>
        <w:rPr/>
        <w:t>Ира:</w:t>
      </w:r>
    </w:p>
    <w:p>
      <w:pPr>
        <w:pStyle w:val="Normal"/>
        <w:rPr/>
      </w:pPr>
      <w:r>
        <w:rPr/>
        <w:t>Да. Это всегда, всегда происходит.</w:t>
      </w:r>
    </w:p>
    <w:p>
      <w:pPr>
        <w:pStyle w:val="Normal"/>
        <w:rPr/>
      </w:pPr>
      <w:r>
        <w:rPr/>
        <w:t>Сия:</w:t>
      </w:r>
    </w:p>
    <w:p>
      <w:pPr>
        <w:pStyle w:val="Normal"/>
        <w:rPr/>
      </w:pPr>
      <w:r>
        <w:rPr/>
        <w:t>Оставайся. Кто-то хочет сказать о техниках, которые вы сегодня выполняли?</w:t>
      </w:r>
    </w:p>
    <w:p>
      <w:pPr>
        <w:pStyle w:val="Normal"/>
        <w:rPr/>
      </w:pPr>
      <w:r>
        <w:rPr/>
        <w:t xml:space="preserve">Алина: </w:t>
      </w:r>
    </w:p>
    <w:p>
      <w:pPr>
        <w:pStyle w:val="Normal"/>
        <w:rPr/>
      </w:pPr>
      <w:r>
        <w:rPr/>
        <w:t>У меня много вопросов.</w:t>
      </w:r>
    </w:p>
    <w:p>
      <w:pPr>
        <w:pStyle w:val="Normal"/>
        <w:rPr/>
      </w:pPr>
      <w:r>
        <w:rPr/>
        <w:t xml:space="preserve">Сия: </w:t>
      </w:r>
    </w:p>
    <w:p>
      <w:pPr>
        <w:pStyle w:val="Normal"/>
        <w:rPr/>
      </w:pPr>
      <w:r>
        <w:rPr/>
        <w:t xml:space="preserve">У тебя много вопросов? Задавай все сразу. </w:t>
      </w:r>
    </w:p>
    <w:p>
      <w:pPr>
        <w:pStyle w:val="Normal"/>
        <w:rPr/>
      </w:pPr>
      <w:r>
        <w:rPr/>
        <w:t>Алина:</w:t>
      </w:r>
    </w:p>
    <w:p>
      <w:pPr>
        <w:pStyle w:val="Normal"/>
        <w:rPr/>
      </w:pPr>
      <w:r>
        <w:rPr/>
        <w:t>Я вообще-то не совсем понимаю, что значит “спонтанные движения”. Я всегда выполняю движения, которые мне уже известны, они как бы во мне закодированы. Но есть, наверное, те, что ты даже приблизительно себе представить не можешь. Когда я танцевала, я делала движения, что-то такое происходило. Но что происходило, я не знаю. Все движения, которые я делала, они мне знакомы. Но вот двигаться спонтанно у меня не получалось. Чтобы я вдруг сделала что-то для себя неожиданное, так у меня это не получалось, к сожалению. Вот. Так должно получаться, или я чего-то не то понимаю?</w:t>
      </w:r>
    </w:p>
    <w:p>
      <w:pPr>
        <w:pStyle w:val="Normal"/>
        <w:rPr/>
      </w:pPr>
      <w:r>
        <w:rPr/>
        <w:t>Сия:</w:t>
      </w:r>
    </w:p>
    <w:p>
      <w:pPr>
        <w:pStyle w:val="Normal"/>
        <w:rPr/>
      </w:pPr>
      <w:r>
        <w:rPr/>
        <w:t xml:space="preserve">Я сегодня уже говорил об обусловленности и я упоминал о том, что ум имеет двойственное предназначение. С одной стороны ум – это свобода, а с другой – он же непреодолимое препятствие. Своим сознанием человек не живет в настоящем. Телом – да, но сознанием – нет. Его рождение здесь как человека свидетельствует о том, что он, как сознание, еще никогда не жил в настоящем. Ум лишь по прошествии событий может их как-то осознавать, то есть, ум прямо сейчас ничего осознавать не может. Даже физиологически у него нет такой возможности. Сигнал от органов чувств сенсорной системы человека только на четвертом уровне осознается. Сначала это –  ухо или глаз, например, потом – центральная нервная система, потом – мозг, и только на четвертом уровне то, что мы называем умом или сознанием, принимающим решение. Кроме того, ум должен быть обучен принимать решения, а это значит, что он должен иметь некоторые знания, то есть шаблоны, с чем бы ум сравнивал поступающую к нему информацию. </w:t>
      </w:r>
    </w:p>
    <w:p>
      <w:pPr>
        <w:pStyle w:val="Normal"/>
        <w:rPr/>
      </w:pPr>
      <w:r>
        <w:rPr/>
        <w:t xml:space="preserve">Таким образом, происходит то, что происходит, есть то, что есть, но человек видит все в шаблонах и стереотипах, которые ему навязываются с рождения. Все определяется: </w:t>
      </w:r>
      <w:r>
        <w:rPr>
          <w:i/>
          <w:iCs/>
        </w:rPr>
        <w:t>это красное, это зеленое, а это стул, это стол, книга</w:t>
      </w:r>
      <w:r>
        <w:rPr/>
        <w:t xml:space="preserve"> и так далее. Понимаешь, да? Поскольку ты всегда есть только сознание и ничем другим быть не можешь, иначе тогда сложи с себя полномочия человека, все, что происходит с тобой, ты, так или иначе, осознаешь. Обострена чувствительность или нет, не имеет значения. В любом случае и всегда ум принимает решение, ты целиком находишься в состоянии ума и слов. Как сознание ты никогда еще не была вне слов. Это принципиально и имеет для понимания огромное значение. Все, в конечном итоге, замыкается на том, что называется сознанием, осознаванием. Для обычного человека функцию сознания выполняет ум. </w:t>
      </w:r>
    </w:p>
    <w:p>
      <w:pPr>
        <w:pStyle w:val="Normal"/>
        <w:rPr/>
      </w:pPr>
      <w:r>
        <w:rPr/>
        <w:t xml:space="preserve">Ум – очень древнее сознание, в его памяти хранится все накопленное человечеством знание. В основе своей процесс осознавания рефлексивен и ассоциативен. Человек ассоциирует, накладывая одни знания на другие, одни события на другие. Человек представляет, воображает, фантазирует, все это – ассоциации. Все, что с тобой происходит, все отражается в твоем сознании в тех стереотипах, в тех образах, в тех шаблонах, которые ты носишь, отражается в твоем уме. И это называется твоим видением, твоим пониманием. Ты не можешь все видеть чистыми глазами, потому что ты изначально запрограммирована. И эта запрограммированность со временем уплотняется. Жизнь все больше и больше обуславливает человека. </w:t>
      </w:r>
    </w:p>
    <w:p>
      <w:pPr>
        <w:pStyle w:val="Normal"/>
        <w:rPr/>
      </w:pPr>
      <w:r>
        <w:rPr/>
        <w:t xml:space="preserve">Современный человек запрограммирован настолько, что он практически не способен сегодня быть вне программ. Во всем и везде тотально присутствует ум. И со временем это все более и более уплотняется. Информационные ресурсы, процессы, знания, которые человек получает, все это накапливается, накапливается и накапливается. И человеку все сложнее быть естественным. Ему все сложнее и сложнее становится жить своей естественной жизнью. Но вы так привыкли к тому, что вы знаете, так, как вы видите, чувствуете и осознаете, что противоречий у вас практически не возникает. Возникают только страдания, как результат вашей жизни, как постфактум. Страдание – это то, что случается в результате вашего видения, вашего осознавания и понимания вами жизни. Вы, просто, страдаете и все. </w:t>
      </w:r>
    </w:p>
    <w:p>
      <w:pPr>
        <w:pStyle w:val="Normal"/>
        <w:rPr/>
      </w:pPr>
      <w:r>
        <w:rPr/>
        <w:t xml:space="preserve">Если вы ищете выход, то вы ищете его тем же самым способом. Вы думаете, что если вы будете больше знать, вы сможете освободиться от страданий. Но получается все наоборот. Если вы и можете обрести за счет знания ту или иную степень адаптации, как видения ситуации, то это лишь поверхностное видение, адаптация на самом верхнем слое вашей жизни, внутри вы по-прежнему страдаете. Знание не спасает, наоборот, оно вас еще больше закабаляет, вы все дальше и дальше уходите от себя. А если вы и имеете какой-то успех, то не за свой собственный счет, а за счет других. Когда вы владеете большей информацией, вы попросту имеете большую возможность иметь другого. Жена –   мужа, муж – жену, детей, начальник имеет подчиненных и наоборот. Весь мир друг друга имеет. </w:t>
      </w:r>
    </w:p>
    <w:p>
      <w:pPr>
        <w:pStyle w:val="Normal"/>
        <w:rPr/>
      </w:pPr>
      <w:r>
        <w:rPr/>
        <w:t xml:space="preserve">Вы придумали много моралей, за которыми вы скрываетесь, как за ширмой, а на самом деле, вся ваша деятельность направлена на эксплуатацию, на использование другого. Вы в этом объединяетесь, создаете коалиции и сообщества, но все это направлено на завоевание права иметь. И это не потому, что человек плохой и алчный, это – необходимость вашей жизни, жизни вашего сознания, его природы, природы вашего ума. Ум по своей природе алчный, захватнический. Если вы целиком находитесь в его зависимости, вы становитесь алчным человеком. Ум – цепляющийся, он не может жить иначе. Он обязательно должен найти себе место, где бы он пристроился, присосался. Теперь это место называется – спонсор. </w:t>
      </w:r>
    </w:p>
    <w:p>
      <w:pPr>
        <w:pStyle w:val="Normal"/>
        <w:rPr/>
      </w:pPr>
      <w:r>
        <w:rPr/>
        <w:t xml:space="preserve">Вы сейчас имеете какой-то багаж знаний в том смысле, как это происходит с вами, так? Теперь я вам говорю: </w:t>
      </w:r>
      <w:r>
        <w:rPr>
          <w:i/>
          <w:iCs/>
        </w:rPr>
        <w:t>“Попробуйте жить без этого багажа привычек и стереотипов”.</w:t>
      </w:r>
      <w:r>
        <w:rPr/>
        <w:t xml:space="preserve"> Но ваш ум кричит: </w:t>
      </w:r>
      <w:r>
        <w:rPr>
          <w:i/>
          <w:iCs/>
        </w:rPr>
        <w:t>“О, ужас, как это?!</w:t>
      </w:r>
      <w:r>
        <w:rPr/>
        <w:t xml:space="preserve"> </w:t>
      </w:r>
      <w:r>
        <w:rPr>
          <w:i/>
          <w:iCs/>
        </w:rPr>
        <w:t>Нет. Я не могу это сделать”</w:t>
      </w:r>
      <w:r>
        <w:rPr/>
        <w:t xml:space="preserve">. Ну, тогда я говорю: </w:t>
      </w:r>
      <w:r>
        <w:rPr>
          <w:i/>
          <w:iCs/>
        </w:rPr>
        <w:t>“Хорошо, оставайся в уме, я не могу тебе ничем помочь”.</w:t>
      </w:r>
      <w:r>
        <w:rPr/>
        <w:t xml:space="preserve"> </w:t>
      </w:r>
    </w:p>
    <w:p>
      <w:pPr>
        <w:pStyle w:val="Normal"/>
        <w:rPr/>
      </w:pPr>
      <w:r>
        <w:rPr/>
        <w:t xml:space="preserve">Но если ты все-таки говоришь: </w:t>
      </w:r>
      <w:r>
        <w:rPr>
          <w:i/>
          <w:iCs/>
        </w:rPr>
        <w:t>“Я хочу попробовать”,</w:t>
      </w:r>
      <w:r>
        <w:rPr/>
        <w:t xml:space="preserve"> – тогда я буду искать методы. Мастер всегда дает методы, с тех пор как существует человек, существуют и методы. Сутрам Шивы, например, больше пяти тысяч лет. Но они настолько современны, что современнее ничего нет. Я с них начал новый этап отношений с вами. Хотя до этого мы встречались в течение многих лет, начало все-таки было положены именно сутрами Шивы. Они ознаменовали новый этап, новый период работы Мастера Сия. Я покончил с убеждениями и призывами вас двигаться к себе, я перестал вас агитировать и увлекать, я стал давать вам методы. Поэтому те, кто их не хочет иметь, они просто уходят. А если ко мне приходят, чтобы слушать меня, соглашаться и потом говорить: </w:t>
      </w:r>
      <w:r>
        <w:rPr>
          <w:i/>
          <w:iCs/>
        </w:rPr>
        <w:t>“Хорошо, я понял, что ты сказал, теперь дай мне метод, я ему буду следовать”.</w:t>
      </w:r>
      <w:r>
        <w:rPr/>
        <w:t xml:space="preserve"> Я ему говорю: </w:t>
      </w:r>
      <w:r>
        <w:rPr>
          <w:i/>
          <w:iCs/>
        </w:rPr>
        <w:t>“Нет, у меня нет моего метода для тебя”</w:t>
      </w:r>
      <w:r>
        <w:rPr/>
        <w:t xml:space="preserve">. Я могу тебе дать метод, если ты попросишь меня не из убеждений, а из своих переживаний себя, из собственного побуждения. Мой метод – у тебя внутри. Если я увижу, что ты уже предпринимаешь какие-то усилия, но у тебя есть какие-то затруднения, тогда я помогу, я дам метод, а, по сути, открою твои глаза на то, что у тебя уже есть, но ты этого не видишь.  Иначе у меня нет для тебя никакого метода. </w:t>
      </w:r>
    </w:p>
    <w:p>
      <w:pPr>
        <w:pStyle w:val="Normal"/>
        <w:rPr/>
      </w:pPr>
      <w:r>
        <w:rPr/>
        <w:t xml:space="preserve">Если ты лишь согласился со мной, что тебе нужен метод, то даже когда ты его получишь, он не сработает. Методу нужна твоя собственная энергия, твоя воля, но не твои убеждения. Убеждения по-прежнему оставляют тебя во власти идеи, которую ты получил. Но если ты внутренне чувствуешь, что ты хочешь, тогда я тебе говорю: “Да”. И этим твоим внутренним чувствованием, твоим истинным “хочу” является твой истинный интерес, твой энтузиазм. Тогда это будет правильным началом для движения тебя к себе. </w:t>
      </w:r>
    </w:p>
    <w:p>
      <w:pPr>
        <w:pStyle w:val="Normal"/>
        <w:rPr/>
      </w:pPr>
      <w:r>
        <w:rPr/>
        <w:t xml:space="preserve">Ваша собственная воля, ваша энергия, ваше побуждение является единственным, необходимым и достаточным условием движения к себе. Если побуждения не будет, тогда мне вам нечего будет сказать, я не буду вас убеждать в том, что вам нужен метод. Это опасно. Потому что ваш ум, вот эта ваша обусловленность все меряет, все судит, рассуждает, прикидывает, ориентируется. В этом она выживает, а мне нужно ее уничтожить, иначе вы останетесь не свободны. </w:t>
      </w:r>
    </w:p>
    <w:p>
      <w:pPr>
        <w:pStyle w:val="Normal"/>
        <w:rPr/>
      </w:pPr>
      <w:r>
        <w:rPr/>
        <w:t xml:space="preserve">Вы живете так. Поэтому, когда тебе предлагается танец, например, или любая другая техника, ты хочешь знать, что это и как ее надо делать, и что ты получишь в результате. То есть, ты остаешься в пределах ума. Психологи так и поступают. Они пытаются исцелить ум в пределах ума. Они пытаются ваш ум перепрограммировать, сделать его здоровым. Но сам ум является болезнью. Его нельзя вылечить потому, что ум – это болезнь. Так же, как и тело является болезнью. Почему? Потому что и телу, и уму свойственно болеть. </w:t>
      </w:r>
    </w:p>
    <w:p>
      <w:pPr>
        <w:pStyle w:val="Normal"/>
        <w:rPr/>
      </w:pPr>
      <w:r>
        <w:rPr/>
        <w:t>Но вы – не тело и не ум. Не ум надо исцелить или тело сделать совершенным, нужно найти себя за пределами ума и за пределами тела. Вы можете совершенствоваться в уме и теле. Я – за совершенствование вас. Но это не решит вашей проблемы, вы по-прежнему будете страдать и болеть. Если вы понимаете, что ум – болезнь, если вы это сами обнаружили, тогда методы. Лучшие из них – это сутры Шивы.</w:t>
      </w:r>
    </w:p>
    <w:p>
      <w:pPr>
        <w:pStyle w:val="Normal"/>
        <w:rPr/>
      </w:pPr>
      <w:r>
        <w:rPr/>
        <w:t xml:space="preserve">Чтобы двигаться из ума, вам нужно понять, что ум – это мост. Но ум не является вашей реальностью, он виртуален, ума нет. С одной стороны у него тело –  ваша животная инстинктивная часть, как ваша низшая реальность, с другой – ваша интуиция – чистое отражение, истинно человеческое, как истинная высшая реальность, где нет ни тела, ни ума, лишь ваше чистое существование свидетеля. </w:t>
      </w:r>
    </w:p>
    <w:p>
      <w:pPr>
        <w:pStyle w:val="Normal"/>
        <w:rPr/>
      </w:pPr>
      <w:r>
        <w:rPr/>
        <w:t xml:space="preserve">Тантра – это методы и средства, позволяющие вам осознать себя вне тела и вне ваших представлений, осознать как “Я”, осознать что “Я” – это просто ваша идея. Вам нужно понять, что с одной стороны у моста есть опора, есть берег – это ваше тело, а с другой стороны ничего нет. Там – пустота, ничто. Представьте себе такой канатный мост над пропастью: с одной стороны канат закреплен на скале, а с другой стороны он свободен, ни за что не закреплен. Просто висит в воздухе. Вот по такому мосту вам предстоит двигаться, чтобы пройти через пропасть вашего ума. С одной стороны вы закреплены, приземлены, а с другой стороны ничего нет. Пустота. И эта пустота – вы, эта Пустота называется Богом. А мост – это ваш ум. </w:t>
      </w:r>
    </w:p>
    <w:p>
      <w:pPr>
        <w:pStyle w:val="Normal"/>
        <w:rPr/>
      </w:pPr>
      <w:r>
        <w:rPr/>
        <w:t xml:space="preserve">Ум – это всегда процесс, действие, происхождение во времени и пространстве. Вы понимаете, что такое процесс? Процесса, как и ума, в сущности, не существует, их нет. Есть реальность, как целое, ничем не разделенное существование, происходящее прямо сейчас, в этом мгновении, вне времени и пространства. Так есть. Ум вне этой таковости, потому что заторможенное умом сознание человека не вмещает в себя мгновение, не вмещает существование, как таковость. Уму нужно время, нужно пространство, чтобы рассмотреть мгновение по частям, поэтому он делит, он делит мгновение происхождения Целого на части, он фиксирует эти части во времени, фиксирует их в пространстве. И таким образом через прошлое, прошедшее появляется то, что вы называете процессом, то есть цепочкой связанных по времени, но уже не существующих моментов. Ум благодаря этой цепочке осознает происходящее, осознает его через уже происшедшее, как процесс или действие. Но то, что у него получается в результате, никак не соответствует реальности. Все, что ум осознает, – это лишь его представления или фантазии, полученные в результате того, что он видел. Но что может видеть слепой? </w:t>
      </w:r>
    </w:p>
    <w:p>
      <w:pPr>
        <w:pStyle w:val="Normal"/>
        <w:rPr/>
      </w:pPr>
      <w:r>
        <w:rPr/>
        <w:t>Есть хороший пример с ходьбой. Смотрите: ноги есть, а ходьбы нет. Потому что ходьба – это процесс связанных между собой мгновений происхождения материальной формы, которую вы называете “ноги”. Ходьба – это просто придуманный термин, определяющий функцию ног. Если ноги двигаются – вы называете это “ходьбой”, если они не двигаются, вы называете это просто ногами. Но посмотрите, ходьбы-то нет! Ноги есть – это феномен природы, а ходьбы нет – это символ, слово, ноумен, придуманный вашим умом. Ноги, пока они есть, как часть вашей формы, вы ощущаете, но ходьбу никто из вас ощутить не может. Как бы вы ни пробовали это делать, вам постоянно придется сталкиваться лишь с ногами, их различными положениями и состояниями. Но для ума, что ноги, что ходьба – одно и то же. И то и другое для него слово – приклеенное к мысли. Мысль как реальный объект существует, но приклеенного к ней, то есть принятого условно названия, нет. Это иллюзия, чистая виртуальность. Но для ума это объект, потому что для ума мысль – объект. Отсюда путаница. На уровне ума и ноги и ходьба – одного уровня объекты. Хотя для жизни – нет. Ноги есть, а ходьбы нет.</w:t>
      </w:r>
    </w:p>
    <w:p>
      <w:pPr>
        <w:pStyle w:val="Normal"/>
        <w:rPr/>
      </w:pPr>
      <w:r>
        <w:rPr/>
        <w:t xml:space="preserve">Поэтому никакого процесса движения, течения, происхождения жизни нет, его не существует. Потому, что для того, чтобы он существовал, ему нужно время и пространство. Но ни времени, ни пространства в реальности нет, есть только момент, мгновение, точка – здесь и сейчас. Но человек как форма, как ум никогда не живет в моменте, он живет в процессе, во времени и пространстве. Поэтому для вас очень большое значение имеет прошлое. У вас нет силы сознания жить теперь, прямо сейчас, но в сущности своей, вы этой силой являетесь, вы являетесь тем, от чего все происходит, как момент и в моменте. Если вы это осознаете, тогда такое ваше сознание называется просветленным, свободным от пространства и времени, свободным от обусловленностей и зависимостей от прошлого. </w:t>
      </w:r>
    </w:p>
    <w:p>
      <w:pPr>
        <w:pStyle w:val="Normal"/>
        <w:rPr/>
      </w:pPr>
      <w:r>
        <w:rPr/>
        <w:t xml:space="preserve">Когда человек рождается человеком, ему дается то, что называется умом, точнее потенцией ума. Существование как бы говорит вам: </w:t>
      </w:r>
      <w:r>
        <w:rPr>
          <w:i/>
          <w:iCs/>
        </w:rPr>
        <w:t>“Бери, пользуйся этим инструментом, но лишь временно, пока не отбросишь его. Бери, пусть это будет твоя иллюзия, пусть это будет как-то называться и называть, но он тебе даст возможность понять, что он как сознание ограничен”.</w:t>
      </w:r>
      <w:r>
        <w:rPr/>
        <w:t xml:space="preserve"> И как только ты это поймешь, ум станет тебе не нужен, не нужен, как способ понимания, способ осознавания. Его функция остается, но лишь в части явленного, материи, вашей утилитарной жизни. Ум остается инструментом выживания вашего биологического существа, вашего тела. Как это происходит, вы знаете. </w:t>
      </w:r>
    </w:p>
    <w:p>
      <w:pPr>
        <w:pStyle w:val="Normal"/>
        <w:rPr/>
      </w:pPr>
      <w:r>
        <w:rPr/>
        <w:t xml:space="preserve">Но теперь я вам говорю, что ум – это не существующее, это процесс. И этот процесс всегда обусловлен прошлым. Ум никогда не живет в настоящем. Прошлое, прошлое и только прошлое. А из прошлого рождается будущее: ваши мечты, фантазии, грезы, надежды. Вы ждете своих принцев и принцесс, ждете в надежде быть любимыми и счастливыми. Но всегда остаетесь у разбитого корыта, потому что вы живете в иллюзии. Все, что вы видите, понимаете или осознаете, все это фикция, потому что – прошлое или будущее. Но прошлого уже нет, будущего еще нет. Все это ваши стереотипы, бирки, это ваши ярлыки, которые вы клеите к жизни. Но вы не хотите себя от них освободить, вы так и сидите в этих своих придуманных образах. Вы только так и живете – в придуманном: в своих образах и представлениях. </w:t>
      </w:r>
    </w:p>
    <w:p>
      <w:pPr>
        <w:pStyle w:val="Normal"/>
        <w:rPr/>
      </w:pPr>
      <w:r>
        <w:rPr/>
        <w:t xml:space="preserve">Но Мастер говорит вам: </w:t>
      </w:r>
      <w:r>
        <w:rPr>
          <w:i/>
          <w:iCs/>
        </w:rPr>
        <w:t>“Прыгайте, прыгайте в то, что вы есть, как ваше сознание, прыгайте в эту вашу бессознательную осознанность. Сделайте это прямо сейчас, в этот момент. Отбросьте все свои зацепки и привязанности, не думайте, как должно быть, иначе вы останетесь в старом, останетесь в уме, в прошлом”.</w:t>
      </w:r>
      <w:r>
        <w:rPr/>
        <w:t xml:space="preserve"> Если вы сознанием своим прыгнете в то, что вы есть в сущности своей, случится пробуждение, случится соединение вас с вашей истинной и единственной вас природой.</w:t>
      </w:r>
    </w:p>
    <w:p>
      <w:pPr>
        <w:pStyle w:val="Normal"/>
        <w:rPr/>
      </w:pPr>
      <w:r>
        <w:rPr/>
        <w:t xml:space="preserve">Я тебе говорю, возлюбленная Алина, включайся прямо сейчас и прямо здесь в этот момент. Но ты меня спрашиваешь: </w:t>
      </w:r>
      <w:r>
        <w:rPr>
          <w:i/>
          <w:iCs/>
        </w:rPr>
        <w:t>“Как это, включаться?”.</w:t>
      </w:r>
      <w:r>
        <w:rPr/>
        <w:t xml:space="preserve"> Тогда я тебе задаю вопрос: </w:t>
      </w:r>
      <w:r>
        <w:rPr>
          <w:i/>
          <w:iCs/>
        </w:rPr>
        <w:t xml:space="preserve">“Что для тебя в тебе является реальным, что ты ощущаешь, как себя? </w:t>
      </w:r>
      <w:r>
        <w:rPr/>
        <w:t>“ Ты говоришь</w:t>
      </w:r>
      <w:r>
        <w:rPr>
          <w:i/>
          <w:iCs/>
        </w:rPr>
        <w:t>: “Тело, я чувствую его, ощущаю его, как форму, как запах”.</w:t>
      </w:r>
      <w:r>
        <w:rPr/>
        <w:t xml:space="preserve"> Да, именно тело реально для тебя.</w:t>
      </w:r>
    </w:p>
    <w:p>
      <w:pPr>
        <w:pStyle w:val="Normal"/>
        <w:rPr/>
      </w:pPr>
      <w:r>
        <w:rPr/>
        <w:t xml:space="preserve">Алина: </w:t>
      </w:r>
    </w:p>
    <w:p>
      <w:pPr>
        <w:pStyle w:val="Normal"/>
        <w:rPr/>
      </w:pPr>
      <w:r>
        <w:rPr/>
        <w:t>Для меня реальна любовь.</w:t>
      </w:r>
    </w:p>
    <w:p>
      <w:pPr>
        <w:pStyle w:val="Normal"/>
        <w:rPr/>
      </w:pPr>
      <w:r>
        <w:rPr/>
        <w:t>Сия:</w:t>
      </w:r>
    </w:p>
    <w:p>
      <w:pPr>
        <w:pStyle w:val="Normal"/>
        <w:rPr/>
      </w:pPr>
      <w:r>
        <w:rPr/>
        <w:t>Любовь? Ты знаешь себя, как любовь, или твоя любовь лишь твоя фантазия, мечта? Тогда твоя любовь – фикция. Покажи мне любовь, как реальность?</w:t>
      </w:r>
    </w:p>
    <w:p>
      <w:pPr>
        <w:pStyle w:val="Normal"/>
        <w:rPr/>
      </w:pPr>
      <w:r>
        <w:rPr/>
        <w:t>Алина:</w:t>
      </w:r>
    </w:p>
    <w:p>
      <w:pPr>
        <w:pStyle w:val="Normal"/>
        <w:rPr/>
      </w:pPr>
      <w:r>
        <w:rPr/>
        <w:t>Не будь этой любви, меня бы не было, наверное.</w:t>
      </w:r>
    </w:p>
    <w:p>
      <w:pPr>
        <w:pStyle w:val="Normal"/>
        <w:rPr/>
      </w:pPr>
      <w:r>
        <w:rPr/>
        <w:t>Сия:</w:t>
      </w:r>
    </w:p>
    <w:p>
      <w:pPr>
        <w:pStyle w:val="Normal"/>
        <w:rPr/>
      </w:pPr>
      <w:r>
        <w:rPr/>
        <w:t xml:space="preserve">Подожди, ты высказываешь предположения? Говоришь: </w:t>
      </w:r>
      <w:r>
        <w:rPr>
          <w:i/>
          <w:iCs/>
        </w:rPr>
        <w:t>“Не было бы, наверное”.</w:t>
      </w:r>
      <w:r>
        <w:rPr/>
        <w:t xml:space="preserve"> Твоя любовь выражается в том, что ты есть, или ты мне хочешь поведать все, что ты знаешь о любви? </w:t>
      </w:r>
    </w:p>
    <w:p>
      <w:pPr>
        <w:pStyle w:val="Normal"/>
        <w:rPr/>
      </w:pPr>
      <w:r>
        <w:rPr/>
        <w:t>Весь мир живет в представлениях о любви. А мы сейчас говорим о любви той, которую вы ощущаете, которую вы переживаете. И эта любовь – ваше тело. Ваше тело реально, оно энергетично, через тело вы укоренены в существовании, в Боге. Тело – ваша единственная реальная вещь, и пока ты в теле, ты жива и можешь через тело обрести еще большую живость. Но если ты не станешь этого делать, твое тело со временем умрет, так и не будучи осуществленным, как возможность дать тебе второе, твое истинное рождение.</w:t>
      </w:r>
    </w:p>
    <w:p>
      <w:pPr>
        <w:pStyle w:val="Normal"/>
        <w:rPr/>
      </w:pPr>
      <w:r>
        <w:rPr/>
        <w:t xml:space="preserve">Именно через тело, через любовь тела мы идем к истинной любви, любви, которая находится за телом и за умом. Мы идем от ваших иллюзий и представлений, от вашей ложной любви к любви истинной, но через тело, ибо только тело реально, ум – нет. Мы идем в реальность вашей жизни. И тогда техники Шивы. Их сто двенадцать, и каждая техника ведет к любви, ведет вас к Богу. </w:t>
      </w:r>
    </w:p>
    <w:p>
      <w:pPr>
        <w:pStyle w:val="Normal"/>
        <w:rPr/>
      </w:pPr>
      <w:r>
        <w:rPr/>
        <w:t xml:space="preserve">Двадцать восьмая сутра Шивы, первая, которую мы сегодня рассмотрим, она звучит так: </w:t>
      </w:r>
      <w:r>
        <w:rPr>
          <w:i/>
          <w:iCs/>
        </w:rPr>
        <w:t>Вообрази, что у тебя постепенно отнимают силу или знание. В момент утраты выйди за пределы.</w:t>
      </w:r>
    </w:p>
    <w:p>
      <w:pPr>
        <w:pStyle w:val="Normal"/>
        <w:rPr/>
      </w:pPr>
      <w:r>
        <w:rPr/>
      </w:r>
    </w:p>
    <w:p>
      <w:pPr>
        <w:pStyle w:val="Normal"/>
        <w:rPr/>
      </w:pPr>
      <w:r>
        <w:rPr/>
        <w:t>Ошо:</w:t>
      </w:r>
    </w:p>
    <w:p>
      <w:pPr>
        <w:pStyle w:val="Normal"/>
        <w:rPr/>
      </w:pPr>
      <w:r>
        <w:rPr/>
        <w:t>Поэтому, если вы думаете о смерти – не о той, которая придет или должна прийти позже, – падайте на землю и лежите мертвыми.</w:t>
      </w:r>
    </w:p>
    <w:p>
      <w:pPr>
        <w:pStyle w:val="Normal"/>
        <w:rPr/>
      </w:pPr>
      <w:r>
        <w:rPr/>
        <w:t>Расслабьтесь и ощущайте: “Я умираю, я умираю, я умираю”. И не только думайте об этом, ощущайте это каждой частичкой своего тела, всеми фибрами своего тела. Позвольте смерти проникнуть внутрь. Это одна из самых прекрасных медитаций. Когда вы ощущаете, что тело – это мертвый груз, и вы не можете пошевелить рукой, вы не можете пошевелить головой и все становится мертвым, внезапно взгляните на свое собственное тело.</w:t>
      </w:r>
    </w:p>
    <w:p>
      <w:pPr>
        <w:pStyle w:val="Normal"/>
        <w:rPr/>
      </w:pPr>
      <w:r>
        <w:rPr/>
        <w:t>Ума больше не будет. Вы сможете взглянуть! Будете вы, будет ваше сознание. Взгляните на свое тело – оно не будет выглядеть вашим, это будет просто тело. Между вами и вашим телом будет ясный промежуток, кристально ясный промежуток. Моста не будет. Тело лежит мертвое, а вы стоите как свидетель, но не в нем – не в нем!</w:t>
      </w:r>
    </w:p>
    <w:p>
      <w:pPr>
        <w:pStyle w:val="Normal"/>
        <w:rPr/>
      </w:pPr>
      <w:r>
        <w:rPr/>
      </w:r>
    </w:p>
    <w:p>
      <w:pPr>
        <w:pStyle w:val="Normal"/>
        <w:rPr>
          <w:i/>
          <w:i/>
          <w:iCs/>
        </w:rPr>
      </w:pPr>
      <w:r>
        <w:rPr/>
        <w:t>Сия:</w:t>
      </w:r>
    </w:p>
    <w:p>
      <w:pPr>
        <w:pStyle w:val="Normal"/>
        <w:rPr>
          <w:i/>
          <w:i/>
          <w:iCs/>
        </w:rPr>
      </w:pPr>
      <w:r>
        <w:rPr>
          <w:i/>
          <w:iCs/>
        </w:rPr>
        <w:t>ум стремится иметь силу и знание,</w:t>
      </w:r>
    </w:p>
    <w:p>
      <w:pPr>
        <w:pStyle w:val="Normal"/>
        <w:rPr>
          <w:i/>
          <w:i/>
          <w:iCs/>
        </w:rPr>
      </w:pPr>
      <w:r>
        <w:rPr>
          <w:i/>
          <w:iCs/>
        </w:rPr>
        <w:t>чтобы подготовиться к жизни заранее,</w:t>
      </w:r>
    </w:p>
    <w:p>
      <w:pPr>
        <w:pStyle w:val="Normal"/>
        <w:rPr>
          <w:i/>
          <w:i/>
          <w:iCs/>
        </w:rPr>
      </w:pPr>
      <w:r>
        <w:rPr>
          <w:i/>
          <w:iCs/>
        </w:rPr>
        <w:t>он не живет здесь и сейчас,</w:t>
      </w:r>
    </w:p>
    <w:p>
      <w:pPr>
        <w:pStyle w:val="Normal"/>
        <w:rPr>
          <w:i/>
          <w:i/>
          <w:iCs/>
        </w:rPr>
      </w:pPr>
      <w:r>
        <w:rPr>
          <w:i/>
          <w:iCs/>
        </w:rPr>
        <w:t>а вместе с ним и вы, пока ум не покинет вас,</w:t>
      </w:r>
    </w:p>
    <w:p>
      <w:pPr>
        <w:pStyle w:val="Normal"/>
        <w:rPr>
          <w:i/>
          <w:i/>
          <w:iCs/>
        </w:rPr>
      </w:pPr>
      <w:r>
        <w:rPr>
          <w:i/>
          <w:iCs/>
        </w:rPr>
        <w:t>следуете всему,</w:t>
      </w:r>
    </w:p>
    <w:p>
      <w:pPr>
        <w:pStyle w:val="Normal"/>
        <w:rPr>
          <w:i/>
          <w:i/>
          <w:iCs/>
        </w:rPr>
      </w:pPr>
      <w:r>
        <w:rPr>
          <w:i/>
          <w:iCs/>
        </w:rPr>
        <w:t xml:space="preserve">что доступно лишь вашему уму. </w:t>
      </w:r>
    </w:p>
    <w:p>
      <w:pPr>
        <w:pStyle w:val="Normal"/>
        <w:rPr>
          <w:i/>
          <w:i/>
          <w:iCs/>
        </w:rPr>
      </w:pPr>
      <w:r>
        <w:rPr>
          <w:i/>
          <w:iCs/>
        </w:rPr>
        <w:t>оставаясь в зависимости от него,</w:t>
      </w:r>
    </w:p>
    <w:p>
      <w:pPr>
        <w:pStyle w:val="Normal"/>
        <w:rPr>
          <w:i/>
          <w:i/>
          <w:iCs/>
        </w:rPr>
      </w:pPr>
      <w:r>
        <w:rPr>
          <w:i/>
          <w:iCs/>
        </w:rPr>
        <w:t>вы, кроме беспокойств и нужды, не знаете ничего,</w:t>
      </w:r>
    </w:p>
    <w:p>
      <w:pPr>
        <w:pStyle w:val="Normal"/>
        <w:rPr>
          <w:i/>
          <w:i/>
          <w:iCs/>
        </w:rPr>
      </w:pPr>
      <w:r>
        <w:rPr>
          <w:i/>
          <w:iCs/>
        </w:rPr>
        <w:t>поэтому в поисках способов избавления от страдания</w:t>
      </w:r>
    </w:p>
    <w:p>
      <w:pPr>
        <w:pStyle w:val="Normal"/>
        <w:rPr>
          <w:i/>
          <w:i/>
          <w:iCs/>
        </w:rPr>
      </w:pPr>
      <w:r>
        <w:rPr>
          <w:i/>
          <w:iCs/>
        </w:rPr>
        <w:t>вы ищете для себя силу и знания.</w:t>
      </w:r>
    </w:p>
    <w:p>
      <w:pPr>
        <w:pStyle w:val="Normal"/>
        <w:rPr>
          <w:i/>
          <w:i/>
          <w:iCs/>
        </w:rPr>
      </w:pPr>
      <w:r>
        <w:rPr>
          <w:i/>
          <w:iCs/>
        </w:rPr>
        <w:t>но стоит вам выйти за пределы ума,</w:t>
      </w:r>
    </w:p>
    <w:p>
      <w:pPr>
        <w:pStyle w:val="Normal"/>
        <w:rPr/>
      </w:pPr>
      <w:r>
        <w:rPr>
          <w:i/>
          <w:iCs/>
        </w:rPr>
        <w:t>как обнаруживается, что знание и сила вам не нужна.</w:t>
      </w:r>
    </w:p>
    <w:p>
      <w:pPr>
        <w:pStyle w:val="Normal"/>
        <w:rPr>
          <w:i/>
          <w:i/>
          <w:iCs/>
        </w:rPr>
      </w:pPr>
      <w:r>
        <w:rPr>
          <w:i/>
          <w:iCs/>
        </w:rPr>
        <w:t xml:space="preserve">растождествление с тем, что вы знаете, </w:t>
      </w:r>
    </w:p>
    <w:p>
      <w:pPr>
        <w:pStyle w:val="Normal"/>
        <w:rPr>
          <w:i/>
          <w:i/>
          <w:iCs/>
        </w:rPr>
      </w:pPr>
      <w:r>
        <w:rPr>
          <w:i/>
          <w:iCs/>
        </w:rPr>
        <w:t>отбрасывает зависимость и то, что вы желаете.</w:t>
      </w:r>
    </w:p>
    <w:p>
      <w:pPr>
        <w:pStyle w:val="Normal"/>
        <w:rPr>
          <w:i/>
          <w:i/>
          <w:iCs/>
        </w:rPr>
      </w:pPr>
      <w:r>
        <w:rPr>
          <w:i/>
          <w:iCs/>
        </w:rPr>
        <w:t>нужда и обеспокоенность оставляется,</w:t>
      </w:r>
    </w:p>
    <w:p>
      <w:pPr>
        <w:pStyle w:val="Normal"/>
        <w:rPr>
          <w:i/>
          <w:i/>
          <w:iCs/>
        </w:rPr>
      </w:pPr>
      <w:r>
        <w:rPr>
          <w:i/>
          <w:iCs/>
        </w:rPr>
        <w:t>поскольку УМирает тот, кто цепляется.</w:t>
      </w:r>
    </w:p>
    <w:p>
      <w:pPr>
        <w:pStyle w:val="Normal"/>
        <w:rPr>
          <w:i/>
          <w:i/>
          <w:iCs/>
        </w:rPr>
      </w:pPr>
      <w:r>
        <w:rPr>
          <w:i/>
          <w:iCs/>
        </w:rPr>
      </w:r>
    </w:p>
    <w:p>
      <w:pPr>
        <w:pStyle w:val="Normal"/>
        <w:rPr/>
      </w:pPr>
      <w:r>
        <w:rPr>
          <w:i/>
          <w:iCs/>
        </w:rPr>
        <w:t>Вообрази, что у тебя постепенно отнимают силу или знание. В момент утраты выйди за пределы.</w:t>
      </w:r>
      <w:r>
        <w:rPr/>
        <w:t xml:space="preserve"> Шива говорит: </w:t>
      </w:r>
      <w:r>
        <w:rPr>
          <w:i/>
          <w:iCs/>
        </w:rPr>
        <w:t>“Вообрази”.</w:t>
      </w:r>
      <w:r>
        <w:rPr/>
        <w:t xml:space="preserve"> Здесь Шива предлагает уйти от воображения через воображение. Эта техника дается для тех, у кого развито воображение, для тех, у кого воображение становится реальностью, стоит им лишь себе что-то представить. </w:t>
      </w:r>
    </w:p>
    <w:p>
      <w:pPr>
        <w:pStyle w:val="Normal"/>
        <w:rPr/>
      </w:pPr>
      <w:r>
        <w:rPr/>
        <w:t xml:space="preserve">Но как только вы захотите себе что-нибудь представить, как вы снова попадаете в то, что вы уже знаете, вы попадаете в свою память, в свое прошлое, которое хранится у вас в голове. И причиной этому является ваша тотальная ориентированность в прошлое и будущее. Вы так живете, вы планируете и надеетесь на то, что в жизни обязательно должно случиться что-то хорошее: </w:t>
      </w:r>
      <w:r>
        <w:rPr>
          <w:i/>
          <w:iCs/>
        </w:rPr>
        <w:t>не может Бог меня не любить.</w:t>
      </w:r>
      <w:r>
        <w:rPr/>
        <w:t xml:space="preserve"> Даже если у вас нет никаких планов, даже если вы не спешите никуда, даже если вы ничего конкретного не ожидаете, вы всегда надеетесь на то, что что-то должно произойти. Возможно, это Дух Вечности пробивается сквозь ваше сознание, напоминая вам о вашем истинном здесь предназначении. Но вы все интерпретируете по-своему, вы не слышите Его. Поэтому ваша ориентация в будущее бессознательна, вы бессознательно надеетесь на то, что все произойдет само по себе, как происходит, например, переваривание пищи. Но это не так. Жизнь случается сама по себе, но вам предстоит это осознать, осознать не через прошлое и представления, а осознать настоящее мгновение, как собственное происхождение. </w:t>
      </w:r>
    </w:p>
    <w:p>
      <w:pPr>
        <w:pStyle w:val="Normal"/>
        <w:rPr/>
      </w:pPr>
      <w:r>
        <w:rPr/>
        <w:t>Бессознательное ориентирование на будущее лишает вас жизни. То есть, вы продолжаете жить в иллюзиях, в уме. Поскольку ваша жизнь является лишь вашими представлениями, образами, стереотипами мышления и правилами поведения, вы не уходите далее своих традиций, законов и правил, ориентированных на будущее, но ничем не отличающихся от того, что вы уже имеете, то есть ваших знаний. Не важно на что направлены знания, они ими остаются всегда. Вы всегда остаетесь лишь в знании. Знание старого, нового – не имеет значения. Есть только знание и следование ему, вас нет. Поэтому у вас, в сущности, ничего не меняется. Иллюзии, как были иллюзиями, так они ими и остаются.</w:t>
      </w:r>
    </w:p>
    <w:p>
      <w:pPr>
        <w:pStyle w:val="Normal"/>
        <w:rPr/>
      </w:pPr>
      <w:r>
        <w:rPr/>
        <w:t xml:space="preserve">Поэтому я говорю вам: </w:t>
      </w:r>
      <w:r>
        <w:rPr>
          <w:i/>
          <w:iCs/>
        </w:rPr>
        <w:t>“Чтобы не жить так, вам нужно перестать ориентироваться на будущее, нужно представить себе хотя бы то, что вам теперь некуда спешить”.</w:t>
      </w:r>
      <w:r>
        <w:rPr/>
        <w:t xml:space="preserve"> Жизнь закончилась. Все. Впереди ничего нет. Ничего нет и позади. Посмотрите так на себя, поразмышляйте об этом: </w:t>
      </w:r>
      <w:r>
        <w:rPr>
          <w:i/>
          <w:iCs/>
        </w:rPr>
        <w:t>слушай, действительно, чего это я тут бегу, бегу.</w:t>
      </w:r>
      <w:r>
        <w:rPr/>
        <w:t xml:space="preserve"> И в какой-то момент, когда вы почувствуете, что вы можете это принять, тогда представьте себе, что вы умираете. Но умирать нужно реально, не играть в смерть, а умирать реально. Пойти в смерть так настойчиво, так тотально, чтобы она случилась. Но если вы увидите, что эта смерть случилась, вы увидите и то, что она случилась не для вас. Иначе, кто бы видел ее? Для кого случилась смерть? И тогда, только тогда слова Шивы: </w:t>
      </w:r>
      <w:r>
        <w:rPr>
          <w:i/>
          <w:iCs/>
        </w:rPr>
        <w:t>“В момент утраты, выйди за пределы”.</w:t>
      </w:r>
    </w:p>
    <w:p>
      <w:pPr>
        <w:pStyle w:val="Normal"/>
        <w:rPr/>
      </w:pPr>
      <w:r>
        <w:rPr/>
        <w:t xml:space="preserve">Тела рождаются и умирают. Форма приходит и уходит, но вы не форма, вы не тело. Найдите себя в том, что остается как не ум и не тело. Не оставайтесь в том, что родилось, оно исчезнет, но когда оно исчезнет, исчезнет и ваше рожденное сознание, исчезнет ваш ум. Человеческое сознание живет, пока живет тело. Уходит тело, уходит сознание, ваш ум, мертвый человек не осознает своего тела, не осознает смерть тела. Но пока вы живы, у вас есть шанс осознать свою смерть, смерть вашего ума, смерть ваших иллюзий, смерть вашей обусловленности. </w:t>
      </w:r>
    </w:p>
    <w:p>
      <w:pPr>
        <w:pStyle w:val="Normal"/>
        <w:rPr/>
      </w:pPr>
      <w:r>
        <w:rPr/>
        <w:t>Ира:</w:t>
      </w:r>
    </w:p>
    <w:p>
      <w:pPr>
        <w:pStyle w:val="Normal"/>
        <w:rPr/>
      </w:pPr>
      <w:r>
        <w:rPr/>
        <w:t>А Вы сами свободны?</w:t>
      </w:r>
    </w:p>
    <w:p>
      <w:pPr>
        <w:pStyle w:val="Normal"/>
        <w:rPr/>
      </w:pPr>
      <w:r>
        <w:rPr/>
        <w:t>Сия:</w:t>
      </w:r>
    </w:p>
    <w:p>
      <w:pPr>
        <w:pStyle w:val="Normal"/>
        <w:rPr/>
      </w:pPr>
      <w:r>
        <w:rPr/>
        <w:t>Я и есть Свобода. Я не то что свободен. Я этой свободой присутствую здесь. Но ты, похоже, говоришь вот об этом теле, которое сидит перед тобой? Тело – не свободно. У тела не может быть свободы.</w:t>
      </w:r>
    </w:p>
    <w:p>
      <w:pPr>
        <w:pStyle w:val="Normal"/>
        <w:rPr/>
      </w:pPr>
      <w:r>
        <w:rPr/>
        <w:t>Ира:</w:t>
      </w:r>
    </w:p>
    <w:p>
      <w:pPr>
        <w:pStyle w:val="Normal"/>
        <w:rPr/>
      </w:pPr>
      <w:r>
        <w:rPr/>
        <w:t>А Вы всегда были свободны?</w:t>
      </w:r>
    </w:p>
    <w:p>
      <w:pPr>
        <w:pStyle w:val="Normal"/>
        <w:rPr/>
      </w:pPr>
      <w:r>
        <w:rPr/>
        <w:t>Сия:</w:t>
      </w:r>
    </w:p>
    <w:p>
      <w:pPr>
        <w:pStyle w:val="Normal"/>
        <w:rPr/>
      </w:pPr>
      <w:r>
        <w:rPr/>
        <w:t>Как это свобода может быть несвободной.</w:t>
      </w:r>
    </w:p>
    <w:p>
      <w:pPr>
        <w:pStyle w:val="Normal"/>
        <w:rPr/>
      </w:pPr>
      <w:r>
        <w:rPr/>
        <w:t>Ира:</w:t>
      </w:r>
    </w:p>
    <w:p>
      <w:pPr>
        <w:pStyle w:val="Normal"/>
        <w:rPr/>
      </w:pPr>
      <w:r>
        <w:rPr/>
        <w:t>Вот с самого рождения Вы были свободны?</w:t>
      </w:r>
    </w:p>
    <w:p>
      <w:pPr>
        <w:pStyle w:val="Normal"/>
        <w:rPr/>
      </w:pPr>
      <w:r>
        <w:rPr/>
        <w:t>Сия:</w:t>
      </w:r>
    </w:p>
    <w:p>
      <w:pPr>
        <w:pStyle w:val="Normal"/>
        <w:rPr/>
      </w:pPr>
      <w:r>
        <w:rPr/>
        <w:t>Ты глуха к тому, что я говорю. Но я продолжаю говорить. Сия никогда не рождался и никогда не умирал. [Смех в зале]. В этом Сия – Свобода, свобода от перерождающихся форм, свобода от рождений и смертей.</w:t>
      </w:r>
    </w:p>
    <w:p>
      <w:pPr>
        <w:pStyle w:val="Normal"/>
        <w:rPr/>
      </w:pPr>
      <w:r>
        <w:rPr/>
        <w:t>Ира:</w:t>
      </w:r>
    </w:p>
    <w:p>
      <w:pPr>
        <w:pStyle w:val="Normal"/>
        <w:rPr/>
      </w:pPr>
      <w:r>
        <w:rPr/>
        <w:t>Я хочу сама разобраться.</w:t>
      </w:r>
    </w:p>
    <w:p>
      <w:pPr>
        <w:pStyle w:val="Normal"/>
        <w:rPr/>
      </w:pPr>
      <w:r>
        <w:rPr/>
        <w:t>Сия:</w:t>
      </w:r>
    </w:p>
    <w:p>
      <w:pPr>
        <w:pStyle w:val="Normal"/>
        <w:rPr/>
      </w:pPr>
      <w:r>
        <w:rPr/>
        <w:t>Разбирайся, конечно. Это твоя единственная возможность уЗнать.</w:t>
      </w:r>
    </w:p>
    <w:p>
      <w:pPr>
        <w:pStyle w:val="Normal"/>
        <w:rPr/>
      </w:pPr>
      <w:r>
        <w:rPr/>
        <w:t xml:space="preserve">Посмотрите, как сильно прошлое, как сильна ваша память, ассоциативное мышление. Современный человек окончательно потерялся в знании. Знание для него превратилось в дамоклов меч, единственную реальную силу, которой он служит. Даже вера, искренняя вера отступила. Знание победило веру, победило ваше доверие, вашу преданность. Если человек во что-то и верит, то это – в объективность знания. Современный человек верит в науку, не в научный метод, а в то, что от имени науки ему преподносится. Оставаясь по сути невежественным, он уверовал в знания и результаты научных исследований, то есть в научно-технический прогресс, уверовал в технологии. Теперь все охотятся за технологиями, за информацией, за тем, что помогает лишь, исполняя правило получить желаемое. Информационные ресурсы стали дороже человеческих. Никто не хочет ничего понимать – просто знания, память, просто вульгарная вера во все, что преподносится от имени науки, как объективное знание. Никто ничего не может проверить, поэтому ваша вера слепа. </w:t>
      </w:r>
    </w:p>
    <w:p>
      <w:pPr>
        <w:pStyle w:val="Normal"/>
        <w:rPr/>
      </w:pPr>
      <w:r>
        <w:rPr/>
        <w:t>Если случается обман, человек просто меняет веру в противоположное знание. Никто даже не пытается убедиться в достоверности знания, просто верят. Достаточно ярлыка, что это научно подтвержденный факт – и все, вы уже верите. А по сути, не верите, вы, по сути, ни во что не верите, ваша вера скоротечна и поверхностна, потому что вы не можете проверить, вы не можете быть экспертом во всем, поэтому вы вынуждены верить. Понимаете? Вам ничего не остается, кроме как верить не веруя. Вы – раб своей веры, вы много вкладываете в свою веру, но вы – раб ее.</w:t>
      </w:r>
    </w:p>
    <w:p>
      <w:pPr>
        <w:pStyle w:val="Normal"/>
        <w:rPr/>
      </w:pPr>
      <w:r>
        <w:rPr/>
        <w:t>Ваша память, в которой вы живете, ваше знание, ваша вера в знание стала непреодолимым препятствием на пути обретения себя, на пути познания себя, на пути трансформации сознания. Ваш ум напичкан таким количеством информации, и она не пускает вас. Вы вынуждены к ней постоянно обращаться. Вы постоянно думаете и ассоциируете, вы постоянно ищете в пределах собственных знаний оправдание всему, что от вас исходит. Вы оправдываете свою лень, свою бездеятельность, все, что оставляет вас в собственной правоте. Вы обязательно найдете лазейку, чтобы оправдать свое мнение, свой поступок или действие. В вашей памяти столько всевозможных вариантов поиметь не себя. А психологи как с цепи сорвались, торгуют методами, которые могли бы вам позволить влиять, что у вас совсем даже не остается пространства усомниться в себе, усомниться в своем уме, в своих действиях. Современный человек всегда прав, он пасует только перед силой, не истиной, но силой. Если ложь побеждает, на вооружение принимается ложь. Утеряны не только все мотивы искать себя, расширяя не сферу знания, а свое сознание, но и потеряна вера, потеряна преданность, потеряна возможность быть искренне сомневающимся.</w:t>
      </w:r>
    </w:p>
    <w:p>
      <w:pPr>
        <w:pStyle w:val="Normal"/>
        <w:rPr/>
      </w:pPr>
      <w:r>
        <w:rPr/>
        <w:t xml:space="preserve">То есть, у Мастера практически не остается возможности передать вам истину, потому что Мастер не может вас убеждать, Он лишь использует вашу энергию, вашу устремленность, ваше побуждение. Но этого нет. Есть только неверие и иждивенческое настроение. У Мастеров, таких, как Шива, который жил пять тысяч лет назад, или Будда – две с половиной тысячи, или Христос – две тысячи, было больше шансов, больше возможностей передать вам истинное Знание. Сейчас в мире столь прогрессирующего знания, в мире, когда ум обрел невероятную силу, таких шансов практически не осталось. Никаких практически возможностей нет. Раньше человек хотя бы верил в Бога, теперь же он не верит ни во что, он вынужден следовать и в этом смысле верить силе знания, силе ума. </w:t>
      </w:r>
    </w:p>
    <w:p>
      <w:pPr>
        <w:pStyle w:val="Normal"/>
        <w:rPr/>
      </w:pPr>
      <w:r>
        <w:rPr/>
        <w:t xml:space="preserve">Ум, в этом своем тотальном неверии, ассоциируя, а, по сути, убегая находит для себя убежища, как оправдания всему, что он делает, всему, что он считает таковым. Он находит лазейки, а это значит, перестает искать, это значит, он не добирается до тупиковых состояний ума, где бы он вынужден был менять методы, искать что-то за пределами ума. Мастер ищет новые методы, но не помогают никакие технологии. </w:t>
      </w:r>
    </w:p>
    <w:p>
      <w:pPr>
        <w:pStyle w:val="Normal"/>
        <w:rPr/>
      </w:pPr>
      <w:r>
        <w:rPr/>
        <w:t>Ира:</w:t>
      </w:r>
    </w:p>
    <w:p>
      <w:pPr>
        <w:pStyle w:val="Normal"/>
        <w:rPr/>
      </w:pPr>
      <w:r>
        <w:rPr/>
        <w:t>А какой Вам смысл? Зачем Вам это?</w:t>
      </w:r>
    </w:p>
    <w:p>
      <w:pPr>
        <w:pStyle w:val="Normal"/>
        <w:rPr/>
      </w:pPr>
      <w:r>
        <w:rPr/>
        <w:t>Сия:</w:t>
      </w:r>
    </w:p>
    <w:p>
      <w:pPr>
        <w:pStyle w:val="Normal"/>
        <w:rPr/>
      </w:pPr>
      <w:r>
        <w:rPr/>
        <w:t>Мой смысл сейчас – это ты. Ты пришла сюда ко мне, ты здесь – и это мой смысл. Я вижу, что происходит с тобой, я вижу, как ты маешься. Поэтому ищу методы. И то, что я говорю, – это и есть метод.</w:t>
      </w:r>
    </w:p>
    <w:p>
      <w:pPr>
        <w:pStyle w:val="Normal"/>
        <w:rPr/>
      </w:pPr>
      <w:r>
        <w:rPr/>
        <w:t>Ира:</w:t>
      </w:r>
    </w:p>
    <w:p>
      <w:pPr>
        <w:pStyle w:val="Normal"/>
        <w:rPr/>
      </w:pPr>
      <w:r>
        <w:rPr/>
        <w:t>Вот Вы рассказываете, рассказываете, рассказываете. А человек взял и убежал.</w:t>
      </w:r>
    </w:p>
    <w:p>
      <w:pPr>
        <w:pStyle w:val="Normal"/>
        <w:rPr/>
      </w:pPr>
      <w:r>
        <w:rPr/>
        <w:t>Сия:</w:t>
      </w:r>
    </w:p>
    <w:p>
      <w:pPr>
        <w:pStyle w:val="Normal"/>
        <w:rPr/>
      </w:pPr>
      <w:r>
        <w:rPr/>
        <w:t>И хорошо. Пусть бежит. Ему некуда бежать, потому что он не может убежать от себя. Разве не так? Когда я говорю, я не рассчитываю, я не думаю в терминах “зачем” и “почему”, я так делаю, просто делаю, я откликаюсь на ваше присутствие, на ваши вопросы, ваши желания. Вот и все. Меня здесь, как меня, нет, я есть только вами. Понимаешь? Для меня “зачем” не существует. Для меня есть только ты, сидящая здесь. Если бы вы перестали ко мне ходить, я бы тут не сидел и стенам бы не говорил. Я бы не приходил сюда. А поскольку вы здесь, то мое “зачем”, это ваше “ зачем”. Зачем вы здесь? Это мой вопрос вам.</w:t>
      </w:r>
    </w:p>
    <w:p>
      <w:pPr>
        <w:pStyle w:val="Normal"/>
        <w:rPr/>
      </w:pPr>
      <w:r>
        <w:rPr/>
        <w:t xml:space="preserve">Мои вопросы, вопросы для этого тела и для этого ума закончились, все “зачем” закончились. Остались только ваши “зачем”, других нет. И тогда вот это то, что я делаю, я называю состраданием. Вы страдаете, а я с вами со-страдаю. Ты спрашиваешь: </w:t>
      </w:r>
      <w:r>
        <w:rPr>
          <w:i/>
          <w:iCs/>
        </w:rPr>
        <w:t>“Зачем”,</w:t>
      </w:r>
      <w:r>
        <w:rPr/>
        <w:t xml:space="preserve"> – а я с тобой – со-зачем. Понимаешь, да? </w:t>
      </w:r>
    </w:p>
    <w:p>
      <w:pPr>
        <w:pStyle w:val="Normal"/>
        <w:rPr/>
      </w:pPr>
      <w:r>
        <w:rPr/>
        <w:t xml:space="preserve">У меня нет своих глаз, отличных от твоих. Мои глаза – это твои глаза. У меня есть только те глаза, которые имеешь ты, и те руки, которые имеешь ты, и то тело, которое имеешь ты. И ум, который имеешь ты. Все, что имеешь ты – это Сия в тебе. Но сознания твоего тебе не хватает, глаз твоих тебе не хватает. Я говорю, что у тебя нет сил быть осознанной, поэтому используй меня, используй мои глаза, используй их, как свои. А ты говоришь: </w:t>
      </w:r>
      <w:r>
        <w:rPr>
          <w:i/>
          <w:iCs/>
        </w:rPr>
        <w:t xml:space="preserve">“Ну, я в общем-то так и делаю. Я пытаюсь там, в социуме как раз воспользоваться другим. Я ищу для себя партнера, чтобы воспользоваться им для себя”. </w:t>
      </w:r>
      <w:r>
        <w:rPr/>
        <w:t>И что получается? Он тоже  пытается воспользоваться тобой, но из такого взаимного воспользования друг другом ничего не выходит. У вас ничего не получается. А здесь может получиться потому, что у меня, как индивидуальности нет необходимости пользоваться тобой. А “я” истинный у тебя внутри, не снаружи.</w:t>
      </w:r>
    </w:p>
    <w:p>
      <w:pPr>
        <w:pStyle w:val="Normal"/>
        <w:rPr/>
      </w:pPr>
      <w:r>
        <w:rPr/>
        <w:t xml:space="preserve">Но если ты спросишь меня, как воспользоваться мной, я скажу: </w:t>
      </w:r>
      <w:r>
        <w:rPr>
          <w:i/>
          <w:iCs/>
        </w:rPr>
        <w:t>“Никак”.</w:t>
      </w:r>
      <w:r>
        <w:rPr/>
        <w:t xml:space="preserve"> Больше того, если ты собираешься воспользоваться мной потому, что я тебе это сказал, я скажу тебе: </w:t>
      </w:r>
      <w:r>
        <w:rPr>
          <w:i/>
          <w:iCs/>
        </w:rPr>
        <w:t>“Ты не сможешь воспользоваться мной”.</w:t>
      </w:r>
      <w:r>
        <w:rPr/>
        <w:t xml:space="preserve"> То есть, с одной стороны, я тебе говорю: </w:t>
      </w:r>
      <w:r>
        <w:rPr>
          <w:i/>
          <w:iCs/>
        </w:rPr>
        <w:t>“Пользуйся”</w:t>
      </w:r>
      <w:r>
        <w:rPr/>
        <w:t xml:space="preserve">, – если ты хочешь пользоваться из своего понимания, из своей ответственности. С другой стороны, я говорю: </w:t>
      </w:r>
      <w:r>
        <w:rPr>
          <w:i/>
          <w:iCs/>
        </w:rPr>
        <w:t>“Ты не можешь воспользоваться мной только потому, что я тебе об этом сказал”.</w:t>
      </w:r>
      <w:r>
        <w:rPr/>
        <w:t xml:space="preserve"> Эта энергия не твоя, это лишь информация для тебя. То есть, ты вправе воспользоваться, но у тебя ничего не получится. Когда ты попытаешься это сделать, я потребую от тебя твою в этом необходимость. Ты сошлешься на то, что я разрешил, но тогда лучше сразу беги, иначе тебе придется трудно. Я не признаю хитрости, я признаю искренность. Понимаешь, о чем я говорю?</w:t>
      </w:r>
    </w:p>
    <w:p>
      <w:pPr>
        <w:pStyle w:val="Normal"/>
        <w:rPr/>
      </w:pPr>
      <w:r>
        <w:rPr/>
        <w:t>Ира:</w:t>
      </w:r>
    </w:p>
    <w:p>
      <w:pPr>
        <w:pStyle w:val="Normal"/>
        <w:rPr/>
      </w:pPr>
      <w:r>
        <w:rPr/>
        <w:t>Понимаю.</w:t>
      </w:r>
    </w:p>
    <w:p>
      <w:pPr>
        <w:pStyle w:val="Normal"/>
        <w:rPr/>
      </w:pPr>
      <w:r>
        <w:rPr/>
        <w:t>Сия:</w:t>
      </w:r>
    </w:p>
    <w:p>
      <w:pPr>
        <w:pStyle w:val="Normal"/>
        <w:rPr/>
      </w:pPr>
      <w:r>
        <w:rPr/>
        <w:t xml:space="preserve">Хорошо. Сутра гласит: </w:t>
      </w:r>
      <w:r>
        <w:rPr>
          <w:i/>
          <w:iCs/>
        </w:rPr>
        <w:t xml:space="preserve">“Вообрази, что у тебя постепенно отнимают силу или знание. В момент утраты, выйди за пределы”. </w:t>
      </w:r>
      <w:r>
        <w:rPr/>
        <w:t xml:space="preserve">Вот это состояние силы или знаний, как это говорит Шива, и есть состояние вашего ума. И если вы, представив себе, вообразите, что вы умираете, умираете и умираете, то в какой-то момент вы, действительно, обнаружите свою утрату, вы обнаружите, что что-то умерло, но вы живы, ваше сознание живо. И тогда Шива говорит: </w:t>
      </w:r>
      <w:r>
        <w:rPr>
          <w:i/>
          <w:iCs/>
        </w:rPr>
        <w:t>“Выйди за пределы”.</w:t>
      </w:r>
      <w:r>
        <w:rPr/>
        <w:t xml:space="preserve"> Ну, уже ничего не надо. То есть, ты уже за пределами, раз ты обнаружил смерть, ты уже за пределами. Тело не умирает, умирает знание-сила. </w:t>
      </w:r>
    </w:p>
    <w:p>
      <w:pPr>
        <w:pStyle w:val="Normal"/>
        <w:rPr/>
      </w:pPr>
      <w:r>
        <w:rPr/>
        <w:t xml:space="preserve">Вот такая техника. Вы ее сегодня делали, но у вас, конечно же, ничего не получилось. А знаете почему? Потому, что у вас нет намерений быть свободными от силы знаний. А когда намерение появится, тогда техника сработает. Или я дам вам другую технику. Следующую. Это просто потрясающая техника. В ней всего два слова: </w:t>
      </w:r>
      <w:r>
        <w:rPr>
          <w:i/>
          <w:iCs/>
        </w:rPr>
        <w:t>“Преданность освобождает”</w:t>
      </w:r>
      <w:r>
        <w:rPr/>
        <w:t>.</w:t>
      </w:r>
    </w:p>
    <w:p>
      <w:pPr>
        <w:pStyle w:val="Normal"/>
        <w:rPr/>
      </w:pPr>
      <w:r>
        <w:rPr/>
        <w:t>Вот если первая техника была ориентирована на ум, на знание, на силу, то вторая техника ориентирована больше на тех людей, для которых чувственная сфера, сфера сердца, сфера любви более приемлема. Она ориентирована на людей веры, на людей преданности, на тех, кто больше понимает через сердце, а не через ум, на людей, для которых логика не является богом, на людей для которых богом является интуиция, собственные ощущения, чувствование.</w:t>
      </w:r>
    </w:p>
    <w:p>
      <w:pPr>
        <w:pStyle w:val="Normal"/>
        <w:rPr/>
      </w:pPr>
      <w:r>
        <w:rPr/>
        <w:t xml:space="preserve">Мы с вами сегодня говорили, что единственное, что вас реально соединяет с Богом, единственное живое, что вас соединяет с Богом, – это ваше тело, центром которого является </w:t>
      </w:r>
      <w:r>
        <w:rPr>
          <w:i/>
          <w:iCs/>
        </w:rPr>
        <w:t>хара</w:t>
      </w:r>
      <w:r>
        <w:rPr/>
        <w:t xml:space="preserve">. Тело живое, через него вы укоренены в своем истинном и единственном центре, центре всего существования. Ваше тело связано с ним энергетически, невидимой нитью. Даже ваше сердце и ум искусственные, они сделаны. Сделаны в процессе вашей жизни. Тантра не верит в ум, Тантра не верит в искусственное, она направляет вас в реальное, в ваше тело, она говорит: </w:t>
      </w:r>
      <w:r>
        <w:rPr>
          <w:i/>
          <w:iCs/>
        </w:rPr>
        <w:t>“Начинайте с тела”.</w:t>
      </w:r>
      <w:r>
        <w:rPr/>
        <w:t xml:space="preserve"> Но источником или началом этого движения является ваша энергия, ваше побуждение. Нужна хотя бы минимальная энергия побуждения, которой может быть мысль, идея просветления. Нужно иметь хотя бы веру или желания, которые вы не можете не осуществить. Такие желания называются истинными. Через удовлетворение таких желаний вы можете коснуться живого себя, не мертвого ума, но живого тела себя.  </w:t>
      </w:r>
    </w:p>
    <w:p>
      <w:pPr>
        <w:pStyle w:val="Normal"/>
        <w:rPr/>
      </w:pPr>
      <w:r>
        <w:rPr/>
        <w:t xml:space="preserve">Тело – самая живая, самая реальная ваша энергия. Ее называют еще жизненной или сексуальной. Тантра работает с этой энергией. Она настолько надежна и реальна, что ей доверено продлевать род человеческий. Именно благодаря ей происходит биологическое воспроизводство человека и всего живого мира. Через нее происходит внешнее, первое ваше рождение. Через нее же происходит и второе ваше рождение, внутреннее. Помните, Иисус сказал Никодиму: </w:t>
      </w:r>
      <w:r>
        <w:rPr>
          <w:i/>
          <w:iCs/>
        </w:rPr>
        <w:t xml:space="preserve">“Пока вы не родитесь снова, вы не достигнете Царства Небесного”. </w:t>
      </w:r>
      <w:r>
        <w:rPr/>
        <w:t xml:space="preserve">Иисус говорил о вашем новом рождении, но начало его здесь. И началом этим, как и в случае рождения биологической формы является ваша сексуальная энергия. </w:t>
      </w:r>
    </w:p>
    <w:p>
      <w:pPr>
        <w:pStyle w:val="Normal"/>
        <w:rPr/>
      </w:pPr>
      <w:r>
        <w:rPr/>
        <w:t xml:space="preserve">Если вы не познаете себя как сексуальную энергию, вы не сможете выйти за ее обусловленность. Человек обусловлен сексуальной энергией, он зависит от нее, и так будет всегда до тех пор, пока он не узнает себя как сексуальную энергию, пока не выйдет за пределы обусловленности ею.  Но вы не познаёте ее, вы либо ее сбрасываете, либо подавляете. Но пока ваше тело живо, подавить сексуальную энергию нельзя, потому что вы подавляете себя. </w:t>
      </w:r>
    </w:p>
    <w:p>
      <w:pPr>
        <w:pStyle w:val="Normal"/>
        <w:rPr/>
      </w:pPr>
      <w:r>
        <w:rPr/>
        <w:t>Если вы думаете, что вы не участвуете в движении сексуальной энергии потому что не занимаетесь сексом, то это не так. Любая ваша деятельность сексуальна, любой выход энергии – это выход сексуальной энергии. Что бы вы не делали и как бы вы не поступали – все это будет реализацией сексуальной энергии. Если вы не позволяете ей выйти через секс, она выходит другим способом, через любую вашу деятельность. Но это лишь поверхностное ее проявление. Энергии так много, что ее приходится сбрасывать, иначе возникают проблемы.</w:t>
      </w:r>
    </w:p>
    <w:p>
      <w:pPr>
        <w:pStyle w:val="Normal"/>
        <w:rPr/>
      </w:pPr>
      <w:r>
        <w:rPr/>
        <w:t xml:space="preserve">Тантра говорит, что ее не нужно сбрасывать, ее нужно трансформировать, ее нужно использовать, как топливо для движения внутрь себя. Именно она является для вас источником силы, источником ваших усилий в обретении истинного сознания, истинного понимания. Но если вы ограничитесь только своим поверхностным слоем, своим телом, вам часть энергии придется либо сбрасывать, либо у вас ее купит, а чаще просто возьмет бесплатно, ваше общество. </w:t>
      </w:r>
    </w:p>
    <w:p>
      <w:pPr>
        <w:pStyle w:val="Normal"/>
        <w:rPr/>
      </w:pPr>
      <w:r>
        <w:rPr/>
        <w:t xml:space="preserve">Но человек не может жить, как робот, запитанный сексуальной энергией. Человек знает, что такое любовь, он знает это хотя бы в той мере, в какой ему с ней приходилось встречаться. Если это был только секс, тогда он секс называет любовью. Теперь говорят, не быть в сексуальных отношениях, а </w:t>
      </w:r>
      <w:r>
        <w:rPr>
          <w:i/>
          <w:iCs/>
        </w:rPr>
        <w:t>заниматься любовью</w:t>
      </w:r>
      <w:r>
        <w:rPr/>
        <w:t xml:space="preserve">. Такая любовь исходит от вашего ума – это любовь вашего вожделения, желания иметь друг друга, или она исходит от вашего сердца – это любовь влечения, когда вас, как магнитом, притягивает друг к другу. Такую любовь вам приходится делать. Это сделанная любовь. А то, что можно делать, то это же можно и не делать. То есть, такая любовь не истинна, без такой любви вы можете жить. </w:t>
      </w:r>
    </w:p>
    <w:p>
      <w:pPr>
        <w:pStyle w:val="Normal"/>
        <w:rPr/>
      </w:pPr>
      <w:r>
        <w:rPr/>
        <w:t xml:space="preserve">Любовь, исходящая от сердца, – более чувственная, но и она сделанная, поэтому она мало чем отличается от вожделенной любви ума. Она тоже поверхностная. Это любовь, после которой появляются дети. Ну, иногда дети появляются случайно, от того, что вы просто занимаетесь сексом. Это говорит о том, что цена чувственной любви не более, чем та, которая называется сексом или так, как вы теперь это называете </w:t>
      </w:r>
      <w:r>
        <w:rPr>
          <w:i/>
          <w:iCs/>
        </w:rPr>
        <w:t>заниматься любовью.</w:t>
      </w:r>
      <w:r>
        <w:rPr/>
        <w:t xml:space="preserve"> </w:t>
      </w:r>
    </w:p>
    <w:p>
      <w:pPr>
        <w:pStyle w:val="Normal"/>
        <w:rPr/>
      </w:pPr>
      <w:r>
        <w:rPr/>
        <w:t xml:space="preserve">Но когда вы делаете любовь, вы на самом деле – не в любви. Любовь сделать нельзя. Если вы будете делать любовь, вы очень быстро устанете. Так и происходит. Любовь подобна дыханию, она происходит без усилий, любовь – ваше естественное состояние. Вам нужно узнать себя такой любовью. Если бы вы делали дыхание, вы должны были бы отдыхать после того, как вы подышали. Но если вы перестанете дышать, вы тут же умрете. Дыхание – оно естественно, поэтому оно происходит само собой. </w:t>
      </w:r>
    </w:p>
    <w:p>
      <w:pPr>
        <w:pStyle w:val="Normal"/>
        <w:rPr/>
      </w:pPr>
      <w:r>
        <w:rPr/>
        <w:t xml:space="preserve">Вы же, когда любите кого-то, говорите, что этот человек – ваша единственная любовь, и вы будете любить его вечно. Вы требуете от него той же любви. Но посмотрите, что происходит: люди в этой своей договоренности не живут дольше медового месяца. Такая их любовь очень быстро разрушается. Это происходит потому, что она сделанная. Представьте себе – человек говорит своей возлюбленной: </w:t>
      </w:r>
      <w:r>
        <w:rPr>
          <w:i/>
          <w:iCs/>
        </w:rPr>
        <w:t>“Ты можешь дышать только возле меня, во всех остальных местах ты не можешь это делать”</w:t>
      </w:r>
      <w:r>
        <w:rPr/>
        <w:t xml:space="preserve">. Что случится с этим человеком? Чтобы остаться в живых, он должен будет повсюду следовать за своим избранником. Смешно, да? С любовью происходят в точности такие же вещи. И если вы не умираете, потому что не находитесь постоянно рядом с любимым, то только потому, что ваша любовь сделанная. Вы не знаете себя в истинной любви. Истинная любовь никому не принадлежит, она никакая, ничья и не по отношению ни к кому. </w:t>
      </w:r>
    </w:p>
    <w:p>
      <w:pPr>
        <w:pStyle w:val="Normal"/>
        <w:rPr/>
      </w:pPr>
      <w:r>
        <w:rPr/>
        <w:t xml:space="preserve">Ошо говорит: </w:t>
      </w:r>
      <w:r>
        <w:rPr>
          <w:i/>
          <w:iCs/>
        </w:rPr>
        <w:t>“Если человек не будет дышать, он умрет, а если человек не будет любить, то душа не родится”.</w:t>
      </w:r>
      <w:r>
        <w:rPr/>
        <w:t xml:space="preserve"> Любовь – это дыхание Бога, это дыхание Души. Но начинается она с тела, с живого, с того, что находится на вашей поверхности, потому что вы не знаете себя более чем на поверхности. Вам предстоит преобразовать себя, как знание, как осознавание себя, вам предстоит двигаться от периферии к центру, к центру вашего существа, к центру всего существования. Основой для этого является ваша сексуальная энергия. Именно она должна быть трансформирована, преобразована из грубого ее состояния тела, в тонкое, в вашу Душу. Секс трансформируется в любовь, любовь – в транссознание. </w:t>
      </w:r>
    </w:p>
    <w:p>
      <w:pPr>
        <w:pStyle w:val="Normal"/>
        <w:rPr/>
      </w:pPr>
      <w:r>
        <w:rPr/>
        <w:t xml:space="preserve">Вигьяна Бхайрава Тантра переводится, как трансформация сознания. Тантра – как способ, Вигьяна – это сознание, Бхайрава – его запредельное, трансцендентальное состояние. То есть, предложенное Мастером Сия новое слово “транссознание”, по сути, не является новым, поскольку это же, но по-другому было сказано еще Шивой. Путь трансформации не является новым исторически, он новый фактически, для каждого из вас, потому что еще никто, из рожденных здесь людей не проходил этот путь, иначе не было бы необходимости в  вашем рождении. Каждая рожденная форма в человеческом теле призвана трансформировать свою более грубую энергию, энергию тела в энергию вашего сознания. Точнее, энергия вашего тела, ваша сексуальная энергия должна быть использована для трансформации вашего сознания, для трансформации вашего знания, то есть ума, в энергию осознавания, энергию, которая находится за пределами и тела, и ума. </w:t>
      </w:r>
    </w:p>
    <w:p>
      <w:pPr>
        <w:pStyle w:val="Normal"/>
        <w:rPr/>
      </w:pPr>
      <w:r>
        <w:rPr/>
        <w:t xml:space="preserve">Ошо говорит, что человеку предстоит секс трансформировать в любовь, а любовь – в сверхсознание. У Мастера есть только одна для вас возможность, единственная – это возвращать вас в вашу реальность. Не оставлять вас, не поддерживать ваших иллюзий и заблуждений, не поддерживать ваших опасений и страхов. Быть здесь во всей полноте своего существа, быть присутствующим во всем своем многообразии, быть живым. Когда вы поймете, что вам не страшно, что вы можете не убегать от себя и не убегаете, тогда мы сможем двигаться дальше. Только тогда я могу реально давать вам техники Шивы. А пока – только интеллектуальное понимание, пока – лишь представление о себе реальном. </w:t>
      </w:r>
    </w:p>
    <w:p>
      <w:pPr>
        <w:pStyle w:val="Normal"/>
        <w:rPr/>
      </w:pPr>
      <w:r>
        <w:rPr/>
        <w:t xml:space="preserve">Психологи предлагают вам разные техники, они верят в технологии, потому что их не интересует ваша глубина, их интересует ваша психика, ваша психология, то есть ваш ум. Поэтому они предлагают вам множество техник на перепрограммирование ума. И кое-что им удается – вы верите им. Но все это не более, чем онанизм. В сухих технологиях ничего нет, они мертвы без вас. Пока вы не оживете, технологии вас ни к чему не приведут. Вы так и останетесь в искусственном – в подражании, копировании и имитации всего, что предлагает вам ум. Даже танец, живой энергичный танец не делает вас живыми, вы выполняете его. Но истинный танец – это </w:t>
      </w:r>
      <w:r>
        <w:rPr>
          <w:i/>
          <w:iCs/>
        </w:rPr>
        <w:t>киртан,</w:t>
      </w:r>
      <w:r>
        <w:rPr/>
        <w:t xml:space="preserve"> спонтанный танец любви. Именно</w:t>
      </w:r>
      <w:r>
        <w:rPr>
          <w:i/>
          <w:iCs/>
        </w:rPr>
        <w:t xml:space="preserve"> киртан, </w:t>
      </w:r>
      <w:r>
        <w:rPr/>
        <w:t>именно танцевальные техники разбудили это тело (Сия показывает на свое тело). Я много работал с танцем, я много двигался, двигался спонтанно, я много работал с динамическими медитациями Ошо: “Динамика”, “Кундалини”, “Мандала”, “Натарадж”, “Суфийское вращение”, просто танцевальные техники. Это лучшее, что можно было использовать. Но что я вижу сейчас? Вас не трогают эти техники, они вас не включают, вы так и остаетесь в уме, вы думаете, как так сделать, чтобы их не делать, но получить то, что они дают, то, что вы слышите от меня или читаете у Ошо. Ничего не будет. Нужно ваше побуждение, побуждение отбросить все, что вам мешает.</w:t>
      </w:r>
    </w:p>
    <w:p>
      <w:pPr>
        <w:pStyle w:val="Normal"/>
        <w:rPr/>
      </w:pPr>
      <w:r>
        <w:rPr/>
        <w:t xml:space="preserve">Я вынужден раздевать вас. Раздевать в прямом и переносном смысле. Когда ваше тело обнажается и касается другого тела, возникает взрыв. Фонтан энергии. Его нельзя не заметить. От него либо можно бежать, либо двигаться в него реально. Здесь формально двигаться не получится. Шива говорит: </w:t>
      </w:r>
      <w:r>
        <w:rPr>
          <w:i/>
          <w:iCs/>
        </w:rPr>
        <w:t xml:space="preserve">“Преданность освобождает”. </w:t>
      </w:r>
      <w:r>
        <w:rPr/>
        <w:t xml:space="preserve">Секс – нет, любовь – нет, а </w:t>
      </w:r>
      <w:r>
        <w:rPr>
          <w:i/>
          <w:iCs/>
        </w:rPr>
        <w:t>преданность освобождает</w:t>
      </w:r>
      <w:r>
        <w:rPr/>
        <w:t xml:space="preserve">. Сила преданности настолько велика, что она освобождает, освобождает от бремени ума, от бремени тела. Поэтому вы можете испытать себя преданностью, и как только она случится, случится освобождение. </w:t>
      </w:r>
    </w:p>
    <w:p>
      <w:pPr>
        <w:pStyle w:val="Normal"/>
        <w:rPr/>
      </w:pPr>
      <w:r>
        <w:rPr/>
      </w:r>
    </w:p>
    <w:p>
      <w:pPr>
        <w:pStyle w:val="Normal"/>
        <w:rPr/>
      </w:pPr>
      <w:r>
        <w:rPr/>
        <w:t>Ошо:</w:t>
      </w:r>
    </w:p>
    <w:p>
      <w:pPr>
        <w:pStyle w:val="Normal"/>
        <w:rPr/>
      </w:pPr>
      <w:r>
        <w:rPr/>
        <w:t>В преданности вы сдаетесь полностью. И эта сдача может быть обращена к Богу, который может быть на небесах, а может и не быть. Или может быть обращена к мастеру, который может быть просветленным, а может и не быть. Или может быть обращена к любимому, который может заслуживать этого, а может и не заслуживать. Все это не имеет значения. Если вы можете позволить себе раствориться ради другого, вы будете преображены.</w:t>
      </w:r>
    </w:p>
    <w:p>
      <w:pPr>
        <w:pStyle w:val="Normal"/>
        <w:rPr/>
      </w:pPr>
      <w:r>
        <w:rPr/>
        <w:t xml:space="preserve">Преданность освобождает. Вот почему мы имеем проблески свободы – только в любви. Когда вы любите, вы обладаете неуловимым чувством свободы. Это парадоксально, потому что все другие видят, что вы стали рабом. Если вы любите друг друга, все вокруг  будут считать, что вы оба стали рабами друг друга. Но вы будете иметь проблески свободы.         </w:t>
      </w:r>
    </w:p>
    <w:p>
      <w:pPr>
        <w:pStyle w:val="Normal"/>
        <w:rPr/>
      </w:pPr>
      <w:r>
        <w:rPr/>
      </w:r>
    </w:p>
    <w:p>
      <w:pPr>
        <w:pStyle w:val="Normal"/>
        <w:rPr/>
      </w:pPr>
      <w:r>
        <w:rPr/>
        <w:t>Сия:</w:t>
      </w:r>
    </w:p>
    <w:p>
      <w:pPr>
        <w:pStyle w:val="Normal"/>
        <w:rPr/>
      </w:pPr>
      <w:r>
        <w:rPr/>
        <w:t xml:space="preserve">Совершенно не важно, что или кто является объектом вашей любви: если любовь настоящая, она приведет вас к преданности. </w:t>
      </w:r>
      <w:r>
        <w:rPr>
          <w:i/>
          <w:iCs/>
        </w:rPr>
        <w:t>Преданность освобождает.</w:t>
      </w:r>
      <w:r>
        <w:rPr/>
        <w:t xml:space="preserve"> Но ваш хитрый ум обязательно найдет объект безопасной любви. Ум всегда находит такую любовь, где он не может быть потревоженным. Как только ум начинает беспокоиться, он тут же оставляет объект своей любви. В крайнем случае, он устанавливает границы дозволенного, он заключает договора и подписывает контракты или действует согласно моральному кодексу. Ум всегда использует прикрытие, он всегда использует для себя одежды. Сам ум является для вас одеждой. Мастеру приходится вас раздевать. Мне приходится разрушать ваши иллюзии, что я и делаю. Человек настолько слаб, настолько уязвим, что он вынужден одеваться. Все, кем и чем он себя знает, требует одежд. Тело без одежды замерзает, сознание (сам ум) без знания, без морали страдает. </w:t>
      </w:r>
    </w:p>
    <w:p>
      <w:pPr>
        <w:pStyle w:val="Normal"/>
        <w:rPr/>
      </w:pPr>
      <w:r>
        <w:rPr/>
        <w:t xml:space="preserve">Свое движение здесь мы начинаем с того, что постепенно снимаем с себя одежды. Когда я предлагаю вам снять с себя верхнюю одежду, мне приходится обеспечивать вас теплом. Поэтому, сначала я вас приглашаю в зал, а потом – в сауну. В сауне тепло. Тело там может чувствовать себя комфортно и без одежды, даже более комфортно, чем в одежде. А когда вас не беспокоит холод, вы можете слушать меня более внимательно, вы можете слышать меня, вы можете двигаться дальше, двигаться телом, поскольку именно движение тела реально сбрасывает с вас все ограничения и обусловленности. Но как только это становится возможным, вы тут же сталкиваетесь с новым слоем одежды, с вашими запретами, которые накладывает на вас ваш ум. Вы сталкиваетесь с вашей моралью. Но именно эти ваши столкновения позволяют вам разглядеть, что есть что. Именно реальная ситуация позволяет вам реально увидеть, что вы есть, а не то, что вы </w:t>
      </w:r>
      <w:r>
        <w:rPr>
          <w:i/>
          <w:iCs/>
        </w:rPr>
        <w:t>думаете</w:t>
      </w:r>
      <w:r>
        <w:rPr/>
        <w:t xml:space="preserve"> о том, что вы есть. Если вам удается пройти за ограничения сексуальных контактов с партнером, вы можете, сбросив свои одежды недоверия и сомнений, пойти в секс и далее за секс – пройти в любовь. Тот, кто открыл для себя любовь, тот откроет и преданность. </w:t>
      </w:r>
      <w:r>
        <w:rPr>
          <w:i/>
          <w:iCs/>
        </w:rPr>
        <w:t>Преданность освобождает.</w:t>
      </w:r>
    </w:p>
    <w:p>
      <w:pPr>
        <w:pStyle w:val="Normal"/>
        <w:rPr/>
      </w:pPr>
      <w:r>
        <w:rPr/>
      </w:r>
    </w:p>
    <w:p>
      <w:pPr>
        <w:pStyle w:val="Normal"/>
        <w:rPr>
          <w:i/>
          <w:i/>
          <w:iCs/>
        </w:rPr>
      </w:pPr>
      <w:r>
        <w:rPr/>
        <w:t>Сия:</w:t>
      </w:r>
    </w:p>
    <w:p>
      <w:pPr>
        <w:pStyle w:val="Normal"/>
        <w:rPr>
          <w:i/>
          <w:i/>
          <w:iCs/>
        </w:rPr>
      </w:pPr>
      <w:r>
        <w:rPr>
          <w:i/>
          <w:iCs/>
        </w:rPr>
        <w:t>преданность в доверии и любви рождается,</w:t>
      </w:r>
    </w:p>
    <w:p>
      <w:pPr>
        <w:pStyle w:val="Normal"/>
        <w:rPr>
          <w:i/>
          <w:i/>
          <w:iCs/>
        </w:rPr>
      </w:pPr>
      <w:r>
        <w:rPr>
          <w:i/>
          <w:iCs/>
        </w:rPr>
        <w:t>когда ум уходит, сердце освобождается –</w:t>
      </w:r>
    </w:p>
    <w:p>
      <w:pPr>
        <w:pStyle w:val="Normal"/>
        <w:rPr>
          <w:i/>
          <w:i/>
          <w:iCs/>
        </w:rPr>
      </w:pPr>
      <w:r>
        <w:rPr>
          <w:i/>
          <w:iCs/>
        </w:rPr>
        <w:t xml:space="preserve">вы исчезаете в другом </w:t>
      </w:r>
    </w:p>
    <w:p>
      <w:pPr>
        <w:pStyle w:val="Normal"/>
        <w:rPr>
          <w:i/>
          <w:i/>
          <w:iCs/>
        </w:rPr>
      </w:pPr>
      <w:r>
        <w:rPr>
          <w:i/>
          <w:iCs/>
        </w:rPr>
        <w:t xml:space="preserve">медитацией, </w:t>
      </w:r>
    </w:p>
    <w:p>
      <w:pPr>
        <w:pStyle w:val="Normal"/>
        <w:rPr>
          <w:i/>
          <w:i/>
          <w:iCs/>
        </w:rPr>
      </w:pPr>
      <w:r>
        <w:rPr>
          <w:i/>
          <w:iCs/>
        </w:rPr>
        <w:t xml:space="preserve">внутренним поиском, </w:t>
      </w:r>
    </w:p>
    <w:p>
      <w:pPr>
        <w:pStyle w:val="Normal"/>
        <w:rPr>
          <w:i/>
          <w:i/>
          <w:iCs/>
        </w:rPr>
      </w:pPr>
      <w:r>
        <w:rPr>
          <w:i/>
          <w:iCs/>
        </w:rPr>
        <w:t>трансформацией.</w:t>
      </w:r>
    </w:p>
    <w:p>
      <w:pPr>
        <w:pStyle w:val="Normal"/>
        <w:rPr>
          <w:i/>
          <w:i/>
          <w:iCs/>
        </w:rPr>
      </w:pPr>
      <w:r>
        <w:rPr>
          <w:i/>
          <w:iCs/>
        </w:rPr>
        <w:t>полностью теряя себя в Любви..,</w:t>
      </w:r>
    </w:p>
    <w:p>
      <w:pPr>
        <w:pStyle w:val="Normal"/>
        <w:rPr>
          <w:i/>
          <w:i/>
          <w:iCs/>
        </w:rPr>
      </w:pPr>
      <w:r>
        <w:rPr>
          <w:i/>
          <w:iCs/>
        </w:rPr>
        <w:t xml:space="preserve">тотально в Ней растворяясь, </w:t>
      </w:r>
    </w:p>
    <w:p>
      <w:pPr>
        <w:pStyle w:val="Normal"/>
        <w:rPr>
          <w:i/>
          <w:i/>
          <w:iCs/>
        </w:rPr>
      </w:pPr>
      <w:r>
        <w:rPr>
          <w:i/>
          <w:iCs/>
        </w:rPr>
        <w:t xml:space="preserve">находите Себя в самоотречении </w:t>
      </w:r>
    </w:p>
    <w:p>
      <w:pPr>
        <w:pStyle w:val="Normal"/>
        <w:rPr>
          <w:i/>
          <w:i/>
          <w:iCs/>
        </w:rPr>
      </w:pPr>
      <w:r>
        <w:rPr>
          <w:i/>
          <w:iCs/>
        </w:rPr>
        <w:t>преданностью освобождаясь.</w:t>
      </w:r>
    </w:p>
    <w:p>
      <w:pPr>
        <w:pStyle w:val="Normal"/>
        <w:rPr>
          <w:i/>
          <w:i/>
          <w:iCs/>
        </w:rPr>
      </w:pPr>
      <w:r>
        <w:rPr>
          <w:i/>
          <w:iCs/>
        </w:rPr>
      </w:r>
    </w:p>
    <w:p>
      <w:pPr>
        <w:pStyle w:val="Normal"/>
        <w:rPr/>
      </w:pPr>
      <w:r>
        <w:rPr/>
        <w:t>Хорошо. Это то, что я хотел сказать по сутрам, но если у вас есть какие-нибудь вопросы, я готов их выслушать. Может быть, кто-то хочет что-то сказать.</w:t>
      </w:r>
    </w:p>
    <w:p>
      <w:pPr>
        <w:pStyle w:val="Normal"/>
        <w:rPr/>
      </w:pPr>
      <w:r>
        <w:rPr/>
        <w:t>Ира:</w:t>
      </w:r>
    </w:p>
    <w:p>
      <w:pPr>
        <w:pStyle w:val="Normal"/>
        <w:rPr/>
      </w:pPr>
      <w:r>
        <w:rPr/>
        <w:t>Каждый человек имеет свою энергию?</w:t>
      </w:r>
    </w:p>
    <w:p>
      <w:pPr>
        <w:pStyle w:val="Normal"/>
        <w:rPr/>
      </w:pPr>
      <w:r>
        <w:rPr/>
        <w:t>Сия:</w:t>
      </w:r>
    </w:p>
    <w:p>
      <w:pPr>
        <w:pStyle w:val="Normal"/>
        <w:rPr/>
      </w:pPr>
      <w:r>
        <w:rPr/>
        <w:t xml:space="preserve">Энергия едина. Есть единый резервуар энергии, которым пользуются все существующие формы, в том числе и человек, как форма, как тело, как ум. Эта энергия используется им в той мере, в которой она доступна и потребна его форме. Для тела доступна лишь определенная ее часть. Поэтому энергия, которой ты касаешься, лишь в части тебя является единой энергией существования. </w:t>
      </w:r>
    </w:p>
    <w:p>
      <w:pPr>
        <w:pStyle w:val="Normal"/>
        <w:rPr/>
      </w:pPr>
      <w:r>
        <w:rPr/>
        <w:t>Ира:</w:t>
      </w:r>
    </w:p>
    <w:p>
      <w:pPr>
        <w:pStyle w:val="Normal"/>
        <w:rPr/>
      </w:pPr>
      <w:r>
        <w:rPr/>
        <w:t>Человеческая энергия, чья-то, она влияет на другого человека. Есть негативная, есть позитивная. Я хочу сказать, независимо от того, какая у меня энергия, каждый человек влияет на меня. Каждый человек из здесь присутствующих, он влияет на меня каким-то образом. И это не зависит от меня. И что я могу с этим поделать? Например, я еду в транспорте.</w:t>
      </w:r>
    </w:p>
    <w:p>
      <w:pPr>
        <w:pStyle w:val="Normal"/>
        <w:rPr/>
      </w:pPr>
      <w:r>
        <w:rPr/>
        <w:t>Сия:</w:t>
      </w:r>
    </w:p>
    <w:p>
      <w:pPr>
        <w:pStyle w:val="Normal"/>
        <w:rPr/>
      </w:pPr>
      <w:r>
        <w:rPr/>
        <w:t>Я слышу, что ты говоришь. Ты хочешь получить ответ?</w:t>
      </w:r>
    </w:p>
    <w:p>
      <w:pPr>
        <w:pStyle w:val="Normal"/>
        <w:rPr/>
      </w:pPr>
      <w:r>
        <w:rPr/>
        <w:t>Ира:</w:t>
      </w:r>
    </w:p>
    <w:p>
      <w:pPr>
        <w:pStyle w:val="Normal"/>
        <w:rPr/>
      </w:pPr>
      <w:r>
        <w:rPr/>
        <w:t>Да.</w:t>
      </w:r>
    </w:p>
    <w:p>
      <w:pPr>
        <w:pStyle w:val="Normal"/>
        <w:rPr/>
      </w:pPr>
      <w:r>
        <w:rPr/>
        <w:t>Сия:</w:t>
      </w:r>
    </w:p>
    <w:p>
      <w:pPr>
        <w:pStyle w:val="Normal"/>
        <w:rPr/>
      </w:pPr>
      <w:r>
        <w:rPr/>
        <w:t xml:space="preserve">Все ответы рождаются в твоем сознании. Я могу лишь тебя подтолкнуть к твоему ответу. То, что подвержено влиянию, будет его ощущать. То, что подвержено влиянию, будет влияться, и ты с этим ничего не сделаешь. Вот свеча, она сгорает. На парафин влияет огонь. Гореть для свечи – ее Дхарма. Быть подверженным влияниям – Дхарма человеческого тела. Телу свойственно болеть, телу свойственно перегреваться и замерзать. Тело очень уязвимо, поэтому многое на него может влиять. Твой ум также уязвим, он даже больше, чем тело, подвержен влияниям. Поэтому, если ты тело, если ты ум, ты подвержена влияниям. </w:t>
      </w:r>
    </w:p>
    <w:p>
      <w:pPr>
        <w:pStyle w:val="Normal"/>
        <w:rPr/>
      </w:pPr>
      <w:r>
        <w:rPr/>
        <w:t>Ты пытаешься оградить себя от влияния? Ты ищешь способы, которые помогли бы тебе не чувствовать влияния? Можно, например, умертвить тело, тогда ничего чувствовать не будешь. Или можно выйти за пределы тела, тогда ты тоже не будешь чувствовать этого влияния. Но ты его не будешь чувствовать не потому, что у тебя пропадет чувствительность, наоборот, ты обретешь большую чувствительность, ты его не будешь чувствовать, потому что сможешь с ним растождествиться. Ты перестанешь быть зависимой от каких бы то ни было влияний, потому что ты перестанешь быть зависимой от тела. Ведь не влияние, само по себе, страшно, а обусловленность этим влиянием, зависимость от него через тело. Не отношения страшны, а твоя зависимость от отношений страшна. Разве не так? Ну, так же получается. Ищи себя вне того, что беспокоит тебя. Это правильный подход. Это твой Путь.</w:t>
      </w:r>
    </w:p>
    <w:p>
      <w:pPr>
        <w:pStyle w:val="Normal"/>
        <w:rPr/>
      </w:pPr>
      <w:r>
        <w:rPr/>
        <w:t xml:space="preserve">Все, что тебя беспокоит, все, что тебя тревожит, все, что создает в тебе боль. Ищи себя вне этого, а не пытайся освободиться от боли. Ваш ум постоянно ищет способы, чтобы освободиться от боли, от беспокойств и тревог, точнее, от тех, кто инициирует их, но это ложный путь поиска спокойствия. Нужно не освобождаться от самого действия, от влияния, а нужно искать способы освободиться от своей зависимости, от своей обусловленности влиянием. Вам жизнь болью подсказывает, что вы-то на самом деле не боль. Но вы все делаете для того, чтобы освободиться от влияния, освободиться от боли. Себя как тело. Телу свойственно болеть и влияться ему свойственно. Разве не так? Или все, что я говорю, иллюзия? Все равно, все, что вы видите, понимаете и осознаете – ваша иллюзия. </w:t>
      </w:r>
    </w:p>
    <w:p>
      <w:pPr>
        <w:pStyle w:val="Normal"/>
        <w:rPr/>
      </w:pPr>
      <w:r>
        <w:rPr/>
        <w:t>Ира:</w:t>
      </w:r>
    </w:p>
    <w:p>
      <w:pPr>
        <w:pStyle w:val="Normal"/>
        <w:rPr/>
      </w:pPr>
      <w:r>
        <w:rPr/>
        <w:t>Нет не иллюзия. Получается, все иллюзия?</w:t>
      </w:r>
    </w:p>
    <w:p>
      <w:pPr>
        <w:pStyle w:val="Normal"/>
        <w:rPr/>
      </w:pPr>
      <w:r>
        <w:rPr/>
        <w:t>Сия:</w:t>
      </w:r>
    </w:p>
    <w:p>
      <w:pPr>
        <w:pStyle w:val="Normal"/>
        <w:rPr/>
      </w:pPr>
      <w:r>
        <w:rPr/>
        <w:t>Да, именно так, все иллюзия, потому что ваше сознание – иллюзия. Твоя форма, то есть тело.., пока оно живо – не  иллюзия, но ты, как сознание – иллюзия.</w:t>
      </w:r>
    </w:p>
    <w:p>
      <w:pPr>
        <w:pStyle w:val="Normal"/>
        <w:rPr/>
      </w:pPr>
      <w:r>
        <w:rPr/>
        <w:t>Ира:</w:t>
      </w:r>
    </w:p>
    <w:p>
      <w:pPr>
        <w:pStyle w:val="Normal"/>
        <w:rPr/>
      </w:pPr>
      <w:r>
        <w:rPr/>
        <w:t>Если все в мире иллюзия, тогда где же реальность?</w:t>
      </w:r>
    </w:p>
    <w:p>
      <w:pPr>
        <w:pStyle w:val="Normal"/>
        <w:rPr/>
      </w:pPr>
      <w:r>
        <w:rPr/>
        <w:t>Сия:</w:t>
      </w:r>
    </w:p>
    <w:p>
      <w:pPr>
        <w:pStyle w:val="Normal"/>
        <w:rPr/>
      </w:pPr>
      <w:r>
        <w:rPr/>
        <w:t xml:space="preserve">Конечно, для тебя как иллюзии не существует реальности потому, что ты иллюзия, потому что твое сознание находится в придуманном тобой и другими людьми, твое сознание – иллюзия. Ты как сознание – иллюзия. Поэтому и все остальное – тоже иллюзия. А для меня все – реальность, даже твоя иллюзия – реальность. </w:t>
      </w:r>
    </w:p>
    <w:p>
      <w:pPr>
        <w:pStyle w:val="Normal"/>
        <w:rPr/>
      </w:pPr>
      <w:r>
        <w:rPr/>
        <w:t>Ира:</w:t>
      </w:r>
    </w:p>
    <w:p>
      <w:pPr>
        <w:pStyle w:val="Normal"/>
        <w:rPr/>
      </w:pPr>
      <w:r>
        <w:rPr/>
        <w:t>Не пойму [Смеется].</w:t>
      </w:r>
    </w:p>
    <w:p>
      <w:pPr>
        <w:pStyle w:val="Normal"/>
        <w:rPr/>
      </w:pPr>
      <w:r>
        <w:rPr/>
        <w:t>Сия:</w:t>
      </w:r>
    </w:p>
    <w:p>
      <w:pPr>
        <w:pStyle w:val="Normal"/>
        <w:rPr/>
      </w:pPr>
      <w:r>
        <w:rPr/>
        <w:t xml:space="preserve">Ты не понимаешь потому, что пытаешься понять интеллектуально, ты хочешь породить своим пониманием еще одну иллюзию для себя. И ты настаиваешь сейчас именно на этом. Ты просишь меня: </w:t>
      </w:r>
      <w:r>
        <w:rPr>
          <w:i/>
          <w:iCs/>
        </w:rPr>
        <w:t>“Дай, дай, дай мне интеллектуальное понимание”</w:t>
      </w:r>
      <w:r>
        <w:rPr/>
        <w:t xml:space="preserve">. А я тебя толкаю в жизнь, я говорю тебе: </w:t>
      </w:r>
      <w:r>
        <w:rPr>
          <w:i/>
          <w:iCs/>
        </w:rPr>
        <w:t>“Иди, живи, там твое понимание”</w:t>
      </w:r>
      <w:r>
        <w:rPr/>
        <w:t>. Понимаешь? Изживай свое непонимание, а не обходи его. В сауну идешь сегодня?</w:t>
      </w:r>
    </w:p>
    <w:p>
      <w:pPr>
        <w:pStyle w:val="Normal"/>
        <w:rPr/>
      </w:pPr>
      <w:r>
        <w:rPr/>
        <w:t>Ира:</w:t>
      </w:r>
    </w:p>
    <w:p>
      <w:pPr>
        <w:pStyle w:val="Normal"/>
        <w:rPr/>
      </w:pPr>
      <w:r>
        <w:rPr/>
        <w:t>Нет.</w:t>
      </w:r>
    </w:p>
    <w:p>
      <w:pPr>
        <w:pStyle w:val="Normal"/>
        <w:rPr/>
      </w:pPr>
      <w:r>
        <w:rPr/>
        <w:t>Сия:</w:t>
      </w:r>
    </w:p>
    <w:p>
      <w:pPr>
        <w:pStyle w:val="Normal"/>
        <w:rPr/>
      </w:pPr>
      <w:r>
        <w:rPr/>
        <w:t>Вот и все твое желание понять и разобраться. Такое вот твое понимание необходимости для тебя твоих же вопросов. Почему не идешь в сауну, что-то со здоровьем?</w:t>
      </w:r>
    </w:p>
    <w:p>
      <w:pPr>
        <w:pStyle w:val="Normal"/>
        <w:rPr/>
      </w:pPr>
      <w:r>
        <w:rPr/>
        <w:t>Ира:</w:t>
      </w:r>
    </w:p>
    <w:p>
      <w:pPr>
        <w:pStyle w:val="Normal"/>
        <w:rPr/>
      </w:pPr>
      <w:r>
        <w:rPr/>
        <w:t>Нет.</w:t>
      </w:r>
    </w:p>
    <w:p>
      <w:pPr>
        <w:pStyle w:val="Normal"/>
        <w:rPr/>
      </w:pPr>
      <w:r>
        <w:rPr/>
        <w:t>Сия:</w:t>
      </w:r>
    </w:p>
    <w:p>
      <w:pPr>
        <w:pStyle w:val="Normal"/>
        <w:rPr/>
      </w:pPr>
      <w:r>
        <w:rPr/>
        <w:t>Тогда в чем причина?</w:t>
      </w:r>
    </w:p>
    <w:p>
      <w:pPr>
        <w:pStyle w:val="Normal"/>
        <w:rPr/>
      </w:pPr>
      <w:r>
        <w:rPr/>
        <w:t>Ира:</w:t>
      </w:r>
    </w:p>
    <w:p>
      <w:pPr>
        <w:pStyle w:val="Normal"/>
        <w:rPr/>
      </w:pPr>
      <w:r>
        <w:rPr/>
        <w:t>Ну, не рассчитывала.</w:t>
      </w:r>
    </w:p>
    <w:p>
      <w:pPr>
        <w:pStyle w:val="Normal"/>
        <w:rPr/>
      </w:pPr>
      <w:r>
        <w:rPr/>
        <w:t>Сия:</w:t>
      </w:r>
    </w:p>
    <w:p>
      <w:pPr>
        <w:pStyle w:val="Normal"/>
        <w:rPr/>
      </w:pPr>
      <w:r>
        <w:rPr/>
        <w:t>Так рассчитай прямо сейчас. Посмотри, как ты живешь. Ты все рассчитываешь. Вот жизнь есть, она проходит здесь через тебя и тобой, но ты ее не замечаешь, ты все рассчитываешь. Ты не хочешь видеть то, что есть, ты хочешь видеть то, что ты запланировала, рассчитала.  А ведь ты пришла сюда искать себя. Смотри, даже здесь мне не удается остановить твой ум. Он продолжает доминировать, он продолжает командовать тобой, он хозяин. Где же ты?</w:t>
      </w:r>
    </w:p>
    <w:p>
      <w:pPr>
        <w:pStyle w:val="Normal"/>
        <w:rPr/>
      </w:pPr>
      <w:r>
        <w:rPr/>
        <w:t>Ира:</w:t>
      </w:r>
    </w:p>
    <w:p>
      <w:pPr>
        <w:pStyle w:val="Normal"/>
        <w:rPr/>
      </w:pPr>
      <w:r>
        <w:rPr/>
        <w:t>Ну, так можно вообще потеряться.</w:t>
      </w:r>
    </w:p>
    <w:p>
      <w:pPr>
        <w:pStyle w:val="Normal"/>
        <w:rPr/>
      </w:pPr>
      <w:r>
        <w:rPr/>
        <w:t>Сия:</w:t>
      </w:r>
    </w:p>
    <w:p>
      <w:pPr>
        <w:pStyle w:val="Normal"/>
        <w:rPr/>
      </w:pPr>
      <w:r>
        <w:rPr/>
        <w:t xml:space="preserve">Так потеряйся, потеряйся в этих своих расчетах, потеряйся насовсем. </w:t>
      </w:r>
    </w:p>
    <w:p>
      <w:pPr>
        <w:pStyle w:val="Normal"/>
        <w:rPr>
          <w:szCs w:val="20"/>
        </w:rPr>
      </w:pPr>
      <w:r>
        <w:rPr>
          <w:szCs w:val="20"/>
        </w:rPr>
      </w:r>
    </w:p>
    <w:p>
      <w:pPr>
        <w:pStyle w:val="Normal"/>
        <w:rPr>
          <w:szCs w:val="20"/>
        </w:rPr>
      </w:pPr>
      <w:r>
        <w:rPr>
          <w:szCs w:val="20"/>
        </w:rPr>
      </w:r>
    </w:p>
    <w:p>
      <w:pPr>
        <w:pStyle w:val="Normal"/>
        <w:rPr/>
      </w:pPr>
      <w:r>
        <w:rPr>
          <w:color w:val="FF0000"/>
          <w:sz w:val="28"/>
          <w:szCs w:val="20"/>
        </w:rPr>
        <w:t>Дискурс 12</w:t>
      </w:r>
      <w:r>
        <w:rPr>
          <w:color w:val="FF0000"/>
          <w:sz w:val="28"/>
        </w:rPr>
        <w:t xml:space="preserve"> </w:t>
      </w:r>
    </w:p>
    <w:p>
      <w:pPr>
        <w:pStyle w:val="Normal"/>
        <w:rPr>
          <w:color w:val="FF0000"/>
          <w:sz w:val="28"/>
        </w:rPr>
      </w:pPr>
      <w:r>
        <w:rPr>
          <w:color w:val="FF0000"/>
          <w:sz w:val="28"/>
        </w:rPr>
      </w:r>
    </w:p>
    <w:p>
      <w:pPr>
        <w:pStyle w:val="Normal"/>
        <w:rPr>
          <w:i/>
          <w:i/>
          <w:iCs/>
        </w:rPr>
      </w:pPr>
      <w:r>
        <w:rPr>
          <w:i/>
          <w:iCs/>
          <w:szCs w:val="16"/>
        </w:rPr>
        <w:t>Проведен 6 января 2002 года, г. Киев</w:t>
      </w:r>
    </w:p>
    <w:p>
      <w:pPr>
        <w:pStyle w:val="Normal"/>
        <w:rPr>
          <w:i/>
          <w:i/>
          <w:iCs/>
        </w:rPr>
      </w:pPr>
      <w:r>
        <w:rPr>
          <w:i/>
          <w:iCs/>
        </w:rPr>
      </w:r>
    </w:p>
    <w:p>
      <w:pPr>
        <w:pStyle w:val="Normal"/>
        <w:rPr>
          <w:i/>
          <w:i/>
          <w:iCs/>
        </w:rPr>
      </w:pPr>
      <w:r>
        <w:rPr>
          <w:i/>
          <w:iCs/>
        </w:rPr>
      </w:r>
    </w:p>
    <w:p>
      <w:pPr>
        <w:pStyle w:val="Normal"/>
        <w:rPr/>
      </w:pPr>
      <w:r>
        <w:rPr>
          <w:i/>
          <w:iCs/>
        </w:rPr>
        <w:br/>
      </w:r>
      <w:r>
        <w:rPr>
          <w:u w:val="single"/>
        </w:rPr>
        <w:t>Сутра 30:</w:t>
      </w:r>
      <w:r>
        <w:rPr>
          <w:i/>
          <w:iCs/>
        </w:rPr>
        <w:t xml:space="preserve"> Глаза закрыты, рассматривай своё внутреннее существо в подробностях. Таким образом увидь свою истинную сущность.</w:t>
      </w:r>
      <w:r>
        <w:rPr/>
        <w:t xml:space="preserve"> </w:t>
      </w:r>
    </w:p>
    <w:p>
      <w:pPr>
        <w:pStyle w:val="Normal"/>
        <w:rPr/>
      </w:pPr>
      <w:r>
        <w:rPr>
          <w:u w:val="single"/>
        </w:rPr>
        <w:t>Сутра 31:</w:t>
      </w:r>
      <w:r>
        <w:rPr>
          <w:i/>
          <w:iCs/>
          <w:u w:val="single"/>
        </w:rPr>
        <w:t xml:space="preserve"> </w:t>
      </w:r>
      <w:r>
        <w:rPr>
          <w:i/>
          <w:iCs/>
        </w:rPr>
        <w:t>Смотри на чашу, не видя ни стенок, ни материала. В несколько мгновений стань осознающей.</w:t>
      </w:r>
    </w:p>
    <w:p>
      <w:pPr>
        <w:pStyle w:val="Normal"/>
        <w:rPr/>
      </w:pPr>
      <w:r>
        <w:rPr>
          <w:u w:val="single"/>
        </w:rPr>
        <w:t>Сутра 32:</w:t>
      </w:r>
      <w:r>
        <w:rPr>
          <w:i/>
          <w:iCs/>
        </w:rPr>
        <w:t xml:space="preserve"> Видь, как будто впервые, прекрасную личность или обыкновенный объект.</w:t>
      </w:r>
    </w:p>
    <w:p>
      <w:pPr>
        <w:pStyle w:val="Normal"/>
        <w:rPr/>
      </w:pPr>
      <w:r>
        <w:rPr/>
        <w:t> </w:t>
      </w:r>
    </w:p>
    <w:p>
      <w:pPr>
        <w:pStyle w:val="Normal"/>
        <w:rPr/>
      </w:pPr>
      <w:r>
        <w:rPr/>
      </w:r>
    </w:p>
    <w:p>
      <w:pPr>
        <w:pStyle w:val="Normal"/>
        <w:rPr/>
      </w:pPr>
      <w:r>
        <w:rPr/>
      </w:r>
    </w:p>
    <w:p>
      <w:pPr>
        <w:pStyle w:val="Normal"/>
        <w:rPr>
          <w:i/>
          <w:i/>
          <w:iCs/>
        </w:rPr>
      </w:pPr>
      <w:r>
        <w:rPr/>
        <w:t>Я хочу прямо сейчас предложить вам включиться в происходящее здесь. Включиться – значит осознавать все, что с вами случается. Вы сегодня уже практиковали, что-то делали, а это значит, что у вас есть впечатления. Но самое главное – это то, что у вас есть побуждения, иначе бы вас здесь не было, вы бы не пришли сюда. У вас должны были быть побуждения, которые привели вас сюда, или, по крайней мере, интерес, даже если он поверхностный. По крайней мере, должен быть хотя бы интерес, иначе вы не пришли бы.</w:t>
      </w:r>
    </w:p>
    <w:p>
      <w:pPr>
        <w:pStyle w:val="Normal"/>
        <w:rPr/>
      </w:pPr>
      <w:r>
        <w:rPr/>
        <w:t>А теперь попробуем осознать вашу необходимость быть здесь. То есть, осознать вашу субъективную необходимость присутствовать здесь. Ибо лишь только то, что доступно вам, как сознанию – есть само это сознание, которое свидетельствует вас, как человека, и оно же является движущей силой, способной снять пелену с ваших глаз, отбросить все иллюзии и непонимание, отбросить все ваши заблуждения.</w:t>
      </w:r>
    </w:p>
    <w:p>
      <w:pPr>
        <w:pStyle w:val="Normal"/>
        <w:rPr/>
      </w:pPr>
      <w:r>
        <w:rPr/>
        <w:t>Андрей:</w:t>
      </w:r>
    </w:p>
    <w:p>
      <w:pPr>
        <w:pStyle w:val="Normal"/>
        <w:rPr/>
      </w:pPr>
      <w:r>
        <w:rPr/>
        <w:t>Меня зовут Андрей. Субъективной необходимости быть здесь у меня нет.</w:t>
      </w:r>
    </w:p>
    <w:p>
      <w:pPr>
        <w:pStyle w:val="Normal"/>
        <w:rPr/>
      </w:pPr>
      <w:r>
        <w:rPr/>
        <w:t>Сия:</w:t>
      </w:r>
    </w:p>
    <w:p>
      <w:pPr>
        <w:pStyle w:val="Normal"/>
        <w:rPr/>
      </w:pPr>
      <w:r>
        <w:rPr/>
        <w:t>Тогда бы ты сюда не пришел.</w:t>
      </w:r>
    </w:p>
    <w:p>
      <w:pPr>
        <w:pStyle w:val="Normal"/>
        <w:rPr/>
      </w:pPr>
      <w:r>
        <w:rPr/>
        <w:t>Андрей:</w:t>
      </w:r>
    </w:p>
    <w:p>
      <w:pPr>
        <w:pStyle w:val="Normal"/>
        <w:rPr/>
      </w:pPr>
      <w:r>
        <w:rPr/>
        <w:t>Тогда бы и Вас здесь не было. Тебя. Мне сказали, что “Вы” здесь – как оскорбление [Смех в зале].</w:t>
      </w:r>
    </w:p>
    <w:p>
      <w:pPr>
        <w:pStyle w:val="Normal"/>
        <w:rPr/>
      </w:pPr>
      <w:r>
        <w:rPr/>
        <w:t>Сия:</w:t>
      </w:r>
    </w:p>
    <w:p>
      <w:pPr>
        <w:pStyle w:val="Normal"/>
        <w:rPr>
          <w:i/>
          <w:i/>
          <w:iCs/>
        </w:rPr>
      </w:pPr>
      <w:r>
        <w:rPr/>
        <w:t>Это правда. Мастер здесь только потому, что ты здесь.</w:t>
      </w:r>
    </w:p>
    <w:p>
      <w:pPr>
        <w:pStyle w:val="Normal"/>
        <w:rPr/>
      </w:pPr>
      <w:r>
        <w:rPr/>
        <w:t xml:space="preserve">Что же касается слова “Вы”, то вы используете его, как защиту. Если человек не хочет быть доверительным, если он хочет сохранить расстояние, он говорит: </w:t>
      </w:r>
      <w:r>
        <w:rPr>
          <w:i/>
          <w:iCs/>
        </w:rPr>
        <w:t>“Вы”.</w:t>
      </w:r>
      <w:r>
        <w:rPr/>
        <w:t xml:space="preserve"> Через “Вы” вы создаете для себя расстояние, такую безопасную зону. Здесь же все построено на доверительности, на взаимопонимании, на сотрудничестве. Поэтому я говорю, что, имея расстояние, сохраняя с помощью “Вы” этот барьер, вам будет сложно двигаться. Диалог может не случиться. Но если ты хочешь говорить “Вы”, говори.</w:t>
      </w:r>
    </w:p>
    <w:p>
      <w:pPr>
        <w:pStyle w:val="Normal"/>
        <w:rPr/>
      </w:pPr>
      <w:r>
        <w:rPr/>
        <w:t>Андрей:</w:t>
      </w:r>
    </w:p>
    <w:p>
      <w:pPr>
        <w:pStyle w:val="Normal"/>
        <w:rPr/>
      </w:pPr>
      <w:r>
        <w:rPr/>
        <w:t>Я буду говорить “ты”.</w:t>
      </w:r>
    </w:p>
    <w:p>
      <w:pPr>
        <w:pStyle w:val="Normal"/>
        <w:rPr/>
      </w:pPr>
      <w:r>
        <w:rPr/>
        <w:t>Сия:</w:t>
      </w:r>
    </w:p>
    <w:p>
      <w:pPr>
        <w:pStyle w:val="Normal"/>
        <w:rPr/>
      </w:pPr>
      <w:r>
        <w:rPr/>
        <w:t>Как хочешь.</w:t>
      </w:r>
    </w:p>
    <w:p>
      <w:pPr>
        <w:pStyle w:val="Normal"/>
        <w:rPr/>
      </w:pPr>
      <w:r>
        <w:rPr/>
        <w:t>Андрей:</w:t>
      </w:r>
    </w:p>
    <w:p>
      <w:pPr>
        <w:pStyle w:val="Normal"/>
        <w:rPr/>
      </w:pPr>
      <w:r>
        <w:rPr/>
        <w:t>В каждом человеке много сущностей, но цель здесь – найти в каждом теле одну сущность.</w:t>
      </w:r>
    </w:p>
    <w:p>
      <w:pPr>
        <w:pStyle w:val="Normal"/>
        <w:rPr/>
      </w:pPr>
      <w:r>
        <w:rPr/>
        <w:t>Сия:</w:t>
      </w:r>
    </w:p>
    <w:p>
      <w:pPr>
        <w:pStyle w:val="Normal"/>
        <w:rPr/>
      </w:pPr>
      <w:r>
        <w:rPr/>
        <w:t>Здесь нет каждого человека и человека вообще, как каждого. Что есть в каждом теле, ты знаешь?</w:t>
      </w:r>
    </w:p>
    <w:p>
      <w:pPr>
        <w:pStyle w:val="Normal"/>
        <w:rPr/>
      </w:pPr>
      <w:r>
        <w:rPr/>
        <w:t>Андрей:</w:t>
      </w:r>
    </w:p>
    <w:p>
      <w:pPr>
        <w:pStyle w:val="Normal"/>
        <w:rPr/>
      </w:pPr>
      <w:r>
        <w:rPr/>
        <w:t>Это можно этим языком назвать, как Я.</w:t>
      </w:r>
    </w:p>
    <w:p>
      <w:pPr>
        <w:pStyle w:val="Normal"/>
        <w:rPr/>
      </w:pPr>
      <w:r>
        <w:rPr/>
        <w:t>Сия:</w:t>
      </w:r>
    </w:p>
    <w:p>
      <w:pPr>
        <w:pStyle w:val="Normal"/>
        <w:rPr/>
      </w:pPr>
      <w:r>
        <w:rPr/>
        <w:t>М да. Ты, похоже, знаешь, что это такое?</w:t>
      </w:r>
    </w:p>
    <w:p>
      <w:pPr>
        <w:pStyle w:val="Normal"/>
        <w:rPr/>
      </w:pPr>
      <w:r>
        <w:rPr/>
        <w:t>Андрей:</w:t>
      </w:r>
    </w:p>
    <w:p>
      <w:pPr>
        <w:pStyle w:val="Normal"/>
        <w:rPr/>
      </w:pPr>
      <w:r>
        <w:rPr/>
        <w:t>Иногда это у меня проявляется, как видящий без видящего и слышащий без слышащего. Это когда ты, например, идешь по улице и видишь вдруг людей, деревья, можешь даже в сущность войти, но не фиксируешь того, кто смотрит.</w:t>
      </w:r>
    </w:p>
    <w:p>
      <w:pPr>
        <w:pStyle w:val="Normal"/>
        <w:rPr/>
      </w:pPr>
      <w:r>
        <w:rPr/>
        <w:t>Сия:</w:t>
      </w:r>
    </w:p>
    <w:p>
      <w:pPr>
        <w:pStyle w:val="Normal"/>
        <w:rPr/>
      </w:pPr>
      <w:r>
        <w:rPr/>
        <w:t xml:space="preserve">Прекрати трепать языком. Если ты видишь деревья, людей, как объект – это значит, что есть тот, кто их видит, то есть ты – субъект. А это значит, что есть разделенность – объектно-субъектные отношения, есть двойственность. И пока есть тот, кто видит, даже если ты думаешь, что нет видящего, он есть, и есть то, что он видит. Ты мне говоришь, что </w:t>
      </w:r>
      <w:r>
        <w:rPr>
          <w:i/>
          <w:iCs/>
        </w:rPr>
        <w:t xml:space="preserve">не фиксируешь того, кто смотрит. </w:t>
      </w:r>
      <w:r>
        <w:rPr/>
        <w:t xml:space="preserve">Это вранье. Если ты видишь деревья, ты уже фиксируешься, как видящий. Так есть. Но если ты говоришь, что </w:t>
      </w:r>
      <w:r>
        <w:rPr>
          <w:i/>
          <w:iCs/>
        </w:rPr>
        <w:t>не фиксируешь того, кто смотрит</w:t>
      </w:r>
      <w:r>
        <w:rPr/>
        <w:t>, ты свидетельствуешь свою бессознательность.</w:t>
      </w:r>
    </w:p>
    <w:p>
      <w:pPr>
        <w:pStyle w:val="Normal"/>
        <w:rPr/>
      </w:pPr>
      <w:r>
        <w:rPr/>
        <w:t>Андрей:</w:t>
      </w:r>
    </w:p>
    <w:p>
      <w:pPr>
        <w:pStyle w:val="Normal"/>
        <w:rPr/>
      </w:pPr>
      <w:r>
        <w:rPr/>
        <w:t>Я вижу, что деревья есть. Вот когда я пойму, что я вижу деревья, наблюдатель исчезает, а деревья остаются. Я их вижу, но я не фиксируюсь при этом. Вот я Вас сейчас вижу.</w:t>
      </w:r>
    </w:p>
    <w:p>
      <w:pPr>
        <w:pStyle w:val="Normal"/>
        <w:rPr/>
      </w:pPr>
      <w:r>
        <w:rPr/>
        <w:t>Сия:</w:t>
      </w:r>
    </w:p>
    <w:p>
      <w:pPr>
        <w:pStyle w:val="Normal"/>
        <w:rPr/>
      </w:pPr>
      <w:r>
        <w:rPr/>
        <w:t>Кто этот Я, кто видит меня?</w:t>
      </w:r>
    </w:p>
    <w:p>
      <w:pPr>
        <w:pStyle w:val="Normal"/>
        <w:rPr/>
      </w:pPr>
      <w:r>
        <w:rPr/>
        <w:t>Андрей:</w:t>
      </w:r>
    </w:p>
    <w:p>
      <w:pPr>
        <w:pStyle w:val="Normal"/>
        <w:rPr/>
      </w:pPr>
      <w:r>
        <w:rPr/>
        <w:t>Я. Тот, кто видит это тело изнутри, тот, кто в нем живет – Я.</w:t>
      </w:r>
    </w:p>
    <w:p>
      <w:pPr>
        <w:pStyle w:val="Normal"/>
        <w:rPr/>
      </w:pPr>
      <w:r>
        <w:rPr/>
        <w:t>Сия:</w:t>
      </w:r>
    </w:p>
    <w:p>
      <w:pPr>
        <w:pStyle w:val="Normal"/>
        <w:rPr/>
      </w:pPr>
      <w:r>
        <w:rPr/>
        <w:t>Есть это Я и есть слова, Андрей. Но ты мог бы оставаться в этом видении без слов. Слова свидетельствуют тебя видящего. Если это видение действительно есть в отсутствии видящего, как то, что есть за словами, тогда есть только свидетельствующее сознание – ты отсутствующий, и как субъект и как объект, есть просто чистое наблюдение.</w:t>
      </w:r>
    </w:p>
    <w:p>
      <w:pPr>
        <w:pStyle w:val="Normal"/>
        <w:rPr/>
      </w:pPr>
      <w:r>
        <w:rPr/>
        <w:t>Андрей:</w:t>
      </w:r>
    </w:p>
    <w:p>
      <w:pPr>
        <w:pStyle w:val="Normal"/>
        <w:rPr/>
      </w:pPr>
      <w:r>
        <w:rPr/>
        <w:t>Это очень сложно для меня сейчас – оставаться в этом. Очень хочется давать оценки всему и вешать ярлыки.</w:t>
      </w:r>
    </w:p>
    <w:p>
      <w:pPr>
        <w:pStyle w:val="Normal"/>
        <w:rPr/>
      </w:pPr>
      <w:r>
        <w:rPr/>
        <w:t>Сия:</w:t>
      </w:r>
    </w:p>
    <w:p>
      <w:pPr>
        <w:pStyle w:val="Normal"/>
        <w:rPr/>
      </w:pPr>
      <w:r>
        <w:rPr/>
        <w:t>Осознавай вот этого, вешающего ярлыки. Осознавай эту степень субъективости, степень своей разделенности, расчлененности. Она потеряна тобой в отождествленности с видимым, точнее, в объективности знания о видимом. По сути, ты смотришь, но не видишь, ты ассоциируешь. Только и всего. Ты схвачен непрерывным процессом ассоциаций. Поэтому ты не видишь то, на что смотришь. Ты потерялся в своих ассоциациях. Открой глаза, Андрей.</w:t>
      </w:r>
    </w:p>
    <w:p>
      <w:pPr>
        <w:pStyle w:val="Normal"/>
        <w:rPr/>
      </w:pPr>
      <w:r>
        <w:rPr/>
        <w:t>Андрей:</w:t>
      </w:r>
    </w:p>
    <w:p>
      <w:pPr>
        <w:pStyle w:val="Normal"/>
        <w:rPr/>
      </w:pPr>
      <w:r>
        <w:rPr/>
        <w:t>Говоря не из необходимости, а из желания здесь быть, я хотел бы Вам задать несколько вопросов.</w:t>
      </w:r>
    </w:p>
    <w:p>
      <w:pPr>
        <w:pStyle w:val="Normal"/>
        <w:rPr/>
      </w:pPr>
      <w:r>
        <w:rPr/>
        <w:t>Сия:</w:t>
      </w:r>
    </w:p>
    <w:p>
      <w:pPr>
        <w:pStyle w:val="Normal"/>
        <w:rPr>
          <w:i/>
          <w:i/>
          <w:iCs/>
        </w:rPr>
      </w:pPr>
      <w:r>
        <w:rPr/>
        <w:t>Ты говоришь, что ты из желания здесь. Желание по сравнению с необходимостью – слабая энергия, у нее, хотя и есть, но очень малые возможности что-либо узнать. Двигаясь лишь на энергии желания, у тебя почти нет шансов узнать себя. Узнать истинно, не на словах, узнать, что значит это “я”.</w:t>
      </w:r>
    </w:p>
    <w:p>
      <w:pPr>
        <w:pStyle w:val="Normal"/>
        <w:rPr>
          <w:i/>
          <w:i/>
          <w:iCs/>
        </w:rPr>
      </w:pPr>
      <w:r>
        <w:rPr/>
        <w:t>Сюда приходят из необходимости. Я бы даже сказал, из жестокой необходимости – такого желания, которое нельзя не осуществить. Необходимость всегда живая. Необходимость – это твоя истинная потребность, она всегда непосредственно связана с самой жизнью, с потребностью самой жизни. Потребностью твоего тела, например, является то, что оно всегда хочет пить или есть.</w:t>
      </w:r>
    </w:p>
    <w:p>
      <w:pPr>
        <w:pStyle w:val="Normal"/>
        <w:rPr/>
      </w:pPr>
      <w:r>
        <w:rPr/>
        <w:t>Необходимость жизни – это не желание ума, это не то, что ты мог бы легко поменять. Очень легко поменять свои желания, но потребность, как необходимость жизни, остается всегда. Это твоя Дхарма, Закон вселенского существования. Обнаружить себя осуществляющим этот Закон, обнаружить себя как Закон и есть то, что я называю осознаванием своей необходимости быть здесь.</w:t>
      </w:r>
    </w:p>
    <w:p>
      <w:pPr>
        <w:pStyle w:val="Normal"/>
        <w:rPr/>
      </w:pPr>
      <w:r>
        <w:rPr/>
        <w:t>Андрей:</w:t>
      </w:r>
    </w:p>
    <w:p>
      <w:pPr>
        <w:pStyle w:val="Normal"/>
        <w:rPr/>
      </w:pPr>
      <w:r>
        <w:rPr/>
        <w:t>Наверное, я хотел бы задать Вам вопрос, как если бы я хотел пить.</w:t>
      </w:r>
    </w:p>
    <w:p>
      <w:pPr>
        <w:pStyle w:val="Normal"/>
        <w:rPr/>
      </w:pPr>
      <w:r>
        <w:rPr/>
        <w:t>Сия:</w:t>
      </w:r>
    </w:p>
    <w:p>
      <w:pPr>
        <w:pStyle w:val="Normal"/>
        <w:rPr/>
      </w:pPr>
      <w:r>
        <w:rPr/>
        <w:t>Тогда зачем ты говоришь о желании быть здесь и об отсутствии необходимости. Необходимость – это потребность. Тело не может не дышать.</w:t>
      </w:r>
    </w:p>
    <w:p>
      <w:pPr>
        <w:pStyle w:val="Normal"/>
        <w:rPr/>
      </w:pPr>
      <w:r>
        <w:rPr/>
        <w:t>Андрей:</w:t>
      </w:r>
    </w:p>
    <w:p>
      <w:pPr>
        <w:pStyle w:val="Normal"/>
        <w:rPr/>
      </w:pPr>
      <w:r>
        <w:rPr/>
        <w:t>Может. Только оно умрет.</w:t>
      </w:r>
    </w:p>
    <w:p>
      <w:pPr>
        <w:pStyle w:val="Normal"/>
        <w:rPr/>
      </w:pPr>
      <w:r>
        <w:rPr/>
        <w:t>Сия:</w:t>
      </w:r>
    </w:p>
    <w:p>
      <w:pPr>
        <w:pStyle w:val="Normal"/>
        <w:rPr/>
      </w:pPr>
      <w:r>
        <w:rPr/>
        <w:t>Ты глупый?</w:t>
      </w:r>
    </w:p>
    <w:p>
      <w:pPr>
        <w:pStyle w:val="Normal"/>
        <w:rPr/>
      </w:pPr>
      <w:r>
        <w:rPr/>
        <w:t>Андрей:</w:t>
      </w:r>
    </w:p>
    <w:p>
      <w:pPr>
        <w:pStyle w:val="Normal"/>
        <w:rPr/>
      </w:pPr>
      <w:r>
        <w:rPr/>
        <w:t>Нет.</w:t>
      </w:r>
    </w:p>
    <w:p>
      <w:pPr>
        <w:pStyle w:val="Normal"/>
        <w:rPr/>
      </w:pPr>
      <w:r>
        <w:rPr/>
        <w:t>Сия:</w:t>
      </w:r>
    </w:p>
    <w:p>
      <w:pPr>
        <w:pStyle w:val="Normal"/>
        <w:rPr>
          <w:i/>
          <w:i/>
          <w:iCs/>
        </w:rPr>
      </w:pPr>
      <w:r>
        <w:rPr/>
        <w:t xml:space="preserve">Тогда слушай, что я говорю. Разве я о теле говорю сейчас? На примере тела я тебе показываю… Когда я говорю, что тело не может не дышать, я тебе что-то показываю. Ты же слышишь знакомое тебе слово “тело”, и у тебя возникает ассоциация. В твоей памяти воскресают знания, связанные с телом. Ты убежал от меня, ты уже не слышишь меня, ты во власти своих ассоциаций, во власти того, что ты знаешь. Ты говоришь: </w:t>
      </w:r>
      <w:r>
        <w:rPr>
          <w:i/>
          <w:iCs/>
        </w:rPr>
        <w:t>“Тело может не дышать, оно, правда, умрет, но не дышать оно может”.</w:t>
      </w:r>
      <w:r>
        <w:rPr/>
        <w:t xml:space="preserve"> Что-то потерялось. Потерялась связь со Мной, со Мной Мастером. Мастер что-то говорит, но что слышит твой ум. Ничего, только – слова. Он ассоциирует, ассоциирует и ассоциирует.</w:t>
      </w:r>
    </w:p>
    <w:p>
      <w:pPr>
        <w:pStyle w:val="Normal"/>
        <w:rPr/>
      </w:pPr>
      <w:r>
        <w:rPr/>
        <w:t xml:space="preserve">Разве я о теле тебе говорил? Используя тело, физиологические законы его жизни, Мастер показывает тебе что-то. Но ты не слышишь меня, ты глухой, ты не видишь меня, ты слепой. Ты говоришь: </w:t>
      </w:r>
      <w:r>
        <w:rPr>
          <w:i/>
          <w:iCs/>
        </w:rPr>
        <w:t xml:space="preserve">“Тело может не дышать…” </w:t>
      </w:r>
      <w:r>
        <w:rPr/>
        <w:t>Ты сейчас свидетельствуешь этим лишь свой интерес, поверхностный, косвенный интерес ко мне. Хотя ты и говоришь, что вопрос твой из необходимости такой же, как пить. Я не о теле говорю, я говорю о тебе.</w:t>
      </w:r>
    </w:p>
    <w:p>
      <w:pPr>
        <w:pStyle w:val="Normal"/>
        <w:rPr/>
      </w:pPr>
      <w:r>
        <w:rPr/>
        <w:t>Андрей:</w:t>
      </w:r>
    </w:p>
    <w:p>
      <w:pPr>
        <w:pStyle w:val="Normal"/>
        <w:rPr/>
      </w:pPr>
      <w:r>
        <w:rPr/>
        <w:t>Я знаю, что ты говоришь не о теле.</w:t>
      </w:r>
    </w:p>
    <w:p>
      <w:pPr>
        <w:pStyle w:val="Normal"/>
        <w:rPr/>
      </w:pPr>
      <w:r>
        <w:rPr/>
        <w:t>Сия:</w:t>
      </w:r>
    </w:p>
    <w:p>
      <w:pPr>
        <w:pStyle w:val="Normal"/>
        <w:rPr/>
      </w:pPr>
      <w:r>
        <w:rPr/>
        <w:t>Тогда слушай, что я говорю. Когда я говорю, что тело не может не дышать, я показываю тебе, что у тебя есть большая необходимость, чем быть телом. Но узнать это ты сможешь, когда найдешь себя не в желаниях, но в необходимостях. Необходимость – это когда ты не можешь не делать. Только в ней и двигайся. Если ты можешь не делать, тогда лучше не делай. Если ты можешь сюда не приходить, не приходи. Это будет правильно, это будет более правильно, чем если бы ты мог не приходить, но все-таки пришел бы. Не можешь не приходить, тогда иди.</w:t>
      </w:r>
    </w:p>
    <w:p>
      <w:pPr>
        <w:pStyle w:val="Normal"/>
        <w:rPr/>
      </w:pPr>
      <w:r>
        <w:rPr/>
        <w:t>Андрей:</w:t>
      </w:r>
    </w:p>
    <w:p>
      <w:pPr>
        <w:pStyle w:val="Normal"/>
        <w:rPr/>
      </w:pPr>
      <w:r>
        <w:rPr/>
        <w:t>Что есть любовь, Мастер?</w:t>
      </w:r>
    </w:p>
    <w:p>
      <w:pPr>
        <w:pStyle w:val="Normal"/>
        <w:rPr/>
      </w:pPr>
      <w:r>
        <w:rPr/>
        <w:t>Сия:</w:t>
      </w:r>
    </w:p>
    <w:p>
      <w:pPr>
        <w:pStyle w:val="Normal"/>
        <w:rPr>
          <w:i/>
          <w:i/>
          <w:iCs/>
        </w:rPr>
      </w:pPr>
      <w:r>
        <w:rPr/>
        <w:t>Ты продукт Любви и Любовь одновременно. Сотворение тебя как тела есть результат Любви. Ты телом своим выброшен в эту разделенность материального мира, а сознанием – в свои глупые вопросы. Теперь двигайся назад, по обратному пути, чтобы узнать, что такое ЛЮБОВЬ. Или ты хочешь слышать слова? Любовь к словам не имеет никакого отношения.</w:t>
      </w:r>
    </w:p>
    <w:p>
      <w:pPr>
        <w:pStyle w:val="Normal"/>
        <w:rPr>
          <w:i/>
          <w:i/>
          <w:iCs/>
        </w:rPr>
      </w:pPr>
      <w:r>
        <w:rPr/>
        <w:t xml:space="preserve">Мастер – это Любовь, и все здесь Мной Любовью творится. Ты хочешь вырвать вот это тело, сидящее перед тобой, из единства существования, ты хочешь спросить это тело: </w:t>
      </w:r>
      <w:r>
        <w:rPr>
          <w:i/>
          <w:iCs/>
        </w:rPr>
        <w:t>“Какое оно имеет отношение к любви?”</w:t>
      </w:r>
      <w:r>
        <w:rPr/>
        <w:t>. Мое тело в любви настолько, насколько в ней любое другое тело.</w:t>
      </w:r>
    </w:p>
    <w:p>
      <w:pPr>
        <w:pStyle w:val="Normal"/>
        <w:rPr/>
      </w:pPr>
      <w:r>
        <w:rPr/>
        <w:t>Уходи из этой разделенности, уходи от форм и объектов. Ищи себя вне форм и объектов любви. Ищи не отношения в любви, но Любовь.</w:t>
      </w:r>
    </w:p>
    <w:p>
      <w:pPr>
        <w:pStyle w:val="Normal"/>
        <w:rPr/>
      </w:pPr>
      <w:r>
        <w:rPr/>
        <w:t>Андрей:</w:t>
      </w:r>
    </w:p>
    <w:p>
      <w:pPr>
        <w:pStyle w:val="Normal"/>
        <w:rPr/>
      </w:pPr>
      <w:r>
        <w:rPr/>
        <w:t>Я задал вопрос чисто субъективно для тебя, Мастер, любовь – это что?</w:t>
      </w:r>
    </w:p>
    <w:p>
      <w:pPr>
        <w:pStyle w:val="Normal"/>
        <w:rPr/>
      </w:pPr>
      <w:r>
        <w:rPr/>
        <w:t>Сия:</w:t>
      </w:r>
    </w:p>
    <w:p>
      <w:pPr>
        <w:pStyle w:val="Normal"/>
        <w:rPr/>
      </w:pPr>
      <w:r>
        <w:rPr/>
        <w:t>Мастер – это абсолютная субъективность, это единственность Бога. Мастер не существует отдельно, Его нет вне тебя. Ты это просто помни. Но если ты хочешь знать об отношениях любви моего тела, тогда ты обращаешься не ко Мне Мастеру, тогда ты спрашиваешь меня – собаку, потому что мое тело мало чем, по своим физиологическим функциям, отличается от тела собаки.</w:t>
      </w:r>
    </w:p>
    <w:p>
      <w:pPr>
        <w:pStyle w:val="Normal"/>
        <w:rPr/>
      </w:pPr>
      <w:r>
        <w:rPr/>
        <w:t>Андрей:</w:t>
      </w:r>
    </w:p>
    <w:p>
      <w:pPr>
        <w:pStyle w:val="Normal"/>
        <w:rPr/>
      </w:pPr>
      <w:r>
        <w:rPr/>
        <w:t>Я не спросил про тело, я не спросил про собаку.</w:t>
      </w:r>
    </w:p>
    <w:p>
      <w:pPr>
        <w:pStyle w:val="Normal"/>
        <w:rPr/>
      </w:pPr>
      <w:r>
        <w:rPr/>
        <w:t>Сия:</w:t>
      </w:r>
    </w:p>
    <w:p>
      <w:pPr>
        <w:pStyle w:val="Normal"/>
        <w:rPr>
          <w:i/>
          <w:i/>
          <w:iCs/>
        </w:rPr>
      </w:pPr>
      <w:r>
        <w:rPr/>
        <w:t>Здесь никого, кроме тебя нет, Андрей. Все здесь происходит только тобой, в том числе и я. Если ты осознаешь это, тогда не будет разделения, тогда твой вопрос будет направлен к тебе же. Тебе не нужно будет ни у кого выяснять, что такое любовь. Если искренне задашь этот вопрос себе, если ты не испугаешься пойти в любовь, ты сможешь ответить на свой вопрос, ты узнаешь то, о чем ты спрашиваешь, ты узнаешь, что такое любовь.</w:t>
      </w:r>
    </w:p>
    <w:p>
      <w:pPr>
        <w:pStyle w:val="Normal"/>
        <w:rPr>
          <w:i/>
          <w:i/>
          <w:iCs/>
        </w:rPr>
      </w:pPr>
      <w:r>
        <w:rPr/>
        <w:t xml:space="preserve">Спрашивай только себя: </w:t>
      </w:r>
      <w:r>
        <w:rPr>
          <w:i/>
          <w:iCs/>
        </w:rPr>
        <w:t>“Что такое любовь, Мастер Андрей?”.</w:t>
      </w:r>
      <w:r>
        <w:rPr/>
        <w:t xml:space="preserve"> Закрой глаза и кричи самому себе: </w:t>
      </w:r>
      <w:r>
        <w:rPr>
          <w:i/>
          <w:iCs/>
        </w:rPr>
        <w:t>“Что такое любовь, Андрей?”.</w:t>
      </w:r>
      <w:r>
        <w:rPr/>
        <w:t xml:space="preserve"> Я уверен, что ответ не заставит тебя долго ждать.</w:t>
      </w:r>
    </w:p>
    <w:p>
      <w:pPr>
        <w:pStyle w:val="Normal"/>
        <w:rPr/>
      </w:pPr>
      <w:r>
        <w:rPr/>
        <w:t>Но ты спрашиваешь меня, ты спрашиваешь меня, как другого, как отличного от тебя.</w:t>
      </w:r>
    </w:p>
    <w:p>
      <w:pPr>
        <w:pStyle w:val="Normal"/>
        <w:rPr/>
      </w:pPr>
      <w:r>
        <w:rPr/>
        <w:t>Андрей:</w:t>
      </w:r>
    </w:p>
    <w:p>
      <w:pPr>
        <w:pStyle w:val="Normal"/>
        <w:rPr/>
      </w:pPr>
      <w:r>
        <w:rPr/>
        <w:t xml:space="preserve">Сейчас я спрошу у себя: </w:t>
      </w:r>
      <w:r>
        <w:rPr>
          <w:i/>
          <w:iCs/>
        </w:rPr>
        <w:t>“Что такое любовь, Андрей?</w:t>
      </w:r>
      <w:r>
        <w:rPr/>
        <w:t>” –  Сейчас я спрошу.</w:t>
      </w:r>
    </w:p>
    <w:p>
      <w:pPr>
        <w:pStyle w:val="Normal"/>
        <w:rPr/>
      </w:pPr>
      <w:r>
        <w:rPr/>
        <w:t>Сия:</w:t>
      </w:r>
    </w:p>
    <w:p>
      <w:pPr>
        <w:pStyle w:val="Normal"/>
        <w:rPr>
          <w:i/>
          <w:i/>
          <w:iCs/>
        </w:rPr>
      </w:pPr>
      <w:r>
        <w:rPr/>
        <w:t>Спроси, спроси себя. Не спрашивай меня. Мой ответ тебе ничего не даст. Он тебе не поможет, потому что вы извратили все Мои ответы. Вы превратили их в мораль, в идеологию, в знания, потому что все ответы рождаются в вашем сознании. Если твое сознание обусловлено, ты ничего не услышишь за этой обусловленностью. Ты будешь слышать только то, что исходит из твоей обусловленности. Все будет слышаться и видеться глазами обусловленности.</w:t>
      </w:r>
    </w:p>
    <w:p>
      <w:pPr>
        <w:pStyle w:val="Normal"/>
        <w:rPr>
          <w:i/>
          <w:i/>
          <w:iCs/>
        </w:rPr>
      </w:pPr>
      <w:r>
        <w:rPr/>
        <w:t>Мастер дает тебе способ, чтобы ты оставил свою обусловленность, освободился от нее, чтобы ты нашел себя вне обусловленности. Но ты превращаешь слова Мастера в правило, в знание, в мораль. Ты ищешь в них ответы, устраивающие твое обусловленное сознание.</w:t>
      </w:r>
      <w:r>
        <w:rPr>
          <w:i/>
          <w:iCs/>
        </w:rPr>
        <w:br/>
      </w:r>
      <w:r>
        <w:rPr/>
        <w:t>Обратись к своему сердцу, пусть оно подскажет тебе, что такое любовь. Это мой тебе ответ.</w:t>
      </w:r>
    </w:p>
    <w:p>
      <w:pPr>
        <w:pStyle w:val="Normal"/>
        <w:rPr/>
      </w:pPr>
      <w:r>
        <w:rPr/>
        <w:t>Когда ты придешь ко мне с любовью, в тебе начнет двигаться любовь, а сейчас в тебе двигается мысль. Когда начнет двигаться любовь, ты узнаешь, что это такое. Когда же двигается только мысль, за ней очень трудно обнаружить любовь. Мысль мешает. Когда твои вопросы – из ума, ты во власти слов, ты хочешь через слова узнать, что такое любовь. Но тогда ты будешь иметь только определения любви. Если ты хочешь узнать, что такое любовь, люби. Это – за словами.</w:t>
      </w:r>
      <w:r>
        <w:rPr>
          <w:i/>
          <w:iCs/>
        </w:rPr>
        <w:t xml:space="preserve"> </w:t>
      </w:r>
      <w:r>
        <w:rPr/>
        <w:t>Я люблю тебя, Андрей.</w:t>
      </w:r>
    </w:p>
    <w:p>
      <w:pPr>
        <w:pStyle w:val="Normal"/>
        <w:rPr/>
      </w:pPr>
      <w:r>
        <w:rPr/>
        <w:t>Андрей:</w:t>
      </w:r>
    </w:p>
    <w:p>
      <w:pPr>
        <w:pStyle w:val="Normal"/>
        <w:rPr/>
      </w:pPr>
      <w:r>
        <w:rPr/>
        <w:t>Спасибо, Мастер.</w:t>
      </w:r>
    </w:p>
    <w:p>
      <w:pPr>
        <w:pStyle w:val="Normal"/>
        <w:rPr>
          <w:i/>
          <w:i/>
          <w:iCs/>
        </w:rPr>
      </w:pPr>
      <w:r>
        <w:rPr/>
        <w:t>Сия:</w:t>
      </w:r>
    </w:p>
    <w:p>
      <w:pPr>
        <w:pStyle w:val="Normal"/>
        <w:rPr/>
      </w:pPr>
      <w:r>
        <w:rPr/>
        <w:t>Положи свои руки себе на грудь и скажи</w:t>
      </w:r>
      <w:r>
        <w:rPr>
          <w:i/>
          <w:iCs/>
        </w:rPr>
        <w:t>: “Спасибо тебе мастер Андрей”.</w:t>
      </w:r>
    </w:p>
    <w:p>
      <w:pPr>
        <w:pStyle w:val="Normal"/>
        <w:rPr/>
      </w:pPr>
      <w:r>
        <w:rPr/>
        <w:t>Андрей:</w:t>
      </w:r>
    </w:p>
    <w:p>
      <w:pPr>
        <w:pStyle w:val="Normal"/>
        <w:rPr/>
      </w:pPr>
      <w:r>
        <w:rPr/>
        <w:t>(Положив руки на грудь) Спасибо тебе, мастер Андрей.</w:t>
      </w:r>
    </w:p>
    <w:p>
      <w:pPr>
        <w:pStyle w:val="Normal"/>
        <w:rPr/>
      </w:pPr>
      <w:r>
        <w:rPr/>
        <w:t>Сия:</w:t>
      </w:r>
    </w:p>
    <w:p>
      <w:pPr>
        <w:pStyle w:val="Normal"/>
        <w:rPr>
          <w:i/>
          <w:i/>
          <w:iCs/>
        </w:rPr>
      </w:pPr>
      <w:r>
        <w:rPr/>
        <w:t>Там, внутри, ваша Любовь, там ваш Мастер, там ваш Свет. Обратиться к себе – это единственная возможность для тебя, тебя, как формы, выброшенной из целого и сохраняемой таковой только благодаря инерции, потому что не существует ни пространства, ни времени, и форм как таковых нет, ибо форма – иллюзия. Но Бог настолько милостив, что он дает вам возможность… Эта возможность есть, потому что формы сохраняются какое-то время неизменными для практических, утилитарных целей жизни. Бог дает вам возможность осознать эту временность, осознать эту иллюзию. Но вы иллюзию превратили в истину, вы слова, символы превратили в истину. Вы не видите ни возможности, ни необходимости.</w:t>
      </w:r>
    </w:p>
    <w:p>
      <w:pPr>
        <w:pStyle w:val="Normal"/>
        <w:rPr/>
      </w:pPr>
      <w:r>
        <w:rPr/>
        <w:t>Вы выброшены настолько далеко, насколько вас можно было выбросить. Вы не ищите пути вернуться домой. И как нищие родственники, довольствуетесь своим нищенским положением, вы удовлетворяетесь этой периферией жизни. Успокаиваете себя знанием, моралью, законом.</w:t>
      </w:r>
    </w:p>
    <w:p>
      <w:pPr>
        <w:pStyle w:val="Normal"/>
        <w:rPr/>
      </w:pPr>
      <w:r>
        <w:rPr/>
        <w:t>Андрей:</w:t>
      </w:r>
    </w:p>
    <w:p>
      <w:pPr>
        <w:pStyle w:val="Normal"/>
        <w:rPr/>
      </w:pPr>
      <w:r>
        <w:rPr/>
        <w:t>Что такое жизнь?</w:t>
      </w:r>
    </w:p>
    <w:p>
      <w:pPr>
        <w:pStyle w:val="Normal"/>
        <w:rPr/>
      </w:pPr>
      <w:r>
        <w:rPr/>
        <w:t>Сия:</w:t>
      </w:r>
    </w:p>
    <w:p>
      <w:pPr>
        <w:pStyle w:val="Normal"/>
        <w:rPr/>
      </w:pPr>
      <w:r>
        <w:rPr/>
        <w:t>Возвращение в это состояние, в состояние невыброшенности, в состояние не-формы, не-материи, не-инерциальности.</w:t>
      </w:r>
    </w:p>
    <w:p>
      <w:pPr>
        <w:pStyle w:val="Normal"/>
        <w:rPr/>
      </w:pPr>
      <w:r>
        <w:rPr/>
        <w:t>Андрей:</w:t>
      </w:r>
    </w:p>
    <w:p>
      <w:pPr>
        <w:pStyle w:val="Normal"/>
        <w:rPr/>
      </w:pPr>
      <w:r>
        <w:rPr/>
        <w:t>Это дорога или это цель?</w:t>
      </w:r>
    </w:p>
    <w:p>
      <w:pPr>
        <w:pStyle w:val="Normal"/>
        <w:rPr/>
      </w:pPr>
      <w:r>
        <w:rPr/>
        <w:t>Сия:</w:t>
      </w:r>
    </w:p>
    <w:p>
      <w:pPr>
        <w:pStyle w:val="Normal"/>
        <w:rPr>
          <w:i/>
          <w:i/>
          <w:iCs/>
        </w:rPr>
      </w:pPr>
      <w:r>
        <w:rPr/>
        <w:t xml:space="preserve">Что стоит слово “дорога” и что значит слово “цель”? Ты снова и снова пытаешься сориентироваться по словам, пройти по ним, как по реперным точкам, чтобы ответить на свой извечный вопрос: </w:t>
      </w:r>
      <w:r>
        <w:rPr>
          <w:i/>
          <w:iCs/>
        </w:rPr>
        <w:t>Что такое жизнь?</w:t>
      </w:r>
      <w:r>
        <w:rPr/>
        <w:t xml:space="preserve"> Ты цепляешься за слова, чтобы узнать жизнь, не узнавая ее. Но так поступает всегда ум. Ты – не ум, Андрей.</w:t>
      </w:r>
    </w:p>
    <w:p>
      <w:pPr>
        <w:pStyle w:val="Normal"/>
        <w:rPr/>
      </w:pPr>
      <w:r>
        <w:rPr/>
        <w:t>Но ты цепляешься за ум. Почему? Да потому, что слишком милостив Бог. Он слишком долго сохраняет неизменной твою форму и весь материальный мир. Ты успеваешь определить его так, что твои знания становятся хоть как-то соответствующими ему. И это тебя убеждает. Ты думаешь, что ты осознаешь, что с тобой происходит. Ты думаешь, что эти твои знания и есть твоя жизнь.</w:t>
      </w:r>
    </w:p>
    <w:p>
      <w:pPr>
        <w:pStyle w:val="Normal"/>
        <w:rPr/>
      </w:pPr>
      <w:r>
        <w:rPr/>
        <w:t>Андрей:</w:t>
      </w:r>
    </w:p>
    <w:p>
      <w:pPr>
        <w:pStyle w:val="Normal"/>
        <w:rPr/>
      </w:pPr>
      <w:r>
        <w:rPr/>
        <w:t xml:space="preserve">У китайцев есть проклятие: </w:t>
      </w:r>
      <w:r>
        <w:rPr>
          <w:i/>
          <w:iCs/>
        </w:rPr>
        <w:t>чтобы тебе жить в эпоху перемен.</w:t>
      </w:r>
    </w:p>
    <w:p>
      <w:pPr>
        <w:pStyle w:val="Normal"/>
        <w:rPr/>
      </w:pPr>
      <w:r>
        <w:rPr/>
        <w:t>Велес:</w:t>
      </w:r>
    </w:p>
    <w:p>
      <w:pPr>
        <w:pStyle w:val="Normal"/>
        <w:rPr/>
      </w:pPr>
      <w:r>
        <w:rPr/>
        <w:t>Благостное проклятие.</w:t>
      </w:r>
    </w:p>
    <w:p>
      <w:pPr>
        <w:pStyle w:val="Normal"/>
        <w:rPr/>
      </w:pPr>
      <w:r>
        <w:rPr/>
        <w:t>Сия:</w:t>
      </w:r>
    </w:p>
    <w:p>
      <w:pPr>
        <w:pStyle w:val="Normal"/>
        <w:rPr/>
      </w:pPr>
      <w:r>
        <w:rPr/>
        <w:t>Нет, Андрюша, это не путь. Если ты будешь продолжать философствовать и гоняться за знаниями, ты все дальше и дальше будешь уходить от того, что ты хочешь узнать. Если ты и имеешь знания, реализуй их, проживи то, что ты знаешь. Дай им путь, найди себя в подтверждении знаний через свой собственный опыт. Другой возможности у знаний нет.</w:t>
      </w:r>
      <w:r>
        <w:rPr>
          <w:i/>
          <w:iCs/>
        </w:rPr>
        <w:br/>
      </w:r>
      <w:r>
        <w:rPr/>
        <w:t>Шива был так сострадателен к вам, что вынужден был придумать сто двенадцать техник. Исключительно практических и живых, техник, построенных на опыте самого человека, его практической возможности пережить себя реально, не виртуально. Он всякий раз возвращает вас любой своей техникой в вашу реальность, он не философствует, он дает вам практический путь.</w:t>
      </w:r>
    </w:p>
    <w:p>
      <w:pPr>
        <w:pStyle w:val="Normal"/>
        <w:rPr/>
      </w:pPr>
      <w:r>
        <w:rPr/>
        <w:t>Андрей:</w:t>
      </w:r>
    </w:p>
    <w:p>
      <w:pPr>
        <w:pStyle w:val="Normal"/>
        <w:rPr/>
      </w:pPr>
      <w:r>
        <w:rPr/>
        <w:t>Но техника уже есть знание.</w:t>
      </w:r>
    </w:p>
    <w:p>
      <w:pPr>
        <w:pStyle w:val="Normal"/>
        <w:rPr/>
      </w:pPr>
      <w:r>
        <w:rPr/>
        <w:t>Сия:</w:t>
      </w:r>
    </w:p>
    <w:p>
      <w:pPr>
        <w:pStyle w:val="Normal"/>
        <w:rPr>
          <w:i/>
          <w:i/>
          <w:iCs/>
        </w:rPr>
      </w:pPr>
      <w:r>
        <w:rPr/>
        <w:t>М да. Похоже, Шива дал эти техники не тебе, ты продолжаешь философствовать и рассуждать. Пойми, у тебя есть два пути: либо ты философствуешь и рассуждаешь, либо ты слушаешь.., слышишь, и начинаешь двигаться в то, что ты услышал, то, о чем я говорю.</w:t>
      </w:r>
    </w:p>
    <w:p>
      <w:pPr>
        <w:pStyle w:val="Normal"/>
        <w:rPr/>
      </w:pPr>
      <w:r>
        <w:rPr/>
        <w:t>Когда ты философствуешь, ты мне не доверяешь, ты боишься меня. Я несу тебе жизнь, но ты всячески пытаешься ее обойти, используя для этого слова. Ты цепляешься за слова. Смотри на то, как ты цепляешься. Это и будет твоя жизнь. Если ты обнаружишь, что ты цепляешься за слова, что-то произойдет. В это мгновение с тобой что-то произойдет.</w:t>
      </w:r>
      <w:r>
        <w:rPr>
          <w:i/>
          <w:iCs/>
        </w:rPr>
        <w:br/>
      </w:r>
      <w:r>
        <w:rPr/>
        <w:t>Когда ты, например, на улице незнакомого города спрашиваешь прохожего, как найти нужный тебе дом, разве ты будешь обращать внимание на то, как он тебе объясняет. Нет. Тебе важна информация не ради информации. Тебе нужно знать, как пройти в нужное место. Сейчас ты говоришь мне, что тебе не нужно никуда идти, ты просто пришел послушать слова. Поэтому ты так за них цепляешься.</w:t>
      </w:r>
    </w:p>
    <w:p>
      <w:pPr>
        <w:pStyle w:val="Normal"/>
        <w:rPr/>
      </w:pPr>
      <w:r>
        <w:rPr/>
        <w:t>Андрей:</w:t>
      </w:r>
    </w:p>
    <w:p>
      <w:pPr>
        <w:pStyle w:val="Normal"/>
        <w:rPr/>
      </w:pPr>
      <w:r>
        <w:rPr/>
        <w:t>Мне интересен опыт и переживание того, кто уже нашел.</w:t>
      </w:r>
    </w:p>
    <w:p>
      <w:pPr>
        <w:pStyle w:val="Normal"/>
        <w:rPr>
          <w:i/>
          <w:i/>
          <w:iCs/>
        </w:rPr>
      </w:pPr>
      <w:r>
        <w:rPr/>
        <w:t>Сия:</w:t>
      </w:r>
    </w:p>
    <w:p>
      <w:pPr>
        <w:pStyle w:val="Normal"/>
        <w:rPr>
          <w:i/>
          <w:i/>
          <w:iCs/>
        </w:rPr>
      </w:pPr>
      <w:r>
        <w:rPr/>
        <w:t>Так много сказано теми, кто нашел.</w:t>
      </w:r>
    </w:p>
    <w:p>
      <w:pPr>
        <w:pStyle w:val="Normal"/>
        <w:rPr/>
      </w:pPr>
      <w:r>
        <w:rPr/>
        <w:t>Когда ты встречаешься с тем, кто нашел, ты встречаешься с тем, кто нашел. Ты встречаешься с тем, кто нашел. Ты встречаешься с тем, кто нашел. Ты встречаешься с тем, кто нашел.</w:t>
      </w:r>
    </w:p>
    <w:p>
      <w:pPr>
        <w:pStyle w:val="Normal"/>
        <w:rPr/>
      </w:pPr>
      <w:r>
        <w:rPr/>
        <w:t>Андрей:</w:t>
      </w:r>
    </w:p>
    <w:p>
      <w:pPr>
        <w:pStyle w:val="Normal"/>
        <w:rPr/>
      </w:pPr>
      <w:r>
        <w:rPr/>
        <w:t>Ты существуешь для того, чтобы я нашел?</w:t>
      </w:r>
    </w:p>
    <w:p>
      <w:pPr>
        <w:pStyle w:val="Normal"/>
        <w:rPr/>
      </w:pPr>
      <w:r>
        <w:rPr/>
        <w:t>Сия:</w:t>
      </w:r>
    </w:p>
    <w:p>
      <w:pPr>
        <w:pStyle w:val="Normal"/>
        <w:rPr>
          <w:i/>
          <w:i/>
          <w:iCs/>
        </w:rPr>
      </w:pPr>
      <w:r>
        <w:rPr/>
        <w:t xml:space="preserve">Не обольщайся. Когда ты говоришь “ты”, это кто? Вот это вот сидящее перед тобой тело? Так это тело не существует здесь для тебя. У него своя история. Такая же, как у твоего тела, но своя: </w:t>
      </w:r>
      <w:r>
        <w:rPr>
          <w:i/>
          <w:iCs/>
        </w:rPr>
        <w:t>жрать, срать, размножаться.</w:t>
      </w:r>
      <w:r>
        <w:rPr/>
        <w:t xml:space="preserve"> Это его святая троица. Поэтому не обольщайся, что я здесь для тебя. Я тобой здесь для тебя.</w:t>
      </w:r>
    </w:p>
    <w:p>
      <w:pPr>
        <w:pStyle w:val="Normal"/>
        <w:rPr/>
      </w:pPr>
      <w:r>
        <w:rPr/>
        <w:t>За моим словам “я” скрыта глубочайшая метафора жизни. Не превращай это в знание. Это тайна, величайшая тайна существования. А ты – ее открыватель. Иначе это тело станет для тебя помехой, эти слова станут для тебя помехой.</w:t>
      </w:r>
    </w:p>
    <w:p>
      <w:pPr>
        <w:pStyle w:val="Normal"/>
        <w:rPr/>
      </w:pPr>
      <w:r>
        <w:rPr/>
        <w:t>Таня:</w:t>
      </w:r>
    </w:p>
    <w:p>
      <w:pPr>
        <w:pStyle w:val="Normal"/>
        <w:rPr/>
      </w:pPr>
      <w:r>
        <w:rPr/>
        <w:t>Мне просто интересно, смогу ли я переделать себя, потому что мне кажется, что я живу в мире иллюзий. Просто интересно.</w:t>
      </w:r>
    </w:p>
    <w:p>
      <w:pPr>
        <w:pStyle w:val="Normal"/>
        <w:rPr/>
      </w:pPr>
      <w:r>
        <w:rPr/>
        <w:t>Сия:</w:t>
      </w:r>
    </w:p>
    <w:p>
      <w:pPr>
        <w:pStyle w:val="Normal"/>
        <w:rPr/>
      </w:pPr>
      <w:r>
        <w:rPr/>
        <w:t xml:space="preserve">Ты говоришь, что хочешь </w:t>
      </w:r>
      <w:r>
        <w:rPr>
          <w:i/>
          <w:iCs/>
        </w:rPr>
        <w:t>переделать себя,</w:t>
      </w:r>
      <w:r>
        <w:rPr/>
        <w:t xml:space="preserve"> потому что </w:t>
      </w:r>
      <w:r>
        <w:rPr>
          <w:i/>
          <w:iCs/>
        </w:rPr>
        <w:t>живешь в мире иллюзий.</w:t>
      </w:r>
      <w:r>
        <w:rPr/>
        <w:t xml:space="preserve"> Вот это заявление </w:t>
      </w:r>
      <w:r>
        <w:rPr>
          <w:i/>
          <w:iCs/>
        </w:rPr>
        <w:t>“Я живу в мире иллюзий”</w:t>
      </w:r>
      <w:r>
        <w:rPr/>
        <w:t xml:space="preserve"> насколько осознается тобой? Если ты видишь, что живешь в мире иллюзий, почему ты продолжаешь в этом мире жить? Скажи мне, пожалуйста.</w:t>
      </w:r>
    </w:p>
    <w:p>
      <w:pPr>
        <w:pStyle w:val="Normal"/>
        <w:rPr/>
      </w:pPr>
      <w:r>
        <w:rPr/>
        <w:t>Таня:</w:t>
      </w:r>
    </w:p>
    <w:p>
      <w:pPr>
        <w:pStyle w:val="Normal"/>
        <w:rPr/>
      </w:pPr>
      <w:r>
        <w:rPr/>
        <w:t>Да, я продолжаю в нем жить.</w:t>
      </w:r>
    </w:p>
    <w:p>
      <w:pPr>
        <w:pStyle w:val="Normal"/>
        <w:rPr/>
      </w:pPr>
      <w:r>
        <w:rPr/>
        <w:t>Сия:</w:t>
      </w:r>
    </w:p>
    <w:p>
      <w:pPr>
        <w:pStyle w:val="Normal"/>
        <w:rPr>
          <w:i/>
          <w:i/>
          <w:iCs/>
        </w:rPr>
      </w:pPr>
      <w:r>
        <w:rPr/>
        <w:t>То есть, по-твоему, это возможно. Возможно видеть, что ты живешь в мире иллюзий, и продолжать в них жить? Я иногда пример такой привожу. Представь себе, что ты заблудилась в лесу. Ты продолжаешь двигаться, но не уверена, что идешь в правильном направлении. И тут, в какой-то момент ты обнаруживаешь, что идешь не в том направлении. Ты будешь продолжать идти или, все-таки, поменяешь направление движения? Если ты в здравом уме, то поменяешь. Правда?</w:t>
      </w:r>
    </w:p>
    <w:p>
      <w:pPr>
        <w:pStyle w:val="Normal"/>
        <w:rPr/>
      </w:pPr>
      <w:r>
        <w:rPr/>
        <w:t xml:space="preserve">Когда ты говоришь: </w:t>
      </w:r>
      <w:r>
        <w:rPr>
          <w:i/>
          <w:iCs/>
        </w:rPr>
        <w:t xml:space="preserve">“Я живу в мире иллюзий”, </w:t>
      </w:r>
      <w:r>
        <w:rPr/>
        <w:t>– и продолжаешь в нем жить, что ты говоришь? По сути, ты говоришь, что не видишь, что ты живешь в мире иллюзий. Ты что-то себе придумала и пытаешься это сделать былью.</w:t>
      </w:r>
    </w:p>
    <w:p>
      <w:pPr>
        <w:pStyle w:val="Normal"/>
        <w:rPr/>
      </w:pPr>
      <w:r>
        <w:rPr/>
        <w:t>Таня:</w:t>
      </w:r>
    </w:p>
    <w:p>
      <w:pPr>
        <w:pStyle w:val="Normal"/>
        <w:rPr/>
      </w:pPr>
      <w:r>
        <w:rPr/>
        <w:t>Иногда я вижу, что я придумываю. Все не так, как есть. Я придумываю себе.</w:t>
      </w:r>
    </w:p>
    <w:p>
      <w:pPr>
        <w:pStyle w:val="Normal"/>
        <w:rPr/>
      </w:pPr>
      <w:r>
        <w:rPr/>
        <w:t>Сия:</w:t>
      </w:r>
    </w:p>
    <w:p>
      <w:pPr>
        <w:pStyle w:val="Normal"/>
        <w:rPr>
          <w:i/>
          <w:i/>
          <w:iCs/>
        </w:rPr>
      </w:pPr>
      <w:r>
        <w:rPr/>
        <w:t>Если быть до конца точным, то да будет вам известно, что все, что вы говорите, знаете – все это выдумка. Самое точное, самое достоверное научное знание, самое объективное знание – все это выдумка. Фантазия. И именно потому, что вы находитесь во власти фантазий и придуманного вами, вы не живете. Лишь вечная душа, которая своим криком внутри вас зовет вас к себе, напоминает вам об этом, и вы начинаете искать к ней дорогу, дорогу, которая помогла бы вам выйти из иллюзий, из придуманного вами.</w:t>
      </w:r>
    </w:p>
    <w:p>
      <w:pPr>
        <w:pStyle w:val="Normal"/>
        <w:rPr/>
      </w:pPr>
      <w:r>
        <w:rPr/>
        <w:t xml:space="preserve">Вы никогда не смогли бы узнать, что вы живете в иллюзиях, если бы не этот зов вечной в вас души. Только человек и слышит его. Для собаки этого крика не существует, для дерева – тоже. Для человека существует потому, что есть ум – его движущееся сознание. С одной стороны ум – огромное препятствие, иллюзия, знание, в котором он живет. А с другой стороны – благодаря уму человек слышит этот крик. Ум – это такой инструмент, который может расшифровать эти сигналы, приходящие из вечного ... Так что ты хочешь? Ты хочешь оставаться в своих иллюзиях, утверждая о том, что ты их видишь? Тогда эта фраза: </w:t>
      </w:r>
      <w:r>
        <w:rPr>
          <w:i/>
          <w:iCs/>
        </w:rPr>
        <w:t>“Я вижу свои иллюзии”</w:t>
      </w:r>
      <w:r>
        <w:rPr/>
        <w:t xml:space="preserve"> – тоже иллюзия. Бесконечное движение в этом иллюзорном пространстве. Либо тогда ты говоришь себе: </w:t>
      </w:r>
      <w:r>
        <w:rPr>
          <w:i/>
          <w:iCs/>
        </w:rPr>
        <w:t>“Я с этим хочу покончить”.</w:t>
      </w:r>
    </w:p>
    <w:p>
      <w:pPr>
        <w:pStyle w:val="Normal"/>
        <w:rPr/>
      </w:pPr>
      <w:r>
        <w:rPr/>
        <w:t>Таня:</w:t>
      </w:r>
    </w:p>
    <w:p>
      <w:pPr>
        <w:pStyle w:val="Normal"/>
        <w:rPr/>
      </w:pPr>
      <w:r>
        <w:rPr/>
        <w:t>Я с этим хочу покончить.</w:t>
      </w:r>
    </w:p>
    <w:p>
      <w:pPr>
        <w:pStyle w:val="Normal"/>
        <w:rPr/>
      </w:pPr>
      <w:r>
        <w:rPr/>
        <w:t>Сия:</w:t>
      </w:r>
    </w:p>
    <w:p>
      <w:pPr>
        <w:pStyle w:val="Normal"/>
        <w:rPr/>
      </w:pPr>
      <w:r>
        <w:rPr/>
        <w:t>Тогда запомни, что покончить с этим – это не поиск альтернативного знания. Покончить с иллюзиями – это найти себя в смерти иллюзий, то есть, по сути, найти себя в смерти себя. Хочешь покончить, тогда тебе придется умереть. Я не имею в виду смерть тела, я имею в виду смерть твоего ума. Смерть иллюзий – это смерть твоего ума.</w:t>
      </w:r>
    </w:p>
    <w:p>
      <w:pPr>
        <w:pStyle w:val="Normal"/>
        <w:rPr/>
      </w:pPr>
      <w:r>
        <w:rPr/>
        <w:t>Таня:</w:t>
      </w:r>
    </w:p>
    <w:p>
      <w:pPr>
        <w:pStyle w:val="Normal"/>
        <w:rPr/>
      </w:pPr>
      <w:r>
        <w:rPr/>
        <w:t>Тогда это буду не я.</w:t>
      </w:r>
    </w:p>
    <w:p>
      <w:pPr>
        <w:pStyle w:val="Normal"/>
        <w:rPr/>
      </w:pPr>
      <w:r>
        <w:rPr/>
        <w:t>Сия:</w:t>
      </w:r>
    </w:p>
    <w:p>
      <w:pPr>
        <w:pStyle w:val="Normal"/>
        <w:rPr>
          <w:i/>
          <w:i/>
          <w:iCs/>
        </w:rPr>
      </w:pPr>
      <w:r>
        <w:rPr/>
        <w:t xml:space="preserve">Когда Иисус говорил Никодиму о втором рождении, он имел в виду его истинное рождение. То, что родилось первый раз – твое тело и твой ум, как то же тело – это не ты. Это лишь форма, через которую тебе дано уЗнать Себя истинную. Тебе еще предстоит истинно родиться. А ты говоришь: </w:t>
      </w:r>
      <w:r>
        <w:rPr>
          <w:i/>
          <w:iCs/>
        </w:rPr>
        <w:t>“Тогда это буду не я”.</w:t>
      </w:r>
      <w:r>
        <w:rPr/>
        <w:t xml:space="preserve"> Ты говоришь, что если ты умрешь в своих иллюзиях, это уже будешь не ты. Все ровно наоборот.</w:t>
      </w:r>
    </w:p>
    <w:p>
      <w:pPr>
        <w:pStyle w:val="Normal"/>
        <w:rPr/>
      </w:pPr>
      <w:r>
        <w:rPr/>
        <w:t>Иисус использовал слова “Царство Небесное”, как синоним твоей истинной сущности. Мастер Сия Царство Небесное назвал Транссознанием [Смеется].</w:t>
      </w:r>
    </w:p>
    <w:p>
      <w:pPr>
        <w:pStyle w:val="Normal"/>
        <w:rPr/>
      </w:pPr>
      <w:r>
        <w:rPr/>
        <w:t>Таня:</w:t>
      </w:r>
    </w:p>
    <w:p>
      <w:pPr>
        <w:pStyle w:val="Normal"/>
        <w:rPr/>
      </w:pPr>
      <w:r>
        <w:rPr/>
        <w:t>Спасибо.</w:t>
      </w:r>
    </w:p>
    <w:p>
      <w:pPr>
        <w:pStyle w:val="Normal"/>
        <w:rPr/>
      </w:pPr>
      <w:r>
        <w:rPr/>
        <w:t>Сережа:</w:t>
      </w:r>
    </w:p>
    <w:p>
      <w:pPr>
        <w:pStyle w:val="Normal"/>
        <w:rPr/>
      </w:pPr>
      <w:r>
        <w:rPr/>
        <w:t>Меня зовут Сережа. Я первый раз вообще-то. Есть пара вопросов. Я хотел бы их задать. Как раз говорили об этом, и я хочу продолжить. Хотелось бы тогда уж узнать, что такое смерть. И по поводу того, что Таня сказала, что она живет в иллюзии, я хотел бы еще о себе сказать. Бывает такое состояние внутри, когда оно не совпадает с тем, что ты говоришь. Думаешь одно, а говоришь совсем другое. Я хотел бы узнать… Как Вы можете трактовать это?</w:t>
      </w:r>
    </w:p>
    <w:p>
      <w:pPr>
        <w:pStyle w:val="Normal"/>
        <w:rPr/>
      </w:pPr>
      <w:r>
        <w:rPr/>
        <w:t>Сия:</w:t>
      </w:r>
    </w:p>
    <w:p>
      <w:pPr>
        <w:pStyle w:val="Normal"/>
        <w:rPr/>
      </w:pPr>
      <w:r>
        <w:rPr/>
        <w:t>Ты знаешь, когда совпадает, – это тоже иллюзия [Смеется].</w:t>
      </w:r>
    </w:p>
    <w:p>
      <w:pPr>
        <w:pStyle w:val="Normal"/>
        <w:rPr/>
      </w:pPr>
      <w:r>
        <w:rPr/>
        <w:t>Сережа:</w:t>
      </w:r>
    </w:p>
    <w:p>
      <w:pPr>
        <w:pStyle w:val="Normal"/>
        <w:rPr/>
      </w:pPr>
      <w:r>
        <w:rPr/>
        <w:t>Как отделить? Где эта жизнь и где иллюзия. Как разобраться в этом?</w:t>
      </w:r>
    </w:p>
    <w:p>
      <w:pPr>
        <w:pStyle w:val="Normal"/>
        <w:rPr/>
      </w:pPr>
      <w:r>
        <w:rPr/>
        <w:t>Сия:</w:t>
      </w:r>
    </w:p>
    <w:p>
      <w:pPr>
        <w:pStyle w:val="Normal"/>
        <w:rPr/>
      </w:pPr>
      <w:r>
        <w:rPr/>
        <w:t>Все, что ты называешь словом “думать”, по-другому для тебя это – осознавать, все, что происходит в результате такого думания или осознавания, и есть иллюзия. Потому что сам ум, его механизм осознавания построен на использовании информации в форме слова, по-другому, кода или модели реального мира, то есть, иллюзии. Поскольку сам этот код, само слово является условным, не существующим в реальности, оно просто придумано для отображения этой реальности. То есть сам ум – есть величайшая в мире иллюзия.</w:t>
      </w:r>
    </w:p>
    <w:p>
      <w:pPr>
        <w:pStyle w:val="Normal"/>
        <w:rPr/>
      </w:pPr>
      <w:r>
        <w:rPr/>
        <w:t>Сережа:</w:t>
      </w:r>
    </w:p>
    <w:p>
      <w:pPr>
        <w:pStyle w:val="Normal"/>
        <w:rPr/>
      </w:pPr>
      <w:r>
        <w:rPr/>
        <w:t>То есть, не нужно думать. Получается, так.</w:t>
      </w:r>
    </w:p>
    <w:p>
      <w:pPr>
        <w:pStyle w:val="Normal"/>
        <w:rPr/>
      </w:pPr>
      <w:r>
        <w:rPr/>
        <w:t>Сия:</w:t>
      </w:r>
    </w:p>
    <w:p>
      <w:pPr>
        <w:pStyle w:val="Normal"/>
        <w:rPr/>
      </w:pPr>
      <w:r>
        <w:rPr/>
        <w:t xml:space="preserve">Да, по сути, не нужно думать, но если ТЫ не будешь думать, ты превратишься в камень. А я тебе говорю: </w:t>
      </w:r>
      <w:r>
        <w:rPr>
          <w:i/>
          <w:iCs/>
        </w:rPr>
        <w:t>“Думай, но думай тотально, выйди по другую сторону ума”.</w:t>
      </w:r>
      <w:r>
        <w:rPr/>
        <w:t xml:space="preserve"> Ум, как и все рожденное, имеет свои границы, имеет свое начало и конец. И когда ты рождаешься как тело, твой ум начинает расти, расти, как и тело. И я тебе говорю, доберись до другой стороны ума. Ты сейчас где-то посредине или даже ближе к началу.</w:t>
      </w:r>
      <w:r>
        <w:rPr>
          <w:i/>
          <w:iCs/>
        </w:rPr>
        <w:t xml:space="preserve"> </w:t>
      </w:r>
    </w:p>
    <w:p>
      <w:pPr>
        <w:pStyle w:val="Normal"/>
        <w:rPr>
          <w:i/>
          <w:i/>
          <w:iCs/>
        </w:rPr>
      </w:pPr>
      <w:r>
        <w:rPr/>
        <w:t>Если ты перестанешь думать, ты вернешься в растительное состояние. Отбросить ум – это создать расстояние между тобой-сознанием и умом. Ты становишься видящим ум, видящим то, что ты живешь в иллюзиях, живешь в вымышленном. Но жизнь есть не ум, и эта жизнь – ты. Если ты перестанешь думать, если ты выбросишь ум, ты превратишься в собачку. Чтобы выбросить ум, достаточно принимать интоксиканты: наркотики, алкоголь, курение. Тогда ум просто отбрасывается, отбрасывается его сознательная часть, как раз то, что думает. И человек окунается во власть своего подсознания.</w:t>
      </w:r>
    </w:p>
    <w:p>
      <w:pPr>
        <w:pStyle w:val="Normal"/>
        <w:rPr/>
      </w:pPr>
      <w:r>
        <w:rPr/>
        <w:t xml:space="preserve">Но если ты используешь всю силу своего ума, всю свою мощь, всю свою энергию, тогда тебе удастся прорваться и выйти по другую его (ума) сторону. И тогда у тебя не будет необходимости думать, чтобы клеить ярлыки. Человек, когда рождается, его сразу начинают воспитывать, ему говорят: </w:t>
      </w:r>
      <w:r>
        <w:rPr>
          <w:i/>
          <w:iCs/>
        </w:rPr>
        <w:t>“Это – вот это, а это – то”.</w:t>
      </w:r>
      <w:r>
        <w:rPr/>
        <w:t xml:space="preserve"> А ты никогда не думал, какое отношение слово имеет к предмету, которым оно называется?</w:t>
      </w:r>
    </w:p>
    <w:p>
      <w:pPr>
        <w:pStyle w:val="Normal"/>
        <w:rPr/>
      </w:pPr>
      <w:r>
        <w:rPr/>
        <w:t>Сережа:</w:t>
      </w:r>
    </w:p>
    <w:p>
      <w:pPr>
        <w:pStyle w:val="Normal"/>
        <w:rPr/>
      </w:pPr>
      <w:r>
        <w:rPr/>
        <w:t>Задумывался об этом. Разницы нет. Можно называть как угодно. Так назвали, чтобы не запутаться.</w:t>
      </w:r>
    </w:p>
    <w:p>
      <w:pPr>
        <w:pStyle w:val="Normal"/>
        <w:rPr/>
      </w:pPr>
      <w:r>
        <w:rPr/>
        <w:t>Сия:</w:t>
      </w:r>
    </w:p>
    <w:p>
      <w:pPr>
        <w:pStyle w:val="Normal"/>
        <w:rPr>
          <w:i/>
          <w:i/>
          <w:iCs/>
        </w:rPr>
      </w:pPr>
      <w:r>
        <w:rPr/>
        <w:t>Слова очень условны. Но человек, который живет в уме, в словах, он живет в зазеркалье. Для него не существует реальности. Весь его мир придуман. Можно сказать, что у него много миров, в которых он живет. То есть, есть мир реальный, и есть мир ума – созданная человеком реальность, сформированный им виртуальный мир, где каждой вещи поставлена в соответствие вещь под названием мысль. Даже не мысль, а то, что к ней приклеено. Слово, значение. И тогда очень важно для ума иметь порядок, то есть, однозначность. Потому что, если я буду каждый раз менять название, я не смогу практически пользоваться словами, меня просто не будут понимать.</w:t>
      </w:r>
    </w:p>
    <w:p>
      <w:pPr>
        <w:pStyle w:val="Normal"/>
        <w:rPr>
          <w:i/>
          <w:i/>
          <w:iCs/>
        </w:rPr>
      </w:pPr>
      <w:r>
        <w:rPr/>
        <w:t>И если ты живешь умом, там нужен этот закон, иначе ты не сможешь жить. Если в уме не будет порядка, твоя жизнь превратится в ад. Хотя она уже такой становится, потому что вы полностью переселились в свою виртуальность. Теперь только ум является вашим богом. Умные правят миром, потому что ум правит вами.</w:t>
      </w:r>
    </w:p>
    <w:p>
      <w:pPr>
        <w:pStyle w:val="Normal"/>
        <w:rPr>
          <w:i/>
          <w:i/>
          <w:iCs/>
        </w:rPr>
      </w:pPr>
      <w:r>
        <w:rPr/>
        <w:t>Просто посмотри на это. Ты можешь заниматься тем, что будешь организовывать свой ум. И сегодня на это направлены огромные силы и средства. Психологи придумали НЛП и пытаются упорядочить пространство ума. Но это придуманное пространство. Разве не так? Человечество живет столько тысячелетий, пытаясь через упорядочение виртуальности, то есть ума, устроить мир, сделать его справедливым и свободным, но ничего не выходит. Появляются только новые проблемы.</w:t>
      </w:r>
    </w:p>
    <w:p>
      <w:pPr>
        <w:pStyle w:val="Normal"/>
        <w:rPr/>
      </w:pPr>
      <w:r>
        <w:rPr/>
        <w:t>Если ты начнешь это осознавать, у тебя появится возможность осознать себя. Тебе останется лишь в этом двигаться, двигаться, как исследовать. Но если ты будешь слушать только то, что говорю я, ты получишь лишь знания. Пусть они будут тысячу раз правильными, пусть они будут абсолютно правильными, свидетельствующими Истину, они останутся лишь знаниями, информацией для тебя. Но если сейчас у тебя ничего другого нет, пусть эти знания окажутся для тебя толчком, началом для твоего движения из своего понимания. Если ты что-то услышал сейчас, тогда ты можешь просто в этом оставаться. В какой-то момент ты почувствуешь, что можешь идти, тогда иди, исследуй, смотри и ничего не пропускай.</w:t>
      </w:r>
    </w:p>
    <w:p>
      <w:pPr>
        <w:pStyle w:val="Normal"/>
        <w:rPr/>
      </w:pPr>
      <w:r>
        <w:rPr/>
        <w:t>Сережа:</w:t>
      </w:r>
    </w:p>
    <w:p>
      <w:pPr>
        <w:pStyle w:val="Normal"/>
        <w:rPr/>
      </w:pPr>
      <w:r>
        <w:rPr/>
        <w:t>То есть, получается так, что в будущем знания будут приходить как бы сверху. Мы не будем читать книг, а знания моментально появляются в нужную минуту, а мы пользуемся этим. Так можно это понимать?</w:t>
      </w:r>
    </w:p>
    <w:p>
      <w:pPr>
        <w:pStyle w:val="Normal"/>
        <w:rPr/>
      </w:pPr>
      <w:r>
        <w:rPr/>
        <w:t>Сия:</w:t>
      </w:r>
    </w:p>
    <w:p>
      <w:pPr>
        <w:pStyle w:val="Normal"/>
        <w:rPr>
          <w:i/>
          <w:i/>
          <w:iCs/>
        </w:rPr>
      </w:pPr>
      <w:r>
        <w:rPr/>
        <w:t>Хм..м.. Я говорю, что когда ты обретаешь знания, ты находишься в этой поворотной точке. С одной стороны – жизнь, с другой стороны – знания. Куда ты идешь? У тебя всегда есть шанс пойти глубже в саму жизнь, но ты идешь в знания. Человеку прошлого было проще, он не имел столько знаний, сколько имеете вы. Знания лишили вас возможности жить. Сейчас вам даже не нужно добывать знания, исследуя мир природы, вам не нужно исследовать реальность жизни, чтобы найти знания. На сегодняшний день накоплено столько знаний, разработано столько технологий, что это сполна перекрывает все ваши утилитарные интересы. Вы очень легко можете получить любые знания. Современные информационные технологии позволяют это сделать с наименьшими усилиями, с наименьшими затратами. Сейчас все работает на вас, потому что вы хотите иметь знания, вы очень привязаны к знаниям.</w:t>
      </w:r>
    </w:p>
    <w:p>
      <w:pPr>
        <w:pStyle w:val="Normal"/>
        <w:rPr>
          <w:i/>
          <w:i/>
          <w:iCs/>
        </w:rPr>
      </w:pPr>
      <w:r>
        <w:rPr/>
        <w:t xml:space="preserve">Мы с тобой, медленно так, подошли ко второму твоему вопросу, к вопросу о смерти. Ты спрашиваешь меня: </w:t>
      </w:r>
      <w:r>
        <w:rPr>
          <w:i/>
          <w:iCs/>
        </w:rPr>
        <w:t>“Что такое смерть?”.</w:t>
      </w:r>
      <w:r>
        <w:rPr/>
        <w:t xml:space="preserve"> Чтобы стать истинно живым, тебе нужно умереть в своей привязанности к знаниям, умереть в своей зависимости от знаний. Смерть – это твоя смерть во всем этом. Другой смерти нет. Смерть тела – это условная смерть. Тело, в сущности, не умирает. Оно переходит из одной формы в другую. Тело – это лишь феноменальная форма выражения материи. После смерти тело принимает другую феноменальную форму, оно превращается в прах. Прах пребывает в феноменальном выражении праха, который содержит в себе все, что было “до” него и все, что будет “после”. Говорить о смерти тела – значит, говорить об условной смерти. Истинная смерть – это смерть твоей зависимости от ума, от твоего рожденного сознания. Смерть – это смерть тебя, как рожденного сознания. Ты – Нерожденное Сознание.</w:t>
      </w:r>
    </w:p>
    <w:p>
      <w:pPr>
        <w:pStyle w:val="Normal"/>
        <w:rPr>
          <w:i/>
          <w:i/>
          <w:iCs/>
        </w:rPr>
      </w:pPr>
      <w:r>
        <w:rPr/>
        <w:t xml:space="preserve">Вот что сказал как-то Догэн: </w:t>
      </w:r>
    </w:p>
    <w:p>
      <w:pPr>
        <w:pStyle w:val="Normal"/>
        <w:rPr/>
      </w:pPr>
      <w:r>
        <w:rPr/>
        <w:t>“</w:t>
      </w:r>
      <w:r>
        <w:rPr/>
        <w:t>Рождение” есть выражение, завершающее этот миг. “Смерть” есть выражение, завершающее этот миг. Они подобны зиме и весне. Мы ведь не называем зиму началом весны, а лето – концом весны.</w:t>
      </w:r>
    </w:p>
    <w:p>
      <w:pPr>
        <w:pStyle w:val="Normal"/>
        <w:rPr/>
      </w:pPr>
      <w:r>
        <w:rPr/>
      </w:r>
    </w:p>
    <w:p>
      <w:pPr>
        <w:pStyle w:val="Normal"/>
        <w:rPr>
          <w:i/>
          <w:i/>
          <w:iCs/>
        </w:rPr>
      </w:pPr>
      <w:r>
        <w:rPr/>
        <w:t>Сия:</w:t>
      </w:r>
    </w:p>
    <w:p>
      <w:pPr>
        <w:pStyle w:val="Normal"/>
        <w:rPr>
          <w:i/>
          <w:i/>
          <w:iCs/>
        </w:rPr>
      </w:pPr>
      <w:r>
        <w:rPr>
          <w:i/>
          <w:iCs/>
        </w:rPr>
        <w:t>времени нет,</w:t>
      </w:r>
    </w:p>
    <w:p>
      <w:pPr>
        <w:pStyle w:val="Normal"/>
        <w:rPr>
          <w:i/>
          <w:i/>
          <w:iCs/>
        </w:rPr>
      </w:pPr>
      <w:r>
        <w:rPr>
          <w:i/>
          <w:iCs/>
        </w:rPr>
        <w:t>как и нет во времени движения!</w:t>
      </w:r>
    </w:p>
    <w:p>
      <w:pPr>
        <w:pStyle w:val="Normal"/>
        <w:rPr>
          <w:i/>
          <w:i/>
          <w:iCs/>
        </w:rPr>
      </w:pPr>
      <w:r>
        <w:rPr>
          <w:i/>
          <w:iCs/>
        </w:rPr>
        <w:t>есть настоящий момент,</w:t>
      </w:r>
    </w:p>
    <w:p>
      <w:pPr>
        <w:pStyle w:val="Normal"/>
        <w:rPr>
          <w:i/>
          <w:i/>
          <w:iCs/>
        </w:rPr>
      </w:pPr>
      <w:r>
        <w:rPr>
          <w:i/>
          <w:iCs/>
        </w:rPr>
        <w:t>только миг его происхождения.</w:t>
      </w:r>
    </w:p>
    <w:p>
      <w:pPr>
        <w:pStyle w:val="Normal"/>
        <w:rPr>
          <w:i/>
          <w:i/>
          <w:iCs/>
        </w:rPr>
      </w:pPr>
      <w:r>
        <w:rPr>
          <w:i/>
          <w:iCs/>
        </w:rPr>
        <w:t>единого существования вас,</w:t>
      </w:r>
    </w:p>
    <w:p>
      <w:pPr>
        <w:pStyle w:val="Normal"/>
        <w:rPr>
          <w:i/>
          <w:i/>
          <w:iCs/>
        </w:rPr>
      </w:pPr>
      <w:r>
        <w:rPr>
          <w:i/>
          <w:iCs/>
        </w:rPr>
        <w:t>того, что остается одним и тем же всегда,</w:t>
      </w:r>
    </w:p>
    <w:p>
      <w:pPr>
        <w:pStyle w:val="Normal"/>
        <w:rPr>
          <w:i/>
          <w:i/>
          <w:iCs/>
        </w:rPr>
      </w:pPr>
      <w:r>
        <w:rPr>
          <w:i/>
          <w:iCs/>
        </w:rPr>
        <w:t>как чистое время – атомарное “сейчас”,</w:t>
      </w:r>
    </w:p>
    <w:p>
      <w:pPr>
        <w:pStyle w:val="Normal"/>
        <w:rPr>
          <w:i/>
          <w:i/>
          <w:iCs/>
        </w:rPr>
      </w:pPr>
      <w:r>
        <w:rPr>
          <w:i/>
          <w:iCs/>
        </w:rPr>
        <w:t>которое не проходит никогда.</w:t>
      </w:r>
    </w:p>
    <w:p>
      <w:pPr>
        <w:pStyle w:val="Normal"/>
        <w:rPr>
          <w:i/>
          <w:i/>
          <w:iCs/>
        </w:rPr>
      </w:pPr>
      <w:r>
        <w:rPr>
          <w:i/>
          <w:iCs/>
        </w:rPr>
        <w:t>проходите вне времени вы,</w:t>
      </w:r>
    </w:p>
    <w:p>
      <w:pPr>
        <w:pStyle w:val="Normal"/>
        <w:rPr>
          <w:i/>
          <w:i/>
          <w:iCs/>
        </w:rPr>
      </w:pPr>
      <w:r>
        <w:rPr>
          <w:i/>
          <w:iCs/>
        </w:rPr>
        <w:t>пропуская себя самого,</w:t>
      </w:r>
    </w:p>
    <w:p>
      <w:pPr>
        <w:pStyle w:val="Normal"/>
        <w:rPr>
          <w:i/>
          <w:i/>
          <w:iCs/>
        </w:rPr>
      </w:pPr>
      <w:r>
        <w:rPr>
          <w:i/>
          <w:iCs/>
        </w:rPr>
        <w:t>свой единственный миг</w:t>
      </w:r>
    </w:p>
    <w:p>
      <w:pPr>
        <w:pStyle w:val="Normal"/>
        <w:rPr>
          <w:i/>
          <w:i/>
          <w:iCs/>
        </w:rPr>
      </w:pPr>
      <w:r>
        <w:rPr>
          <w:i/>
          <w:iCs/>
        </w:rPr>
        <w:t>через рождение и смерть, как выражение, завершающее его.</w:t>
      </w:r>
    </w:p>
    <w:p>
      <w:pPr>
        <w:pStyle w:val="Normal"/>
        <w:rPr>
          <w:i/>
          <w:i/>
          <w:iCs/>
        </w:rPr>
      </w:pPr>
      <w:r>
        <w:rPr>
          <w:i/>
          <w:iCs/>
        </w:rPr>
      </w:r>
    </w:p>
    <w:p>
      <w:pPr>
        <w:pStyle w:val="Normal"/>
        <w:rPr>
          <w:i/>
          <w:i/>
          <w:iCs/>
        </w:rPr>
      </w:pPr>
      <w:r>
        <w:rPr>
          <w:i/>
          <w:iCs/>
        </w:rPr>
        <w:t>с рождением и смертью</w:t>
      </w:r>
    </w:p>
    <w:p>
      <w:pPr>
        <w:pStyle w:val="Normal"/>
        <w:rPr>
          <w:i/>
          <w:i/>
          <w:iCs/>
        </w:rPr>
      </w:pPr>
      <w:r>
        <w:rPr>
          <w:i/>
          <w:iCs/>
        </w:rPr>
        <w:t>меняется лишь форма.</w:t>
      </w:r>
    </w:p>
    <w:p>
      <w:pPr>
        <w:pStyle w:val="Normal"/>
        <w:rPr>
          <w:i/>
          <w:i/>
          <w:iCs/>
        </w:rPr>
      </w:pPr>
      <w:r>
        <w:rPr>
          <w:i/>
          <w:iCs/>
        </w:rPr>
        <w:t>то, что вы видели на рассвете,</w:t>
      </w:r>
    </w:p>
    <w:p>
      <w:pPr>
        <w:pStyle w:val="Normal"/>
        <w:rPr>
          <w:i/>
          <w:i/>
          <w:iCs/>
        </w:rPr>
      </w:pPr>
      <w:r>
        <w:rPr>
          <w:i/>
          <w:iCs/>
        </w:rPr>
        <w:t>вечером уходит бесспорно.</w:t>
      </w:r>
    </w:p>
    <w:p>
      <w:pPr>
        <w:pStyle w:val="Normal"/>
        <w:rPr>
          <w:i/>
          <w:i/>
          <w:iCs/>
        </w:rPr>
      </w:pPr>
      <w:r>
        <w:rPr>
          <w:i/>
          <w:iCs/>
        </w:rPr>
        <w:t>но вы никогда не кончаетесь,</w:t>
      </w:r>
    </w:p>
    <w:p>
      <w:pPr>
        <w:pStyle w:val="Normal"/>
        <w:rPr>
          <w:i/>
          <w:i/>
          <w:iCs/>
        </w:rPr>
      </w:pPr>
      <w:r>
        <w:rPr>
          <w:i/>
          <w:iCs/>
        </w:rPr>
        <w:t>ибо были всегда и теперь продолжаетесь.</w:t>
      </w:r>
    </w:p>
    <w:p>
      <w:pPr>
        <w:pStyle w:val="Normal"/>
        <w:rPr>
          <w:i/>
          <w:i/>
          <w:iCs/>
        </w:rPr>
      </w:pPr>
      <w:r>
        <w:rPr>
          <w:i/>
          <w:iCs/>
        </w:rPr>
        <w:t>и это вечное продолжение вас – движущегося сознания</w:t>
      </w:r>
    </w:p>
    <w:p>
      <w:pPr>
        <w:pStyle w:val="Normal"/>
        <w:rPr>
          <w:i/>
          <w:i/>
          <w:iCs/>
        </w:rPr>
      </w:pPr>
      <w:r>
        <w:rPr>
          <w:i/>
          <w:iCs/>
        </w:rPr>
        <w:t>не могут прекратить никакие формы и способы существования.</w:t>
      </w:r>
    </w:p>
    <w:p>
      <w:pPr>
        <w:pStyle w:val="Normal"/>
        <w:rPr>
          <w:i/>
          <w:i/>
          <w:iCs/>
        </w:rPr>
      </w:pPr>
      <w:r>
        <w:rPr>
          <w:i/>
          <w:iCs/>
        </w:rPr>
      </w:r>
    </w:p>
    <w:p>
      <w:pPr>
        <w:pStyle w:val="Normal"/>
        <w:rPr/>
      </w:pPr>
      <w:r>
        <w:rPr/>
        <w:t>Твое сознание формируется через этот процесс – рождения и смерти. Жизни и смерти. Познающий рождает знания, но знания не являются им. Знание рождается, а это значит, что ему суждено умереть. Все рожденное умирает. Не накапливай знаний, не цепляйся за эти завалы, попробуй рождаться в знаниях и умирать в них. Попробуй рождаться с ними и умирать с ними. Только не бойся. В результате, все равно, что-то остается.</w:t>
      </w:r>
    </w:p>
    <w:p>
      <w:pPr>
        <w:pStyle w:val="Normal"/>
        <w:rPr/>
      </w:pPr>
      <w:r>
        <w:rPr/>
        <w:t>Сережа:</w:t>
      </w:r>
    </w:p>
    <w:p>
      <w:pPr>
        <w:pStyle w:val="Normal"/>
        <w:rPr/>
      </w:pPr>
      <w:r>
        <w:rPr/>
        <w:t>Что остается? На что же похоже оно?</w:t>
      </w:r>
    </w:p>
    <w:p>
      <w:pPr>
        <w:pStyle w:val="Normal"/>
        <w:rPr/>
      </w:pPr>
      <w:r>
        <w:rPr/>
        <w:t>Сия:</w:t>
      </w:r>
    </w:p>
    <w:p>
      <w:pPr>
        <w:pStyle w:val="Normal"/>
        <w:rPr/>
      </w:pPr>
      <w:r>
        <w:rPr/>
        <w:t xml:space="preserve">Знаешь, я могу тебе сказать слово, но этого будет мало. Ты спрашиваешь: </w:t>
      </w:r>
      <w:r>
        <w:rPr>
          <w:i/>
          <w:iCs/>
        </w:rPr>
        <w:t>“Что остается?”.</w:t>
      </w:r>
      <w:r>
        <w:rPr/>
        <w:t xml:space="preserve"> Остается Мудрость. Возможно, ты думаешь: </w:t>
      </w:r>
      <w:r>
        <w:rPr>
          <w:i/>
          <w:iCs/>
        </w:rPr>
        <w:t xml:space="preserve">“Если я не буду знать, я не смогу жить, я умру”. </w:t>
      </w:r>
      <w:r>
        <w:rPr/>
        <w:t>Представь себе, что ты только кушаешь. Смешно, да? Точно так же вы накапливаете знания.</w:t>
      </w:r>
    </w:p>
    <w:p>
      <w:pPr>
        <w:pStyle w:val="Normal"/>
        <w:rPr/>
      </w:pPr>
      <w:r>
        <w:rPr/>
        <w:t>Андрей:</w:t>
      </w:r>
    </w:p>
    <w:p>
      <w:pPr>
        <w:pStyle w:val="Normal"/>
        <w:rPr/>
      </w:pPr>
      <w:r>
        <w:rPr/>
        <w:t>Ты используешь ум, Мастер?</w:t>
      </w:r>
    </w:p>
    <w:p>
      <w:pPr>
        <w:pStyle w:val="Normal"/>
        <w:rPr/>
      </w:pPr>
      <w:r>
        <w:rPr/>
        <w:t>Сия:</w:t>
      </w:r>
    </w:p>
    <w:p>
      <w:pPr>
        <w:pStyle w:val="Normal"/>
        <w:rPr/>
      </w:pPr>
      <w:r>
        <w:rPr/>
        <w:t>Конечно, Мастер использует твой ум. У Меня много умов, которые “я” использую.</w:t>
      </w:r>
    </w:p>
    <w:p>
      <w:pPr>
        <w:pStyle w:val="Normal"/>
        <w:rPr/>
      </w:pPr>
      <w:r>
        <w:rPr/>
        <w:t>Андрей:</w:t>
      </w:r>
    </w:p>
    <w:p>
      <w:pPr>
        <w:pStyle w:val="Normal"/>
        <w:rPr/>
      </w:pPr>
      <w:r>
        <w:rPr/>
        <w:t>Насколько я понял из слов, плох не ум, а привязанность к нему. Плохи не знания, а привязанность к знаниям.</w:t>
      </w:r>
    </w:p>
    <w:p>
      <w:pPr>
        <w:pStyle w:val="Normal"/>
        <w:rPr/>
      </w:pPr>
      <w:r>
        <w:rPr/>
        <w:t>Сия:</w:t>
      </w:r>
    </w:p>
    <w:p>
      <w:pPr>
        <w:pStyle w:val="Normal"/>
        <w:rPr/>
      </w:pPr>
      <w:r>
        <w:rPr/>
        <w:t>Слова. Банальная истина.</w:t>
      </w:r>
    </w:p>
    <w:p>
      <w:pPr>
        <w:pStyle w:val="Normal"/>
        <w:rPr/>
      </w:pPr>
      <w:r>
        <w:rPr/>
        <w:t>Андрей:</w:t>
      </w:r>
    </w:p>
    <w:p>
      <w:pPr>
        <w:pStyle w:val="Normal"/>
        <w:rPr/>
      </w:pPr>
      <w:r>
        <w:rPr/>
        <w:t>Нет.</w:t>
      </w:r>
    </w:p>
    <w:p>
      <w:pPr>
        <w:pStyle w:val="Normal"/>
        <w:rPr/>
      </w:pPr>
      <w:r>
        <w:rPr/>
        <w:t>Сия:</w:t>
      </w:r>
    </w:p>
    <w:p>
      <w:pPr>
        <w:pStyle w:val="Normal"/>
        <w:rPr/>
      </w:pPr>
      <w:r>
        <w:rPr/>
        <w:t>Как же нет, если ты хочешь понимать только слова. Переживи эту привязанность, тебе не нужно будет ничего говорить.</w:t>
      </w:r>
    </w:p>
    <w:p>
      <w:pPr>
        <w:pStyle w:val="Normal"/>
        <w:rPr/>
      </w:pPr>
      <w:r>
        <w:rPr/>
        <w:t>Андрей:</w:t>
      </w:r>
    </w:p>
    <w:p>
      <w:pPr>
        <w:pStyle w:val="Normal"/>
        <w:rPr/>
      </w:pPr>
      <w:r>
        <w:rPr/>
        <w:t>У Вас есть в интернете сайт. Вы его делаете. У Вас ведь есть знания о том, как делать. Вы же не сердцем его делаете.</w:t>
      </w:r>
    </w:p>
    <w:p>
      <w:pPr>
        <w:pStyle w:val="Normal"/>
        <w:rPr/>
      </w:pPr>
      <w:r>
        <w:rPr/>
        <w:t>Синь:</w:t>
      </w:r>
    </w:p>
    <w:p>
      <w:pPr>
        <w:pStyle w:val="Normal"/>
        <w:rPr/>
      </w:pPr>
      <w:r>
        <w:rPr/>
        <w:t>А чем же еще?</w:t>
      </w:r>
    </w:p>
    <w:p>
      <w:pPr>
        <w:pStyle w:val="Normal"/>
        <w:rPr/>
      </w:pPr>
      <w:r>
        <w:rPr/>
        <w:t>Андрей:</w:t>
      </w:r>
    </w:p>
    <w:p>
      <w:pPr>
        <w:pStyle w:val="Normal"/>
        <w:rPr/>
      </w:pPr>
      <w:r>
        <w:rPr/>
        <w:t>Сердцем, сердцем. Но, в конце концов [Смех в зале].</w:t>
      </w:r>
    </w:p>
    <w:p>
      <w:pPr>
        <w:pStyle w:val="Normal"/>
        <w:rPr/>
      </w:pPr>
      <w:r>
        <w:rPr/>
        <w:t>Сия:</w:t>
      </w:r>
    </w:p>
    <w:p>
      <w:pPr>
        <w:pStyle w:val="Normal"/>
        <w:rPr/>
      </w:pPr>
      <w:r>
        <w:rPr/>
        <w:t>Андрюша, ты опять сваливаешься в то, о чем мы уже говорили. Какое отношение имеет ум к практическому воплощению? Какое отношение он имеет к тому, что есть? Когда ты это узнаешь, ты перестанешь мне задавать свои глупые вопросы. Сия тебе уже говорил, что реальность и ум (виртуальность) – это совершенно разные вещи. Ты хочешь их соединить, или вывести одно из другого? Между ними – пропасть, Андрей.</w:t>
      </w:r>
    </w:p>
    <w:p>
      <w:pPr>
        <w:pStyle w:val="Normal"/>
        <w:rPr/>
      </w:pPr>
      <w:r>
        <w:rPr/>
        <w:t>Андрей:</w:t>
      </w:r>
    </w:p>
    <w:p>
      <w:pPr>
        <w:pStyle w:val="Normal"/>
        <w:rPr/>
      </w:pPr>
      <w:r>
        <w:rPr/>
        <w:t>Я им могу пользоваться так же, как и моим телом. Это не я, я им пользуюсь.</w:t>
      </w:r>
    </w:p>
    <w:p>
      <w:pPr>
        <w:pStyle w:val="Normal"/>
        <w:rPr/>
      </w:pPr>
      <w:r>
        <w:rPr/>
        <w:t>Сия:</w:t>
      </w:r>
    </w:p>
    <w:p>
      <w:pPr>
        <w:pStyle w:val="Normal"/>
        <w:rPr/>
      </w:pPr>
      <w:r>
        <w:rPr/>
        <w:t xml:space="preserve">У меня на самом деле, нет необходимости опровергать то, что ты говоришь. У меня нет необходимости что-то делать для тебя. У меня есть необходимость делать это тобой. Если ты будешь настаивать на том, что ты хочешь протащить тут свою очередную иллюзию, я тебе скажу: </w:t>
      </w:r>
      <w:r>
        <w:rPr>
          <w:i/>
          <w:iCs/>
        </w:rPr>
        <w:t>“Ради Бога, продолжай это делать, но помни, что протащить тебе ее не удастся”.</w:t>
      </w:r>
      <w:r>
        <w:rPr/>
        <w:t xml:space="preserve"> Если же ты хочешь расстаться со своими иллюзиями, тогда прислушайся к тому, что говорит тебе Мастер. Тогда располагай мной. Я тебе даю еще одно тело, еще одну пару глаз, еще один ум. </w:t>
      </w:r>
    </w:p>
    <w:p>
      <w:pPr>
        <w:pStyle w:val="Normal"/>
        <w:rPr/>
      </w:pPr>
      <w:r>
        <w:rPr/>
        <w:t>Когда ты говоришь, что пользуешься умом, я это подтверждаю. Но кто, Андрей, пользуется умом? Умом пользуется Андрей, будучи в иллюзии. Иллюзия пользуется иллюзией. Мастер тоже пользуется умом, но Мастер – не иллюзия, Он Истина Сама. Иллюзия находится на службе у Истины. Но когда иллюзия служит истине, она уже не иллюзия, а Истина. Поэтому мои слова (слова – иллюзия) – не иллюзия, ибо они свидетельствуют Истину, потому что они служат Мне Истине.</w:t>
      </w:r>
    </w:p>
    <w:p>
      <w:pPr>
        <w:pStyle w:val="Normal"/>
        <w:rPr/>
      </w:pPr>
      <w:r>
        <w:rPr/>
        <w:t>Галя:</w:t>
      </w:r>
    </w:p>
    <w:p>
      <w:pPr>
        <w:pStyle w:val="Normal"/>
        <w:rPr/>
      </w:pPr>
      <w:r>
        <w:rPr/>
        <w:t>Меня Галей зовут. То, что я здесь сейчас, – это необходимость.</w:t>
      </w:r>
    </w:p>
    <w:p>
      <w:pPr>
        <w:pStyle w:val="Normal"/>
        <w:rPr/>
      </w:pPr>
      <w:r>
        <w:rPr/>
        <w:t>Сия:</w:t>
      </w:r>
    </w:p>
    <w:p>
      <w:pPr>
        <w:pStyle w:val="Normal"/>
        <w:rPr/>
      </w:pPr>
      <w:r>
        <w:rPr/>
        <w:t>Замечательно!</w:t>
      </w:r>
    </w:p>
    <w:p>
      <w:pPr>
        <w:pStyle w:val="Normal"/>
        <w:rPr/>
      </w:pPr>
      <w:r>
        <w:rPr/>
        <w:t>Галя:</w:t>
      </w:r>
    </w:p>
    <w:p>
      <w:pPr>
        <w:pStyle w:val="Normal"/>
        <w:rPr/>
      </w:pPr>
      <w:r>
        <w:rPr/>
        <w:t>Да. У меня нет слов, чтобы это описать, но вот во мне произошло что-то. Я не могу жить так, как я жила раньше, что-то мешает мне. Не могу я.</w:t>
      </w:r>
    </w:p>
    <w:p>
      <w:pPr>
        <w:pStyle w:val="Normal"/>
        <w:rPr/>
      </w:pPr>
      <w:r>
        <w:rPr/>
        <w:t>Сия:</w:t>
      </w:r>
    </w:p>
    <w:p>
      <w:pPr>
        <w:pStyle w:val="Normal"/>
        <w:rPr/>
      </w:pPr>
      <w:r>
        <w:rPr/>
        <w:t>Не можешь что?</w:t>
      </w:r>
    </w:p>
    <w:p>
      <w:pPr>
        <w:pStyle w:val="Normal"/>
        <w:rPr/>
      </w:pPr>
      <w:r>
        <w:rPr/>
        <w:t>Галя:</w:t>
      </w:r>
    </w:p>
    <w:p>
      <w:pPr>
        <w:pStyle w:val="Normal"/>
        <w:rPr/>
      </w:pPr>
      <w:r>
        <w:rPr/>
        <w:t>Я делаю вещи, которые делала когда-то, от которых мне было хорошо. То есть, вещи не изменились. Ситуация не изменилась. А мне плохо. Я чувствую абсурдность всего этого. И настолько плохо, что мне кажется, что легче физически умереть, чем оставаться собой.</w:t>
      </w:r>
    </w:p>
    <w:p>
      <w:pPr>
        <w:pStyle w:val="Normal"/>
        <w:rPr/>
      </w:pPr>
      <w:r>
        <w:rPr/>
        <w:t>Сия:</w:t>
      </w:r>
    </w:p>
    <w:p>
      <w:pPr>
        <w:pStyle w:val="Normal"/>
        <w:rPr/>
      </w:pPr>
      <w:r>
        <w:rPr/>
        <w:t>Ты чувствуешь, что ты уже можешь быть в этом “плохо”?</w:t>
      </w:r>
    </w:p>
    <w:p>
      <w:pPr>
        <w:pStyle w:val="Normal"/>
        <w:rPr/>
      </w:pPr>
      <w:r>
        <w:rPr/>
        <w:t>Галя:</w:t>
      </w:r>
    </w:p>
    <w:p>
      <w:pPr>
        <w:pStyle w:val="Normal"/>
        <w:rPr/>
      </w:pPr>
      <w:r>
        <w:rPr/>
        <w:t>Да, уже могу. Ну, как я это ощущаю сейчас, что уже могу.</w:t>
      </w:r>
    </w:p>
    <w:p>
      <w:pPr>
        <w:pStyle w:val="Normal"/>
        <w:rPr/>
      </w:pPr>
      <w:r>
        <w:rPr/>
        <w:t>Сия:</w:t>
      </w:r>
    </w:p>
    <w:p>
      <w:pPr>
        <w:pStyle w:val="Normal"/>
        <w:rPr/>
      </w:pPr>
      <w:r>
        <w:rPr/>
        <w:t>Тогда будь в этом, будь столько, сколько сможешь, и еще немного. Ты просто будь в этом плохо. Не убегай. Хорошо?</w:t>
      </w:r>
    </w:p>
    <w:p>
      <w:pPr>
        <w:pStyle w:val="Normal"/>
        <w:rPr/>
      </w:pPr>
      <w:r>
        <w:rPr/>
        <w:t>Галя:</w:t>
      </w:r>
    </w:p>
    <w:p>
      <w:pPr>
        <w:pStyle w:val="Normal"/>
        <w:rPr/>
      </w:pPr>
      <w:r>
        <w:rPr/>
        <w:t>Хорошо. Когда я это делала, у меня было такое чувство, что я себя систематически довожу до черты, за которой я просто не справлюсь с ситуацией.</w:t>
      </w:r>
    </w:p>
    <w:p>
      <w:pPr>
        <w:pStyle w:val="Normal"/>
        <w:rPr/>
      </w:pPr>
      <w:r>
        <w:rPr/>
        <w:t>Сия:</w:t>
      </w:r>
    </w:p>
    <w:p>
      <w:pPr>
        <w:pStyle w:val="Normal"/>
        <w:rPr/>
      </w:pPr>
      <w:r>
        <w:rPr/>
        <w:t xml:space="preserve">Просто будь в этом “плохо”. Не убегай оттуда, просто не убегай. Умирай в этом “плохо”, но не убегай. Умирай, умирай и умирай. Если даже сил не будет хватать, найди их и умирай. Хорошо? Это тебе мое послание. </w:t>
      </w:r>
    </w:p>
    <w:p>
      <w:pPr>
        <w:pStyle w:val="Normal"/>
        <w:rPr/>
      </w:pPr>
      <w:r>
        <w:rPr/>
        <w:t>Андрей:</w:t>
      </w:r>
    </w:p>
    <w:p>
      <w:pPr>
        <w:pStyle w:val="Normal"/>
        <w:rPr/>
      </w:pPr>
      <w:r>
        <w:rPr/>
        <w:t>У тебя дети есть, Мастер?</w:t>
      </w:r>
    </w:p>
    <w:p>
      <w:pPr>
        <w:pStyle w:val="Normal"/>
        <w:rPr/>
      </w:pPr>
      <w:r>
        <w:rPr/>
        <w:t>Сия:</w:t>
      </w:r>
    </w:p>
    <w:p>
      <w:pPr>
        <w:pStyle w:val="Normal"/>
        <w:rPr/>
      </w:pPr>
      <w:r>
        <w:rPr/>
        <w:t>Да, есть. Ты – мой ребенок. Ты мое дитя, а я твой Отец небесный. Ты Мой единственный сын [Смеется].</w:t>
      </w:r>
    </w:p>
    <w:p>
      <w:pPr>
        <w:pStyle w:val="Normal"/>
        <w:rPr/>
      </w:pPr>
      <w:r>
        <w:rPr/>
        <w:t>Андрей:</w:t>
      </w:r>
    </w:p>
    <w:p>
      <w:pPr>
        <w:pStyle w:val="Normal"/>
        <w:rPr/>
      </w:pPr>
      <w:r>
        <w:rPr/>
        <w:t>Я имею в виду твоих биологических детей.</w:t>
      </w:r>
    </w:p>
    <w:p>
      <w:pPr>
        <w:pStyle w:val="Normal"/>
        <w:rPr/>
      </w:pPr>
      <w:r>
        <w:rPr/>
        <w:t>Сия:</w:t>
      </w:r>
    </w:p>
    <w:p>
      <w:pPr>
        <w:pStyle w:val="Normal"/>
        <w:rPr/>
      </w:pPr>
      <w:r>
        <w:rPr/>
        <w:t xml:space="preserve">Мы все тут физиологически и биологически связаны. </w:t>
      </w:r>
    </w:p>
    <w:p>
      <w:pPr>
        <w:pStyle w:val="Normal"/>
        <w:rPr/>
      </w:pPr>
      <w:r>
        <w:rPr/>
        <w:t>Андрей:</w:t>
      </w:r>
    </w:p>
    <w:p>
      <w:pPr>
        <w:pStyle w:val="Normal"/>
        <w:rPr/>
      </w:pPr>
      <w:r>
        <w:rPr/>
        <w:t>Здесь говорилось о воспитании людей, о том, что им забивают ум. Если есть дети, как ты их воспитываешь?</w:t>
      </w:r>
    </w:p>
    <w:p>
      <w:pPr>
        <w:pStyle w:val="Normal"/>
        <w:rPr/>
      </w:pPr>
      <w:r>
        <w:rPr/>
        <w:t>Сия:</w:t>
      </w:r>
    </w:p>
    <w:p>
      <w:pPr>
        <w:pStyle w:val="Normal"/>
        <w:rPr/>
      </w:pPr>
      <w:r>
        <w:rPr/>
        <w:t>Я не говорил ничего о воспитании. Я говорил о том, как тебе вернуться к себе. Все, что я говорю, это твоя возможность вернуться к себе, обратиться к себе. Но ты цепляешься за слова, ассоциируешь и пытаешься развивать темы, которые тебя совсем не касаются.</w:t>
      </w:r>
      <w:r>
        <w:rPr>
          <w:i/>
          <w:iCs/>
        </w:rPr>
        <w:br/>
      </w:r>
      <w:r>
        <w:rPr/>
        <w:t>Если ты – бессознательная овца, то и все, что будет происходить от тебя, будет происходит из твоей бессознательности. Будешь ты знать, как воспитывать детей или не будешь этого знать, ты будешь воспитывать их неправильно. Детям не нужны твои знания, детям нужна твоя любовь. Но вы хотите иметь знания, а через знания иметь детей, чтобы они вас меньше тревожили.</w:t>
      </w:r>
    </w:p>
    <w:p>
      <w:pPr>
        <w:pStyle w:val="Normal"/>
        <w:rPr/>
      </w:pPr>
      <w:r>
        <w:rPr/>
        <w:t>Андрей:</w:t>
      </w:r>
    </w:p>
    <w:p>
      <w:pPr>
        <w:pStyle w:val="Normal"/>
        <w:rPr/>
      </w:pPr>
      <w:r>
        <w:rPr/>
        <w:t>Я убегаю от себя, ты убегаешь от меня?</w:t>
      </w:r>
    </w:p>
    <w:p>
      <w:pPr>
        <w:pStyle w:val="Normal"/>
        <w:rPr/>
      </w:pPr>
      <w:r>
        <w:rPr/>
        <w:t>Сия:</w:t>
      </w:r>
    </w:p>
    <w:p>
      <w:pPr>
        <w:pStyle w:val="Normal"/>
        <w:rPr/>
      </w:pPr>
      <w:r>
        <w:rPr/>
        <w:t>У меня нет необходимости тебе ничего говорить. А у тебя есть. Помни, что ты сюда пришел и ты мне вопросы задаешь. Это принципиально. Иначе мы с тобой просто не договоримся. Ты мне задаешь вопросы, а я их тебе же возвращаю, чтобы ты понял, что если ты тот, кто задает вопросы, ты не сможешь получить ответы. Но если ты желаешь получить ответы, ты не можешь задавать вопросы, потому что ответ всегда возникает в твоем СОЗНАНИИ. А сознание вопросов не задает. Понимаешь? Мастер своими откликами тебе всячески показывает это. </w:t>
      </w:r>
    </w:p>
    <w:p>
      <w:pPr>
        <w:pStyle w:val="Normal"/>
        <w:rPr/>
      </w:pPr>
      <w:r>
        <w:rPr/>
        <w:t>Там, в социуме вы друг с другом в договорах, а точнее – в сговорах. Здесь никаких договоров я ни с кем не подписываю. Хочешь знать, оставайся, если духу хватит, но помни, что здесь тебе придется делать все самому. Как только появляется другое “Я”, тут же случается сговор, в котором вы перекладываете свою ответственность на другого. Здесь ты один, и все, что происходит здесь, происходит в твоей ответственности. Это очень важно понимать, хотя бы интеллектуально. Тогда тебе станет понятно, почему я отфутболиваю тебя к твоим дурацким вопросам. Это – моя техника, техника Мастера. Не обижайся. А спрашивая про детей, ты имеешь в виду мои физиологические возможности?</w:t>
      </w:r>
    </w:p>
    <w:p>
      <w:pPr>
        <w:pStyle w:val="Normal"/>
        <w:rPr/>
      </w:pPr>
      <w:r>
        <w:rPr/>
        <w:t>Андрей:</w:t>
      </w:r>
    </w:p>
    <w:p>
      <w:pPr>
        <w:pStyle w:val="Normal"/>
        <w:rPr>
          <w:i/>
          <w:i/>
          <w:iCs/>
        </w:rPr>
      </w:pPr>
      <w:r>
        <w:rPr/>
        <w:t>Я в них не сомневаюсь. Оживление в зале.</w:t>
      </w:r>
    </w:p>
    <w:p>
      <w:pPr>
        <w:pStyle w:val="Normal"/>
        <w:rPr/>
      </w:pPr>
      <w:r>
        <w:rPr/>
        <w:t>Передо мной – здоровый мужчина в полном расцвете сил, как говорил Карлсон.</w:t>
      </w:r>
    </w:p>
    <w:p>
      <w:pPr>
        <w:pStyle w:val="Normal"/>
        <w:rPr/>
      </w:pPr>
      <w:r>
        <w:rPr/>
        <w:t>Сия:</w:t>
      </w:r>
    </w:p>
    <w:p>
      <w:pPr>
        <w:pStyle w:val="Normal"/>
        <w:rPr>
          <w:i/>
          <w:i/>
          <w:iCs/>
        </w:rPr>
      </w:pPr>
      <w:r>
        <w:rPr/>
        <w:t>Это уж точно. Расцвет полный и окончательный. [Бурный смех в зале[. Расцвет полный, цвести дальше некуда. Сею семена.</w:t>
      </w:r>
    </w:p>
    <w:p>
      <w:pPr>
        <w:pStyle w:val="Normal"/>
        <w:rPr/>
      </w:pPr>
      <w:r>
        <w:rPr/>
        <w:t xml:space="preserve">Пожалуй, на этой прекрасной волне, мы перейдем к сутрам. Сегодня их три. Очередная сутра, у нее номер тридцать, она звучит так: </w:t>
      </w:r>
      <w:r>
        <w:rPr>
          <w:i/>
          <w:iCs/>
        </w:rPr>
        <w:t>“Глаза закрыты, рассматривай своё внутреннее существо в подробностях. Таким образом увидь свою истинную сущность”.</w:t>
      </w:r>
    </w:p>
    <w:p>
      <w:pPr>
        <w:pStyle w:val="Normal"/>
        <w:rPr>
          <w:i/>
          <w:i/>
          <w:iCs/>
        </w:rPr>
      </w:pPr>
      <w:r>
        <w:rPr>
          <w:i/>
          <w:iCs/>
        </w:rPr>
      </w:r>
    </w:p>
    <w:p>
      <w:pPr>
        <w:pStyle w:val="Normal"/>
        <w:rPr/>
      </w:pPr>
      <w:r>
        <w:rPr/>
        <w:t>Ошо говорит:</w:t>
      </w:r>
    </w:p>
    <w:p>
      <w:pPr>
        <w:pStyle w:val="Normal"/>
        <w:rPr>
          <w:i/>
          <w:i/>
          <w:iCs/>
        </w:rPr>
      </w:pPr>
      <w:r>
        <w:rPr/>
        <w:t>Закройте глаза. Но просто закрыть их недостаточно. Полностью закрыть их означает, что надо закрыть глаза и прекратить их движение, иначе глаза будут продолжать видеть внешнее. Даже с закрытыми глазами вы будете видеть образы вещей. Реально ничего нет, но образы, идеи, накопленные воспоминания, – все они начнут расцветать. Они тоже принадлежат внешнему миру, так что ваши глаза все еще не полностью закрыты. Полностью закрыть глаза означает ничего не видеть.</w:t>
      </w:r>
    </w:p>
    <w:p>
      <w:pPr>
        <w:pStyle w:val="Normal"/>
        <w:rPr>
          <w:i/>
          <w:i/>
          <w:iCs/>
        </w:rPr>
      </w:pPr>
      <w:r>
        <w:rPr/>
        <w:t>Поймите разницу. Вы можете закрыть глаза; это легко. Каждый неоднократно это проделывал. Ночью вы закрываете глаза, но это не позволяет вам увидеть свою внутреннюю природу. Закройте глаза так, чтобы не оставалось ничего, что можно увидеть, – ни внешнего объекта, ни внутреннего образа какого-либо внешнего объекта; полнейшая темнота, как если бы вы вдруг ослепли – и ослепли не только для мира реальности, но и для мира сновидений.</w:t>
      </w:r>
    </w:p>
    <w:p>
      <w:pPr>
        <w:pStyle w:val="Normal"/>
        <w:rPr/>
      </w:pPr>
      <w:r>
        <w:rPr/>
        <w:t>Это следует практиковать. Для этого нужен длинный период времени, это не может быть сделано внезапно. Вам нужна длительная тренировка. Закройте глаза. Всякий раз, когда вы почувствуете, что это легко и что у вас есть время, закройте глаза и затем внутренне прекратите все движения глаз. Почувствуйте! Не допускайте никаких движений, прекратите все движения глаз. Почувствуйте, что они как будто превратились в камни, и затем оставайтесь в этом “каменном” состоянии глаз. Не делайте ничего, просто оставайтесь здесь. Однажды, вдруг, вы начнете осознавать, что вы смотрите внутрь самого себя.</w:t>
      </w:r>
    </w:p>
    <w:p>
      <w:pPr>
        <w:pStyle w:val="Normal"/>
        <w:rPr/>
      </w:pPr>
      <w:r>
        <w:rPr/>
        <w:t xml:space="preserve">Сия: </w:t>
      </w:r>
    </w:p>
    <w:p>
      <w:pPr>
        <w:pStyle w:val="Normal"/>
        <w:rPr/>
      </w:pPr>
      <w:r>
        <w:rPr>
          <w:i/>
          <w:iCs/>
        </w:rPr>
        <w:t>Глаза закрыты. Рассматривай свое внутреннее существо в подробностях, таким образом увидишь свою истинную сущность.</w:t>
      </w:r>
      <w:r>
        <w:rPr/>
        <w:t xml:space="preserve"> С этими словами Шива обращается к своей возлюбленной Деви, отвечая на ее вопросы в тридцатый раз. </w:t>
      </w:r>
    </w:p>
    <w:p>
      <w:pPr>
        <w:pStyle w:val="Normal"/>
        <w:rPr/>
      </w:pPr>
      <w:r>
        <w:rPr/>
        <w:t xml:space="preserve">Мы приступаем к техникам, которые построены на использовании видения, на использовании зрения глаз. Мы продолжаем говорить о тех местах, в пределах формы человеческого тела, которые позволяют выйти в запредельное, в </w:t>
      </w:r>
      <w:r>
        <w:rPr>
          <w:i/>
          <w:iCs/>
        </w:rPr>
        <w:t>запредельное состояние сознания.</w:t>
      </w:r>
    </w:p>
    <w:p>
      <w:pPr>
        <w:pStyle w:val="Normal"/>
        <w:rPr>
          <w:i/>
          <w:i/>
          <w:iCs/>
        </w:rPr>
      </w:pPr>
      <w:r>
        <w:rPr/>
        <w:t>Как космические корабли, которые ищут стартовые площадки для того, чтобы отправится в путешествие в безбрежное пространство космоса, мы отыскиваем для себя возможность воспарить в неизвестное. И очередной такой точкой или местом являются глаза. В сущности, отличное от всех других мест, уникальное по своим возможностям и абсолютно пригодное, как стартовая площадка.</w:t>
      </w:r>
    </w:p>
    <w:p>
      <w:pPr>
        <w:pStyle w:val="Normal"/>
        <w:rPr>
          <w:i/>
          <w:i/>
          <w:iCs/>
        </w:rPr>
      </w:pPr>
      <w:r>
        <w:rPr/>
        <w:t>Ничто другое, как глаза, не является столь близким к запредельному и физиологически и метафорически. Само слово “видеть” несет в себе мистический смысл запредельного видения, запредельного состояния сознания. Смысл существования вас, как сознания, – как его запредельное состояние. В сущности, достаточно только видеть. Человек уже готов. Он уже есть это сознание. Если ему удается увидеть, просто увидеть, осознавание случается автоматически.</w:t>
      </w:r>
    </w:p>
    <w:p>
      <w:pPr>
        <w:pStyle w:val="Normal"/>
        <w:rPr>
          <w:i/>
          <w:i/>
          <w:iCs/>
        </w:rPr>
      </w:pPr>
      <w:r>
        <w:rPr/>
        <w:t>Вся проблема заключается в том, что ваши глаза не видят, ваши уши не слышат. Они открыты, но не видят. Они видят очень поверхностно. Только то, что касается преломления лучей света. Только то, что касается объектов. Ваши глаза способны различать, способны видеть гораздо глубже. Но они используются вами поверхностно, внешне. Глаза имеют связь с очень глубокими слоями вашей сущности, с вашей душой. С вашей вселенской душой. С вашим единственным, чистым существованием.</w:t>
      </w:r>
    </w:p>
    <w:p>
      <w:pPr>
        <w:pStyle w:val="Normal"/>
        <w:rPr>
          <w:i/>
          <w:i/>
          <w:iCs/>
        </w:rPr>
      </w:pPr>
      <w:r>
        <w:rPr/>
        <w:t xml:space="preserve">Человек использует глаза, но при этом он нуждается в том, чтобы был свет. Если нет внешнего источника света, внешние глаза не могут различать предметы, не могут различать объекты. Но вы, видимо, не знаете, что сами глаза являются светом. Если вы обратите внимание на людей, у который отсутствует зрение, вы увидите, что их лица мертвые. И совсем другое дело, когда у человека открытые глаза. Они, как источники света, освещают его лицо. Его лицо делается прекрасным. И сами глаза являются </w:t>
      </w:r>
      <w:r>
        <w:rPr>
          <w:i/>
          <w:iCs/>
        </w:rPr>
        <w:t>зеркалом души</w:t>
      </w:r>
      <w:r>
        <w:rPr/>
        <w:t>.</w:t>
      </w:r>
    </w:p>
    <w:p>
      <w:pPr>
        <w:pStyle w:val="Normal"/>
        <w:rPr>
          <w:i/>
          <w:i/>
          <w:iCs/>
        </w:rPr>
      </w:pPr>
      <w:r>
        <w:rPr/>
        <w:t xml:space="preserve">В глазах есть что-то тайное. В них есть что-то, как тайна, что-то в них есть неизвестное, неизведанное, неизмеренное, неоткрытое. Это обстоятельство не может вами не использоваться. И Шива показывает на это, он говорит: </w:t>
      </w:r>
      <w:r>
        <w:rPr>
          <w:i/>
          <w:iCs/>
        </w:rPr>
        <w:t>“Используйте ваши глаза”.</w:t>
      </w:r>
      <w:r>
        <w:rPr/>
        <w:t xml:space="preserve"> Чтобы вам была понятна технологическая сторона этого, я укажу лишь на одну очень важную связь ваших глаз – это связь с мыслью. Связь настолько сильная, что всякое движение мысли сопровождается с движением глаз и – наоборот.</w:t>
      </w:r>
    </w:p>
    <w:p>
      <w:pPr>
        <w:pStyle w:val="Normal"/>
        <w:rPr/>
      </w:pPr>
      <w:r>
        <w:rPr/>
        <w:t xml:space="preserve">Безусловно, когда я говорю, что ум – это объект, за пределами которого есть не-ум – ваше истинное существо сознания, вы при этом остаетесь лишь в знании о том, что я сказал. Но вы можете использовать эту связь. Вы можете попробовать остановить взгляд. Связь настолько сильная, что если вы остановите взгляд, мысль может мгновенно остановиться. Правда, когда вы закрываете глаза, всплывает большое количество образов. Ваше подсознание выходит на поверхность, и вы продолжаете сканировать вот эти теперь уже объекты вашей памяти точно так же, как вы сканируете объекты внешнего мира. И ничего не получается, ничего не удается. Но Шива говорит: </w:t>
      </w:r>
      <w:r>
        <w:rPr>
          <w:i/>
          <w:iCs/>
        </w:rPr>
        <w:t>“Глаза закрыты. Рассматривай свое внутреннее существо в подробностях…”</w:t>
      </w:r>
    </w:p>
    <w:p>
      <w:pPr>
        <w:pStyle w:val="Normal"/>
        <w:rPr/>
      </w:pPr>
      <w:r>
        <w:rPr/>
        <w:t xml:space="preserve">Шива говорит: </w:t>
      </w:r>
      <w:r>
        <w:rPr>
          <w:i/>
          <w:iCs/>
        </w:rPr>
        <w:t>“Не печальтесь. Пусть ваши глаза будут закрыты, но теперь вы смотрите внутрь себя. Смотрите на свое тело изнутри”.</w:t>
      </w:r>
      <w:r>
        <w:rPr/>
        <w:t xml:space="preserve"> Что это значит? Это значит, что все ваше внимание должно быть сосредоточено на тех частях тела, которые вы хотите рассмотреть. Это значит, что все ваше внимание, вся энергия, вся бдительность должна быть сосредоточена только на этих местах. И тогда вы можете отправлять вашу энергию, вы можете отправляться вместе с ней в путешествие изнутри своего тела. Тогда вы можете рассмотреть свое тело изнутри. Вы знаете его снаружи, но теперь можете рассмотреть его изнутри.</w:t>
      </w:r>
      <w:r>
        <w:rPr>
          <w:i/>
          <w:iCs/>
        </w:rPr>
        <w:br/>
      </w:r>
      <w:r>
        <w:rPr/>
        <w:t xml:space="preserve">Такое пристрастное рассмотрение и постоянное практикование в этом, в конце концов, приведет вас к рассмотрению объектов вашего сознания, ума. Рассмотрение объектов ума и есть разотождествление с ними. То есть, отбрасывание этих объектов, то есть таким образом создается расстояние. Вы разотождествляетесь, разобуславливаетесь. Таким образом, вы попадаете в пространство, где вы отстранены от того, что только что для вас было как “Я”, как то, что вы считали себя этим, так же, как вы считаете себя телом. И тогда Шива говорит: </w:t>
      </w:r>
      <w:r>
        <w:rPr>
          <w:i/>
          <w:iCs/>
        </w:rPr>
        <w:t>“Таким образом увидь свою истинную сущность”.</w:t>
      </w:r>
    </w:p>
    <w:p>
      <w:pPr>
        <w:pStyle w:val="Normal"/>
        <w:rPr>
          <w:i/>
          <w:i/>
          <w:iCs/>
        </w:rPr>
      </w:pPr>
      <w:r>
        <w:rPr/>
        <w:t>Что это Шива говорит? В сущности, эти слова очень противоречивы. Можно назвать их просто бредом, поскольку сущность свою увидеть невозможно. Ибо кто будет видеть? Да? Видящий всегда вне того, что он видит. С точки зрения логики, с точки зрения философии узнать Себя невозможно. Не так ли? Потому, что тот, кто видит, кто узнаёт, он всегда за тем, что он видит. Он всегда – “за”. Более того, если нет того, что узнается, тогда нет и того, кто узнает. Разве не так? Если нет объектов, нет формы, нет того, что я свидетельствую, тогда нет и свидетельствующего. Так говорит логика, так говорит философия, так говорит физика. Но я говорю о метафизике. Я говорю, что остается только то, что видит. Я говорю, что остается только то, что свидетельствует. И это свойственно только человеку, пока у него есть форма. Именно благодаря форме вы можете открыть Себя-Бога. Вне формы сделать это невозможно.</w:t>
      </w:r>
    </w:p>
    <w:p>
      <w:pPr>
        <w:pStyle w:val="Normal"/>
        <w:rPr/>
      </w:pPr>
      <w:r>
        <w:rPr/>
        <w:t>Если вы будете использовать свои глаза, если вы будете использовать замечательное их свойство движения, тогда в какой-то момент ваш взгляд может остановиться. Он может окаменеть. И тогда в этой окаменелости все исчезает. Остается только сознание.</w:t>
      </w:r>
    </w:p>
    <w:p>
      <w:pPr>
        <w:pStyle w:val="Normal"/>
        <w:rPr>
          <w:i/>
          <w:i/>
          <w:iCs/>
        </w:rPr>
      </w:pPr>
      <w:r>
        <w:rPr>
          <w:i/>
          <w:iCs/>
        </w:rPr>
      </w:r>
    </w:p>
    <w:p>
      <w:pPr>
        <w:pStyle w:val="Normal"/>
        <w:rPr>
          <w:i/>
          <w:i/>
          <w:iCs/>
        </w:rPr>
      </w:pPr>
      <w:r>
        <w:rPr>
          <w:i/>
          <w:iCs/>
        </w:rPr>
        <w:t>ваши глаза всегда в движении...</w:t>
      </w:r>
    </w:p>
    <w:p>
      <w:pPr>
        <w:pStyle w:val="Normal"/>
        <w:rPr>
          <w:i/>
          <w:i/>
          <w:iCs/>
        </w:rPr>
      </w:pPr>
      <w:r>
        <w:rPr>
          <w:i/>
          <w:iCs/>
        </w:rPr>
        <w:t>движение – их природное действие.</w:t>
      </w:r>
    </w:p>
    <w:p>
      <w:pPr>
        <w:pStyle w:val="Normal"/>
        <w:rPr>
          <w:i/>
          <w:i/>
          <w:iCs/>
        </w:rPr>
      </w:pPr>
      <w:r>
        <w:rPr>
          <w:i/>
          <w:iCs/>
        </w:rPr>
        <w:t>в этой технике внешнее обозрение,</w:t>
      </w:r>
    </w:p>
    <w:p>
      <w:pPr>
        <w:pStyle w:val="Normal"/>
        <w:rPr>
          <w:i/>
          <w:i/>
          <w:iCs/>
        </w:rPr>
      </w:pPr>
      <w:r>
        <w:rPr>
          <w:i/>
          <w:iCs/>
        </w:rPr>
        <w:t>меняется на внутреннее путешествие.</w:t>
      </w:r>
    </w:p>
    <w:p>
      <w:pPr>
        <w:pStyle w:val="Normal"/>
        <w:rPr>
          <w:i/>
          <w:i/>
          <w:iCs/>
        </w:rPr>
      </w:pPr>
      <w:r>
        <w:rPr>
          <w:i/>
          <w:iCs/>
        </w:rPr>
        <w:t>сначала нужно глаза закрыть,</w:t>
      </w:r>
    </w:p>
    <w:p>
      <w:pPr>
        <w:pStyle w:val="Normal"/>
        <w:rPr>
          <w:i/>
          <w:i/>
          <w:iCs/>
        </w:rPr>
      </w:pPr>
      <w:r>
        <w:rPr>
          <w:i/>
          <w:iCs/>
        </w:rPr>
        <w:t>остановить слежение,</w:t>
      </w:r>
    </w:p>
    <w:p>
      <w:pPr>
        <w:pStyle w:val="Normal"/>
        <w:rPr>
          <w:i/>
          <w:i/>
          <w:iCs/>
        </w:rPr>
      </w:pPr>
      <w:r>
        <w:rPr>
          <w:i/>
          <w:iCs/>
        </w:rPr>
        <w:t>тотально статичным себя ощутить,</w:t>
      </w:r>
    </w:p>
    <w:p>
      <w:pPr>
        <w:pStyle w:val="Normal"/>
        <w:rPr>
          <w:i/>
          <w:i/>
          <w:iCs/>
        </w:rPr>
      </w:pPr>
      <w:r>
        <w:rPr>
          <w:i/>
          <w:iCs/>
        </w:rPr>
        <w:t>направляя внутрь свое зрение,</w:t>
      </w:r>
    </w:p>
    <w:p>
      <w:pPr>
        <w:pStyle w:val="Normal"/>
        <w:rPr>
          <w:i/>
          <w:i/>
          <w:iCs/>
        </w:rPr>
      </w:pPr>
      <w:r>
        <w:rPr>
          <w:i/>
          <w:iCs/>
        </w:rPr>
        <w:t>почувствовать свою отстраненность от тела,</w:t>
      </w:r>
    </w:p>
    <w:p>
      <w:pPr>
        <w:pStyle w:val="Normal"/>
        <w:rPr>
          <w:i/>
          <w:i/>
          <w:iCs/>
        </w:rPr>
      </w:pPr>
      <w:r>
        <w:rPr>
          <w:i/>
          <w:iCs/>
        </w:rPr>
        <w:t>рассматривая его части...</w:t>
      </w:r>
    </w:p>
    <w:p>
      <w:pPr>
        <w:pStyle w:val="Normal"/>
        <w:rPr>
          <w:i/>
          <w:i/>
          <w:iCs/>
        </w:rPr>
      </w:pPr>
      <w:r>
        <w:rPr>
          <w:i/>
          <w:iCs/>
        </w:rPr>
        <w:t>и, что бы теперь с ним не происходило,</w:t>
      </w:r>
    </w:p>
    <w:p>
      <w:pPr>
        <w:pStyle w:val="Normal"/>
        <w:rPr>
          <w:i/>
          <w:i/>
          <w:iCs/>
        </w:rPr>
      </w:pPr>
      <w:r>
        <w:rPr>
          <w:i/>
          <w:iCs/>
        </w:rPr>
        <w:t>вы свободны и независимы от него – вне участия</w:t>
      </w:r>
    </w:p>
    <w:p>
      <w:pPr>
        <w:pStyle w:val="Normal"/>
        <w:rPr>
          <w:i/>
          <w:i/>
          <w:iCs/>
        </w:rPr>
      </w:pPr>
      <w:r>
        <w:rPr>
          <w:i/>
          <w:iCs/>
        </w:rPr>
        <w:t>и вне обусловленности тела движением,</w:t>
      </w:r>
    </w:p>
    <w:p>
      <w:pPr>
        <w:pStyle w:val="Normal"/>
        <w:rPr>
          <w:i/>
          <w:i/>
          <w:iCs/>
        </w:rPr>
      </w:pPr>
      <w:r>
        <w:rPr>
          <w:i/>
          <w:iCs/>
        </w:rPr>
        <w:t>присутствуете лишь сознания зрением,</w:t>
      </w:r>
    </w:p>
    <w:p>
      <w:pPr>
        <w:pStyle w:val="Normal"/>
        <w:rPr>
          <w:i/>
          <w:i/>
          <w:iCs/>
        </w:rPr>
      </w:pPr>
      <w:r>
        <w:rPr>
          <w:i/>
          <w:iCs/>
        </w:rPr>
        <w:t>проникая все глубже и глубже в пределы ума,</w:t>
      </w:r>
    </w:p>
    <w:p>
      <w:pPr>
        <w:pStyle w:val="Normal"/>
        <w:rPr>
          <w:i/>
          <w:i/>
          <w:iCs/>
        </w:rPr>
      </w:pPr>
      <w:r>
        <w:rPr>
          <w:i/>
          <w:iCs/>
        </w:rPr>
        <w:t>вы двигаетесь от объекта к объекту,</w:t>
      </w:r>
    </w:p>
    <w:p>
      <w:pPr>
        <w:pStyle w:val="Normal"/>
        <w:rPr>
          <w:i/>
          <w:i/>
          <w:iCs/>
        </w:rPr>
      </w:pPr>
      <w:r>
        <w:rPr>
          <w:i/>
          <w:iCs/>
        </w:rPr>
        <w:t>мерцающим сознанием обозревая едва</w:t>
      </w:r>
    </w:p>
    <w:p>
      <w:pPr>
        <w:pStyle w:val="Normal"/>
        <w:rPr>
          <w:i/>
          <w:i/>
          <w:iCs/>
        </w:rPr>
      </w:pPr>
      <w:r>
        <w:rPr>
          <w:i/>
          <w:iCs/>
        </w:rPr>
        <w:t>заметные мысле-аспекты,</w:t>
      </w:r>
    </w:p>
    <w:p>
      <w:pPr>
        <w:pStyle w:val="Normal"/>
        <w:rPr>
          <w:i/>
          <w:i/>
          <w:iCs/>
        </w:rPr>
      </w:pPr>
      <w:r>
        <w:rPr>
          <w:i/>
          <w:iCs/>
        </w:rPr>
        <w:t>отстраняясь и покидая их,</w:t>
      </w:r>
    </w:p>
    <w:p>
      <w:pPr>
        <w:pStyle w:val="Normal"/>
        <w:rPr>
          <w:i/>
          <w:i/>
          <w:iCs/>
        </w:rPr>
      </w:pPr>
      <w:r>
        <w:rPr>
          <w:i/>
          <w:iCs/>
        </w:rPr>
        <w:t>вы рассматриваете в подробностях свое внутреннее существо,</w:t>
      </w:r>
    </w:p>
    <w:p>
      <w:pPr>
        <w:pStyle w:val="Normal"/>
        <w:rPr>
          <w:i/>
          <w:i/>
          <w:iCs/>
        </w:rPr>
      </w:pPr>
      <w:r>
        <w:rPr>
          <w:i/>
          <w:iCs/>
        </w:rPr>
        <w:t>не являясь теперь никем –</w:t>
      </w:r>
    </w:p>
    <w:p>
      <w:pPr>
        <w:pStyle w:val="Normal"/>
        <w:rPr>
          <w:i/>
          <w:i/>
          <w:iCs/>
        </w:rPr>
      </w:pPr>
      <w:r>
        <w:rPr>
          <w:i/>
          <w:iCs/>
        </w:rPr>
        <w:t>свидетельствующим светом сознания,</w:t>
      </w:r>
    </w:p>
    <w:p>
      <w:pPr>
        <w:pStyle w:val="Normal"/>
        <w:rPr>
          <w:i/>
          <w:i/>
          <w:iCs/>
        </w:rPr>
      </w:pPr>
      <w:r>
        <w:rPr>
          <w:i/>
          <w:iCs/>
        </w:rPr>
        <w:t>изначальным истоком всего.</w:t>
      </w:r>
    </w:p>
    <w:p>
      <w:pPr>
        <w:pStyle w:val="Normal"/>
        <w:rPr>
          <w:i/>
          <w:i/>
          <w:iCs/>
        </w:rPr>
      </w:pPr>
      <w:r>
        <w:rPr>
          <w:i/>
          <w:iCs/>
        </w:rPr>
      </w:r>
    </w:p>
    <w:p>
      <w:pPr>
        <w:pStyle w:val="Normal"/>
        <w:rPr>
          <w:i/>
          <w:i/>
          <w:iCs/>
        </w:rPr>
      </w:pPr>
      <w:r>
        <w:rPr/>
        <w:t>Свет – это метафора сознания. Свет сам себя не видит. Не так ли? Мы видим все благодаря свету, но свет сам себя не видит. Ваше сознание – как свет. Вы и есть свет сознания. Но что-то его закрывает. Что-то висит у вас на глазах. Вы пробовали сегодня эту технику. Может быть, кому-то из вас она пришлась по душе, и вы можете продолжать ее делать. Но для этой техники нужно время. Не отступайте. Делайте ее постоянно, и случится чудо.</w:t>
      </w:r>
    </w:p>
    <w:p>
      <w:pPr>
        <w:pStyle w:val="Normal"/>
        <w:rPr/>
      </w:pPr>
      <w:r>
        <w:rPr/>
        <w:t>Не заснули еще? Нет? Ну, хорошо. Может быть, есть вопросы? Вы делали технику и я что-то сказал, кроме того, что у меня есть дети [Смеется].</w:t>
      </w:r>
    </w:p>
    <w:p>
      <w:pPr>
        <w:pStyle w:val="Normal"/>
        <w:rPr/>
      </w:pPr>
      <w:r>
        <w:rPr/>
        <w:t>Таня:</w:t>
      </w:r>
    </w:p>
    <w:p>
      <w:pPr>
        <w:pStyle w:val="Normal"/>
        <w:rPr/>
      </w:pPr>
      <w:r>
        <w:rPr/>
        <w:t>Можно ли заглянуть в сердце и мозги глазами?</w:t>
      </w:r>
    </w:p>
    <w:p>
      <w:pPr>
        <w:pStyle w:val="Normal"/>
        <w:rPr/>
      </w:pPr>
      <w:r>
        <w:rPr/>
        <w:t>Сия:</w:t>
      </w:r>
    </w:p>
    <w:p>
      <w:pPr>
        <w:pStyle w:val="Normal"/>
        <w:rPr>
          <w:i/>
          <w:i/>
          <w:iCs/>
        </w:rPr>
      </w:pPr>
      <w:r>
        <w:rPr/>
        <w:t>Можно ли заглянуть в сердце и мозги глазами? Ваши глаза имеют потрясающие возможности. Я как-то был в Донецке, ко мне пришли три мальчика. Они надели повязки на глаза и продемонстрировали возможности своего зрения с повязкой на глазах. Кроме того, что они сосчитали присутствующих, они еще различали цвета и читали напечатанный на листе бумаги текст. Это лишний раз подчеркивает, что и само тело и ваше зрение, вся ваша биологическая, психо-соматическая система имеет неограниченные возможности. И эти возможности дано человеку использовать для того, чтобы узнать себя. Но вы хотите их приспособить, вы хотите приспособить сверхвозможности человека для обслуживания вашего горшка.</w:t>
      </w:r>
    </w:p>
    <w:p>
      <w:pPr>
        <w:pStyle w:val="Normal"/>
        <w:rPr/>
      </w:pPr>
      <w:r>
        <w:rPr/>
        <w:t>Когда вы развиваете свои сверхспособности, вы не понимаете их истинного предназначения. У тех людей, которые могут больше, чем обычный человек, очень развито эго оттого что они могут больше, чем вы. Это очень важно помнить. В сущности, значения не имеет, развиты у вас эти способности или нет. Но если вы еще слышите этот крик вселенской души, если вы еще стремитесь к Богу, тогда используйте все свои возможности.</w:t>
      </w:r>
      <w:r>
        <w:rPr>
          <w:i/>
          <w:iCs/>
        </w:rPr>
        <w:br/>
      </w:r>
      <w:r>
        <w:rPr/>
        <w:t>Человек в части своей, как форма уникален и не подменен. Все формы очень разные, очень не похожи друг на друга. Очень много аспектов и сторон. И тогда Шива вынужден давать сто двенадцать техник. Зачем ему сто двенадцать? Любая из них – цельна в себе и самодостаточна. Только из-за вас. Из-за того, что вы очень разные. И я сейчас собираю вас, чтобы снова и снова дать вам то, что дал пять с лишним тысяч лет назад Шива. В сущности, Мастер всякий раз повторяется. Но субъективно это не так. Субъективно, всегда есть тот, кто сидит напротив. Всегда есть другие глаза, и они всегда другие. Они впервые здесь. И я готов повторяться миллионы раз для каждой пары глаз. Да, эта техника позволяет.</w:t>
      </w:r>
    </w:p>
    <w:p>
      <w:pPr>
        <w:pStyle w:val="Normal"/>
        <w:rPr/>
      </w:pPr>
      <w:r>
        <w:rPr/>
      </w:r>
    </w:p>
    <w:p>
      <w:pPr>
        <w:pStyle w:val="Normal"/>
        <w:rPr>
          <w:i/>
          <w:i/>
          <w:iCs/>
        </w:rPr>
      </w:pPr>
      <w:r>
        <w:rPr/>
        <w:t>Ошо говорит:</w:t>
      </w:r>
    </w:p>
    <w:p>
      <w:pPr>
        <w:pStyle w:val="Normal"/>
        <w:rPr>
          <w:i/>
          <w:i/>
          <w:iCs/>
        </w:rPr>
      </w:pPr>
      <w:r>
        <w:rPr/>
        <w:t>Закройте глаза; подробно рассмотрите свою внутреннюю сущность, передвигаясь внутри от одного члена тела к другому. Направьтесь к пальцу ноги. Забудьте все тело: идите к пальцу ноги. Остановитесь там и смотрите. Затем поднимитесь по ноге, двигайтесь вверх, подойдите к каждому члену тела. При этом происходит многое. Многое происходит!</w:t>
      </w:r>
    </w:p>
    <w:p>
      <w:pPr>
        <w:pStyle w:val="Normal"/>
        <w:rPr>
          <w:i/>
          <w:i/>
          <w:iCs/>
        </w:rPr>
      </w:pPr>
      <w:r>
        <w:rPr/>
        <w:t>Ваше тело становится невероятно чувствительным. Если вы прикоснетесь к кому-то, вы можете полностью перебраться в свою руку, и тогда это прикосновение станет преобразующим. Именно это подразумевается под прикосновением Учителя, под прикосновением Мастера; он может целиком поместиться в любой член своего тела и сконцентрироваться там. Если вы это сделаете, эта часть вашего тела станет живой – настолько живой, что вы не можете и представить себе, что с ней произойдет. Вы можете полностью поместиться в своих глазах. Если вы это сделаете, а затем посмотрите в чьи-то глаза, то вы проникнете в этого человека, достигнете самых его глубин.</w:t>
      </w:r>
    </w:p>
    <w:p>
      <w:pPr>
        <w:pStyle w:val="Normal"/>
        <w:rPr>
          <w:i/>
          <w:i/>
          <w:iCs/>
        </w:rPr>
      </w:pPr>
      <w:r>
        <w:rPr/>
        <w:t>Закройте глаза; внимательно разглядывайте свою внутреннюю сущность. Первая, внешняя стадия – взгляд на тело изнутри, из внутреннего центра. Оставайтесь там и смотрите. Вы будете отделены от тела, потому что смотрящий не является тем, на что он смотрит. Наблюдатель отличен от объекта.</w:t>
      </w:r>
    </w:p>
    <w:p>
      <w:pPr>
        <w:pStyle w:val="Normal"/>
        <w:rPr>
          <w:i/>
          <w:i/>
          <w:iCs/>
        </w:rPr>
      </w:pPr>
      <w:r>
        <w:rPr/>
        <w:t>Если вы сможете целиком увидеть свое тело изнутри, то вы никогда уже не сможете поддаться иллюзии, что вы – это тело. После этого вы станете другим – совершенно другим: внутри него, но не оно, и в теле и не тело. Это первая стадия. Теперь можете двигаться. Теперь вы свободны, чтобы двигаться. Как только вы освобождаетесь от тела, освобождаетесь от тождественности, вы обретаете свободу движения. Вы можете направиться в свой ум – глубоко внутрь, во внутреннее вместилище ума.</w:t>
      </w:r>
    </w:p>
    <w:p>
      <w:pPr>
        <w:pStyle w:val="Normal"/>
        <w:rPr/>
      </w:pPr>
      <w:r>
        <w:rPr/>
        <w:t>Если вы войдете в это вместилище ума, тогда вы отделитесь и от ума. Тогда вы обнаружите, что ум – это тоже объект, на который можно смотреть, а тот, кто входит в ум, оказывается отдельным от него, другим. Это вхождение в ум подразумевается словами “подробно рассмотри свою внутреннюю сущность”. Следует войти в тело и в ум и взглянуть на них изнутри. Тогда вы – свидетель, а в свидетеля проникнуть невозможно. Свидетель – глубочайшая ваша сердцевина; свидетель – это вы. То, во что можно проникнуть, то, что можно увидеть, – это не вы.</w:t>
      </w:r>
    </w:p>
    <w:p>
      <w:pPr>
        <w:pStyle w:val="Normal"/>
        <w:rPr/>
      </w:pPr>
      <w:r>
        <w:rPr/>
      </w:r>
    </w:p>
    <w:p>
      <w:pPr>
        <w:pStyle w:val="Normal"/>
        <w:rPr/>
      </w:pPr>
      <w:r>
        <w:rPr/>
        <w:t>Сия:</w:t>
      </w:r>
    </w:p>
    <w:p>
      <w:pPr>
        <w:pStyle w:val="Normal"/>
        <w:rPr>
          <w:i/>
          <w:i/>
          <w:iCs/>
        </w:rPr>
      </w:pPr>
      <w:r>
        <w:rPr/>
        <w:t>В глазах огромная сила. Тут еще очень важно одно обстоятельство. В районе шишковидной железы, между бровями, находится третий глаз. Если вы прикроете энергию, которая течет через ваши глаза, и ум остановится, то в месте, где расположен третий глаз, может произойти маленький взрыв. Вплоть до физического разрушения черепа. Вы живы потому, что ваша энергия непрерывно растрачивается. Энергии нужно как-то двигаться. У человека много энергии, н, в силу того, что вы ее выбрасываете, и ум вам обеспечивает для этого все условия, вы не используете ее по назначению.</w:t>
      </w:r>
    </w:p>
    <w:p>
      <w:pPr>
        <w:pStyle w:val="Normal"/>
        <w:rPr>
          <w:i/>
          <w:i/>
          <w:iCs/>
        </w:rPr>
      </w:pPr>
      <w:r>
        <w:rPr/>
        <w:t>А если вы попризакрыли бы все свои дырки, в которые ваша энергия убегает, вы смогли бы трансформироваться. Через ваши дыры вас все имеют. Вы понимаете, что я говорю? Вас все имеют. Манипулируют вами через эту энергию. Я заметил, что большинство, кто ко мне приходит, дают мне советы, как мне эффективнее их иметь. Человек с пеленок пропитан желанием использовать и быть использованным.</w:t>
      </w:r>
    </w:p>
    <w:p>
      <w:pPr>
        <w:pStyle w:val="Normal"/>
        <w:rPr>
          <w:i/>
          <w:i/>
          <w:iCs/>
        </w:rPr>
      </w:pPr>
      <w:r>
        <w:rPr/>
        <w:t>Так вот, если вы эти дырочки поприкроете, все ваши родственники и друзья разбегутся. Вы сразу превратитесь во врага, потому что перестанете подпитывать их энергией. Но это для вас может оказаться принципиальным, трансформирующим моментом. Вы начнете изнутри чувствовать что-то в себе. А если еще и технику Шивы применить...</w:t>
      </w:r>
    </w:p>
    <w:p>
      <w:pPr>
        <w:pStyle w:val="Normal"/>
        <w:rPr/>
      </w:pPr>
      <w:r>
        <w:rPr/>
        <w:t xml:space="preserve">Следующая техника звучит так: </w:t>
      </w:r>
      <w:r>
        <w:rPr>
          <w:i/>
          <w:iCs/>
        </w:rPr>
        <w:t>“Смотри на чашу, не видя ни стенок, ни материала. В несколько мгновений стань осознающей”.</w:t>
      </w:r>
    </w:p>
    <w:p>
      <w:pPr>
        <w:pStyle w:val="Normal"/>
        <w:rPr>
          <w:i/>
          <w:i/>
          <w:iCs/>
        </w:rPr>
      </w:pPr>
      <w:r>
        <w:rPr>
          <w:i/>
          <w:iCs/>
        </w:rPr>
      </w:r>
    </w:p>
    <w:p>
      <w:pPr>
        <w:pStyle w:val="Normal"/>
        <w:rPr/>
      </w:pPr>
      <w:r>
        <w:rPr/>
        <w:t>Ошо:</w:t>
      </w:r>
    </w:p>
    <w:p>
      <w:pPr>
        <w:pStyle w:val="Normal"/>
        <w:rPr>
          <w:i/>
          <w:i/>
          <w:iCs/>
        </w:rPr>
      </w:pPr>
      <w:r>
        <w:rPr/>
        <w:t>Попробуйте проделать это. Вы можете пробовать это с кем угодно. Вот кто-то стоит, мужчина или женщина: смотрите и воспринимайте мужчину или женщину целиком, пусть они полностью вмещаются в ваш взгляд. Сначала будет некоторое странное чувство, потому что вы не привыкли смотреть так, но в конце это будет прекрасно. И, кроме того, не думайте о том, красиво тело или нет, белое оно или черное, мужчина это или женщина. Не думайте, просто смотрите на форму. Забудьте про вещество и смотрите только на форму.</w:t>
      </w:r>
    </w:p>
    <w:p>
      <w:pPr>
        <w:pStyle w:val="Normal"/>
        <w:rPr>
          <w:i/>
          <w:i/>
          <w:iCs/>
        </w:rPr>
      </w:pPr>
      <w:r>
        <w:rPr>
          <w:i/>
          <w:iCs/>
        </w:rPr>
        <w:t>Через несколько мгновений станьте осознающими.</w:t>
      </w:r>
      <w:r>
        <w:rPr/>
        <w:t xml:space="preserve"> Продолжайте смотреть на форму как на единое целое. Не допускайте никакого движения глаз. Не начинайте думать о материале. Что произойдет?</w:t>
      </w:r>
    </w:p>
    <w:p>
      <w:pPr>
        <w:pStyle w:val="Normal"/>
        <w:rPr/>
      </w:pPr>
      <w:r>
        <w:rPr/>
        <w:t>Вы внезапно осознаете самого себя. Глядя на что-то другое, вы начнете осознавать себя. Почему? Потому что глаза теперь не помогут двигаться наружу. Форма воспринимается как единое целое, так что вы не можете двигаться к ее частям. Материал отброшен; воспринимается только чистая форма. Теперь вы не можете думать о золоте, о серебре, о дереве и тому подобном.</w:t>
      </w:r>
    </w:p>
    <w:p>
      <w:pPr>
        <w:pStyle w:val="Normal"/>
        <w:rPr/>
      </w:pPr>
      <w:r>
        <w:rPr/>
      </w:r>
    </w:p>
    <w:p>
      <w:pPr>
        <w:pStyle w:val="Normal"/>
        <w:rPr/>
      </w:pPr>
      <w:r>
        <w:rPr/>
        <w:t>Сия:</w:t>
      </w:r>
    </w:p>
    <w:p>
      <w:pPr>
        <w:pStyle w:val="Normal"/>
        <w:rPr>
          <w:i/>
          <w:i/>
          <w:iCs/>
        </w:rPr>
      </w:pPr>
      <w:r>
        <w:rPr>
          <w:i/>
          <w:iCs/>
        </w:rPr>
        <w:t>Смотри на чашу, не видя ни стенок, ни материала. В несколько мгновений стань осознающей.</w:t>
      </w:r>
    </w:p>
    <w:p>
      <w:pPr>
        <w:pStyle w:val="Normal"/>
        <w:rPr>
          <w:i/>
          <w:i/>
          <w:iCs/>
        </w:rPr>
      </w:pPr>
      <w:r>
        <w:rPr/>
        <w:t>Техника очень простая, но совершенно удивительная по своему практическому значению и по исполнению. Если вы будете более бдительными, то вы увидите, что вы не смотрите на объект или на предмет. Вы смотрите на какую-то его часть, вы смотрите в какую-то точку. Вы смотрите на цвет, вы смотрите на объем, на форму. Вы смотрите на материал, из которого сделан предмет. И сразу, как только что-то увидели, вы начинаете думать. Вы оцениваете, судите, ассоциируете.</w:t>
      </w:r>
    </w:p>
    <w:p>
      <w:pPr>
        <w:pStyle w:val="Normal"/>
        <w:rPr/>
      </w:pPr>
      <w:r>
        <w:rPr/>
        <w:t xml:space="preserve">Наблюдение вами объектов мира связано с сосредоточением взгляда на конкретном. Ну и безусловно, все это оставляет вас лишь в части вашего сознания, в состоянии ума, в состоянии мысли, в состоянии суждения, определения, знания или познания, когда вы неизвестное делаете известным. То есть, всегда работает только один способ измерения, один единственный способ измерения. И тогда Шива говорит: </w:t>
      </w:r>
      <w:r>
        <w:rPr>
          <w:i/>
          <w:iCs/>
        </w:rPr>
        <w:t>“Смотри на чашу, не видя ни стенок, ни материала”.</w:t>
      </w:r>
    </w:p>
    <w:p>
      <w:pPr>
        <w:pStyle w:val="Normal"/>
        <w:rPr>
          <w:i/>
          <w:i/>
          <w:iCs/>
        </w:rPr>
      </w:pPr>
      <w:r>
        <w:rPr/>
        <w:t xml:space="preserve">Он использует слово “чаша”. Подойдет, в сущности, любой предмет, любой объект. То есть, если вы сможете посмотреть расфокусированным взглядом, когда у вас не будет сосредоточенности на конкретной точке, на материале, цвете, объект как бы войдет в вас целиком. Можно сказать, мысль растеряется. И это состояние: </w:t>
      </w:r>
      <w:r>
        <w:rPr>
          <w:i/>
          <w:iCs/>
        </w:rPr>
        <w:t>смотреть на предмет, смотреть за предмет.</w:t>
      </w:r>
      <w:r>
        <w:rPr/>
        <w:t xml:space="preserve"> Оно вдруг рождает в вас некоторое ощущение собственного присутствия, внутреннего взгляда. Вы вдруг почувствуете, что вы смотрите как будто бы изнутри. И тогда это обстоятельство рождает отстраненность. Отстраненность не только от объекта, но и отстраненность от мысли, отстраненность от вашего суждения, сознания. Отстраненность от того, что делает вас зависимым и является вашим хозяином, руководит вами.</w:t>
      </w:r>
    </w:p>
    <w:p>
      <w:pPr>
        <w:pStyle w:val="Normal"/>
        <w:rPr/>
      </w:pPr>
      <w:r>
        <w:rPr/>
        <w:t xml:space="preserve">Любой объект есть в сути своей то, чем он является, но вы его определяете. Причем вы определяете его в соответствии с тем, что вы знаете о нем. Это похоже на фильтр, через который вы видите только то, что вы видите. Если вы возьмете пленку красного цвета, то весь мир будет виден в красном. Точно так же происходит, когда вы смотрите на мир, не имея никаких пленок, но этой пленкой является ваше знание о мире, ваш накопленный опыт, свой и чужой, ваше мировоззрение, стереотипы, все то, с чем вы связаны. И тогда вам Шива говорит: </w:t>
      </w:r>
      <w:r>
        <w:rPr>
          <w:i/>
          <w:iCs/>
        </w:rPr>
        <w:t>“Попробуйте, попробуйте отстраниться от цвета, материала. Попробуйте посмотреть целиком”.</w:t>
      </w:r>
      <w:r>
        <w:rPr/>
        <w:t xml:space="preserve"> И если вы в ощущениях этой собственной целостности внутреннего взгляда на какой-то момент задержитесь, тогда весь мир в вас войдет, тогда вместится в вас все ваше существование. Тогда в несколько мгновений вы станете осознающим. Только тогда.</w:t>
      </w:r>
    </w:p>
    <w:p>
      <w:pPr>
        <w:pStyle w:val="Normal"/>
        <w:rPr>
          <w:i/>
          <w:i/>
          <w:iCs/>
        </w:rPr>
      </w:pPr>
      <w:r>
        <w:rPr>
          <w:i/>
          <w:iCs/>
        </w:rPr>
      </w:r>
    </w:p>
    <w:p>
      <w:pPr>
        <w:pStyle w:val="Normal"/>
        <w:rPr>
          <w:i/>
          <w:i/>
          <w:iCs/>
        </w:rPr>
      </w:pPr>
      <w:r>
        <w:rPr>
          <w:i/>
          <w:iCs/>
        </w:rPr>
        <w:t>ваше зрение способно растворять</w:t>
      </w:r>
    </w:p>
    <w:p>
      <w:pPr>
        <w:pStyle w:val="Normal"/>
        <w:rPr>
          <w:i/>
          <w:i/>
          <w:iCs/>
        </w:rPr>
      </w:pPr>
      <w:r>
        <w:rPr>
          <w:i/>
          <w:iCs/>
        </w:rPr>
        <w:t>любые формо-объекты,</w:t>
      </w:r>
    </w:p>
    <w:p>
      <w:pPr>
        <w:pStyle w:val="Normal"/>
        <w:rPr>
          <w:i/>
          <w:i/>
          <w:iCs/>
        </w:rPr>
      </w:pPr>
      <w:r>
        <w:rPr>
          <w:i/>
          <w:iCs/>
        </w:rPr>
        <w:t>через зрение вы можете проникать</w:t>
      </w:r>
    </w:p>
    <w:p>
      <w:pPr>
        <w:pStyle w:val="Normal"/>
        <w:rPr>
          <w:i/>
          <w:i/>
          <w:iCs/>
        </w:rPr>
      </w:pPr>
      <w:r>
        <w:rPr>
          <w:i/>
          <w:iCs/>
        </w:rPr>
        <w:t>за пределы всего, что конкретно:</w:t>
      </w:r>
    </w:p>
    <w:p>
      <w:pPr>
        <w:pStyle w:val="Normal"/>
        <w:rPr>
          <w:i/>
          <w:i/>
          <w:iCs/>
        </w:rPr>
      </w:pPr>
      <w:r>
        <w:rPr>
          <w:i/>
          <w:iCs/>
        </w:rPr>
        <w:t>формы или материала,</w:t>
      </w:r>
    </w:p>
    <w:p>
      <w:pPr>
        <w:pStyle w:val="Normal"/>
        <w:rPr>
          <w:i/>
          <w:i/>
          <w:iCs/>
        </w:rPr>
      </w:pPr>
      <w:r>
        <w:rPr>
          <w:i/>
          <w:iCs/>
        </w:rPr>
        <w:t>когда ваш взгляд не останавливается в пределах ума.</w:t>
      </w:r>
    </w:p>
    <w:p>
      <w:pPr>
        <w:pStyle w:val="Normal"/>
        <w:rPr>
          <w:i/>
          <w:i/>
          <w:iCs/>
        </w:rPr>
      </w:pPr>
      <w:r>
        <w:rPr>
          <w:i/>
          <w:iCs/>
        </w:rPr>
        <w:t>вы проходите сквозь предмет</w:t>
      </w:r>
    </w:p>
    <w:p>
      <w:pPr>
        <w:pStyle w:val="Normal"/>
        <w:rPr>
          <w:i/>
          <w:i/>
          <w:iCs/>
        </w:rPr>
      </w:pPr>
      <w:r>
        <w:rPr>
          <w:i/>
          <w:iCs/>
        </w:rPr>
        <w:t>за его границы и очертания,</w:t>
      </w:r>
    </w:p>
    <w:p>
      <w:pPr>
        <w:pStyle w:val="Normal"/>
        <w:rPr>
          <w:i/>
          <w:i/>
          <w:iCs/>
        </w:rPr>
      </w:pPr>
      <w:r>
        <w:rPr>
          <w:i/>
          <w:iCs/>
        </w:rPr>
        <w:t>находите, что аргументирующего ума нет,</w:t>
      </w:r>
    </w:p>
    <w:p>
      <w:pPr>
        <w:pStyle w:val="Normal"/>
        <w:rPr>
          <w:i/>
          <w:i/>
          <w:iCs/>
        </w:rPr>
      </w:pPr>
      <w:r>
        <w:rPr>
          <w:i/>
          <w:iCs/>
        </w:rPr>
        <w:t>лишь проникающее внутрь сознание.</w:t>
      </w:r>
    </w:p>
    <w:p>
      <w:pPr>
        <w:pStyle w:val="Normal"/>
        <w:rPr>
          <w:i/>
          <w:i/>
          <w:iCs/>
        </w:rPr>
      </w:pPr>
      <w:r>
        <w:rPr>
          <w:i/>
          <w:iCs/>
        </w:rPr>
        <w:t>без памяти и представлений о том, что есть что</w:t>
      </w:r>
    </w:p>
    <w:p>
      <w:pPr>
        <w:pStyle w:val="Normal"/>
        <w:rPr>
          <w:i/>
          <w:i/>
          <w:iCs/>
        </w:rPr>
      </w:pPr>
      <w:r>
        <w:rPr>
          <w:i/>
          <w:iCs/>
        </w:rPr>
        <w:t>объекты и их движение исчезают,</w:t>
      </w:r>
    </w:p>
    <w:p>
      <w:pPr>
        <w:pStyle w:val="Normal"/>
        <w:rPr>
          <w:i/>
          <w:i/>
          <w:iCs/>
        </w:rPr>
      </w:pPr>
      <w:r>
        <w:rPr>
          <w:i/>
          <w:iCs/>
        </w:rPr>
        <w:t>превращаясь в ничто –</w:t>
      </w:r>
    </w:p>
    <w:p>
      <w:pPr>
        <w:pStyle w:val="Normal"/>
        <w:rPr>
          <w:i/>
          <w:i/>
          <w:iCs/>
        </w:rPr>
      </w:pPr>
      <w:r>
        <w:rPr>
          <w:i/>
          <w:iCs/>
        </w:rPr>
        <w:t>свидетельствующее сознание сейчас,</w:t>
      </w:r>
    </w:p>
    <w:p>
      <w:pPr>
        <w:pStyle w:val="Normal"/>
        <w:rPr>
          <w:i/>
          <w:i/>
          <w:iCs/>
        </w:rPr>
      </w:pPr>
      <w:r>
        <w:rPr>
          <w:i/>
          <w:iCs/>
        </w:rPr>
        <w:t>вне знания, что вами использовалось всякий раз.</w:t>
      </w:r>
    </w:p>
    <w:p>
      <w:pPr>
        <w:pStyle w:val="Normal"/>
        <w:rPr>
          <w:i/>
          <w:i/>
          <w:iCs/>
        </w:rPr>
      </w:pPr>
      <w:r>
        <w:rPr>
          <w:i/>
          <w:iCs/>
        </w:rPr>
      </w:r>
    </w:p>
    <w:p>
      <w:pPr>
        <w:pStyle w:val="Normal"/>
        <w:rPr/>
      </w:pPr>
      <w:r>
        <w:rPr/>
        <w:t xml:space="preserve">Ну и наконец, последняя сутра. Что-то вы как мертвые! Что такое? Вам не интересно? Я могу закончить на этом. Что? Интересно? Продолжим? Ну, хорошо, Андрюша, тогда ради тебя. Смотри, что Шива говорит: </w:t>
      </w:r>
      <w:r>
        <w:rPr>
          <w:i/>
          <w:iCs/>
        </w:rPr>
        <w:t>“Видь, как будто впервые, прекрасную личность или обыкновенный объект”.</w:t>
      </w:r>
    </w:p>
    <w:p>
      <w:pPr>
        <w:pStyle w:val="Normal"/>
        <w:rPr/>
      </w:pPr>
      <w:r>
        <w:rPr/>
        <w:t>А вот, что говорит Ошо:</w:t>
      </w:r>
    </w:p>
    <w:p>
      <w:pPr>
        <w:pStyle w:val="Normal"/>
        <w:rPr/>
      </w:pPr>
      <w:r>
        <w:rPr/>
        <w:t xml:space="preserve">Подойдет любой объект. Эта техника предназначена только для того, чтобы сделать ваши глаза свежими – настолько свежими, живыми, излучающими жизнь, чтобы они могли двигаться внутрь и чтобы вы могли взглянуть на свое внутреннее “я”. </w:t>
      </w:r>
      <w:r>
        <w:rPr>
          <w:i/>
          <w:iCs/>
        </w:rPr>
        <w:t>Увидь это как будто в первый раз.</w:t>
      </w:r>
      <w:r>
        <w:rPr/>
        <w:t xml:space="preserve"> Сделайте своим правилом видеть все как будто в первый раз, и когда-то, вдруг, вы будете поражены тем, какой прекрасный мир вы упускаете. Внезапно осознайте это и взгляните на свою жену, как будто вы делаете это в первый раз. И будет неудивительным, если вы снова почувствуете ту же любовь, которую вы испытывали в первый раз, тот же прилив энергии, то же самое влечение во всей его полноте. Но смотрите, как будто в первый раз, </w:t>
      </w:r>
      <w:r>
        <w:rPr>
          <w:i/>
          <w:iCs/>
        </w:rPr>
        <w:t>на красивого человека или обычную вещь.</w:t>
      </w:r>
      <w:r>
        <w:rPr/>
        <w:t xml:space="preserve"> Что при этом происходит? Вы восстанавливаете свое зрение. Вы слепы. Прямо сейчас, такие, какие вы есть, вы слепы. И эта слепота более фатальна, чем физическая слепота, потому что глаза у вас есть, но, тем не менее, видеть вы не можете.</w:t>
      </w:r>
    </w:p>
    <w:p>
      <w:pPr>
        <w:pStyle w:val="Normal"/>
        <w:rPr/>
      </w:pPr>
      <w:r>
        <w:rPr/>
      </w:r>
    </w:p>
    <w:p>
      <w:pPr>
        <w:pStyle w:val="Normal"/>
        <w:rPr>
          <w:i/>
          <w:i/>
          <w:iCs/>
        </w:rPr>
      </w:pPr>
      <w:r>
        <w:rPr/>
        <w:t>Сия:</w:t>
      </w:r>
    </w:p>
    <w:p>
      <w:pPr>
        <w:pStyle w:val="Normal"/>
        <w:rPr>
          <w:i/>
          <w:i/>
          <w:iCs/>
        </w:rPr>
      </w:pPr>
      <w:r>
        <w:rPr>
          <w:i/>
          <w:iCs/>
        </w:rPr>
        <w:t>на что бы вы не смотрели,</w:t>
      </w:r>
    </w:p>
    <w:p>
      <w:pPr>
        <w:pStyle w:val="Normal"/>
        <w:rPr>
          <w:i/>
          <w:i/>
          <w:iCs/>
        </w:rPr>
      </w:pPr>
      <w:r>
        <w:rPr>
          <w:i/>
          <w:iCs/>
        </w:rPr>
        <w:t>вы всегда видите это в первый раз,</w:t>
      </w:r>
    </w:p>
    <w:p>
      <w:pPr>
        <w:pStyle w:val="Normal"/>
        <w:rPr>
          <w:i/>
          <w:i/>
          <w:iCs/>
        </w:rPr>
      </w:pPr>
      <w:r>
        <w:rPr>
          <w:i/>
          <w:iCs/>
        </w:rPr>
        <w:t>независимо от того, чем является объект для вас.</w:t>
      </w:r>
    </w:p>
    <w:p>
      <w:pPr>
        <w:pStyle w:val="Normal"/>
        <w:rPr>
          <w:i/>
          <w:i/>
          <w:iCs/>
        </w:rPr>
      </w:pPr>
      <w:r>
        <w:rPr>
          <w:i/>
          <w:iCs/>
        </w:rPr>
        <w:t>но если вы смотрите “старыми” глазами,</w:t>
      </w:r>
    </w:p>
    <w:p>
      <w:pPr>
        <w:pStyle w:val="Normal"/>
        <w:rPr>
          <w:i/>
          <w:i/>
          <w:iCs/>
        </w:rPr>
      </w:pPr>
      <w:r>
        <w:rPr>
          <w:i/>
          <w:iCs/>
        </w:rPr>
        <w:t>даже неизвестное вам прошлым предстанет.</w:t>
      </w:r>
    </w:p>
    <w:p>
      <w:pPr>
        <w:pStyle w:val="Normal"/>
        <w:rPr>
          <w:i/>
          <w:i/>
          <w:iCs/>
        </w:rPr>
      </w:pPr>
      <w:r>
        <w:rPr>
          <w:i/>
          <w:iCs/>
        </w:rPr>
        <w:t>жизнь не в прошлом и не в предстоящем,</w:t>
      </w:r>
    </w:p>
    <w:p>
      <w:pPr>
        <w:pStyle w:val="Normal"/>
        <w:rPr>
          <w:i/>
          <w:i/>
          <w:iCs/>
        </w:rPr>
      </w:pPr>
      <w:r>
        <w:rPr>
          <w:i/>
          <w:iCs/>
        </w:rPr>
        <w:t>она здесь и сейчас, в настоящем,</w:t>
      </w:r>
    </w:p>
    <w:p>
      <w:pPr>
        <w:pStyle w:val="Normal"/>
        <w:rPr>
          <w:i/>
          <w:i/>
          <w:iCs/>
        </w:rPr>
      </w:pPr>
      <w:r>
        <w:rPr>
          <w:i/>
          <w:iCs/>
        </w:rPr>
        <w:t>мгновением проникновения экзистенциального сознания,</w:t>
      </w:r>
    </w:p>
    <w:p>
      <w:pPr>
        <w:pStyle w:val="Normal"/>
        <w:rPr>
          <w:i/>
          <w:i/>
          <w:iCs/>
        </w:rPr>
      </w:pPr>
      <w:r>
        <w:rPr>
          <w:i/>
          <w:iCs/>
        </w:rPr>
        <w:t>живого, а не накопленного знания.</w:t>
      </w:r>
    </w:p>
    <w:p>
      <w:pPr>
        <w:pStyle w:val="Normal"/>
        <w:rPr>
          <w:i/>
          <w:i/>
          <w:iCs/>
        </w:rPr>
      </w:pPr>
      <w:r>
        <w:rPr>
          <w:i/>
          <w:iCs/>
        </w:rPr>
        <w:t>каждым движением оставляйте прошлое,</w:t>
      </w:r>
    </w:p>
    <w:p>
      <w:pPr>
        <w:pStyle w:val="Normal"/>
        <w:rPr>
          <w:i/>
          <w:i/>
          <w:iCs/>
        </w:rPr>
      </w:pPr>
      <w:r>
        <w:rPr>
          <w:i/>
          <w:iCs/>
        </w:rPr>
        <w:t>провожайте его как гостя непрошенного,</w:t>
      </w:r>
    </w:p>
    <w:p>
      <w:pPr>
        <w:pStyle w:val="Normal"/>
        <w:rPr>
          <w:i/>
          <w:i/>
          <w:iCs/>
        </w:rPr>
      </w:pPr>
      <w:r>
        <w:rPr>
          <w:i/>
          <w:iCs/>
        </w:rPr>
        <w:t>не позволяйте ему входить в вас,</w:t>
      </w:r>
    </w:p>
    <w:p>
      <w:pPr>
        <w:pStyle w:val="Normal"/>
        <w:rPr>
          <w:i/>
          <w:i/>
          <w:iCs/>
        </w:rPr>
      </w:pPr>
      <w:r>
        <w:rPr>
          <w:i/>
          <w:iCs/>
        </w:rPr>
        <w:t>смотрите на все как будто в первый раз.</w:t>
      </w:r>
    </w:p>
    <w:p>
      <w:pPr>
        <w:pStyle w:val="Normal"/>
        <w:rPr>
          <w:i/>
          <w:i/>
          <w:iCs/>
        </w:rPr>
      </w:pPr>
      <w:r>
        <w:rPr>
          <w:i/>
          <w:iCs/>
        </w:rPr>
        <w:t>Видь, как будто впервые, прекрасную личность, или обыкновенный объект.</w:t>
      </w:r>
    </w:p>
    <w:p>
      <w:pPr>
        <w:pStyle w:val="Normal"/>
        <w:rPr/>
      </w:pPr>
      <w:r>
        <w:rPr/>
      </w:r>
    </w:p>
    <w:p>
      <w:pPr>
        <w:pStyle w:val="Normal"/>
        <w:rPr/>
      </w:pPr>
      <w:r>
        <w:rPr/>
        <w:t>У нас не так давно была встреча, где каждый присутствующий мог высказать собственное пожелание на этот год и проговорить то, с чем он хотел бы расстаться. И там была девушка Веданта, она здесь присутствует, она как раз говорила о том, что ей удалось поймать ощущение новизны. Что именно новизна дает вкус жизни и делает ее живой. Вы как будто становитесь свежими. Как свежие продукты. Вот эта вот свежесть действительно случается, когда ваш взгляд становится новым, когда он становится не занятым ничем. А я тогда Веданте сказал:</w:t>
      </w:r>
    </w:p>
    <w:p>
      <w:pPr>
        <w:pStyle w:val="Normal"/>
        <w:rPr/>
      </w:pPr>
      <w:r>
        <w:rPr/>
      </w:r>
    </w:p>
    <w:p>
      <w:pPr>
        <w:pStyle w:val="Normal"/>
        <w:rPr>
          <w:i/>
          <w:i/>
          <w:iCs/>
        </w:rPr>
      </w:pPr>
      <w:r>
        <w:rPr>
          <w:i/>
          <w:iCs/>
        </w:rPr>
        <w:t>новое – это способ себя узнать,</w:t>
      </w:r>
    </w:p>
    <w:p>
      <w:pPr>
        <w:pStyle w:val="Normal"/>
        <w:rPr>
          <w:i/>
          <w:i/>
          <w:iCs/>
        </w:rPr>
      </w:pPr>
      <w:r>
        <w:rPr>
          <w:i/>
          <w:iCs/>
        </w:rPr>
        <w:t>найди способ старое в новое превращать.</w:t>
      </w:r>
    </w:p>
    <w:p>
      <w:pPr>
        <w:pStyle w:val="Normal"/>
        <w:rPr>
          <w:i/>
          <w:i/>
          <w:iCs/>
        </w:rPr>
      </w:pPr>
      <w:r>
        <w:rPr>
          <w:i/>
          <w:iCs/>
        </w:rPr>
      </w:r>
    </w:p>
    <w:p>
      <w:pPr>
        <w:pStyle w:val="Normal"/>
        <w:rPr>
          <w:i/>
          <w:i/>
          <w:iCs/>
        </w:rPr>
      </w:pPr>
      <w:r>
        <w:rPr/>
        <w:t xml:space="preserve">То есть, в сущности, я повторился, повторился в том смысле, что говорит Шива в этой сутре. Он говорит: </w:t>
      </w:r>
      <w:r>
        <w:rPr>
          <w:i/>
          <w:iCs/>
        </w:rPr>
        <w:t>“Видь, как будто впервые, прекрасную личность или обыкновенный объект”.</w:t>
      </w:r>
      <w:r>
        <w:rPr/>
        <w:t xml:space="preserve"> И вы можете потренироваться в этом. Вы можете поэкспериментировать. Может быть, у вас не получится сразу со старым. Это так тяжело. Попробуйте хотя бы новое в старое не превращать. Потому, что вы, когда видите что-нибудь вам неизвестное, тут же, мгновенно задаете этот извечный для вас вопрос. А что это? Вы не можете не знать. Сразу начинается мандраж.</w:t>
      </w:r>
    </w:p>
    <w:p>
      <w:pPr>
        <w:pStyle w:val="Normal"/>
        <w:rPr>
          <w:i/>
          <w:i/>
          <w:iCs/>
        </w:rPr>
      </w:pPr>
      <w:r>
        <w:rPr/>
        <w:t xml:space="preserve">Мне нравится этот анекдот про папу и сына, где папа показывал сыну море. Хороший анекдот, очень подходящий для этого случая. И вы все, как этот сын – дебил. Папа, а что это? А где море? И вы постоянно задаете себе эти дурацкие вопросы. Но если вам удастся в какой-то момент не спрашивать себя: </w:t>
      </w:r>
      <w:r>
        <w:rPr>
          <w:i/>
          <w:iCs/>
        </w:rPr>
        <w:t>“Что это?”</w:t>
      </w:r>
      <w:r>
        <w:rPr/>
        <w:t xml:space="preserve"> – это будет самым прекрасным мгновением вашей жизни.</w:t>
      </w:r>
    </w:p>
    <w:p>
      <w:pPr>
        <w:pStyle w:val="Normal"/>
        <w:rPr/>
      </w:pPr>
      <w:r>
        <w:rPr/>
        <w:t xml:space="preserve">Вообще вопросы “Что?” и “Почему?” нужно выбросить. Для искателя они вредны. Если и оставить какой-то вопрос, то может быть только вопрос “Как?”. Вот хороший пример с водой. Почему вода холодная или горячая? И другое дело: </w:t>
      </w:r>
      <w:r>
        <w:rPr>
          <w:i/>
          <w:iCs/>
        </w:rPr>
        <w:t>как?</w:t>
      </w:r>
      <w:r>
        <w:rPr/>
        <w:t xml:space="preserve"> Как это она горячая? Чтобы на него ответить, вам придется попробовать ее рукой. Пережить эту горячесть. Это – совсем другое дело. Пробуйте, как это жизнь новая. Как это она новая? И даже если вы попробуете, как это она старая, она тоже станет новой. Вы истинно, вживую начнете касаться этой жизни. Вы перестанете ассоциировать, вы перестанете идентифицировать. Вы перестанете сопоставлять, вы перестанете искать соответствие тому, что у вас уже здесь накоплено (Показывает на голову).</w:t>
      </w:r>
    </w:p>
    <w:p>
      <w:pPr>
        <w:pStyle w:val="Normal"/>
        <w:rPr/>
      </w:pPr>
      <w:r>
        <w:rPr/>
        <w:t>Сита:</w:t>
      </w:r>
    </w:p>
    <w:p>
      <w:pPr>
        <w:pStyle w:val="Normal"/>
        <w:rPr/>
      </w:pPr>
      <w:r>
        <w:rPr/>
        <w:t xml:space="preserve">В первой сутре есть противоречие. Там сказано: </w:t>
      </w:r>
      <w:r>
        <w:rPr>
          <w:i/>
          <w:iCs/>
        </w:rPr>
        <w:t>“Смотри, рассматривай, но при этом закрой глаза”.</w:t>
      </w:r>
      <w:r>
        <w:rPr/>
        <w:t xml:space="preserve"> И когда закрываешь глаза и пытаешься рассматривать, то при этом возникают какие-то зрительные образы. Я понимаю, что за это нужно как-то выйти, там что-то есть, есть какое-то состояние другое. Что смотреть нужно не глазами, а чем-то другим. Все равно не получается, как хочешь. А с другой стороны, понимаешь, что все равно, смотреть туда надо.</w:t>
      </w:r>
    </w:p>
    <w:p>
      <w:pPr>
        <w:pStyle w:val="Normal"/>
        <w:rPr/>
      </w:pPr>
      <w:r>
        <w:rPr/>
        <w:t>Сия:</w:t>
      </w:r>
    </w:p>
    <w:p>
      <w:pPr>
        <w:pStyle w:val="Normal"/>
        <w:rPr/>
      </w:pPr>
      <w:r>
        <w:rPr/>
        <w:t>Когда ты автоматически делаешь руками вот так (жестикулирует руками, как Сита), ты не осознаешь, что ты делаешь. Так? Ты делаешь это бессознательно. А теперь попробуй это делать, но осознавать, что ты делаешь (Сита делает движения руками). Есть разница, правда? А что изменилось? Ты, просто, направила туда сознание. Понимаешь, да? Ты просто сознание переместила в руки и сразу почувствовала, что ты видишь эти руки. Хотя ты смотришь на меня. Правда? Закрой глаза и точно так же направляй свое сознание в конкретные для тебя, может быть, уже известные места, например, в большой палец левой ноги.</w:t>
      </w:r>
    </w:p>
    <w:p>
      <w:pPr>
        <w:pStyle w:val="Normal"/>
        <w:rPr/>
      </w:pPr>
      <w:r>
        <w:rPr/>
        <w:t>Сита:</w:t>
      </w:r>
    </w:p>
    <w:p>
      <w:pPr>
        <w:pStyle w:val="Normal"/>
        <w:rPr/>
      </w:pPr>
      <w:r>
        <w:rPr/>
        <w:t>Большой палец левой ноги. Это образ.</w:t>
      </w:r>
    </w:p>
    <w:p>
      <w:pPr>
        <w:pStyle w:val="Normal"/>
        <w:rPr/>
      </w:pPr>
      <w:r>
        <w:rPr/>
        <w:t>Сия:</w:t>
      </w:r>
    </w:p>
    <w:p>
      <w:pPr>
        <w:pStyle w:val="Normal"/>
        <w:rPr>
          <w:i/>
          <w:i/>
          <w:iCs/>
        </w:rPr>
      </w:pPr>
      <w:r>
        <w:rPr/>
        <w:t>Нет, это не образ. Палец – это феноменальная реальность. Ты можешь остаться в образе, я тебе показал реальность. Ты же получила сейчас урок. Ты уже увидела, что представляет собой твоя рука, но не снаружи, а внутри. Ведь это не образ был?</w:t>
      </w:r>
    </w:p>
    <w:p>
      <w:pPr>
        <w:pStyle w:val="Normal"/>
        <w:rPr/>
      </w:pPr>
      <w:r>
        <w:rPr/>
        <w:t>Вмести с видением всегда возникает образ. Это так. Но что ты хочешь иметь, образ или само это видение? У тебя есть такая возможность –  остаться в образе. А есть другая возможность –  отправить себя в видение. Назови его ощущением или как ты хочешь?</w:t>
      </w:r>
    </w:p>
    <w:p>
      <w:pPr>
        <w:pStyle w:val="Normal"/>
        <w:rPr/>
      </w:pPr>
      <w:r>
        <w:rPr/>
        <w:t>Сита:</w:t>
      </w:r>
    </w:p>
    <w:p>
      <w:pPr>
        <w:pStyle w:val="Normal"/>
        <w:rPr/>
      </w:pPr>
      <w:r>
        <w:rPr/>
        <w:t>Пока что-то не получается.</w:t>
      </w:r>
    </w:p>
    <w:p>
      <w:pPr>
        <w:pStyle w:val="Normal"/>
        <w:rPr/>
      </w:pPr>
      <w:r>
        <w:rPr/>
        <w:t>Сия:</w:t>
      </w:r>
    </w:p>
    <w:p>
      <w:pPr>
        <w:pStyle w:val="Normal"/>
        <w:rPr/>
      </w:pPr>
      <w:r>
        <w:rPr/>
        <w:t xml:space="preserve">Любимая, даже Шива говорит: </w:t>
      </w:r>
      <w:r>
        <w:rPr>
          <w:i/>
          <w:iCs/>
        </w:rPr>
        <w:t>“Не спешите!”.</w:t>
      </w:r>
    </w:p>
    <w:p>
      <w:pPr>
        <w:pStyle w:val="Normal"/>
        <w:rPr/>
      </w:pPr>
      <w:r>
        <w:rPr/>
        <w:t>Ильхам:</w:t>
      </w:r>
    </w:p>
    <w:p>
      <w:pPr>
        <w:pStyle w:val="Normal"/>
        <w:rPr/>
      </w:pPr>
      <w:r>
        <w:rPr/>
        <w:t>Про этот метод Спилберг снял фильм “Внутренний космос”.</w:t>
      </w:r>
    </w:p>
    <w:p>
      <w:pPr>
        <w:pStyle w:val="Normal"/>
        <w:rPr/>
      </w:pPr>
      <w:r>
        <w:rPr/>
        <w:t>Сия:</w:t>
      </w:r>
    </w:p>
    <w:p>
      <w:pPr>
        <w:pStyle w:val="Normal"/>
        <w:rPr/>
      </w:pPr>
      <w:r>
        <w:rPr/>
        <w:t xml:space="preserve">И внутренний, и внешний взгляд создает лишь альтернативу. То есть, когда ты видишь и изнутри и извне, у тебя появляется к этому отношение совершенно другое, чем то, когда ты видел это лишь снаружи. То есть, когда ты видишь себя только с одной, с внешней стороны, у тебя есть все основания сказать, что это “я”. А когда ты себя увидел еще и изнутри, то тогда ты засомневался: </w:t>
      </w:r>
      <w:r>
        <w:rPr>
          <w:i/>
          <w:iCs/>
        </w:rPr>
        <w:t>“А я ли это?”.</w:t>
      </w:r>
    </w:p>
    <w:p>
      <w:pPr>
        <w:pStyle w:val="Normal"/>
        <w:rPr/>
      </w:pPr>
      <w:r>
        <w:rPr/>
        <w:t>Ведь, в сущности, любой путь, любая техника и все –  о чем мы говорим, это путь движения к центру. От периферии – к центру. Это путь разотождествления. Это путь оставления того, что и кем ты себя считаешь, в частности. Ведь не важно, что ты думаешь. Важно, что ты чувствуешь, ощущаешь, переживаешь. Понимаешь? Это – путь через переживания, ты возвращаешься из виртуальности в хотя бы временную реальность. И тогда для тебя появляется возможность в этом расти, двигаться. Просто в этом расти и двигаться.</w:t>
      </w:r>
      <w:r>
        <w:rPr>
          <w:i/>
          <w:iCs/>
        </w:rPr>
        <w:t xml:space="preserve"> </w:t>
      </w:r>
    </w:p>
    <w:p>
      <w:pPr>
        <w:pStyle w:val="Normal"/>
        <w:rPr/>
      </w:pPr>
      <w:r>
        <w:rPr/>
        <w:t>Ты видишь внешние объекты. Они не ты, ты это осознаешь. Но ты видишь себя только с внешней стороны. Когда ты начинаешь себя наблюдать изнутри, ты начинаешь осознавать. Ты начинаешь осознавать, по крайней мере, по отношению к тому, что ты считал, думал и видел. Понимаешь? То есть, вот вопрос в чем. Не в том, что ты не тело, как идея, а дело в том, что разрушаются твои стереотипы, разрушается то, что ты считал непоколебимым. Это важно. То есть, ты сам начинаешь получать для себя некий инструмент разрушения своих иллюзий. От того, что я скажу, что ты – Бог, ты не осознаешь себя им. Но стоит мне направить тебя в исследование себя, все тут же меняется. Это уже не слова, ты это чувствуешь, ты ощущаешь, ты присутствуешь уже не интеллектуально.</w:t>
      </w:r>
    </w:p>
    <w:p>
      <w:pPr>
        <w:pStyle w:val="Normal"/>
        <w:rPr/>
      </w:pPr>
      <w:r>
        <w:rPr/>
        <w:t>Ильхам:</w:t>
      </w:r>
    </w:p>
    <w:p>
      <w:pPr>
        <w:pStyle w:val="Normal"/>
        <w:rPr/>
      </w:pPr>
      <w:r>
        <w:rPr/>
        <w:t>Слова, они только сбивают. Вот, например, я могу чувствовать себя в большом пальце левой ноги. Если говорить сейчас конкретно об этой технике. Может быть, я совершенно примитивную вещь скажу, или там, глупую. Я ни разу не видел его изнутри. Я его чувствую, но я не знаю, как выглядит палец изнутри. И понимаю, что в этом есть какая-то аллегория, но я встречал людей, которые утверждают, что они могут – действительно, я пошутил насчет фильма “Внутренний космос”, но есть люди, которые говорят, что это умеют. Я думаю, может быть, их ум рисует мультики вот таким образом.</w:t>
      </w:r>
    </w:p>
    <w:p>
      <w:pPr>
        <w:pStyle w:val="Normal"/>
        <w:rPr/>
      </w:pPr>
      <w:r>
        <w:rPr/>
        <w:t>Сия:</w:t>
      </w:r>
    </w:p>
    <w:p>
      <w:pPr>
        <w:pStyle w:val="Normal"/>
        <w:rPr>
          <w:i/>
          <w:i/>
          <w:iCs/>
        </w:rPr>
      </w:pPr>
      <w:r>
        <w:rPr/>
        <w:t>Не думай. Ты либо открой это виденье у себя, либо двигайся в том, какое видение есть у тебя. Безусловно, видение изнутри, оно отличается от видения, которое случается вовне. Вообще, слово “видеть” –  это больше метафора, чем реальность. То есть, видит на самом деле сознание. Оно видит. Понимаешь, о чем я говорю? А глаз –  это примитивное видение. Ты можешь точно так же сказать “я вижу”, слушая музыку.</w:t>
      </w:r>
    </w:p>
    <w:p>
      <w:pPr>
        <w:pStyle w:val="Normal"/>
        <w:rPr/>
      </w:pPr>
      <w:r>
        <w:rPr/>
        <w:t>Человек, его ум всегда пытается перетащить утилитарное, примитивное, вульгарное понимание видения в запредельное. То есть то, что ты видишь, оставляй это здесь. Вот те способы отношений, те формы, те обстоятельства жизни, которые происходят на периферии, они свойственны только для периферии. Не тащи периферию в центр. Внешнее видение ограничено пределами тех инструментов, которые ты применяешь для того, чтобы видеть. Но сознание твое – не ум, не ограничено твоим инструментарием. Поэтому используй всю свою чувственную сферу для скачка, для выхода за пределы этой границы.</w:t>
      </w:r>
    </w:p>
    <w:p>
      <w:pPr>
        <w:pStyle w:val="Normal"/>
        <w:rPr/>
      </w:pPr>
      <w:r>
        <w:rPr/>
        <w:t>Закончим на этом сегодня.</w:t>
      </w:r>
    </w:p>
    <w:p>
      <w:pPr>
        <w:pStyle w:val="Normal"/>
        <w:rPr>
          <w:szCs w:val="20"/>
        </w:rPr>
      </w:pPr>
      <w:r>
        <w:rPr>
          <w:szCs w:val="20"/>
        </w:rPr>
      </w:r>
    </w:p>
    <w:p>
      <w:pPr>
        <w:pStyle w:val="Normal"/>
        <w:rPr>
          <w:szCs w:val="20"/>
        </w:rPr>
      </w:pPr>
      <w:r>
        <w:rPr>
          <w:szCs w:val="20"/>
        </w:rPr>
      </w:r>
    </w:p>
    <w:p>
      <w:pPr>
        <w:pStyle w:val="Normal"/>
        <w:rPr>
          <w:color w:val="FF0000"/>
          <w:sz w:val="28"/>
        </w:rPr>
      </w:pPr>
      <w:r>
        <w:rPr>
          <w:color w:val="FF0000"/>
          <w:sz w:val="28"/>
          <w:szCs w:val="20"/>
        </w:rPr>
        <w:t>Дискурс 13</w:t>
      </w:r>
    </w:p>
    <w:p>
      <w:pPr>
        <w:pStyle w:val="Normal"/>
        <w:rPr>
          <w:color w:val="FF0000"/>
          <w:sz w:val="28"/>
        </w:rPr>
      </w:pPr>
      <w:r>
        <w:rPr>
          <w:color w:val="FF0000"/>
          <w:sz w:val="28"/>
        </w:rPr>
      </w:r>
    </w:p>
    <w:p>
      <w:pPr>
        <w:pStyle w:val="Normal"/>
        <w:rPr>
          <w:i/>
          <w:i/>
          <w:iCs/>
        </w:rPr>
      </w:pPr>
      <w:r>
        <w:rPr>
          <w:i/>
          <w:iCs/>
          <w:szCs w:val="16"/>
        </w:rPr>
        <w:t>13 января 2002 г.</w:t>
      </w:r>
    </w:p>
    <w:p>
      <w:pPr>
        <w:pStyle w:val="Normal"/>
        <w:rPr>
          <w:i/>
          <w:i/>
          <w:iCs/>
        </w:rPr>
      </w:pPr>
      <w:r>
        <w:rPr>
          <w:i/>
          <w:iCs/>
        </w:rPr>
      </w:r>
    </w:p>
    <w:p>
      <w:pPr>
        <w:pStyle w:val="Normal"/>
        <w:rPr/>
      </w:pPr>
      <w:r>
        <w:rPr/>
      </w:r>
    </w:p>
    <w:p>
      <w:pPr>
        <w:pStyle w:val="Normal"/>
        <w:rPr/>
      </w:pPr>
      <w:r>
        <w:rPr/>
      </w:r>
    </w:p>
    <w:p>
      <w:pPr>
        <w:pStyle w:val="Normal"/>
        <w:rPr/>
      </w:pPr>
      <w:r>
        <w:rPr>
          <w:u w:val="single"/>
        </w:rPr>
        <w:t>Сутра 33:</w:t>
      </w:r>
      <w:r>
        <w:rPr>
          <w:i/>
          <w:iCs/>
        </w:rPr>
        <w:t xml:space="preserve"> Просто гляди в голубое небо поверх облаков. Безмятежность</w:t>
      </w:r>
      <w:r>
        <w:rPr/>
        <w:t>.</w:t>
      </w:r>
    </w:p>
    <w:p>
      <w:pPr>
        <w:pStyle w:val="Normal"/>
        <w:rPr/>
      </w:pPr>
      <w:r>
        <w:rPr>
          <w:u w:val="single"/>
        </w:rPr>
        <w:t>Сутра 34:</w:t>
      </w:r>
      <w:r>
        <w:rPr>
          <w:i/>
          <w:iCs/>
        </w:rPr>
        <w:t xml:space="preserve"> На краю глубокого колодца смотри неподвижно в его глубины до тех пор пока – дивность.</w:t>
      </w:r>
    </w:p>
    <w:p>
      <w:pPr>
        <w:pStyle w:val="Normal"/>
        <w:rPr/>
      </w:pPr>
      <w:r>
        <w:rPr>
          <w:u w:val="single"/>
        </w:rPr>
        <w:t>Сутра 35:</w:t>
      </w:r>
      <w:r>
        <w:rPr>
          <w:i/>
          <w:iCs/>
        </w:rPr>
        <w:t xml:space="preserve"> Когда излагается основное мистическое учение, слушай. С застывшими глазами, не мигая сразу стань абсолютно свободной.</w:t>
      </w:r>
    </w:p>
    <w:p>
      <w:pPr>
        <w:pStyle w:val="Normal"/>
        <w:rPr/>
      </w:pPr>
      <w:r>
        <w:rPr>
          <w:u w:val="single"/>
        </w:rPr>
        <w:t>Сутра 36:</w:t>
      </w:r>
      <w:r>
        <w:rPr>
          <w:i/>
          <w:iCs/>
        </w:rPr>
        <w:t xml:space="preserve"> Смотри на какой-либо объект, затем медленно отводи от него свой взгляд, а потом медленно отводи от него и свою мысль. Тогда...</w:t>
      </w:r>
    </w:p>
    <w:p>
      <w:pPr>
        <w:pStyle w:val="Normal"/>
        <w:rPr/>
      </w:pPr>
      <w:r>
        <w:rPr/>
      </w:r>
    </w:p>
    <w:p>
      <w:pPr>
        <w:pStyle w:val="Normal"/>
        <w:rPr/>
      </w:pPr>
      <w:r>
        <w:rPr/>
      </w:r>
    </w:p>
    <w:p>
      <w:pPr>
        <w:pStyle w:val="Normal"/>
        <w:rPr/>
      </w:pPr>
      <w:r>
        <w:rPr/>
      </w:r>
    </w:p>
    <w:p>
      <w:pPr>
        <w:pStyle w:val="Normal"/>
        <w:rPr/>
      </w:pPr>
      <w:r>
        <w:rPr/>
        <w:t>Мы продолжаем дискурсы по сутрам Шивы, но сегодня мы начнем все сНачала. Продолжая, начнем сначала…</w:t>
      </w:r>
    </w:p>
    <w:p>
      <w:pPr>
        <w:pStyle w:val="Normal"/>
        <w:rPr/>
      </w:pPr>
      <w:r>
        <w:rPr/>
        <w:t xml:space="preserve">Мы сегодня будем говорить о видении, видении физическом и видении метафизическом, то есть, о вашей осознанности. Осознанность – это единственное, что отличает человека от всего живого и неживого мира природы. Именно осознанность дает ему право говорить, что он – человек, именно благодаря осознанности человек понимает необходимость своего присутствия здесь – на Земле, необходимость своего существования в целом. </w:t>
      </w:r>
    </w:p>
    <w:p>
      <w:pPr>
        <w:pStyle w:val="Normal"/>
        <w:rPr/>
      </w:pPr>
      <w:r>
        <w:rPr/>
        <w:t xml:space="preserve">Здесь слово “необходимость” – ключевое слово. Пока есть </w:t>
      </w:r>
      <w:r>
        <w:rPr>
          <w:i/>
          <w:iCs/>
        </w:rPr>
        <w:t>необходимость</w:t>
      </w:r>
      <w:r>
        <w:rPr/>
        <w:t xml:space="preserve">, есть все, что вы называете жизнью, есть все то, что происходит с вами и существует для вас – через ваши органы чувств. Если не будет органов чувств, вы не сможете чувствовать, ощущать, видеть. Органы чувств являются инструментами вашего тела и вашего ума. Человек использует органы чувств, чтобы видеть, слышать, ощущать себя и мир в целом. Используя органы чувств, вы различаете объекты, благодаря органам чувств вы ориентируетесь в жизни, благодаря органам чувств вы понимаете, что вы живете. Ваши глаза дают возможность вам видеть, уши – слышать, а руки – чувствовать другого человека и объекты мира. Если бы не было объектов, тогда зачем бы вам нужны были глаза или уши, зачем бы вам нужно было видеть или слышать? Если бы не было другого, зачем нужны были бы вам руки? </w:t>
      </w:r>
    </w:p>
    <w:p>
      <w:pPr>
        <w:pStyle w:val="Normal"/>
        <w:rPr/>
      </w:pPr>
      <w:r>
        <w:rPr/>
        <w:t>Через органы ваших чувств вы ориентированы вовне. Они отправляют вас в мир внешний, они отправляют вас на вашу периферию, на очень поверхностный, верхний слой вашего существования, слой, который называется “жизнь”. И необходимость существования этого слоя, в сущности, лежит в необходимости существования вас, как формы, как объекта, как тела. Жизнь тела вынуждает вас искать для него пищу, которая находится вне вашего тела. Поэтому жизнь вашего тела ориентирует вас вовне, ориентирует вас на периферию жизни, всего существования. То есть, все ваши усилия сосредоточены на объектах внешнего мира. Только когда тело заболевает, вы вынуждены смотреть на само тело, искать причины его заболевания в самом теле.</w:t>
      </w:r>
    </w:p>
    <w:p>
      <w:pPr>
        <w:pStyle w:val="Normal"/>
        <w:rPr/>
      </w:pPr>
      <w:r>
        <w:rPr/>
        <w:t xml:space="preserve">Если вы ощущаете себя как тело, если вы сориентированы только на свое тело, вы вынуждены обеспечивать его жизнеспособность, вы ищете пищу для тела. И все ваши органы чувств направлены на то, чтобы обслуживать вас в этом жизнеосуществлении вас –  как тело. И тогда только это, больше ничего. Тогда – святая троица: жрать, срать, размножаться. Тогда другого вам не дано, тогда только вот это – осуществление природной функции тела. Вам нужно понять, что из жизнеобеспечения себя, как формы, не следует рост и расширение вашего сознания. Поэтому, если вы заняты только телом, вам не нужно сетовать на то, что ваше сознание остается в пределах ума, то есть на то, что оно обусловлено обслуживанием тела и самого ума. А это значит, что из того, что вы делаете, ничего более, кроме вот этой святой троицы, не следует. </w:t>
      </w:r>
    </w:p>
    <w:p>
      <w:pPr>
        <w:pStyle w:val="Normal"/>
        <w:rPr/>
      </w:pPr>
      <w:r>
        <w:rPr/>
        <w:t xml:space="preserve">Вам нужно просто посмотреть на то, что вы хотите, не надеяться на то, что все должно происходить само собой. Не нужно прятаться от реальности. Посмотрите субъективно, что реально происходит с вами на уровне вашего сознания. Вы имеете всегда лишь то, что осознаете.  Если вы поддерживаете лишь тело, тогда и имеете вы лишь то, что связано только с телом – грубой, поверхностной частью вашего существования. Тогда и удовлетворитесь тем, что есть: </w:t>
      </w:r>
      <w:r>
        <w:rPr>
          <w:i/>
          <w:iCs/>
        </w:rPr>
        <w:t>крышей над головой, едой, партнерством.</w:t>
      </w:r>
      <w:r>
        <w:rPr/>
        <w:t xml:space="preserve"> Но вы говорите: </w:t>
      </w:r>
      <w:r>
        <w:rPr>
          <w:i/>
          <w:iCs/>
        </w:rPr>
        <w:t>“Мне этого мало. Тело сыто, но чего-то не хватает. Душа тоскует. Я хочу иметь душевное, –</w:t>
      </w:r>
      <w:r>
        <w:rPr/>
        <w:t xml:space="preserve"> как вы говорите, </w:t>
      </w:r>
      <w:r>
        <w:rPr>
          <w:i/>
          <w:iCs/>
        </w:rPr>
        <w:t>– духовное равновесие. Я хочу иметь удовлетворенность не только телом, но и умом, и сердцем, и душой”.</w:t>
      </w:r>
      <w:r>
        <w:rPr/>
        <w:t xml:space="preserve"> </w:t>
      </w:r>
    </w:p>
    <w:p>
      <w:pPr>
        <w:pStyle w:val="Normal"/>
        <w:rPr/>
      </w:pPr>
      <w:r>
        <w:rPr/>
        <w:t xml:space="preserve">Но если вы ставите так вопрос: </w:t>
      </w:r>
      <w:r>
        <w:rPr>
          <w:i/>
          <w:iCs/>
        </w:rPr>
        <w:t>“Кто вы?</w:t>
      </w:r>
      <w:r>
        <w:rPr/>
        <w:t xml:space="preserve">”, </w:t>
      </w:r>
      <w:r>
        <w:rPr>
          <w:i/>
          <w:iCs/>
        </w:rPr>
        <w:t xml:space="preserve">– </w:t>
      </w:r>
      <w:r>
        <w:rPr/>
        <w:t>тогда ставьте его глубже. Такой вопрос не является вопросом вашего тела, это уже не тело говорит, тело не нуждается в разрешении таких вопросов, такие вопросы тело не интересуют, ему не важно, кем вы его считаете, оно просто хочет кушать. Вам предстоит осознать это очень серьезно, вам нужно понять, что потребности тела просты и утилитарны, вы не должны путать потребности тела с потребностями вашего ума или сердца, и тем более – с потребностями вашей души. Вам нужно понять, что вы не можете, удовлетворяя потребности вашего сердца, удовлетворить потребности тела, например. Потребности вашего ума в знаниях не могут удовлетворить тело. Другое дело, вы используете знания, чтобы раздобыть пищу для тела, но самими знаниями вы тело не накормите.</w:t>
      </w:r>
    </w:p>
    <w:p>
      <w:pPr>
        <w:pStyle w:val="Normal"/>
        <w:rPr/>
      </w:pPr>
      <w:r>
        <w:rPr/>
        <w:t xml:space="preserve">Ко мне часто приходят сюда лишь потому, что не могут, например, заработать нужное количество денег, чтобы обеспечить вот этот свой верхний, периферийный слой – жизнь своего тела. Они думают, что для этого нужны познания о Боге. В сущности, они хотят обеспечить свой горшок, но не собственными усилиями, а усилиями Бога. Они хотят заставить Бога обслуживать их горшковую правду. Тогда вам нужно понять, что все ваши духовные потребности вызваны потребностями тела – мало еды, нет крыши над головой, нет партнера. Исходите из реальности, которая толкает вас сюда. Не блудите. </w:t>
      </w:r>
    </w:p>
    <w:p>
      <w:pPr>
        <w:pStyle w:val="Normal"/>
        <w:rPr/>
      </w:pPr>
      <w:r>
        <w:rPr/>
        <w:t xml:space="preserve">Когда вы находитесь в заблуждении, случаются еще большие страдания. Если вы хотите притащить Бога, чтобы обслуживать свой горшок, вы рано и поздно сойдете с ума, ваша психика не выдержит этого напряжения, потому что для обслуживания горшка нужно гораздо меньше сил, вам не следует так напрягаться. Результат поиска Бога для удовлетворения потребностей жизни, жизни вашего тела, всегда заканчивается одним и тем же. Степень шизофрении, то есть разделенности вашего ума, достигает максимума – и человек сходит с ума. </w:t>
      </w:r>
    </w:p>
    <w:p>
      <w:pPr>
        <w:pStyle w:val="Normal"/>
        <w:rPr/>
      </w:pPr>
      <w:r>
        <w:rPr/>
        <w:t xml:space="preserve">Если вы хотите узнать Себя–Бога, тогда вам нужно помнить, что он – живет вне тела, он за вашим телом и за вашим умом. Когда вы узнаете себя Богом, вы поймете, какое отношение к вам Богу имеет ваше тело? Но чтобы узнать себя Богом, мало делать то, что вы делаете. Мало будет лишь жить. Это не то, что вы думаете. Вам не нужно отказываться от жизни. Просто маловато будет лишь жить, то есть, мало осознавать себя только телом и его потребностями. Иначе Вы останетесь лишь в удовлетворении потребностей жизни тела, вашей формы. </w:t>
      </w:r>
    </w:p>
    <w:p>
      <w:pPr>
        <w:pStyle w:val="Normal"/>
        <w:rPr/>
      </w:pPr>
      <w:r>
        <w:rPr/>
        <w:t>Интерес к жизни толкает вас постоянно удовлетворять потребности вашего тела, но есть и другие мотивы, другая тенденция, другое побуждение, побуждение не жизни, но смерти. Если мотивы жизни открыты для вас и кажутся вам естественными, то мотивы смерти скрыты. Но они являются продолжением жизни. Смерть – это естественное продолжение жизни, хотя вы этого не осознаете. Ваше очень примитивное сознание хочет только жить и не хочет умирать, потому что не понимает значения смерти, как продолжения жизни. В вашем сознании поселился страх смерти, потому что вы отождествляете смерть со смертью вашего тела. Но все функции вашего тела устроены именно так, что все в нем  рождается и умирает. Если тело кушает, оно должно и расставаться с отходами пищи, что оно и делает. В теле постоянно идет омоложение на клеточном уровне. Клетки рождаются и умирают. Но человек, как сознание, как ум, этого не осознает для себя. Ум знает об этом, но не осознает этого, это не его опыт, это опыт тела. Опыт смерти, омоложения ума – это его смерть, смерть знаний, смерть обусловленности со знанием, ибо знание и есть ум. Но ум, как то или иное знание, не хочет и не может умереть. Само знание не может себя умертвить, поэтому ум только накапливает. Он накапливает знания в интересах жизни, в интересах выживания тела, но не понимает, что в интересах самого ума, то есть в интересах сознания человека, ему точно так же, как и телу, нужно омолаживаться. Уму точно так же, как он накапливает знания, нужно с ними расставаться. То есть, ум должен умирать, умирать в знаниях, в привязанности к знаниям.</w:t>
      </w:r>
    </w:p>
    <w:p>
      <w:pPr>
        <w:pStyle w:val="Normal"/>
        <w:rPr/>
      </w:pPr>
      <w:r>
        <w:rPr/>
        <w:t xml:space="preserve">Интерес к жизни – это удовлетворение, получение того, что вы хотите, а интерес к смерти – это расставание с тем, что вы имеете. По-другому можно сказать, что интерес к смерти – это возможность выхода вас за пределы интересов вашей формы, выход за пределы того, что вы считаете себя как “Я”, как тело, как ум. Выход за пределы тела и ума называется смертью. В конце концов, когда тело умирает, вы выходите за его пределы. Тело умирает, но что-то остается, должно оставаться, иначе тело не имело бы источника жизни, оно не имело бы своих корней, ему не на чем было бы основывать свою жизнь. Будучи периферией Существования, тело, как и всякая другая форма, укоренено в самом Существовании, оно связано с ним невидимой нитью. Иначе не может быть. Все исходит из Единого Центра Существования. Этим центром является Бог, этим центром является ТО, что никогда не рождается и никогда не умирает, но все от Него исходит, как рожденное, и исчезает в нем, как умершее. Этим центром является Нерожденное, чистое, ничем не занятое Сознание. </w:t>
      </w:r>
    </w:p>
    <w:p>
      <w:pPr>
        <w:pStyle w:val="Normal"/>
        <w:rPr/>
      </w:pPr>
      <w:r>
        <w:rPr/>
        <w:t xml:space="preserve">Мир един, все между собой связано, все части, все рожденное между собой связано. Но когда часть исчезает, эта связанность остается, остается Центр, из которого все исходит. Даже говорить об исчезновении части неправильно, часть как форма не исчезает, она лишь переходит в другую форму, в другое свое качество. Понимаете, да? Когда ваше тело исчезает, Вы остаетесь, Вы остаетесь, как Центр, из которого продолжают рождаться другие части, другие тела и формы существования. Этот Центр называется Богом, Он называется трансСознанием. </w:t>
      </w:r>
    </w:p>
    <w:p>
      <w:pPr>
        <w:pStyle w:val="Normal"/>
        <w:rPr/>
      </w:pPr>
      <w:r>
        <w:rPr/>
        <w:t xml:space="preserve">Вы можете прийти к осознаванию себя этим Центром, вы можете осознать себя трансСознанием. Вы сейчас осознаете себя, как сознание тела, как сознание, которое обслуживает вас в интересах вашей жизни, но не в интересах смерти. Более того, сознание ваше, которое обслуживает вас в интересах вашей жизни, оно имеет тенденцию все более и более не быть связанным через вас с самой жизнью. То есть, ваше сознание, как ваши знания, которые вы используете в интересах жизни, не ваше. Ваше сознание – не ваше, потому что ваши знания – не ваши. Вы к этим знаниям, в сущности, не имеете никакого отношения. Эти знания не получены вами, ваши знания не являются результатом вашего собственного опыта. Вы не жили, не осуществили себя раньше, чем получили знания. Вы получаете готовые знания. Ваши знания – это чей-то чужой опыт. Они даются вам, чтобы вы смогли, проживая, их получить свой в них опыт, но тенденция такова, что вы удовлетворяетесь чужими знаниями, потому что сама жизнь сегодня не требует от вас ничего, кроме знаний. Знаний оказывается достаточно, чтобы обеспечить потребности тела. Человечеством накоплено достаточно ресурсов. Поэтому нужно лишь знать, как ими воспользоваться, нужно знать, где находятся двери и ключи, чтобы их открыть и взять все, что вам нужно для выживания. </w:t>
      </w:r>
    </w:p>
    <w:p>
      <w:pPr>
        <w:pStyle w:val="Normal"/>
        <w:rPr/>
      </w:pPr>
      <w:r>
        <w:rPr/>
        <w:t xml:space="preserve">Развитие объективного знания, науки, развитие технологий, развитие информационных ресурсов предоставляет больше возможностей для общества, для развития отношений, удовлетворения социальных потребностей, но это все более и более лишает человека возможности быть непосредственно включенным в процесс жизни, как индивидуальность, как личность. Это все более и более лишает его возможности иметь свой собственный опыт. Теперь, чтобы выживать, достаточно уметь нажимать кнопки. Больше ничего не надо, машина все сделает сама. </w:t>
      </w:r>
    </w:p>
    <w:p>
      <w:pPr>
        <w:pStyle w:val="Normal"/>
        <w:rPr/>
      </w:pPr>
      <w:r>
        <w:rPr/>
        <w:t xml:space="preserve">Сегодня человеку все сложнее через знания вернуться к опыту. Если раньше жизнь была более простой и для того, чтобы, например, приготовить пищу, нужно было многое сделать: добыть ее, обработать, развести огонь, сварить.., – человек был целиком включен в этот процесс, то теперь достаточно нажимать кнопки на микроволновке. Простая жизнь вас постоянно возвращала в опыт. Теперь ваша жизнь выбрасывает вас из опыта, она не дает вам получить свой собственный опыт, пережить себя, как опыт. Современный человек очень зависим, он зависит от разделенности, он зависит от правила, от знания, от закона. </w:t>
      </w:r>
    </w:p>
    <w:p>
      <w:pPr>
        <w:pStyle w:val="Normal"/>
        <w:rPr/>
      </w:pPr>
      <w:r>
        <w:rPr/>
        <w:t xml:space="preserve">Ваши знания, с одной стороны, являются для вас помощью в реализации интересов и потребностей жизни, а с другой стороны – само знание является непреодолимым препятствием. Почему? Потому, что ОНО не ваше. Есть какие-то вещи, которые вы не можете знать не умея. Например, вы не можете печатать быстро или вслепую, если вы практически не освоите это, если вы не пройдете через свой собственный опыт. Когда у вас есть такого рода знания, то есть ваши собственные знания, вы практически лишены страданий, поскольку есть полная удовлетворенность жизнью. Потому что, если вы знаете жизнь не только информационно, тогда вы проживаете ее до конца. И совсем другое дело, когда вы используете чужие знания, в вас остается неуверенность, что-то вас настораживает, вы не можете до конца доверять. Жизнь проживается не до конца. Возникает неудовлетворенность, возникает страдание. В результате такого знания усиливается страдание. </w:t>
      </w:r>
    </w:p>
    <w:p>
      <w:pPr>
        <w:pStyle w:val="Normal"/>
        <w:rPr/>
      </w:pPr>
      <w:r>
        <w:rPr/>
        <w:t xml:space="preserve">В тенденции жизни, особенно в тенденции жизни современного человека, вы постоянно оказываетесь в ситуации использования не своего опыта, она лишает вас иметь собственный опыт. Но жизнь есть жизнь, и в ней не может быть ничего не  так. Не так с – вами, с вашим сознанием. Жизнь продолжает вас учить. Когда в вас возникает страдание, жизнь показывает вам, что вы зависимы, что вы обусловлены. И это страдание вам говорит, оно напоминает вам о том, что вы не свободны. Но вы этого не замечаете, вы любым путем стремитесь избавиться от страдания, вы не понимаете ценности страдания. Вы не страдаете, вы ищете себе подмену, вы ищете, чтобы кто-то вас пожалел, утешил вас. Это происходит с вами во всем, с чем бы вы не столкнулись. </w:t>
      </w:r>
    </w:p>
    <w:p>
      <w:pPr>
        <w:pStyle w:val="Normal"/>
        <w:rPr/>
      </w:pPr>
      <w:r>
        <w:rPr/>
        <w:t xml:space="preserve">Вчера Сахадж повел меня в ресторан пообедать. А когда он расплачивался, я заметил, что он пользуется карточкой десятипроцентной скидки. Пустота мне сказала, что они теперь посещают только те магазины и рестораны, в которых эта карточка действительна. Она говорит: </w:t>
      </w:r>
      <w:r>
        <w:rPr>
          <w:i/>
          <w:iCs/>
        </w:rPr>
        <w:t>“Я понимаю, что они меня вообще-то подсаживают на это, но я уже не пойду в другой ресторан. Я пойду в тот, где десять процентов скидки”.</w:t>
      </w:r>
      <w:r>
        <w:rPr/>
        <w:t xml:space="preserve"> </w:t>
      </w:r>
    </w:p>
    <w:p>
      <w:pPr>
        <w:pStyle w:val="Normal"/>
        <w:rPr/>
      </w:pPr>
      <w:r>
        <w:rPr/>
        <w:t>Пустота:</w:t>
      </w:r>
    </w:p>
    <w:p>
      <w:pPr>
        <w:pStyle w:val="Normal"/>
        <w:rPr/>
      </w:pPr>
      <w:r>
        <w:rPr/>
        <w:t>Да, они уже меня имеют.</w:t>
      </w:r>
    </w:p>
    <w:p>
      <w:pPr>
        <w:pStyle w:val="Normal"/>
        <w:rPr/>
      </w:pPr>
      <w:r>
        <w:rPr/>
        <w:t>Сия:</w:t>
      </w:r>
    </w:p>
    <w:p>
      <w:pPr>
        <w:pStyle w:val="Normal"/>
        <w:rPr/>
      </w:pPr>
      <w:r>
        <w:rPr/>
        <w:t xml:space="preserve">И тем не менее, карточка </w:t>
      </w:r>
      <w:r>
        <w:rPr>
          <w:i/>
          <w:iCs/>
        </w:rPr>
        <w:t xml:space="preserve">– </w:t>
      </w:r>
      <w:r>
        <w:rPr/>
        <w:t xml:space="preserve">в кармане, и ты идешь туда, где есть скидка. С точки зрения разумности, ты себе думаешь: </w:t>
      </w:r>
      <w:r>
        <w:rPr>
          <w:i/>
          <w:iCs/>
        </w:rPr>
        <w:t>“Если десять процентов действительная скидка, то, с одной стороны – я прицеплена на этот крючок, а с другой стороны – это взаимно выгодно”.</w:t>
      </w:r>
      <w:r>
        <w:rPr/>
        <w:t xml:space="preserve"> Зачем мне платить больше денег, </w:t>
      </w:r>
      <w:r>
        <w:rPr>
          <w:i/>
          <w:iCs/>
        </w:rPr>
        <w:t>они имеют меня, а я – их.</w:t>
      </w:r>
      <w:r>
        <w:rPr/>
        <w:t xml:space="preserve"> Но есть другой случай. Кто-то говорит: </w:t>
      </w:r>
      <w:r>
        <w:rPr>
          <w:i/>
          <w:iCs/>
        </w:rPr>
        <w:t>“Я не могу идти в дешевый ресторан, я хочу за ту же еду платить в пять раз больше”.</w:t>
      </w:r>
      <w:r>
        <w:rPr/>
        <w:t xml:space="preserve"> Вот два примера, и в том и в другом случае есть точка приложения усилий. Но вы ее пропускаете, потому что ваш ум постоянно сканирует идею жизни. </w:t>
      </w:r>
    </w:p>
    <w:p>
      <w:pPr>
        <w:pStyle w:val="Normal"/>
        <w:rPr/>
      </w:pPr>
      <w:r>
        <w:rPr/>
        <w:t xml:space="preserve">С точки зрения жизни, вам выгоднее меньше платить. С точки зрения времени и затрат усилий выгоднее использовать достижения научно-технического прогресса, чтобы освободить себя для себя же. Вы понимаете это, да? Я хочу сказать, что наука, современные технологии, даже современные методы психологии, которые применяют, чтобы вас поиметь, когда вас подсаживают на такие вот карточки, они не плохие и не хорошие. Так теперь есть. Я хочу сказать, что в разделенности все в конечном итоге имеет две стороны. Чем более вас имеют, тем более вам показывают. Понимаете? </w:t>
      </w:r>
    </w:p>
    <w:p>
      <w:pPr>
        <w:pStyle w:val="Normal"/>
        <w:rPr/>
      </w:pPr>
      <w:r>
        <w:rPr/>
        <w:t xml:space="preserve">И если вы хотите, опять таки, если хотите двигаться в осуществлении вас не только вашего тела, не только вашего ума, тогда вам, безусловно, нужно обратить внимание на другую сторону. И эта другая сторона – смерть, смерть ваших зависимостей, беспокойств и тревог, когда вы попадаете в проблемную ситуацию. В ситуации с карточкой – это смерть вашей зависимости от денег, от выгоды, от вынужденной разумности, в конце концов. Вот в тот момент, как только вы вспомнили про карточку, задержитесь в этом вспоминании, на какое-то мгновение просто задержитесь, не важно, станете вы ею пользоваться или нет. </w:t>
      </w:r>
    </w:p>
    <w:p>
      <w:pPr>
        <w:pStyle w:val="Normal"/>
        <w:rPr/>
      </w:pPr>
      <w:r>
        <w:rPr/>
        <w:t xml:space="preserve">Есть какие-то маленькие, очень фрагментарные вещи, которые вы пропускаете. И тогда жизнь вас имеет. Вы возвращаетесь, анализируя прошедшее, говорите: </w:t>
      </w:r>
      <w:r>
        <w:rPr>
          <w:i/>
          <w:iCs/>
        </w:rPr>
        <w:t>“Да, я чувствую, как меня это просто имеет, вот карточка, просто в кармане карточка, она меня имеет. А я вынужден. Но я же знаю, я это понимаю. Она меня имеет, я вынужден”.</w:t>
      </w:r>
      <w:r>
        <w:rPr/>
        <w:t xml:space="preserve"> Но вы что-то пропускаете, вы уже что-то пропустили, потому что объясняете: </w:t>
      </w:r>
      <w:r>
        <w:rPr>
          <w:i/>
          <w:iCs/>
        </w:rPr>
        <w:t>“Ну, так выгодно же”.</w:t>
      </w:r>
      <w:r>
        <w:rPr/>
        <w:t xml:space="preserve"> У вас есть оправдание вашей бессознательности. Вы не хотите платить лишние деньги, и это нормально, это разумно, это правильно. </w:t>
      </w:r>
      <w:r>
        <w:rPr>
          <w:i/>
          <w:iCs/>
        </w:rPr>
        <w:t>Зачем мне тратить лишнюю энергию просто так?</w:t>
      </w:r>
      <w:r>
        <w:rPr/>
        <w:t xml:space="preserve"> И все. Вы умерли! То есть, вас нет, есть только ваш расчет, который подменяет вас, но вы остаетесь от него зависимы. Понимаете, да? </w:t>
      </w:r>
    </w:p>
    <w:p>
      <w:pPr>
        <w:pStyle w:val="Normal"/>
        <w:rPr/>
      </w:pPr>
      <w:r>
        <w:rPr/>
        <w:t xml:space="preserve">Я хочу сказать, что обстоятельства самой жизни, ее разумность и тот опыт, который вам дает человечество, не дают вам свободы. Это показывает вам на вашу зависимость, но свободы не дает. Если вы будете жить лишь в интересе к жизни вашего тела, вы не получите свободы. Вам нужно просто на это взглянуть. Вам нужно просто открыть на это глаза. </w:t>
      </w:r>
    </w:p>
    <w:p>
      <w:pPr>
        <w:pStyle w:val="Normal"/>
        <w:rPr/>
      </w:pPr>
      <w:r>
        <w:rPr/>
        <w:t xml:space="preserve">Посмотрите на ваши отношения. Какие они? Это, прежде всего, отношения ваших тел, просто магнетизм – это, когда женщина притягивает мужчину и наоборот. Иногда между партнерами в сексе бывают такие прекрасные отношения, но, что касается, например, их интеллектуального общения, их отношения похожи на отношения кошки и собаки. Вне постели он ее видеть не хочет. Бывает наоборот, интеллектуальное общение случается, а секса нет. Ну, что-то не ладится. И последнее – это духовные отношения, отношения родственных душ, люди общаются, как боги. Все остальное их не интересует. Такого рода общение. </w:t>
      </w:r>
    </w:p>
    <w:p>
      <w:pPr>
        <w:pStyle w:val="Normal"/>
        <w:rPr/>
      </w:pPr>
      <w:r>
        <w:rPr/>
        <w:t xml:space="preserve">Я обращаю ваше внимание на это для того, чтобы вы не пропускали то, что с вами и вами же происходит. Чтобы вы отдавали себе отчет в том, что и как вы живете. Что вы живете? Вы живете свое тело? Тогда будьте в этом честны. Тело имеет вполне ограниченные потребности и возможности, поскольку само тело ограничено. Ему много не надо. Если вы попадаете в иллюзию и путаете все это, тогда вы начинаете себя уничтожать, и это происходит в интересах вашей жизни. </w:t>
      </w:r>
    </w:p>
    <w:p>
      <w:pPr>
        <w:pStyle w:val="Normal"/>
        <w:rPr/>
      </w:pPr>
      <w:r>
        <w:rPr/>
        <w:t xml:space="preserve">Пока у вас не возникнет интерес к смерти, пока у вас не возникнет живой интерес к смерти, пока вы не начнете думать о смерти, ведь ваше тело все равно умрет, вы не начнете жить. Но вы не хотите быть в понимании смерти, вы не хотите осознавать собственную смерть, потому что вам страшно. Вы убегаете от смерти и поэтому согласны жить в этом своем непонимании. Но стоит лишь вам подумать о смерти, как все начинает меняться, начинает меняться ваше сознание. Вы перестанете убегать от себя, смерть станет для вас способом избавления от страданий. </w:t>
      </w:r>
    </w:p>
    <w:p>
      <w:pPr>
        <w:pStyle w:val="Normal"/>
        <w:rPr/>
      </w:pPr>
      <w:r>
        <w:rPr/>
        <w:t>Сейчас с девушкой Ситой происходят очень живые, реальные вещи. Она пришла сюда с мощной, сильной энергией побуждения быть свободной. Она влюбилась, но, влюбившись, она почувствовала несвободу. Она хочет с этим разобраться. Несвобода – это вторая сторона вашей любви, потому что всегда есть тот, кого ты любишь, он хочет, чтобы ты любил его вечно. Если бы он имел возможность цепями приковаться к объекту своей любви, он приковался бы.</w:t>
      </w:r>
    </w:p>
    <w:p>
      <w:pPr>
        <w:pStyle w:val="Normal"/>
        <w:rPr/>
      </w:pPr>
      <w:r>
        <w:rPr/>
        <w:t xml:space="preserve">Вы любите, но что есть ваша любовь? Ваша любовь </w:t>
      </w:r>
      <w:r>
        <w:rPr>
          <w:i/>
          <w:iCs/>
        </w:rPr>
        <w:t xml:space="preserve">– </w:t>
      </w:r>
      <w:r>
        <w:rPr/>
        <w:t xml:space="preserve">больше проблема для вас, больше обуза, чем любовь, свобода и радость. Ваша любовь – это плата за удовольствие, плата за то, что дает тебе твой любимый. Может быть, это еда, может быть, кров, может быть, секс, а может быть </w:t>
      </w:r>
      <w:r>
        <w:rPr>
          <w:i/>
          <w:iCs/>
        </w:rPr>
        <w:t xml:space="preserve">– </w:t>
      </w:r>
      <w:r>
        <w:rPr/>
        <w:t>ваши гарантии на будущее. Тогда не называйте это любовью, называйте это контрактом. Это будет больше походить на правду. На западе давно уже перешли на договорную, контрактную систему отношений в “любви”. Любовь приравняли к самым обычным, утилитарным потребностям. Может быть, это и правильно, потому что ваша любовь практична, она взаимовыгодна. То есть, любовь полностью перекочевала в ум. Сердцу остались только эмоции.</w:t>
      </w:r>
    </w:p>
    <w:p>
      <w:pPr>
        <w:pStyle w:val="Normal"/>
        <w:rPr/>
      </w:pPr>
      <w:r>
        <w:rPr/>
        <w:t xml:space="preserve">Но там, где есть лишь чувства, где есть непонимание своей любви, там возникает путаница, возникает страдание. В таком случае любовь делается обузой, несвободой. То есть, с одной стороны любовь, с другой стороны – эта ваша зависимость от партнера и самой любви, ваши страдания. И тогда сердце разрывается. </w:t>
      </w:r>
    </w:p>
    <w:p>
      <w:pPr>
        <w:pStyle w:val="Normal"/>
        <w:rPr/>
      </w:pPr>
      <w:r>
        <w:rPr/>
        <w:t xml:space="preserve">Мне Сита написала письмо, в котором есть такие слова: </w:t>
      </w:r>
      <w:r>
        <w:rPr>
          <w:i/>
          <w:iCs/>
        </w:rPr>
        <w:t>“В груди болит чужое сердце”.</w:t>
      </w:r>
      <w:r>
        <w:rPr/>
        <w:t xml:space="preserve"> Там есть такая фраза: </w:t>
      </w:r>
      <w:r>
        <w:rPr>
          <w:i/>
          <w:iCs/>
        </w:rPr>
        <w:t>“В груди болит чужое сердце”.</w:t>
      </w:r>
      <w:r>
        <w:rPr/>
        <w:t xml:space="preserve"> То есть, она чувствует боль, болит, в сущности, ее сердце, но она говорит, что болит чужое сердце. Она так говорит: </w:t>
      </w:r>
      <w:r>
        <w:rPr>
          <w:i/>
          <w:iCs/>
        </w:rPr>
        <w:t>“Чужое”</w:t>
      </w:r>
      <w:r>
        <w:rPr/>
        <w:t xml:space="preserve">. Она говорит мне, что ей очень больно в ее любви, ей больно оттого, что другой не дает ей свободу, ей больно оттого, что он не готов быть свободным вместе с ней. Любовь несет свободу, но нет понимания этой свободы. Сита говорит, что другой не готов, но не готова она сама. Ее сердце болит, болит за другого, потому что она цепляется за другого. Понимаете? </w:t>
      </w:r>
    </w:p>
    <w:p>
      <w:pPr>
        <w:pStyle w:val="Normal"/>
        <w:rPr/>
      </w:pPr>
      <w:r>
        <w:rPr/>
        <w:t xml:space="preserve">Но в том, что она сказала: </w:t>
      </w:r>
      <w:r>
        <w:rPr>
          <w:i/>
          <w:iCs/>
        </w:rPr>
        <w:t>“В груди болит чужое сердце”,</w:t>
      </w:r>
      <w:r>
        <w:rPr/>
        <w:t xml:space="preserve"> </w:t>
      </w:r>
      <w:r>
        <w:rPr>
          <w:i/>
          <w:iCs/>
        </w:rPr>
        <w:t xml:space="preserve">– </w:t>
      </w:r>
      <w:r>
        <w:rPr/>
        <w:t xml:space="preserve">есть и другая сторона. Сита подсознательно уже почувствовала эту свободу. Она передает мне это свое послание  словами “чужое сердце”. Она говорит, в сущности, о своем сердце (оно болит), как о чужом. Она не чувствует собственное сердце, как свое, то есть то, с чем она отождествлена, чему беспрекословно подчиняется и следует. Она уже как-то свободна от этой зависимости, зависимости от переживаний собственного сердца. Она свободна от этого. В этом смысле ее сердце “чужое”. Но оно еще болит, то есть, оно еще ее, оно еще доставляет ей беспокойство, более того </w:t>
      </w:r>
      <w:r>
        <w:rPr>
          <w:i/>
          <w:iCs/>
        </w:rPr>
        <w:t xml:space="preserve">– </w:t>
      </w:r>
      <w:r>
        <w:rPr/>
        <w:t xml:space="preserve">страдания. В этом противоречии все внутри разрывается. Этот момент, когда к человеку приходит истинная смерть. Смерть, после которой случается просветление. То есть, Сита сейчас вот в таком состоянии. </w:t>
      </w:r>
    </w:p>
    <w:p>
      <w:pPr>
        <w:pStyle w:val="Normal"/>
        <w:rPr/>
      </w:pPr>
      <w:r>
        <w:rPr/>
        <w:t>Но что я вижу? Ситы сегодня нет здесь, она не пришла. И теперь уже плачет мое сердце, плачет из сострадания и любви, плачет, кричит и зовет Ситу. Потому что та ее жизнь, та жизнь, что держит ее, не дает ей возможности прийти сюда, прийти, чтобы покончить с зависимостью, чтобы покончить с несвободой, чтобы найти себя целостной и живой, не страдающей, но любящей.</w:t>
      </w:r>
    </w:p>
    <w:p>
      <w:pPr>
        <w:pStyle w:val="Normal"/>
        <w:rPr/>
      </w:pPr>
      <w:r>
        <w:rPr/>
        <w:t xml:space="preserve">Вы приходите сюда за знаниями, вы приходите сюда за новым видением, за другой, альтернативной вашей, точкой зрения. Набираетесь здесь этого – другого виденья, другого понимания, другого отношения к жизни. А потом мне Сахадж говорит: </w:t>
      </w:r>
      <w:r>
        <w:rPr>
          <w:i/>
          <w:iCs/>
        </w:rPr>
        <w:t xml:space="preserve">“Ну, я же вижу сейчас, что человек, с которым я общаюсь, не так себя ведет. Мне приходится ему показывать это, но в результате отношения портятся. Раньше я не видел того, что я неправильно делал, и я не видел того, что он это делал неправильно. А сейчас я это вижу, потому что я хожу сюда уже несколько лет. Я хожу, я уже пропитался этим духом. Я просто вижу. Но, в результате, оказывается, что человек не воспринимает то, что я ему говорю. Я как-то так показываю, что он сопротивляется этому. Может быть, я слишком спешу, горячусь. Может быть, я из горячности это делаю, из своей поспешности. Может быть, мне как-то по-другому это сделать”. </w:t>
      </w:r>
    </w:p>
    <w:p>
      <w:pPr>
        <w:pStyle w:val="Normal"/>
        <w:rPr/>
      </w:pPr>
      <w:r>
        <w:rPr/>
        <w:t xml:space="preserve">Тогда я спрашиваю у Сахаджа: </w:t>
      </w:r>
      <w:r>
        <w:rPr>
          <w:i/>
          <w:iCs/>
        </w:rPr>
        <w:t>“Ты показываешь другому то, что он не видит, как Мастер, ты взял на себя ответственность Мастера?”.</w:t>
      </w:r>
      <w:r>
        <w:rPr/>
        <w:t xml:space="preserve"> Ты как Мастер идешь, бескомпромиссно, ты чувствуешь, что в твоем показывании нет твоей собственной нужды, ты чувствуешь, что ты свободен от человека, которому ты показываешь, или ты этого не видишь, или, может быть, ты об этом даже не думал? [Сия посмотрел в окно и увидел Ситу. Она шла на дискурс]. О, смотрите идет девочка моя. Вот теперь мое сердце радуется. Вытащил все-таки… </w:t>
      </w:r>
    </w:p>
    <w:p>
      <w:pPr>
        <w:pStyle w:val="Normal"/>
        <w:rPr/>
      </w:pPr>
      <w:r>
        <w:rPr/>
        <w:t xml:space="preserve">Ну, хорошо. Так вот, Сахадж мне отвечает: </w:t>
      </w:r>
      <w:r>
        <w:rPr>
          <w:i/>
          <w:iCs/>
        </w:rPr>
        <w:t>“Нет. Я не беру на себя ответственность Мастера, не беру, Мастер. Зачем мне? Я, просто, хочу показать потому, что есть другой взгляд, другая точка зрения”.</w:t>
      </w:r>
      <w:r>
        <w:rPr/>
        <w:t xml:space="preserve"> Тогда я говорю ему: </w:t>
      </w:r>
      <w:r>
        <w:rPr>
          <w:i/>
          <w:iCs/>
        </w:rPr>
        <w:t>“Нет дружище!”.</w:t>
      </w:r>
      <w:r>
        <w:rPr/>
        <w:t xml:space="preserve"> Так не годится. Мастер </w:t>
      </w:r>
      <w:r>
        <w:rPr>
          <w:i/>
          <w:iCs/>
        </w:rPr>
        <w:t xml:space="preserve">– </w:t>
      </w:r>
      <w:r>
        <w:rPr/>
        <w:t xml:space="preserve"> это же, в сущности, абсолютное “я”, абсолютное Эго. Меня всегда упрекают в возвеличенном эгоизме. Так и есть, Мастер – это абсолютное Эго, впрочем, как и его отсутствие. Я могу идти в полной пустоте и отсутствии его, а могу идти в этом янском натиске в у_ничТО_жении всего, что сопротивляется Мне, что не пускает вас быть свободными, что держит вас и делает вас зависимыми. Я это сжигаю. И когда в вас это сгорает, в вас рождается что-то новое. Рождаетесь Вы. </w:t>
      </w:r>
    </w:p>
    <w:p>
      <w:pPr>
        <w:pStyle w:val="Normal"/>
        <w:rPr/>
      </w:pPr>
      <w:r>
        <w:rPr/>
        <w:t xml:space="preserve">Когда же вы идете со своей активностью и напористостью, помните, что идете не из свободы, вы идете из своей несвободы, вы зависимы даже от этого своего показывания, потому что для вас это товар, возможность поиметь другого. Другой это чувствует, поэтому сопротивляется вам, и вы натыкаетесь на его “нет”. Для Мастера все по-другому, Мастер движется не по правилу, он не знает “как надо”, им не руководят его эмоции, он не реагирует и не действует, исходя из точки зрения, Мастер Откликается. Мастер – это всегда вы сами. </w:t>
      </w:r>
    </w:p>
    <w:p>
      <w:pPr>
        <w:pStyle w:val="Normal"/>
        <w:rPr/>
      </w:pPr>
      <w:r>
        <w:rPr/>
        <w:t xml:space="preserve">[Заходит Сита] Проходи, Любимая. Стоило мне вспомнить о тебе, ты тут как тут. </w:t>
      </w:r>
    </w:p>
    <w:p>
      <w:pPr>
        <w:pStyle w:val="Normal"/>
        <w:rPr/>
      </w:pPr>
      <w:r>
        <w:rPr/>
        <w:t xml:space="preserve">Мы говорили об отношениях, когда ты – Мастер. Но а если нет, как относиться друг к другу? В любом случае, вы в отношениях что-то друг другу показываете. Но вы не смотрите ни на другого, ни на себя. Вы не слушаете, вы не слышите, что происходит с другим, вы не слышите, что происходит с вами. Вы слушаете только свой ум, вы следуете тому, что вы знаете, вы следуете своим ассоциациям, тем выводам, которые делает ваш ум. Поэтому вы не воспринимаете друг друга. Но ты, Сахадж, видишь, что другой продолжает двигаться в своей бессознательности. И то, что он делает, это никак не соответствует твоему пониманию, то есть, ты думаешь, что больше видишь и больше понимаешь, поэтому с другим происходит что-то не так. Но он не понимает этого. Тогда как тебе быть, ведь ты не можешь не быть? </w:t>
      </w:r>
    </w:p>
    <w:p>
      <w:pPr>
        <w:pStyle w:val="Normal"/>
        <w:rPr/>
      </w:pPr>
      <w:r>
        <w:rPr/>
        <w:t xml:space="preserve">Тогда, если ты идешь не от Мастера Себя, тебе придется в этих отношениях быть знатоком. А знатоки всегда заблуждаются. Они свои переживания приписывают другому. То есть, если ты видишь, что в ком-то должен умереть гнев, умирай в гневе сам. Если ты видишь, что ему нужно покончить с его заблуждениями и привязанностями к тебе, умирай сам в своих заблуждениях и своей привязанности к нему. Если ты видишь, что он ревнует тебя, умирай в ревности к нему. Помни, другой показывает тебе, как нужно становиться Мастером. Но вы уже хотите быть Мастером, но не хотите осознавать Себя Мастером. </w:t>
      </w:r>
    </w:p>
    <w:p>
      <w:pPr>
        <w:pStyle w:val="Normal"/>
        <w:rPr/>
      </w:pPr>
      <w:r>
        <w:rPr/>
        <w:t xml:space="preserve">Вы хотите показать, что ревновать это плохо, это не правильно, что нужно быть в этом свободными и понимающими друг друга, но не видите, что эти ваши видения </w:t>
      </w:r>
      <w:r>
        <w:rPr>
          <w:i/>
          <w:iCs/>
        </w:rPr>
        <w:t xml:space="preserve">– </w:t>
      </w:r>
      <w:r>
        <w:rPr/>
        <w:t xml:space="preserve">не более, чем ваши знания, ваши новые убеждения и правила, которым вы теперь следуете. Хотя кое-что вы видите; вы видите, что другой, то есть тот, кого вы любите, оказывается для вас камнем преткновения в этом вашем следовании. И вам хочется ему это показать. Из любви, из сердца. Которое чужое, и которое болит. Которое уже чужое, но еще болит. Чужое сердце, которое болит. Мое сердце </w:t>
      </w:r>
      <w:r>
        <w:rPr>
          <w:i/>
          <w:iCs/>
        </w:rPr>
        <w:t xml:space="preserve">– </w:t>
      </w:r>
      <w:r>
        <w:rPr/>
        <w:t xml:space="preserve">как чужое. Уже я не связан с этим. Я уже чувствую эту свободу. Но оно болит, болит, как сердце другого. Потому, что я люблю. И тогда я должен как-то помочь. Как мне помочь? А другой кричит: </w:t>
      </w:r>
      <w:r>
        <w:rPr>
          <w:i/>
          <w:iCs/>
        </w:rPr>
        <w:t>“Помоги, помоги мне. Не бросай меня. Я еще не готов”.</w:t>
      </w:r>
      <w:r>
        <w:rPr/>
        <w:t xml:space="preserve"> И ты не знаешь, что тебе делать. Ты говоришь: </w:t>
      </w:r>
      <w:r>
        <w:rPr>
          <w:i/>
          <w:iCs/>
        </w:rPr>
        <w:t>“Ну хорошо, давай иди ко мне, я помогу”.</w:t>
      </w:r>
      <w:r>
        <w:rPr/>
        <w:t xml:space="preserve"> А он рад зацепиться за тебя. Он рад тебя схватить, сказать: </w:t>
      </w:r>
      <w:r>
        <w:rPr>
          <w:i/>
          <w:iCs/>
        </w:rPr>
        <w:t>“Спасибо, спасибо тебе любимая”.</w:t>
      </w:r>
      <w:r>
        <w:rPr/>
        <w:t xml:space="preserve"> Так, Сита? Но это не помогает, сердце продолжает болеть. Как выйти из этого положения? Легко! УМЕРЕТЬ! Умереть в своем цеплянии. Это единственный правильный выход. Тогда ваше сердце перестанет болеть, как чужое и, как свое. Вам нужно в этой боли умереть. Сита, можно, я прочитаю письмо, которое ты мне вчера написала? (Сита утвердительно кивает головой)</w:t>
      </w:r>
    </w:p>
    <w:p>
      <w:pPr>
        <w:pStyle w:val="Normal"/>
        <w:rPr/>
      </w:pPr>
      <w:r>
        <w:rPr/>
        <w:t xml:space="preserve">Я сразу же написал тебе ответ. Но с отправлением не спешил, потому что всегда лучше отвечать в живую. Но, если бы ты не пришла сегодня, то, все равно, бы ответ получила. Так или иначе, я отправлю его тебе по электронной почте. </w:t>
      </w:r>
    </w:p>
    <w:p>
      <w:pPr>
        <w:pStyle w:val="Normal"/>
        <w:rPr/>
      </w:pPr>
      <w:r>
        <w:rPr/>
        <w:t>Сита мне любезно разрешила прочитать здесь ее письмо. Вот у меня в руках это письмо и мой на него ответ. Здесь есть маленькая предыстория. Когда мы встречались на новый год, все присутствующие что-то говорили и высказывали свои пожелания, озвучивая свои наболевшие вопросы, они высказывали пожелание расстаться с этим. Синь сказала, что ей накануне звонила Купава и сказала</w:t>
      </w:r>
      <w:r>
        <w:rPr>
          <w:i/>
          <w:iCs/>
        </w:rPr>
        <w:t>: “Как вы можете любить одного человека?”.</w:t>
      </w:r>
      <w:r>
        <w:rPr/>
        <w:t xml:space="preserve"> Купава через Синь задала мне этот вопрос, и я на него ей ответил. На сайте Мастера в “Новостях” есть полный текст этого ответа. Там последняя фраза звучит так: </w:t>
      </w:r>
      <w:r>
        <w:rPr>
          <w:i/>
          <w:iCs/>
        </w:rPr>
        <w:t>“Здесь нет мужчины, которого вы любите. Но, если вы хотите любить мужчину, любите больше мужчин, если вы хотите любить женщину, любите больше женщин, но любите Меня Одного!”.</w:t>
      </w:r>
    </w:p>
    <w:p>
      <w:pPr>
        <w:pStyle w:val="Normal"/>
        <w:rPr/>
      </w:pPr>
      <w:r>
        <w:rPr/>
        <w:t>И вот Любимая Сита, Моя Любимая Сита, прочитала этот мой ответ, и написала мне письмо такого содержания:</w:t>
      </w:r>
    </w:p>
    <w:p>
      <w:pPr>
        <w:pStyle w:val="Normal"/>
        <w:rPr/>
      </w:pPr>
      <w:r>
        <w:rPr>
          <w:i/>
          <w:iCs/>
        </w:rPr>
        <w:t>Я не понимаю! Кто Ты?</w:t>
      </w:r>
      <w:r>
        <w:rPr/>
        <w:t xml:space="preserve"> – “Ты” с большой буквы, – </w:t>
      </w:r>
      <w:r>
        <w:rPr>
          <w:i/>
          <w:iCs/>
        </w:rPr>
        <w:t>Почему любить другого через тебя?</w:t>
      </w:r>
      <w:r>
        <w:rPr/>
        <w:t xml:space="preserve"> – “тебя” с маленькой буквы. Дальше она пишет:</w:t>
      </w:r>
    </w:p>
    <w:p>
      <w:pPr>
        <w:pStyle w:val="Normal"/>
        <w:rPr>
          <w:i/>
          <w:i/>
          <w:iCs/>
        </w:rPr>
      </w:pPr>
      <w:r>
        <w:rPr>
          <w:i/>
          <w:iCs/>
        </w:rPr>
        <w:t xml:space="preserve">Тянет кинуться в пропасть, тянет умереть окончательно, чтобы не мучиться, не разрываться. В груди болит чужое сердце. Голова пуста – нет ни мечты, ни фантазий, ни надежды. В этой пустоте гаснет радость, умирает страх. Я одна, не помогут ни слова, ни люди … и всё же я кричу. </w:t>
      </w:r>
    </w:p>
    <w:p>
      <w:pPr>
        <w:pStyle w:val="Normal"/>
        <w:rPr/>
      </w:pPr>
      <w:r>
        <w:rPr>
          <w:i/>
          <w:iCs/>
        </w:rPr>
        <w:t>Сита-Аля</w:t>
      </w:r>
      <w:r>
        <w:rPr/>
        <w:t xml:space="preserve"> </w:t>
      </w:r>
    </w:p>
    <w:p>
      <w:pPr>
        <w:pStyle w:val="Normal"/>
        <w:rPr/>
      </w:pPr>
      <w:r>
        <w:rPr/>
        <w:t xml:space="preserve">Письмо это – это ее крик. Здесь все до этого места: </w:t>
      </w:r>
      <w:r>
        <w:rPr>
          <w:i/>
          <w:iCs/>
        </w:rPr>
        <w:t>и всё же я кричу,</w:t>
      </w:r>
      <w:r>
        <w:rPr/>
        <w:t xml:space="preserve"> не требует ответа. Вот все, что она здесь выше сказала, не требует ответа. Она с этим сама справляется. Она знает и понимает все это. Хотя вопрос поставила после слова “Ты” и после следующей фразы. Но вот это вот: </w:t>
      </w:r>
      <w:r>
        <w:rPr>
          <w:i/>
          <w:iCs/>
        </w:rPr>
        <w:t>и все же я кричу</w:t>
      </w:r>
      <w:r>
        <w:rPr/>
        <w:t>, эти пять слов – это обращение к Мастеру, обращение ко Мне. Я хочу, чтобы вы это понимали. И я не могу, не могу ей не откликнуться. Но Сита выбрала хитрый путь. Она решила отсидеться в своей зависимости и в то же время пообщаться с Мастером через интернет. Конечно, Мастер все это увидел, поэтому пригласил ее сюда. Я знаю и вижу это, у Ситы есть силы со всем разбираться непосредственно, ей не нужно прятаться и искать обходные пути. Она может все делать напрямую, поэтому она здесь. Быть сейчас здесь – это ее собственный выбор, потому что она вполне могла не приходить сегодня сюда. Я рад, что она пришла. Спасибо тебе, любимая. А теперь мой ответ:</w:t>
      </w:r>
    </w:p>
    <w:p>
      <w:pPr>
        <w:pStyle w:val="Normal"/>
        <w:rPr>
          <w:i/>
          <w:i/>
          <w:iCs/>
        </w:rPr>
      </w:pPr>
      <w:r>
        <w:rPr/>
        <w:t xml:space="preserve">Любимой Моей Сите: </w:t>
      </w:r>
    </w:p>
    <w:p>
      <w:pPr>
        <w:pStyle w:val="Normal"/>
        <w:rPr>
          <w:i/>
          <w:i/>
          <w:iCs/>
        </w:rPr>
      </w:pPr>
      <w:r>
        <w:rPr>
          <w:i/>
          <w:iCs/>
        </w:rPr>
        <w:t xml:space="preserve">не спрашивай: “Кто Ты? “– меня, </w:t>
      </w:r>
    </w:p>
    <w:p>
      <w:pPr>
        <w:pStyle w:val="Normal"/>
        <w:rPr/>
      </w:pPr>
      <w:r>
        <w:rPr/>
        <w:t>“</w:t>
      </w:r>
      <w:r>
        <w:rPr>
          <w:i/>
          <w:iCs/>
        </w:rPr>
        <w:t xml:space="preserve">Кто Я? “– спроси себя. </w:t>
      </w:r>
    </w:p>
    <w:p>
      <w:pPr>
        <w:pStyle w:val="Normal"/>
        <w:rPr>
          <w:i/>
          <w:i/>
          <w:iCs/>
        </w:rPr>
      </w:pPr>
      <w:r>
        <w:rPr>
          <w:i/>
          <w:iCs/>
        </w:rPr>
        <w:t xml:space="preserve">Сия – твоя истинная Суть. </w:t>
      </w:r>
    </w:p>
    <w:p>
      <w:pPr>
        <w:pStyle w:val="Normal"/>
        <w:rPr>
          <w:i/>
          <w:i/>
          <w:iCs/>
        </w:rPr>
      </w:pPr>
      <w:r>
        <w:rPr>
          <w:i/>
          <w:iCs/>
        </w:rPr>
        <w:t xml:space="preserve">Здесь только с Сия Будь! </w:t>
      </w:r>
    </w:p>
    <w:p>
      <w:pPr>
        <w:pStyle w:val="Normal"/>
        <w:rPr>
          <w:i/>
          <w:i/>
          <w:iCs/>
        </w:rPr>
      </w:pPr>
      <w:r>
        <w:rPr>
          <w:i/>
          <w:iCs/>
        </w:rPr>
        <w:t xml:space="preserve">не ищи себя в другом, </w:t>
      </w:r>
    </w:p>
    <w:p>
      <w:pPr>
        <w:pStyle w:val="Normal"/>
        <w:rPr>
          <w:i/>
          <w:i/>
          <w:iCs/>
        </w:rPr>
      </w:pPr>
      <w:r>
        <w:rPr>
          <w:i/>
          <w:iCs/>
        </w:rPr>
        <w:t xml:space="preserve">который не во Мне Одном. </w:t>
      </w:r>
    </w:p>
    <w:p>
      <w:pPr>
        <w:pStyle w:val="Normal"/>
        <w:rPr>
          <w:i/>
          <w:i/>
          <w:iCs/>
        </w:rPr>
      </w:pPr>
      <w:r>
        <w:rPr>
          <w:i/>
          <w:iCs/>
        </w:rPr>
        <w:t xml:space="preserve">все здесь от Меня и Мной </w:t>
      </w:r>
    </w:p>
    <w:p>
      <w:pPr>
        <w:pStyle w:val="Normal"/>
        <w:rPr>
          <w:i/>
          <w:i/>
          <w:iCs/>
        </w:rPr>
      </w:pPr>
      <w:r>
        <w:rPr>
          <w:i/>
          <w:iCs/>
        </w:rPr>
        <w:t xml:space="preserve">и ты и другой. </w:t>
      </w:r>
    </w:p>
    <w:p>
      <w:pPr>
        <w:pStyle w:val="Normal"/>
        <w:rPr>
          <w:i/>
          <w:i/>
          <w:iCs/>
        </w:rPr>
      </w:pPr>
      <w:r>
        <w:rPr>
          <w:i/>
          <w:iCs/>
        </w:rPr>
        <w:t xml:space="preserve">если будешь из разделения идти, </w:t>
      </w:r>
    </w:p>
    <w:p>
      <w:pPr>
        <w:pStyle w:val="Normal"/>
        <w:rPr>
          <w:i/>
          <w:i/>
          <w:iCs/>
        </w:rPr>
      </w:pPr>
      <w:r>
        <w:rPr>
          <w:i/>
          <w:iCs/>
        </w:rPr>
        <w:t xml:space="preserve">тебе Себя не найти. </w:t>
      </w:r>
    </w:p>
    <w:p>
      <w:pPr>
        <w:pStyle w:val="Normal"/>
        <w:rPr>
          <w:i/>
          <w:i/>
          <w:iCs/>
        </w:rPr>
      </w:pPr>
      <w:r>
        <w:rPr>
          <w:i/>
          <w:iCs/>
        </w:rPr>
        <w:t xml:space="preserve">так и будет чужое сердце в груди болеть, </w:t>
      </w:r>
    </w:p>
    <w:p>
      <w:pPr>
        <w:pStyle w:val="Normal"/>
        <w:rPr>
          <w:i/>
          <w:i/>
          <w:iCs/>
        </w:rPr>
      </w:pPr>
      <w:r>
        <w:rPr>
          <w:i/>
          <w:iCs/>
        </w:rPr>
        <w:t xml:space="preserve">боль не позволит тебе в ней УМереть. </w:t>
      </w:r>
    </w:p>
    <w:p>
      <w:pPr>
        <w:pStyle w:val="Normal"/>
        <w:rPr>
          <w:i/>
          <w:i/>
          <w:iCs/>
        </w:rPr>
      </w:pPr>
      <w:r>
        <w:rPr>
          <w:i/>
          <w:iCs/>
        </w:rPr>
      </w:r>
    </w:p>
    <w:p>
      <w:pPr>
        <w:pStyle w:val="Normal"/>
        <w:rPr>
          <w:i/>
          <w:i/>
          <w:iCs/>
        </w:rPr>
      </w:pPr>
      <w:r>
        <w:rPr>
          <w:i/>
          <w:iCs/>
        </w:rPr>
        <w:t xml:space="preserve">пустая голова – не признак Пустоты. </w:t>
      </w:r>
    </w:p>
    <w:p>
      <w:pPr>
        <w:pStyle w:val="Normal"/>
        <w:rPr>
          <w:i/>
          <w:i/>
          <w:iCs/>
        </w:rPr>
      </w:pPr>
      <w:r>
        <w:rPr>
          <w:i/>
          <w:iCs/>
        </w:rPr>
        <w:t xml:space="preserve">боль пройдет, вернутся надежды и мечты, </w:t>
      </w:r>
    </w:p>
    <w:p>
      <w:pPr>
        <w:pStyle w:val="Normal"/>
        <w:rPr>
          <w:i/>
          <w:i/>
          <w:iCs/>
        </w:rPr>
      </w:pPr>
      <w:r>
        <w:rPr>
          <w:i/>
          <w:iCs/>
        </w:rPr>
        <w:t xml:space="preserve">возникнет новый страх и новое сомнение, </w:t>
      </w:r>
    </w:p>
    <w:p>
      <w:pPr>
        <w:pStyle w:val="Normal"/>
        <w:rPr>
          <w:i/>
          <w:i/>
          <w:iCs/>
        </w:rPr>
      </w:pPr>
      <w:r>
        <w:rPr>
          <w:i/>
          <w:iCs/>
        </w:rPr>
        <w:t xml:space="preserve">в надежде на освобождение. </w:t>
      </w:r>
    </w:p>
    <w:p>
      <w:pPr>
        <w:pStyle w:val="Normal"/>
        <w:rPr>
          <w:i/>
          <w:i/>
          <w:iCs/>
        </w:rPr>
      </w:pPr>
      <w:r>
        <w:rPr>
          <w:i/>
          <w:iCs/>
        </w:rPr>
        <w:t xml:space="preserve">чтобы тебе истинно УМереть, </w:t>
      </w:r>
    </w:p>
    <w:p>
      <w:pPr>
        <w:pStyle w:val="Normal"/>
        <w:rPr>
          <w:i/>
          <w:i/>
          <w:iCs/>
        </w:rPr>
      </w:pPr>
      <w:r>
        <w:rPr>
          <w:i/>
          <w:iCs/>
        </w:rPr>
        <w:t xml:space="preserve">через смерть боли в сердце познай СМЕРТЬ. </w:t>
      </w:r>
    </w:p>
    <w:p>
      <w:pPr>
        <w:pStyle w:val="Normal"/>
        <w:rPr>
          <w:i/>
          <w:i/>
          <w:iCs/>
        </w:rPr>
      </w:pPr>
      <w:r>
        <w:rPr>
          <w:i/>
          <w:iCs/>
        </w:rPr>
        <w:t xml:space="preserve">не останавливайся кричи, </w:t>
      </w:r>
    </w:p>
    <w:p>
      <w:pPr>
        <w:pStyle w:val="Normal"/>
        <w:rPr>
          <w:i/>
          <w:i/>
          <w:iCs/>
        </w:rPr>
      </w:pPr>
      <w:r>
        <w:rPr>
          <w:i/>
          <w:iCs/>
        </w:rPr>
        <w:t xml:space="preserve">ничего не волочи </w:t>
      </w:r>
    </w:p>
    <w:p>
      <w:pPr>
        <w:pStyle w:val="Normal"/>
        <w:rPr>
          <w:i/>
          <w:i/>
          <w:iCs/>
        </w:rPr>
      </w:pPr>
      <w:r>
        <w:rPr>
          <w:i/>
          <w:iCs/>
        </w:rPr>
        <w:t xml:space="preserve">за собой, </w:t>
      </w:r>
    </w:p>
    <w:p>
      <w:pPr>
        <w:pStyle w:val="Normal"/>
        <w:rPr>
          <w:i/>
          <w:i/>
          <w:iCs/>
        </w:rPr>
      </w:pPr>
      <w:r>
        <w:rPr>
          <w:i/>
          <w:iCs/>
        </w:rPr>
        <w:t xml:space="preserve">как бы не плакал и о чем бы не просил тебя другой. </w:t>
      </w:r>
    </w:p>
    <w:p>
      <w:pPr>
        <w:pStyle w:val="Normal"/>
        <w:rPr>
          <w:i/>
          <w:i/>
          <w:iCs/>
        </w:rPr>
      </w:pPr>
      <w:r>
        <w:rPr>
          <w:i/>
          <w:iCs/>
        </w:rPr>
        <w:t xml:space="preserve">именно это тебе мешает, </w:t>
      </w:r>
    </w:p>
    <w:p>
      <w:pPr>
        <w:pStyle w:val="Normal"/>
        <w:rPr>
          <w:i/>
          <w:i/>
          <w:iCs/>
        </w:rPr>
      </w:pPr>
      <w:r>
        <w:rPr>
          <w:i/>
          <w:iCs/>
        </w:rPr>
        <w:t xml:space="preserve">когда прямо или косвенно тобой что-то управляет. </w:t>
      </w:r>
    </w:p>
    <w:p>
      <w:pPr>
        <w:pStyle w:val="Normal"/>
        <w:rPr>
          <w:i/>
          <w:i/>
          <w:iCs/>
        </w:rPr>
      </w:pPr>
      <w:r>
        <w:rPr>
          <w:i/>
          <w:iCs/>
        </w:rPr>
        <w:t xml:space="preserve">делай только то, что нужно тебе, </w:t>
      </w:r>
    </w:p>
    <w:p>
      <w:pPr>
        <w:pStyle w:val="Normal"/>
        <w:rPr>
          <w:i/>
          <w:i/>
          <w:iCs/>
        </w:rPr>
      </w:pPr>
      <w:r>
        <w:rPr>
          <w:i/>
          <w:iCs/>
        </w:rPr>
        <w:t xml:space="preserve">не тони никогда в чужой нужде. </w:t>
      </w:r>
    </w:p>
    <w:p>
      <w:pPr>
        <w:pStyle w:val="Normal"/>
        <w:rPr>
          <w:i/>
          <w:i/>
          <w:iCs/>
        </w:rPr>
      </w:pPr>
      <w:r>
        <w:rPr>
          <w:i/>
          <w:iCs/>
        </w:rPr>
        <w:t xml:space="preserve">ты другому истинно поможешь, </w:t>
      </w:r>
    </w:p>
    <w:p>
      <w:pPr>
        <w:pStyle w:val="Normal"/>
        <w:rPr>
          <w:i/>
          <w:i/>
          <w:iCs/>
        </w:rPr>
      </w:pPr>
      <w:r>
        <w:rPr>
          <w:i/>
          <w:iCs/>
        </w:rPr>
        <w:t xml:space="preserve">если все свои цепляния и оправдания пережить сможешь. </w:t>
      </w:r>
    </w:p>
    <w:p>
      <w:pPr>
        <w:pStyle w:val="Normal"/>
        <w:rPr>
          <w:i/>
          <w:i/>
          <w:iCs/>
        </w:rPr>
      </w:pPr>
      <w:r>
        <w:rPr>
          <w:i/>
          <w:iCs/>
        </w:rPr>
      </w:r>
    </w:p>
    <w:p>
      <w:pPr>
        <w:pStyle w:val="Normal"/>
        <w:rPr/>
      </w:pPr>
      <w:r>
        <w:rPr/>
        <w:t xml:space="preserve">Возьми этот Отклик и медитируй на него. </w:t>
      </w:r>
    </w:p>
    <w:p>
      <w:pPr>
        <w:pStyle w:val="Normal"/>
        <w:rPr/>
      </w:pPr>
      <w:r>
        <w:rPr/>
        <w:t xml:space="preserve">Может быть, я помолчу, немножко, и дам теперь слово вам. </w:t>
      </w:r>
    </w:p>
    <w:p>
      <w:pPr>
        <w:pStyle w:val="Normal"/>
        <w:rPr/>
      </w:pPr>
      <w:r>
        <w:rPr/>
        <w:t>Игорь:</w:t>
      </w:r>
    </w:p>
    <w:p>
      <w:pPr>
        <w:pStyle w:val="Normal"/>
        <w:rPr/>
      </w:pPr>
      <w:r>
        <w:rPr/>
        <w:t>Меня зовут Игорь, я буду просто повторяться. Хорошо? Я повторюсь. Вначале Вы говорили о знаниях, ну там какие-то образы, книги. Я в общем-то тоже читал какое-то количество книг. Я вот хожу именно за своим знанием, то есть как бы пережитым внутри себя, по существу. То мое знание, которое я приобрету, вот я за ним и хожу. И сюда, в общем-то, я пришел за своим знанием. Ну, как бы Вашим, но в своей переработке я его для себя выведу.</w:t>
      </w:r>
    </w:p>
    <w:p>
      <w:pPr>
        <w:pStyle w:val="Normal"/>
        <w:rPr/>
      </w:pPr>
      <w:r>
        <w:rPr/>
        <w:t>Сия:</w:t>
      </w:r>
    </w:p>
    <w:p>
      <w:pPr>
        <w:pStyle w:val="Normal"/>
        <w:rPr/>
      </w:pPr>
      <w:r>
        <w:rPr/>
        <w:t xml:space="preserve">В том, что ты сейчас сказал, есть два момента . Первое – глубина знаний в том, что человек ищет их затем, чтобы оформить свой опыт, засвидетельствовать его словами. Бывает так, что человек </w:t>
      </w:r>
      <w:r>
        <w:rPr>
          <w:i/>
          <w:iCs/>
        </w:rPr>
        <w:t>знает</w:t>
      </w:r>
      <w:r>
        <w:rPr/>
        <w:t xml:space="preserve"> из своего собственного опыта, но оформить его не может, не может сказать, не хватает слов. Тогда он стремится наработать язык. С детства вас учат словам, языку, но истинные слова, истинный язык – это свидетельствование своего опыта, опыта переживания себя в реальности, в истине. Только тогда знания можно назвать своими. Это одно. Но есть и вторая сторона – это когда ты пытаешься понять что-то интеллектуально. И в том и другом случае ты говоришь: </w:t>
      </w:r>
      <w:r>
        <w:rPr>
          <w:i/>
          <w:iCs/>
        </w:rPr>
        <w:t>“Это мои знания”.</w:t>
      </w:r>
      <w:r>
        <w:rPr/>
        <w:t xml:space="preserve"> Но эти знания лишь внешне похожи, в сути своей они разные. Это важно помнить.</w:t>
      </w:r>
    </w:p>
    <w:p>
      <w:pPr>
        <w:pStyle w:val="Normal"/>
        <w:rPr/>
      </w:pPr>
      <w:r>
        <w:rPr/>
        <w:t>Игорь:</w:t>
      </w:r>
    </w:p>
    <w:p>
      <w:pPr>
        <w:pStyle w:val="Normal"/>
        <w:rPr/>
      </w:pPr>
      <w:r>
        <w:rPr/>
        <w:t>Я просто начал заговариваться. Я хотел сказать “опыт”, но просто слово куда-то вышло. Ну, как бы, пережить опыт. Безусловно. Свой опыт. Знания не мои. Я с этим согласен полностью. Опыт. Пережить. Вот. Самое интересное, что как бы интересоваться какими-то школами, какими-то там течениями и так далее, я начал три года назад и моя жизнь с тех пор поменялась колоссально. В общем-то, в корне. Я развелся с женой. Я был в психиатрической больнице. Ну, я в Москве был долгое время. [Смех в зале и общее оживление] Потом, в общем-то.., ну неважно. Сейчас я здесь. Вчера я был на дискотеке, на Виноградаре. Познакомился с девушкой, завелся какой-то разговор, она меня начала о чем-то спрашивать. И один из вопросов был: “А кем ты работаешь?”. Я ей сказал, что дворником. Она после этого стала разговаривать со мной на таком вот расстоянии (показывает рукой, держа ее на большом расстоянии от лица), то есть, после моих слов расстояние между нами сразу увеличилось, она отодвинулась [Бурный смех в зале]. И это, в общем-то, тоже мой опыт.</w:t>
      </w:r>
    </w:p>
    <w:p>
      <w:pPr>
        <w:pStyle w:val="Normal"/>
        <w:rPr/>
      </w:pPr>
      <w:r>
        <w:rPr/>
        <w:t xml:space="preserve">Мне это очень интересно. Просто она, фантастика, она пришла рыбачить как бы. [Взрыв хохота в зале]. И тут попался такой ей человек. Ну, вроде, по внешнему виду он не похож на дворника. Как же ты здесь оказался? – она говорит. А я говорю: “Я долго собирал деньги на этот клуб. Долго откладывал. Ну, говорю, надо же когда-то сходить”. Да. И как-то разговор перестал вязаться. Ну, я ей стал какие-то притчи разные рассказывать. А музыка звенела. Ничего не было слышно, учитывая то, что она была на таком приличном от меня расстоянии. Я говорю: </w:t>
      </w:r>
      <w:r>
        <w:rPr>
          <w:i/>
          <w:iCs/>
        </w:rPr>
        <w:t>“Тебе слышно?”.</w:t>
      </w:r>
      <w:r>
        <w:rPr/>
        <w:t xml:space="preserve"> Она говорит: </w:t>
      </w:r>
      <w:r>
        <w:rPr>
          <w:i/>
          <w:iCs/>
        </w:rPr>
        <w:t>“Да”,</w:t>
      </w:r>
      <w:r>
        <w:rPr/>
        <w:t xml:space="preserve"> </w:t>
      </w:r>
      <w:r>
        <w:rPr>
          <w:i/>
          <w:iCs/>
        </w:rPr>
        <w:t xml:space="preserve">– </w:t>
      </w:r>
      <w:r>
        <w:rPr/>
        <w:t>но, похоже, она ничего уже и не слышала больше. Потом она ушла. Вот так вот люди чего-то боятся. Боятся. Самое интересное, что не нужно ничего бояться. Ну, это уже повторяется все. Сказанное Вами. Все истины, похоже – полуистины.</w:t>
      </w:r>
    </w:p>
    <w:p>
      <w:pPr>
        <w:pStyle w:val="Normal"/>
        <w:rPr/>
      </w:pPr>
      <w:r>
        <w:rPr/>
        <w:t>Сия:</w:t>
      </w:r>
    </w:p>
    <w:p>
      <w:pPr>
        <w:pStyle w:val="Normal"/>
        <w:rPr/>
      </w:pPr>
      <w:r>
        <w:rPr/>
        <w:t>А что хочешь ты?</w:t>
      </w:r>
    </w:p>
    <w:p>
      <w:pPr>
        <w:pStyle w:val="Normal"/>
        <w:rPr/>
      </w:pPr>
      <w:r>
        <w:rPr/>
        <w:t>Игорь:</w:t>
      </w:r>
    </w:p>
    <w:p>
      <w:pPr>
        <w:pStyle w:val="Normal"/>
        <w:rPr/>
      </w:pPr>
      <w:r>
        <w:rPr/>
        <w:t>Что хочешь? Такой вопрос глубокий. Сейчас? Ну, то, чем вы занимаетесь здесь. Что вы хотите дать людям. Чего показать. С какой стороны вы мир открываете. Все, собственно.</w:t>
      </w:r>
    </w:p>
    <w:p>
      <w:pPr>
        <w:pStyle w:val="Normal"/>
        <w:rPr/>
      </w:pPr>
      <w:r>
        <w:rPr/>
        <w:t>Сия:</w:t>
      </w:r>
    </w:p>
    <w:p>
      <w:pPr>
        <w:pStyle w:val="Normal"/>
        <w:rPr/>
      </w:pPr>
      <w:r>
        <w:rPr/>
        <w:t>Ты хочешь узнать, что делаем мы?</w:t>
      </w:r>
    </w:p>
    <w:p>
      <w:pPr>
        <w:pStyle w:val="Normal"/>
        <w:rPr/>
      </w:pPr>
      <w:r>
        <w:rPr/>
        <w:t>Игорь:</w:t>
      </w:r>
    </w:p>
    <w:p>
      <w:pPr>
        <w:pStyle w:val="Normal"/>
        <w:rPr/>
      </w:pPr>
      <w:r>
        <w:rPr/>
        <w:t>Ну, да. Именно ваше, пожалуйста. Именно вы.</w:t>
      </w:r>
    </w:p>
    <w:p>
      <w:pPr>
        <w:pStyle w:val="Normal"/>
        <w:rPr/>
      </w:pPr>
      <w:r>
        <w:rPr/>
        <w:t>Сия:</w:t>
      </w:r>
    </w:p>
    <w:p>
      <w:pPr>
        <w:pStyle w:val="Normal"/>
        <w:rPr/>
      </w:pPr>
      <w:r>
        <w:rPr/>
        <w:t xml:space="preserve">А я тебя спрашиваю: </w:t>
      </w:r>
      <w:r>
        <w:rPr>
          <w:i/>
          <w:iCs/>
        </w:rPr>
        <w:t>“Что ты хочешь?”.</w:t>
      </w:r>
    </w:p>
    <w:p>
      <w:pPr>
        <w:pStyle w:val="Normal"/>
        <w:rPr/>
      </w:pPr>
      <w:r>
        <w:rPr/>
        <w:t>Игорь:</w:t>
      </w:r>
    </w:p>
    <w:p>
      <w:pPr>
        <w:pStyle w:val="Normal"/>
        <w:rPr/>
      </w:pPr>
      <w:r>
        <w:rPr/>
        <w:t xml:space="preserve">Я хочу узнать, что делаете вы. Именно вы. Да. </w:t>
      </w:r>
    </w:p>
    <w:p>
      <w:pPr>
        <w:pStyle w:val="Normal"/>
        <w:rPr/>
      </w:pPr>
      <w:r>
        <w:rPr/>
        <w:t>Сия:</w:t>
      </w:r>
    </w:p>
    <w:p>
      <w:pPr>
        <w:pStyle w:val="Normal"/>
        <w:rPr/>
      </w:pPr>
      <w:r>
        <w:rPr/>
        <w:t>А зачем тебе знать то, что делаем мы?</w:t>
      </w:r>
    </w:p>
    <w:p>
      <w:pPr>
        <w:pStyle w:val="Normal"/>
        <w:rPr/>
      </w:pPr>
      <w:r>
        <w:rPr/>
        <w:t>Игорь:</w:t>
      </w:r>
    </w:p>
    <w:p>
      <w:pPr>
        <w:pStyle w:val="Normal"/>
        <w:rPr/>
      </w:pPr>
      <w:r>
        <w:rPr/>
        <w:t>Опыт свой поиметь.</w:t>
      </w:r>
    </w:p>
    <w:p>
      <w:pPr>
        <w:pStyle w:val="Normal"/>
        <w:rPr/>
      </w:pPr>
      <w:r>
        <w:rPr/>
        <w:t>Сия:</w:t>
      </w:r>
    </w:p>
    <w:p>
      <w:pPr>
        <w:pStyle w:val="Normal"/>
        <w:rPr/>
      </w:pPr>
      <w:r>
        <w:rPr/>
        <w:t xml:space="preserve">Хорошо, оставайся. Мне понравился твой рассказ. Попробуй быть здесь, попробуй остаться здесь, но ничего не пропускай. </w:t>
      </w:r>
    </w:p>
    <w:p>
      <w:pPr>
        <w:pStyle w:val="Normal"/>
        <w:rPr/>
      </w:pPr>
      <w:r>
        <w:rPr/>
        <w:t>Игорь:</w:t>
      </w:r>
    </w:p>
    <w:p>
      <w:pPr>
        <w:pStyle w:val="Normal"/>
        <w:rPr/>
      </w:pPr>
      <w:r>
        <w:rPr/>
        <w:t xml:space="preserve">Если нельзя, то нельзя. [Смех в зале] </w:t>
      </w:r>
    </w:p>
    <w:p>
      <w:pPr>
        <w:pStyle w:val="Normal"/>
        <w:rPr/>
      </w:pPr>
      <w:r>
        <w:rPr/>
        <w:t>Сия:</w:t>
      </w:r>
    </w:p>
    <w:p>
      <w:pPr>
        <w:pStyle w:val="Normal"/>
        <w:rPr/>
      </w:pPr>
      <w:r>
        <w:rPr/>
        <w:t xml:space="preserve">Игорь, я не могу тебе не только запретить, но и не могу разрешить быть здесь. Все мои слова вы слышите, как слышите их вы, но Мастер не говорит то, что вы слышите, он не живет в ваших привычках и стереотипах. Он разрушает ваши привычки, ваше привычное мировосприятие. Понимаешь? Поэтому Сия Здесь. Я не могу жить за тебя, я живу тобой, твоими намерениями и твоими побуждениями. Я в тебе. Поэтому двигайся, иди ко Мне, следуй за Мной, тем кто живет внутри тебя, как ТЫ истинный, реальный, не виртуальный, не знание твое, не ум. За этим я вас сюда зову. Все, что здесь происходит – происходит тобой, но Волей Моей. </w:t>
      </w:r>
    </w:p>
    <w:p>
      <w:pPr>
        <w:pStyle w:val="Normal"/>
        <w:rPr/>
      </w:pPr>
      <w:r>
        <w:rPr/>
        <w:t>Игорь:</w:t>
      </w:r>
    </w:p>
    <w:p>
      <w:pPr>
        <w:pStyle w:val="Normal"/>
        <w:rPr/>
      </w:pPr>
      <w:r>
        <w:rPr/>
        <w:t>Я согласен.</w:t>
      </w:r>
    </w:p>
    <w:p>
      <w:pPr>
        <w:pStyle w:val="Normal"/>
        <w:rPr/>
      </w:pPr>
      <w:r>
        <w:rPr/>
        <w:t>Сия:</w:t>
      </w:r>
    </w:p>
    <w:p>
      <w:pPr>
        <w:pStyle w:val="Normal"/>
        <w:rPr/>
      </w:pPr>
      <w:r>
        <w:rPr/>
        <w:t>Но я вам говорю, что я вас веду к вашей истинной жизни через вашу смерть. Через смерть ваших привязанностей и обусловленностей. Иначе тебе придется отстраняться, потому что это не будет совпадать с твоими планами. Тогда расстояние между мной и тобой будет увеличиваться, потому что теперь я для тебя окажусь дворником. [Смеется]</w:t>
      </w:r>
    </w:p>
    <w:p>
      <w:pPr>
        <w:pStyle w:val="Normal"/>
        <w:rPr/>
      </w:pPr>
      <w:r>
        <w:rPr/>
        <w:t>Игорь:</w:t>
      </w:r>
    </w:p>
    <w:p>
      <w:pPr>
        <w:pStyle w:val="Normal"/>
        <w:rPr/>
      </w:pPr>
      <w:r>
        <w:rPr/>
        <w:t xml:space="preserve">Это не принципиально сейчас. В таких ситуациях я много раз расшибал себе нос. Я чего-нибудь наберусь, и начинаю людям сразу рассказывать, пытаясь чему-то научить. А потом смотрю, это все бесполезно. Есть такая притча, очень хорошая. Можно я расскажу, да? </w:t>
      </w:r>
    </w:p>
    <w:p>
      <w:pPr>
        <w:pStyle w:val="Normal"/>
        <w:rPr/>
      </w:pPr>
      <w:r>
        <w:rPr/>
        <w:t xml:space="preserve">Приходит человек к Учителю и говорит: </w:t>
      </w:r>
      <w:r>
        <w:rPr>
          <w:i/>
          <w:iCs/>
        </w:rPr>
        <w:t xml:space="preserve">“Слушай, ты научи меня чему-нибудь, ну там уму-разуму”. </w:t>
      </w:r>
      <w:r>
        <w:rPr/>
        <w:t xml:space="preserve">Тот говорит: </w:t>
      </w:r>
      <w:r>
        <w:rPr>
          <w:i/>
          <w:iCs/>
        </w:rPr>
        <w:t>“Ну хорошо, пошли”.</w:t>
      </w:r>
      <w:r>
        <w:rPr/>
        <w:t xml:space="preserve"> Завел его в речку, окунул с головой и держит под водой. Уже время выныривать, а Учитель его не пускает, держит за голову под водой. Тот человек набрался сил и вынырнул таки из воды. Отдышался. Учитель его спрашивает: </w:t>
      </w:r>
      <w:r>
        <w:rPr>
          <w:i/>
          <w:iCs/>
        </w:rPr>
        <w:t xml:space="preserve">“Ну, что ты хотел там, под водой? Дом себе хотел? </w:t>
      </w:r>
      <w:r>
        <w:rPr/>
        <w:t xml:space="preserve">– </w:t>
      </w:r>
      <w:r>
        <w:rPr>
          <w:i/>
          <w:iCs/>
        </w:rPr>
        <w:t xml:space="preserve">Нет. Денег хотел? </w:t>
      </w:r>
      <w:r>
        <w:rPr/>
        <w:t xml:space="preserve">– </w:t>
      </w:r>
      <w:r>
        <w:rPr>
          <w:i/>
          <w:iCs/>
        </w:rPr>
        <w:t xml:space="preserve">Нет. Может быть ты женщину хотел? </w:t>
      </w:r>
      <w:r>
        <w:rPr/>
        <w:t xml:space="preserve">– </w:t>
      </w:r>
      <w:r>
        <w:rPr>
          <w:i/>
          <w:iCs/>
        </w:rPr>
        <w:t xml:space="preserve">Нет. </w:t>
      </w:r>
      <w:r>
        <w:rPr/>
        <w:t xml:space="preserve">– </w:t>
      </w:r>
      <w:r>
        <w:rPr>
          <w:i/>
          <w:iCs/>
        </w:rPr>
        <w:t>А что же ты хотел? -Воздуха”</w:t>
      </w:r>
      <w:r>
        <w:rPr/>
        <w:t>, – был ответ. “</w:t>
      </w:r>
      <w:r>
        <w:rPr>
          <w:i/>
          <w:iCs/>
        </w:rPr>
        <w:t>Так вот</w:t>
      </w:r>
      <w:r>
        <w:rPr/>
        <w:t>, – говорит Учитель, –</w:t>
      </w:r>
      <w:r>
        <w:rPr>
          <w:i/>
          <w:iCs/>
        </w:rPr>
        <w:t xml:space="preserve"> когда ты захочешь учиться так, как хотел воздуха, тогда приходи ко мне”</w:t>
      </w:r>
      <w:r>
        <w:rPr/>
        <w:t xml:space="preserve">. [Смех в зале] </w:t>
      </w:r>
    </w:p>
    <w:p>
      <w:pPr>
        <w:pStyle w:val="Normal"/>
        <w:rPr/>
      </w:pPr>
      <w:r>
        <w:rPr/>
        <w:t>А, по существу, мне сейчас такие знания нужны, как воздух. Опыт, опыт, не знания. Мой опыт. Знания, они везде. По существу, сидя напротив человека, я уже получаю знания. Вот Ваши знания.</w:t>
      </w:r>
    </w:p>
    <w:p>
      <w:pPr>
        <w:pStyle w:val="Normal"/>
        <w:rPr/>
      </w:pPr>
      <w:r>
        <w:rPr/>
        <w:t>Сия:</w:t>
      </w:r>
    </w:p>
    <w:p>
      <w:pPr>
        <w:pStyle w:val="Normal"/>
        <w:rPr/>
      </w:pPr>
      <w:r>
        <w:rPr/>
        <w:t xml:space="preserve">Главное, не хитри. Просто проникнись сутью вот этой притчи. Здесь все воистину так. Я просто не могу ничего тебе дать. У меня нет ничего, чтобы я мог тебе дать. Если твои побуждения быть здесь будут меньше, чем твое желание иметь воздух, тебе здесь делать нечего. Оставайся, если ты не можешь уже не дышать. Когда ты не можешь не знать. Тогда твое место здесь. Сюда можно прийти в любом качестве, с любыми намерениями и интересами. Тысячи людей прошли через это место. Оно существует где-то с девяносто четвертого года. Но рядом с Мастером всегда маленькая горстка людей. Вокруг меня </w:t>
      </w:r>
      <w:r>
        <w:rPr>
          <w:i/>
          <w:iCs/>
        </w:rPr>
        <w:t xml:space="preserve">– </w:t>
      </w:r>
      <w:r>
        <w:rPr/>
        <w:t>маленькая горстка людей. И знаешь почему? Потому, что не все, кто приходит сюда, не могут не дышать вне Мастера, вне собственного пространства Мастера. Не для всех не быть с Мастером – все равно, что не дышать.</w:t>
      </w:r>
    </w:p>
    <w:p>
      <w:pPr>
        <w:pStyle w:val="Normal"/>
        <w:rPr/>
      </w:pPr>
      <w:r>
        <w:rPr/>
        <w:t>Игорь:</w:t>
      </w:r>
    </w:p>
    <w:p>
      <w:pPr>
        <w:pStyle w:val="Normal"/>
        <w:rPr/>
      </w:pPr>
      <w:r>
        <w:rPr/>
        <w:t>На самом деле, не факт, что я останусь с вами. Вы понимаете? Войду в эту горстку людей или нет, это не факт.</w:t>
      </w:r>
    </w:p>
    <w:p>
      <w:pPr>
        <w:pStyle w:val="Normal"/>
        <w:rPr/>
      </w:pPr>
      <w:r>
        <w:rPr/>
        <w:t>Сия:</w:t>
      </w:r>
    </w:p>
    <w:p>
      <w:pPr>
        <w:pStyle w:val="Normal"/>
        <w:rPr/>
      </w:pPr>
      <w:r>
        <w:rPr/>
        <w:t>Ты, похоже, что-то пропустил в этой притче.</w:t>
      </w:r>
    </w:p>
    <w:p>
      <w:pPr>
        <w:pStyle w:val="Normal"/>
        <w:rPr/>
      </w:pPr>
      <w:r>
        <w:rPr/>
        <w:t>Игорь:</w:t>
      </w:r>
    </w:p>
    <w:p>
      <w:pPr>
        <w:pStyle w:val="Normal"/>
        <w:rPr/>
      </w:pPr>
      <w:r>
        <w:rPr/>
        <w:t>Может, что-то и пропустил. Это не принципиально.</w:t>
      </w:r>
    </w:p>
    <w:p>
      <w:pPr>
        <w:pStyle w:val="Normal"/>
        <w:rPr/>
      </w:pPr>
      <w:r>
        <w:rPr/>
        <w:t>Сия:</w:t>
      </w:r>
    </w:p>
    <w:p>
      <w:pPr>
        <w:pStyle w:val="Normal"/>
        <w:rPr/>
      </w:pPr>
      <w:r>
        <w:rPr/>
        <w:t xml:space="preserve">О каком Мастере в притче шла речь? </w:t>
      </w:r>
    </w:p>
    <w:p>
      <w:pPr>
        <w:pStyle w:val="Normal"/>
        <w:rPr/>
      </w:pPr>
      <w:r>
        <w:rPr/>
        <w:t xml:space="preserve">Игорь: </w:t>
      </w:r>
    </w:p>
    <w:p>
      <w:pPr>
        <w:pStyle w:val="Normal"/>
        <w:rPr/>
      </w:pPr>
      <w:r>
        <w:rPr/>
        <w:t>Сегодня что-то пропустил, а завтра...</w:t>
      </w:r>
    </w:p>
    <w:p>
      <w:pPr>
        <w:pStyle w:val="Normal"/>
        <w:rPr/>
      </w:pPr>
      <w:r>
        <w:rPr/>
        <w:t>Сия:</w:t>
      </w:r>
    </w:p>
    <w:p>
      <w:pPr>
        <w:pStyle w:val="Normal"/>
        <w:rPr/>
      </w:pPr>
      <w:r>
        <w:rPr/>
        <w:t>Нет. Разве в этой притче речь шла об Учителе, который держал под водой этого несчастного человека? На что Мастер показал, когда давал ему урок? Мастер всегда показывает пальцем на луну, но что видите вы?</w:t>
      </w:r>
    </w:p>
    <w:p>
      <w:pPr>
        <w:pStyle w:val="Normal"/>
        <w:rPr/>
      </w:pPr>
      <w:r>
        <w:rPr/>
        <w:t>Игорь:</w:t>
      </w:r>
    </w:p>
    <w:p>
      <w:pPr>
        <w:pStyle w:val="Normal"/>
        <w:rPr/>
      </w:pPr>
      <w:r>
        <w:rPr/>
        <w:t>Я со всем согласен.</w:t>
      </w:r>
    </w:p>
    <w:p>
      <w:pPr>
        <w:pStyle w:val="Normal"/>
        <w:rPr/>
      </w:pPr>
      <w:r>
        <w:rPr/>
        <w:t>Сия:</w:t>
      </w:r>
    </w:p>
    <w:p>
      <w:pPr>
        <w:pStyle w:val="Normal"/>
        <w:rPr/>
      </w:pPr>
      <w:r>
        <w:rPr/>
        <w:t xml:space="preserve">Прекрати хитрить. Мастер сказал: </w:t>
      </w:r>
      <w:r>
        <w:rPr>
          <w:i/>
          <w:iCs/>
        </w:rPr>
        <w:t>“Вот, когда ты так захочешь быть Мастером, как ты хочешь дышать, вот тогда приходи”.</w:t>
      </w:r>
    </w:p>
    <w:p>
      <w:pPr>
        <w:pStyle w:val="Normal"/>
        <w:rPr/>
      </w:pPr>
      <w:r>
        <w:rPr/>
        <w:t>Игорь:</w:t>
      </w:r>
    </w:p>
    <w:p>
      <w:pPr>
        <w:pStyle w:val="Normal"/>
        <w:rPr/>
      </w:pPr>
      <w:r>
        <w:rPr/>
        <w:t>Да.</w:t>
      </w:r>
    </w:p>
    <w:p>
      <w:pPr>
        <w:pStyle w:val="Normal"/>
        <w:rPr/>
      </w:pPr>
      <w:r>
        <w:rPr/>
        <w:t>Сия:</w:t>
      </w:r>
    </w:p>
    <w:p>
      <w:pPr>
        <w:pStyle w:val="Normal"/>
        <w:rPr/>
      </w:pPr>
      <w:r>
        <w:rPr/>
        <w:t xml:space="preserve">Смотри. Есть два момента. Есть то, что хочет дышать, твое тело, твоя форма, как дыхание, и есть Ты – Мастер, к которому нужно прийти. Есть палец Учителя, Мастера, который показывает на Луну. И этот палец – твое дыхание, Мастер через дыхание тебе показывает, что значит иметь желание открыть в себе Мастера, что значит иметь побуждение проснуться от вековечного сна, который тебе снится на протяжении всех твоих жизней. Но ты думаешь, что именно этот сон и есть твоя истинная реальность. Твое дышать – это палец Мастера, но ты цепляешься за него. </w:t>
      </w:r>
    </w:p>
    <w:p>
      <w:pPr>
        <w:pStyle w:val="Normal"/>
        <w:rPr/>
      </w:pPr>
      <w:r>
        <w:rPr/>
        <w:t>Игорь:</w:t>
      </w:r>
    </w:p>
    <w:p>
      <w:pPr>
        <w:pStyle w:val="Normal"/>
        <w:rPr/>
      </w:pPr>
      <w:r>
        <w:rPr/>
        <w:t>Я цепляюсь за то, чтобы дышать, а не за Мастера.</w:t>
      </w:r>
    </w:p>
    <w:p>
      <w:pPr>
        <w:pStyle w:val="Normal"/>
        <w:rPr/>
      </w:pPr>
      <w:r>
        <w:rPr/>
        <w:t>Сия:</w:t>
      </w:r>
    </w:p>
    <w:p>
      <w:pPr>
        <w:pStyle w:val="Normal"/>
        <w:rPr/>
      </w:pPr>
      <w:r>
        <w:rPr/>
        <w:t xml:space="preserve">Тогда дыши. И не говори, что ты здесь будешь или не будешь. Какое имеет значение, где твоя форма находится? Когда я говорю о Мастере, когда речь идет о Мастере, форма и дыхание не имеют значения. Мастер ЗА этим! Когда я говорю любите Меня Одного, я говорю не о форме. Вы можете использовать мою форму, используйте ее, но я говорю: </w:t>
      </w:r>
      <w:r>
        <w:rPr>
          <w:i/>
          <w:iCs/>
        </w:rPr>
        <w:t>“Любите Меня Одного”</w:t>
      </w:r>
      <w:r>
        <w:rPr/>
        <w:t>. Ты слышишь Меня, Сита?</w:t>
      </w:r>
    </w:p>
    <w:p>
      <w:pPr>
        <w:pStyle w:val="Normal"/>
        <w:rPr/>
      </w:pPr>
      <w:r>
        <w:rPr/>
        <w:t>Сита:</w:t>
      </w:r>
    </w:p>
    <w:p>
      <w:pPr>
        <w:pStyle w:val="Normal"/>
        <w:rPr/>
      </w:pPr>
      <w:r>
        <w:rPr/>
        <w:t>Не могу сказать, что слышу и не могу сказать, что не слышу. Где-то посредине.</w:t>
      </w:r>
    </w:p>
    <w:p>
      <w:pPr>
        <w:pStyle w:val="Normal"/>
        <w:rPr/>
      </w:pPr>
      <w:r>
        <w:rPr/>
        <w:t>Сия:</w:t>
      </w:r>
    </w:p>
    <w:p>
      <w:pPr>
        <w:pStyle w:val="Normal"/>
        <w:rPr/>
      </w:pPr>
      <w:r>
        <w:rPr/>
        <w:t>Хорошо.</w:t>
      </w:r>
    </w:p>
    <w:p>
      <w:pPr>
        <w:pStyle w:val="Normal"/>
        <w:rPr/>
      </w:pPr>
      <w:r>
        <w:rPr/>
        <w:t xml:space="preserve">Мне осталось только прочитать сутры и свои отклики к ним в стихотворной форме. Ну, на самом деле, я уже дал вам комментарии к сегодняшним сутрам Шивы. Очередная из них звучит так: </w:t>
      </w:r>
      <w:r>
        <w:rPr>
          <w:i/>
          <w:iCs/>
        </w:rPr>
        <w:t>Просто гляди в голубое небо поверх облаков. Безмятежность</w:t>
      </w:r>
      <w:r>
        <w:rPr/>
        <w:t>.</w:t>
      </w:r>
    </w:p>
    <w:p>
      <w:pPr>
        <w:pStyle w:val="Normal"/>
        <w:rPr/>
      </w:pPr>
      <w:r>
        <w:rPr/>
      </w:r>
    </w:p>
    <w:p>
      <w:pPr>
        <w:pStyle w:val="Normal"/>
        <w:rPr/>
      </w:pPr>
      <w:r>
        <w:rPr/>
        <w:t>Ошо говорит:</w:t>
      </w:r>
    </w:p>
    <w:p>
      <w:pPr>
        <w:pStyle w:val="Normal"/>
        <w:rPr/>
      </w:pPr>
      <w:r>
        <w:rPr/>
        <w:t>Если вы смотрите на цветок, тогда вы смотрите на нечто – цве</w:t>
        <w:softHyphen/>
        <w:t>ток здесь. Неба здесь нет. Что вы понимаете под словом “небо”? То, чего нет. “Небо” означает пространство. Все объекты находятся в небе, но небо не есть объект. Это просто пустота, пространство, в кото</w:t>
        <w:softHyphen/>
        <w:t>ром могут существовать объекты. Небо само по себе есть лишь чис</w:t>
        <w:softHyphen/>
        <w:t xml:space="preserve">тая пустота. Смотрите на эту чистую пустоту. Вот почему </w:t>
      </w:r>
      <w:r>
        <w:rPr>
          <w:i/>
          <w:iCs/>
        </w:rPr>
        <w:t xml:space="preserve">поверх облаков. </w:t>
      </w:r>
      <w:r>
        <w:rPr/>
        <w:t>Поскольку облака не есть небо, они объекты, плывущие в небе. Вы можете смотреть на облака, но это не поможет. Смотрите в голубое небо – не на звезды, не на луну, не на облака, но на отсутствие, на пустоту.  Смотрите в нее. Что произойдет? В пустоте нет объектов, за которые можно было бы ухватиться чувствами. Поскольку там нет объектов, за которые можно было бы ухватиться, к которым можно было бы прицепиться, чувства становятся ненужными. И если вы смотрите в голубое небо, не думая, то вдруг вы почувствуете, что все исчезло, что ничего нет. В этом исчезновении вы осознаете самого себя. Глядя в эту пустоту, вы станете пустыми. Почему? Потому что ваши глаза подобны зеркалу. В них отражается все, что находится перед ними. Я вижу вас, а вы печальны – тогда вдруг в меня входит печаль. Если печальный чело</w:t>
        <w:softHyphen/>
        <w:t>век входит в вашу комнату, вы становитесь печальными. Что при этом происходит? Вы смотрите на печаль. Вы подобны зеркалу, пе</w:t>
        <w:softHyphen/>
        <w:t>чаль отражается в вас.</w:t>
      </w:r>
    </w:p>
    <w:p>
      <w:pPr>
        <w:pStyle w:val="Normal"/>
        <w:rPr/>
      </w:pPr>
      <w:r>
        <w:rPr/>
      </w:r>
    </w:p>
    <w:p>
      <w:pPr>
        <w:pStyle w:val="Normal"/>
        <w:rPr>
          <w:i/>
          <w:i/>
          <w:iCs/>
        </w:rPr>
      </w:pPr>
      <w:r>
        <w:rPr/>
        <w:t>Сия:</w:t>
      </w:r>
    </w:p>
    <w:p>
      <w:pPr>
        <w:pStyle w:val="Normal"/>
        <w:rPr>
          <w:i/>
          <w:i/>
          <w:iCs/>
        </w:rPr>
      </w:pPr>
      <w:r>
        <w:rPr>
          <w:i/>
          <w:iCs/>
        </w:rPr>
        <w:t>объекты на периферии живут,</w:t>
      </w:r>
    </w:p>
    <w:p>
      <w:pPr>
        <w:pStyle w:val="Normal"/>
        <w:rPr>
          <w:i/>
          <w:i/>
          <w:iCs/>
        </w:rPr>
      </w:pPr>
      <w:r>
        <w:rPr>
          <w:i/>
          <w:iCs/>
        </w:rPr>
        <w:t>сознание – в центре...</w:t>
      </w:r>
    </w:p>
    <w:p>
      <w:pPr>
        <w:pStyle w:val="Normal"/>
        <w:rPr>
          <w:i/>
          <w:i/>
          <w:iCs/>
        </w:rPr>
      </w:pPr>
      <w:r>
        <w:rPr>
          <w:i/>
          <w:iCs/>
        </w:rPr>
        <w:t>благодаря своим органам чувств,</w:t>
      </w:r>
    </w:p>
    <w:p>
      <w:pPr>
        <w:pStyle w:val="Normal"/>
        <w:rPr>
          <w:i/>
          <w:i/>
          <w:iCs/>
        </w:rPr>
      </w:pPr>
      <w:r>
        <w:rPr>
          <w:i/>
          <w:iCs/>
        </w:rPr>
        <w:t>вы можете быть в жизни или смерти.</w:t>
      </w:r>
    </w:p>
    <w:p>
      <w:pPr>
        <w:pStyle w:val="Normal"/>
        <w:rPr>
          <w:i/>
          <w:i/>
          <w:iCs/>
        </w:rPr>
      </w:pPr>
      <w:r>
        <w:rPr>
          <w:i/>
          <w:iCs/>
        </w:rPr>
        <w:t>удовлетворяя потребности ума, эмоций и тела,</w:t>
      </w:r>
    </w:p>
    <w:p>
      <w:pPr>
        <w:pStyle w:val="Normal"/>
        <w:rPr>
          <w:i/>
          <w:i/>
          <w:iCs/>
        </w:rPr>
      </w:pPr>
      <w:r>
        <w:rPr>
          <w:i/>
          <w:iCs/>
        </w:rPr>
        <w:t>вы находите то, что жизнь хотела,</w:t>
      </w:r>
    </w:p>
    <w:p>
      <w:pPr>
        <w:pStyle w:val="Normal"/>
        <w:rPr>
          <w:i/>
          <w:i/>
          <w:iCs/>
        </w:rPr>
      </w:pPr>
      <w:r>
        <w:rPr>
          <w:i/>
          <w:iCs/>
        </w:rPr>
        <w:t>проживаете лишь поверхность себя,</w:t>
      </w:r>
    </w:p>
    <w:p>
      <w:pPr>
        <w:pStyle w:val="Normal"/>
        <w:rPr>
          <w:i/>
          <w:i/>
          <w:iCs/>
        </w:rPr>
      </w:pPr>
      <w:r>
        <w:rPr>
          <w:i/>
          <w:iCs/>
        </w:rPr>
        <w:t>не касаясь глубины сознания.</w:t>
      </w:r>
    </w:p>
    <w:p>
      <w:pPr>
        <w:pStyle w:val="Normal"/>
        <w:rPr>
          <w:i/>
          <w:i/>
          <w:iCs/>
        </w:rPr>
      </w:pPr>
      <w:r>
        <w:rPr>
          <w:i/>
          <w:iCs/>
        </w:rPr>
        <w:t xml:space="preserve">но те же органы чувств – </w:t>
      </w:r>
    </w:p>
    <w:p>
      <w:pPr>
        <w:pStyle w:val="Normal"/>
        <w:rPr>
          <w:i/>
          <w:i/>
          <w:iCs/>
        </w:rPr>
      </w:pPr>
      <w:r>
        <w:rPr>
          <w:i/>
          <w:iCs/>
        </w:rPr>
        <w:t>дорога от периферии к центру Существования.</w:t>
      </w:r>
    </w:p>
    <w:p>
      <w:pPr>
        <w:pStyle w:val="Normal"/>
        <w:rPr>
          <w:i/>
          <w:i/>
          <w:iCs/>
        </w:rPr>
      </w:pPr>
      <w:r>
        <w:rPr>
          <w:i/>
          <w:iCs/>
        </w:rPr>
        <w:t>если вы смертью найдете себя тут,</w:t>
      </w:r>
    </w:p>
    <w:p>
      <w:pPr>
        <w:pStyle w:val="Normal"/>
        <w:rPr>
          <w:i/>
          <w:i/>
          <w:iCs/>
        </w:rPr>
      </w:pPr>
      <w:r>
        <w:rPr>
          <w:i/>
          <w:iCs/>
        </w:rPr>
        <w:t>откроете трансцендентальное Сознание</w:t>
      </w:r>
    </w:p>
    <w:p>
      <w:pPr>
        <w:pStyle w:val="Normal"/>
        <w:rPr>
          <w:i/>
          <w:i/>
          <w:iCs/>
        </w:rPr>
      </w:pPr>
      <w:r>
        <w:rPr>
          <w:i/>
          <w:iCs/>
        </w:rPr>
        <w:t>вне обусловленности и зависимости вас</w:t>
      </w:r>
    </w:p>
    <w:p>
      <w:pPr>
        <w:pStyle w:val="Normal"/>
        <w:rPr>
          <w:i/>
          <w:i/>
          <w:iCs/>
        </w:rPr>
      </w:pPr>
      <w:r>
        <w:rPr>
          <w:i/>
          <w:iCs/>
        </w:rPr>
        <w:t>от объектов мира материального,</w:t>
      </w:r>
    </w:p>
    <w:p>
      <w:pPr>
        <w:pStyle w:val="Normal"/>
        <w:rPr>
          <w:i/>
          <w:i/>
          <w:iCs/>
        </w:rPr>
      </w:pPr>
      <w:r>
        <w:rPr>
          <w:i/>
          <w:iCs/>
        </w:rPr>
        <w:t>временного здесь, не реального.</w:t>
      </w:r>
    </w:p>
    <w:p>
      <w:pPr>
        <w:pStyle w:val="Normal"/>
        <w:rPr>
          <w:i/>
          <w:i/>
          <w:iCs/>
        </w:rPr>
      </w:pPr>
      <w:r>
        <w:rPr>
          <w:i/>
          <w:iCs/>
        </w:rPr>
        <w:t>жизнь смотрит наружу, во внешний мир,</w:t>
      </w:r>
    </w:p>
    <w:p>
      <w:pPr>
        <w:pStyle w:val="Normal"/>
        <w:rPr>
          <w:i/>
          <w:i/>
          <w:iCs/>
        </w:rPr>
      </w:pPr>
      <w:r>
        <w:rPr>
          <w:i/>
          <w:iCs/>
        </w:rPr>
        <w:t xml:space="preserve">смерть – в вашу сущность, она эликсир </w:t>
      </w:r>
    </w:p>
    <w:p>
      <w:pPr>
        <w:pStyle w:val="Normal"/>
        <w:rPr>
          <w:i/>
          <w:i/>
          <w:iCs/>
        </w:rPr>
      </w:pPr>
      <w:r>
        <w:rPr>
          <w:i/>
          <w:iCs/>
        </w:rPr>
        <w:t>движущегося сознания,</w:t>
      </w:r>
    </w:p>
    <w:p>
      <w:pPr>
        <w:pStyle w:val="Normal"/>
        <w:rPr>
          <w:i/>
          <w:i/>
          <w:iCs/>
        </w:rPr>
      </w:pPr>
      <w:r>
        <w:rPr>
          <w:i/>
          <w:iCs/>
        </w:rPr>
        <w:t>освобождающего вас от страдания.</w:t>
      </w:r>
    </w:p>
    <w:p>
      <w:pPr>
        <w:pStyle w:val="Normal"/>
        <w:rPr>
          <w:i/>
          <w:i/>
          <w:iCs/>
        </w:rPr>
      </w:pPr>
      <w:r>
        <w:rPr>
          <w:i/>
          <w:iCs/>
        </w:rPr>
        <w:t>все есть теперь,</w:t>
      </w:r>
    </w:p>
    <w:p>
      <w:pPr>
        <w:pStyle w:val="Normal"/>
        <w:rPr>
          <w:i/>
          <w:i/>
          <w:iCs/>
        </w:rPr>
      </w:pPr>
      <w:r>
        <w:rPr>
          <w:i/>
          <w:iCs/>
        </w:rPr>
        <w:t>откройте смертью в это дверь.</w:t>
      </w:r>
    </w:p>
    <w:p>
      <w:pPr>
        <w:pStyle w:val="Normal"/>
        <w:rPr>
          <w:i/>
          <w:i/>
          <w:iCs/>
        </w:rPr>
      </w:pPr>
      <w:r>
        <w:rPr>
          <w:i/>
          <w:iCs/>
        </w:rPr>
      </w:r>
    </w:p>
    <w:p>
      <w:pPr>
        <w:pStyle w:val="Normal"/>
        <w:rPr>
          <w:i/>
          <w:i/>
          <w:iCs/>
        </w:rPr>
      </w:pPr>
      <w:r>
        <w:rPr>
          <w:i/>
          <w:iCs/>
        </w:rPr>
        <w:t>глядя в голубое небо поверх облаков,</w:t>
      </w:r>
    </w:p>
    <w:p>
      <w:pPr>
        <w:pStyle w:val="Normal"/>
        <w:rPr>
          <w:i/>
          <w:i/>
          <w:iCs/>
        </w:rPr>
      </w:pPr>
      <w:r>
        <w:rPr>
          <w:i/>
          <w:iCs/>
        </w:rPr>
        <w:t>вы не встретите на пути никого.</w:t>
      </w:r>
    </w:p>
    <w:p>
      <w:pPr>
        <w:pStyle w:val="Normal"/>
        <w:rPr>
          <w:i/>
          <w:i/>
          <w:iCs/>
        </w:rPr>
      </w:pPr>
      <w:r>
        <w:rPr>
          <w:i/>
          <w:iCs/>
        </w:rPr>
        <w:t>а это значит, что техника Шивы</w:t>
      </w:r>
    </w:p>
    <w:p>
      <w:pPr>
        <w:pStyle w:val="Normal"/>
        <w:rPr>
          <w:i/>
          <w:i/>
          <w:iCs/>
        </w:rPr>
      </w:pPr>
      <w:r>
        <w:rPr>
          <w:i/>
          <w:iCs/>
        </w:rPr>
        <w:t>не оставляет для объектов перспективы</w:t>
      </w:r>
    </w:p>
    <w:p>
      <w:pPr>
        <w:pStyle w:val="Normal"/>
        <w:rPr>
          <w:i/>
          <w:i/>
          <w:iCs/>
        </w:rPr>
      </w:pPr>
      <w:r>
        <w:rPr>
          <w:i/>
          <w:iCs/>
        </w:rPr>
        <w:t>чтобы привлечь внимание</w:t>
      </w:r>
    </w:p>
    <w:p>
      <w:pPr>
        <w:pStyle w:val="Normal"/>
        <w:rPr>
          <w:i/>
          <w:i/>
          <w:iCs/>
        </w:rPr>
      </w:pPr>
      <w:r>
        <w:rPr>
          <w:i/>
          <w:iCs/>
        </w:rPr>
        <w:t>обусловленного сознания.</w:t>
      </w:r>
    </w:p>
    <w:p>
      <w:pPr>
        <w:pStyle w:val="Normal"/>
        <w:rPr>
          <w:i/>
          <w:i/>
          <w:iCs/>
        </w:rPr>
      </w:pPr>
      <w:r>
        <w:rPr>
          <w:i/>
          <w:iCs/>
        </w:rPr>
        <w:t>всматриваясь в бескрайнюю синь неба,</w:t>
      </w:r>
    </w:p>
    <w:p>
      <w:pPr>
        <w:pStyle w:val="Normal"/>
        <w:rPr>
          <w:i/>
          <w:i/>
          <w:iCs/>
        </w:rPr>
      </w:pPr>
      <w:r>
        <w:rPr>
          <w:i/>
          <w:iCs/>
        </w:rPr>
        <w:t xml:space="preserve">вы ничего там не найдете, </w:t>
      </w:r>
    </w:p>
    <w:p>
      <w:pPr>
        <w:pStyle w:val="Normal"/>
        <w:rPr>
          <w:i/>
          <w:i/>
          <w:iCs/>
        </w:rPr>
      </w:pPr>
      <w:r>
        <w:rPr>
          <w:i/>
          <w:iCs/>
        </w:rPr>
        <w:t>где бы взгляд не был.</w:t>
      </w:r>
    </w:p>
    <w:p>
      <w:pPr>
        <w:pStyle w:val="Normal"/>
        <w:rPr>
          <w:i/>
          <w:i/>
          <w:iCs/>
        </w:rPr>
      </w:pPr>
      <w:r>
        <w:rPr>
          <w:i/>
          <w:iCs/>
        </w:rPr>
        <w:t>только сознание в полете</w:t>
      </w:r>
    </w:p>
    <w:p>
      <w:pPr>
        <w:pStyle w:val="Normal"/>
        <w:rPr>
          <w:i/>
          <w:i/>
          <w:iCs/>
        </w:rPr>
      </w:pPr>
      <w:r>
        <w:rPr>
          <w:i/>
          <w:iCs/>
        </w:rPr>
        <w:t>сияет бесконечной бездной глаз,</w:t>
      </w:r>
    </w:p>
    <w:p>
      <w:pPr>
        <w:pStyle w:val="Normal"/>
        <w:rPr>
          <w:i/>
          <w:i/>
          <w:iCs/>
        </w:rPr>
      </w:pPr>
      <w:r>
        <w:rPr>
          <w:i/>
          <w:iCs/>
        </w:rPr>
        <w:t>голубизной бескрайнего неба вас,</w:t>
      </w:r>
    </w:p>
    <w:p>
      <w:pPr>
        <w:pStyle w:val="Normal"/>
        <w:rPr>
          <w:i/>
          <w:i/>
          <w:iCs/>
        </w:rPr>
      </w:pPr>
      <w:r>
        <w:rPr>
          <w:i/>
          <w:iCs/>
        </w:rPr>
        <w:t>пустотой, вечным покоем здесь,</w:t>
      </w:r>
    </w:p>
    <w:p>
      <w:pPr>
        <w:pStyle w:val="Normal"/>
        <w:rPr>
          <w:i/>
          <w:i/>
          <w:iCs/>
        </w:rPr>
      </w:pPr>
      <w:r>
        <w:rPr>
          <w:i/>
          <w:iCs/>
        </w:rPr>
        <w:t>все в безмятежной тишине, как есть.</w:t>
      </w:r>
    </w:p>
    <w:p>
      <w:pPr>
        <w:pStyle w:val="Normal"/>
        <w:rPr>
          <w:i/>
          <w:i/>
          <w:iCs/>
        </w:rPr>
      </w:pPr>
      <w:r>
        <w:rPr>
          <w:i/>
          <w:iCs/>
        </w:rPr>
      </w:r>
    </w:p>
    <w:p>
      <w:pPr>
        <w:pStyle w:val="Normal"/>
        <w:rPr>
          <w:i/>
          <w:i/>
          <w:iCs/>
        </w:rPr>
      </w:pPr>
      <w:r>
        <w:rPr>
          <w:i/>
          <w:iCs/>
        </w:rPr>
        <w:t>Просто гляди в голубое небо поверх облаков. Безмятежность.</w:t>
      </w:r>
    </w:p>
    <w:p>
      <w:pPr>
        <w:pStyle w:val="Normal"/>
        <w:rPr/>
      </w:pPr>
      <w:r>
        <w:rPr/>
        <w:t xml:space="preserve">Небо выбрано для медитации только лишь потому, что там нет объектов. А когда вы смотрите в пространство, где нет объектов, вашим глазам, вашим чувствам не за что зацепиться. Понимаете, да? Тогда не возникает ассоциаций, тогда ум перестает работать. Если вы будете долго всматриваться в бездонную синь неба, тогда в какой-то момент вы вдруг почувствуете, что вы вместили в себя все существование, вы почувствуете, что вы растворились в этой бескрайности. Вы почувствуете, что нет того, кто смотрит, рассуждает, оценивает, кто видит. Нет ничего, что можно было видеть, и нет того, кто это видит. Замечательная техника. И я сразу хочу сказать о следующей технике, она противоположная по направлению, нужно смотреть не на небо, а в глубокий колодец. Она звучит так: </w:t>
      </w:r>
      <w:r>
        <w:rPr>
          <w:i/>
          <w:iCs/>
        </w:rPr>
        <w:t>“На краю глубокого колодца смотри неподвижно в его глубины до тех пор, пока – дивность”.</w:t>
      </w:r>
    </w:p>
    <w:p>
      <w:pPr>
        <w:pStyle w:val="Normal"/>
        <w:rPr/>
      </w:pPr>
      <w:r>
        <w:rPr/>
        <w:t xml:space="preserve">Эта сутра напоминает вам о глубине вашего подсознания, она показывает вам глубину вашего ума. Ваш ум – это не только объекты внешнего мира, ваш ум – это ваше бессознательное, все то, что скрыто в глубине вашей памяти. То есть, ум, он является не только периферией, которую вы знаете, но и имеет огромную глубину тех потаенных слоев, скрытых залежей знания, до которых человек, в сущности, не добирается. То, чего вы еще не касались, вам лишь предстоит этого коснуться. И когда вы смотрите на что-то похожее в этом смысле на ум. В данном случае глубокий колодец очень подходит. То в какой-то момент – отсутствие объектов и глубина, глубина проникновения вашего взгляда через ограниченное пространство колодца, проникновение в безграничность, в безграничность Единого Вас Сознания. Эта сутра выбрасывает ваше сознание, вас, как сознание, из ума, из мыслей, из ассоциаций, из обусловленностей вашего ума. </w:t>
      </w:r>
    </w:p>
    <w:p>
      <w:pPr>
        <w:pStyle w:val="Normal"/>
        <w:rPr/>
      </w:pPr>
      <w:r>
        <w:rPr/>
      </w:r>
    </w:p>
    <w:p>
      <w:pPr>
        <w:pStyle w:val="Normal"/>
        <w:rPr/>
      </w:pPr>
      <w:r>
        <w:rPr/>
        <w:t>Ошо говорит:</w:t>
      </w:r>
    </w:p>
    <w:p>
      <w:pPr>
        <w:pStyle w:val="Normal"/>
        <w:rPr/>
      </w:pPr>
      <w:r>
        <w:rPr/>
        <w:t xml:space="preserve">Смотрите в колодец не думая. Глубина будет отражаться в вас, колодец станет только внешним символом внутренней глубины. И продолжайте смотреть </w:t>
      </w:r>
      <w:r>
        <w:rPr>
          <w:i/>
          <w:iCs/>
        </w:rPr>
        <w:t>до тех пор, пока не придет удивительное,</w:t>
      </w:r>
      <w:r>
        <w:rPr/>
        <w:t xml:space="preserve"> пока вы не почувствуете себя наполненными чудом.</w:t>
      </w:r>
    </w:p>
    <w:p>
      <w:pPr>
        <w:pStyle w:val="Normal"/>
        <w:rPr/>
      </w:pPr>
      <w:r>
        <w:rPr/>
        <w:t>До этого мгновения не останавливайтесь. Продолжайте смотреть, смотреть и смотреть, день за днем, месяц за месяцем. Просто подой</w:t>
        <w:softHyphen/>
        <w:t xml:space="preserve">дите к колодцу и загляните вглубь его, без всякого движения мыслей в уме. Просто медитируйте на глубину, станьте с ней единым целым. Продолжайте медитировать; однажды ваши мысли исчезнут. Это может случиться в любое мгновение. Внезапно вы почувствуете, что внутри вас тот же самый колодец, та же самая глубина. А затем к вам придет очень странное ощущение – вы почувствуете, что вы наполнены чудом.  </w:t>
      </w:r>
    </w:p>
    <w:p>
      <w:pPr>
        <w:pStyle w:val="Normal"/>
        <w:rPr/>
      </w:pPr>
      <w:r>
        <w:rPr/>
      </w:r>
    </w:p>
    <w:p>
      <w:pPr>
        <w:pStyle w:val="Normal"/>
        <w:rPr>
          <w:i/>
          <w:i/>
          <w:iCs/>
        </w:rPr>
      </w:pPr>
      <w:r>
        <w:rPr/>
        <w:t>Сия:</w:t>
      </w:r>
    </w:p>
    <w:p>
      <w:pPr>
        <w:pStyle w:val="Normal"/>
        <w:rPr>
          <w:i/>
          <w:i/>
          <w:iCs/>
        </w:rPr>
      </w:pPr>
      <w:r>
        <w:rPr>
          <w:i/>
          <w:iCs/>
        </w:rPr>
        <w:t>неподвижный взгляд в глубину ума</w:t>
      </w:r>
    </w:p>
    <w:p>
      <w:pPr>
        <w:pStyle w:val="Normal"/>
        <w:rPr>
          <w:i/>
          <w:i/>
          <w:iCs/>
        </w:rPr>
      </w:pPr>
      <w:r>
        <w:rPr>
          <w:i/>
          <w:iCs/>
        </w:rPr>
        <w:t>отбрасывает поверхностное,</w:t>
      </w:r>
    </w:p>
    <w:p>
      <w:pPr>
        <w:pStyle w:val="Normal"/>
        <w:rPr>
          <w:i/>
          <w:i/>
          <w:iCs/>
        </w:rPr>
      </w:pPr>
      <w:r>
        <w:rPr>
          <w:i/>
          <w:iCs/>
        </w:rPr>
        <w:t>мысль останавливается едва,</w:t>
      </w:r>
    </w:p>
    <w:p>
      <w:pPr>
        <w:pStyle w:val="Normal"/>
        <w:rPr>
          <w:i/>
          <w:i/>
          <w:iCs/>
        </w:rPr>
      </w:pPr>
      <w:r>
        <w:rPr>
          <w:i/>
          <w:iCs/>
        </w:rPr>
        <w:t>и – о, чудо, диво, все теперь естественно.</w:t>
      </w:r>
    </w:p>
    <w:p>
      <w:pPr>
        <w:pStyle w:val="Normal"/>
        <w:rPr>
          <w:i/>
          <w:i/>
          <w:iCs/>
        </w:rPr>
      </w:pPr>
      <w:r>
        <w:rPr>
          <w:i/>
          <w:iCs/>
        </w:rPr>
        <w:t>сознание получает освобождение,</w:t>
      </w:r>
    </w:p>
    <w:p>
      <w:pPr>
        <w:pStyle w:val="Normal"/>
        <w:rPr>
          <w:i/>
          <w:i/>
          <w:iCs/>
        </w:rPr>
      </w:pPr>
      <w:r>
        <w:rPr>
          <w:i/>
          <w:iCs/>
        </w:rPr>
        <w:t>уходят все отождествления</w:t>
      </w:r>
    </w:p>
    <w:p>
      <w:pPr>
        <w:pStyle w:val="Normal"/>
        <w:rPr>
          <w:i/>
          <w:i/>
          <w:iCs/>
        </w:rPr>
      </w:pPr>
      <w:r>
        <w:rPr>
          <w:i/>
          <w:iCs/>
        </w:rPr>
        <w:t>с движущимися объектами мира материального,</w:t>
      </w:r>
    </w:p>
    <w:p>
      <w:pPr>
        <w:pStyle w:val="Normal"/>
        <w:rPr>
          <w:i/>
          <w:i/>
          <w:iCs/>
        </w:rPr>
      </w:pPr>
      <w:r>
        <w:rPr>
          <w:i/>
          <w:iCs/>
        </w:rPr>
        <w:t>вы обнаруживаете себя истинного, реального –</w:t>
      </w:r>
    </w:p>
    <w:p>
      <w:pPr>
        <w:pStyle w:val="Normal"/>
        <w:rPr>
          <w:i/>
          <w:i/>
          <w:iCs/>
        </w:rPr>
      </w:pPr>
      <w:r>
        <w:rPr>
          <w:i/>
          <w:iCs/>
        </w:rPr>
        <w:t>вне зависимости и обусловленности любой,</w:t>
      </w:r>
    </w:p>
    <w:p>
      <w:pPr>
        <w:pStyle w:val="Normal"/>
        <w:rPr>
          <w:i/>
          <w:i/>
          <w:iCs/>
        </w:rPr>
      </w:pPr>
      <w:r>
        <w:rPr>
          <w:i/>
          <w:iCs/>
        </w:rPr>
        <w:t>осознаете, что только теперь Вы ЖИВой.</w:t>
      </w:r>
    </w:p>
    <w:p>
      <w:pPr>
        <w:pStyle w:val="Normal"/>
        <w:rPr/>
      </w:pPr>
      <w:r>
        <w:rPr/>
      </w:r>
    </w:p>
    <w:p>
      <w:pPr>
        <w:pStyle w:val="Normal"/>
        <w:rPr/>
      </w:pPr>
      <w:r>
        <w:rPr/>
        <w:t xml:space="preserve">Следующая техника звучит так: </w:t>
      </w:r>
      <w:r>
        <w:rPr>
          <w:i/>
          <w:iCs/>
        </w:rPr>
        <w:t>“Когда излагается основное мистическое учение, слушай. С застывшими глазами, не мигая сразу стань абсолютно свободной”.</w:t>
      </w:r>
    </w:p>
    <w:p>
      <w:pPr>
        <w:pStyle w:val="Normal"/>
        <w:rPr/>
      </w:pPr>
      <w:r>
        <w:rPr/>
      </w:r>
    </w:p>
    <w:p>
      <w:pPr>
        <w:pStyle w:val="Normal"/>
        <w:rPr/>
      </w:pPr>
      <w:r>
        <w:rPr/>
        <w:t>Ошо говорит:</w:t>
      </w:r>
    </w:p>
    <w:p>
      <w:pPr>
        <w:pStyle w:val="Normal"/>
        <w:rPr/>
      </w:pPr>
      <w:r>
        <w:rPr/>
        <w:t>Никаких размышлений, даже ни малейшего движения, потому что это будет показывать беспокойство внутри. Станьте, просто пус</w:t>
        <w:softHyphen/>
        <w:t>тым ухом без какого-либо движения внутри. Сознание, просто, ждет оплодотворения, – просто открыто, восприимчиво, пассивно, без какой-ли</w:t>
        <w:softHyphen/>
        <w:t>бо активности с его стороны. И когда это произойдет, в тот миг, ког</w:t>
        <w:softHyphen/>
        <w:t>да вы полностью пусты, не думая ни о чем и только ожидая... не ожидая чего-то конкретного. Потому что тогда это станет размышле</w:t>
        <w:softHyphen/>
        <w:t>нием. Не ожидая чего-то конкретного, а, просто, ожидая того време</w:t>
        <w:softHyphen/>
        <w:t>ни остановки, когда все остановится, время перестанет течь и ум бу</w:t>
        <w:softHyphen/>
        <w:t xml:space="preserve">дет полностью пуст, когда он превратится в не </w:t>
      </w:r>
      <w:r>
        <w:rPr>
          <w:i/>
          <w:iCs/>
        </w:rPr>
        <w:t xml:space="preserve">– </w:t>
      </w:r>
      <w:r>
        <w:rPr/>
        <w:t>ум. Только не-уму Мастер может что-то сообщить.</w:t>
      </w:r>
    </w:p>
    <w:p>
      <w:pPr>
        <w:pStyle w:val="Normal"/>
        <w:rPr/>
      </w:pPr>
      <w:r>
        <w:rPr/>
        <w:t>А он не собирается вести с вами долгую беседу, он даст вам одно, два или три слова. В этой тишине это одно, два или три слова проникнут в самое ваше ядро, самый ваш центр – они станут там семенем. В этой пассивной осознанности, в этом молчании сразу станьте абсолютно осознанными.</w:t>
      </w:r>
    </w:p>
    <w:p>
      <w:pPr>
        <w:pStyle w:val="Normal"/>
        <w:rPr/>
      </w:pPr>
      <w:r>
        <w:rPr/>
      </w:r>
    </w:p>
    <w:p>
      <w:pPr>
        <w:pStyle w:val="Normal"/>
        <w:rPr>
          <w:i/>
          <w:i/>
          <w:iCs/>
        </w:rPr>
      </w:pPr>
      <w:r>
        <w:rPr/>
        <w:t>Сия:</w:t>
      </w:r>
    </w:p>
    <w:p>
      <w:pPr>
        <w:pStyle w:val="Normal"/>
        <w:rPr>
          <w:i/>
          <w:i/>
          <w:iCs/>
        </w:rPr>
      </w:pPr>
      <w:r>
        <w:rPr>
          <w:i/>
          <w:iCs/>
        </w:rPr>
        <w:t>от сердца к сердцу передается тайное учение</w:t>
      </w:r>
    </w:p>
    <w:p>
      <w:pPr>
        <w:pStyle w:val="Normal"/>
        <w:rPr>
          <w:i/>
          <w:i/>
          <w:iCs/>
        </w:rPr>
      </w:pPr>
      <w:r>
        <w:rPr>
          <w:i/>
          <w:iCs/>
        </w:rPr>
        <w:t>неуловимым жестом, звуком, глаз свечением</w:t>
      </w:r>
    </w:p>
    <w:p>
      <w:pPr>
        <w:pStyle w:val="Normal"/>
        <w:rPr>
          <w:i/>
          <w:i/>
          <w:iCs/>
        </w:rPr>
      </w:pPr>
      <w:r>
        <w:rPr>
          <w:i/>
          <w:iCs/>
        </w:rPr>
        <w:t>течет от Мастера прямое Знание.</w:t>
      </w:r>
    </w:p>
    <w:p>
      <w:pPr>
        <w:pStyle w:val="Normal"/>
        <w:rPr>
          <w:i/>
          <w:i/>
          <w:iCs/>
        </w:rPr>
      </w:pPr>
      <w:r>
        <w:rPr>
          <w:i/>
          <w:iCs/>
        </w:rPr>
        <w:t>отбросив ум с застывшими глазами, слушай..,</w:t>
      </w:r>
    </w:p>
    <w:p>
      <w:pPr>
        <w:pStyle w:val="Normal"/>
        <w:rPr>
          <w:i/>
          <w:i/>
          <w:iCs/>
        </w:rPr>
      </w:pPr>
      <w:r>
        <w:rPr>
          <w:i/>
          <w:iCs/>
        </w:rPr>
        <w:t>прими послание.</w:t>
      </w:r>
    </w:p>
    <w:p>
      <w:pPr>
        <w:pStyle w:val="Normal"/>
        <w:rPr>
          <w:i/>
          <w:i/>
          <w:iCs/>
        </w:rPr>
      </w:pPr>
      <w:r>
        <w:rPr>
          <w:i/>
          <w:iCs/>
        </w:rPr>
        <w:t>уходят все сомнения,</w:t>
      </w:r>
    </w:p>
    <w:p>
      <w:pPr>
        <w:pStyle w:val="Normal"/>
        <w:rPr>
          <w:i/>
          <w:i/>
          <w:iCs/>
        </w:rPr>
      </w:pPr>
      <w:r>
        <w:rPr>
          <w:i/>
          <w:iCs/>
        </w:rPr>
        <w:t>ты получаешь в миг освобождение.</w:t>
      </w:r>
    </w:p>
    <w:p>
      <w:pPr>
        <w:pStyle w:val="Normal"/>
        <w:rPr>
          <w:i/>
          <w:i/>
          <w:iCs/>
        </w:rPr>
      </w:pPr>
      <w:r>
        <w:rPr>
          <w:i/>
          <w:iCs/>
        </w:rPr>
      </w:r>
    </w:p>
    <w:p>
      <w:pPr>
        <w:pStyle w:val="Normal"/>
        <w:rPr/>
      </w:pPr>
      <w:r>
        <w:rPr/>
        <w:t>Сита, я посвящаю этот Отклик тебе. Я тебя пригласил сегодня, чтобы передать это послание.</w:t>
      </w:r>
    </w:p>
    <w:p>
      <w:pPr>
        <w:pStyle w:val="Normal"/>
        <w:rPr/>
      </w:pPr>
      <w:r>
        <w:rPr/>
        <w:t>Сита:</w:t>
      </w:r>
    </w:p>
    <w:p>
      <w:pPr>
        <w:pStyle w:val="Normal"/>
        <w:rPr/>
      </w:pPr>
      <w:r>
        <w:rPr/>
        <w:t>А я пришла, чтобы принять.</w:t>
      </w:r>
    </w:p>
    <w:p>
      <w:pPr>
        <w:pStyle w:val="Normal"/>
        <w:rPr/>
      </w:pPr>
      <w:r>
        <w:rPr/>
        <w:t>Сия:</w:t>
      </w:r>
    </w:p>
    <w:p>
      <w:pPr>
        <w:pStyle w:val="Normal"/>
        <w:rPr/>
      </w:pPr>
      <w:r>
        <w:rPr/>
        <w:t xml:space="preserve">Пришла, чтобы принять. Всегда есть какая-то готовность, чтобы принять. Чтобы принять послание, должна быть абсолютная готовность, абсолютная сдача, абсолютное принятие. Ты это понимаешь или ты хочешь остаться в словах? Слова, которые использует Мастер, может использовать любой человек. Все, что говорит Мудрец в словах, очень похоже на то, что говорит глупец. Достаточно иметь хорошую память, и вы сможете транслировать любые тексты. Но что вы можете сказать от себя? Это очень важно помнить. Если вы хотите слышать, слушайте только себя, не слушайте слова. Слова теперь везде одинаковые. Не одинаковые вы. Если вы есть, вы сможете через одни и те же слова слышать и глупца и мудреца. </w:t>
      </w:r>
    </w:p>
    <w:p>
      <w:pPr>
        <w:pStyle w:val="Normal"/>
        <w:rPr/>
      </w:pPr>
      <w:r>
        <w:rPr/>
        <w:t xml:space="preserve">Но когда говорит глупец, тебе, Сита, придется быть бдительной в двойне, тебе придется пройти через глупость слов, а потом и через свою собственную глупость – их интерпретацию. С мудрецом проще, его слова за глупостью, они </w:t>
      </w:r>
      <w:r>
        <w:rPr>
          <w:i/>
          <w:iCs/>
        </w:rPr>
        <w:t xml:space="preserve">– </w:t>
      </w:r>
      <w:r>
        <w:rPr/>
        <w:t xml:space="preserve">не от глупости, они свидетельствуют Истину от Истины. Поэтому они помогут тебе преодолеть собственную глупость. С Мастером ты быстрее отбросишь всю свою глупость, все свои заморочки и правила, что держат тебя в зависимости от них. Когда Мудрец говорит, тогда на тебя работают двое. И тогда есть большая вероятность что-то услышать. Таков секрет Мастера. </w:t>
      </w:r>
    </w:p>
    <w:p>
      <w:pPr>
        <w:pStyle w:val="Normal"/>
        <w:rPr/>
      </w:pPr>
      <w:r>
        <w:rPr/>
        <w:t xml:space="preserve">Когда глупец говорит, он тоже для тебя Мастер, потому что искренне заблуждается, искренне не осознает. Вся живая природа бессознательна. Поэтому не важно, что он говорит, важно, что слышишь ты. Тебе будет сложнее услышать себя и через глупца, но это может случиться. Мастер не только говорит, но он тебе еще и помогает себя услышать. Правда, когда появляются такие лжемастера, как Йоги Махариши, они тебе еще и мешают, потому что запутывают тебя. Но и через него то же можно услышать себя, но помни: он мешает. То есть, он опаснее, чем глупец, тебе придется преодолеть его глупость, то есть, всю эту его путаницу, потом </w:t>
      </w:r>
      <w:r>
        <w:rPr>
          <w:i/>
          <w:iCs/>
        </w:rPr>
        <w:t xml:space="preserve">– </w:t>
      </w:r>
      <w:r>
        <w:rPr/>
        <w:t xml:space="preserve">слова, и только потом свою интерпретацию их. Но, в сущности, все равно, все зависит от тебя. Ты понимаешь? Поэтому не имеет значения, с кем ты общаешься. Имеет значение, кто общается. Последняя сутра звучит так: </w:t>
      </w:r>
      <w:r>
        <w:rPr>
          <w:i/>
          <w:iCs/>
        </w:rPr>
        <w:t>“Смотри на какой-либо объект, затем медленно отводи от него свой взгляд, а потом медленно отводи от него и свою мысль. Тогда...”</w:t>
      </w:r>
    </w:p>
    <w:p>
      <w:pPr>
        <w:pStyle w:val="Normal"/>
        <w:rPr>
          <w:i/>
          <w:i/>
          <w:iCs/>
        </w:rPr>
      </w:pPr>
      <w:r>
        <w:rPr>
          <w:i/>
          <w:iCs/>
        </w:rPr>
      </w:r>
    </w:p>
    <w:p>
      <w:pPr>
        <w:pStyle w:val="Normal"/>
        <w:rPr>
          <w:i/>
          <w:i/>
          <w:iCs/>
        </w:rPr>
      </w:pPr>
      <w:r>
        <w:rPr>
          <w:i/>
          <w:iCs/>
        </w:rPr>
        <w:t>смотрите, не думая ни о чем.</w:t>
      </w:r>
    </w:p>
    <w:p>
      <w:pPr>
        <w:pStyle w:val="Normal"/>
        <w:rPr>
          <w:i/>
          <w:i/>
          <w:iCs/>
        </w:rPr>
      </w:pPr>
      <w:r>
        <w:rPr>
          <w:i/>
          <w:iCs/>
        </w:rPr>
        <w:t>остановите свой взгляд на объекте любом,</w:t>
      </w:r>
    </w:p>
    <w:p>
      <w:pPr>
        <w:pStyle w:val="Normal"/>
        <w:rPr>
          <w:i/>
          <w:i/>
          <w:iCs/>
        </w:rPr>
      </w:pPr>
      <w:r>
        <w:rPr>
          <w:i/>
          <w:iCs/>
        </w:rPr>
        <w:t>постепенно растворяясь и поглощаясь им,</w:t>
      </w:r>
    </w:p>
    <w:p>
      <w:pPr>
        <w:pStyle w:val="Normal"/>
        <w:rPr>
          <w:i/>
          <w:i/>
          <w:iCs/>
        </w:rPr>
      </w:pPr>
      <w:r>
        <w:rPr>
          <w:i/>
          <w:iCs/>
        </w:rPr>
        <w:t>станьте на мгновение объектом самим.</w:t>
      </w:r>
    </w:p>
    <w:p>
      <w:pPr>
        <w:pStyle w:val="Normal"/>
        <w:rPr>
          <w:i/>
          <w:i/>
          <w:iCs/>
        </w:rPr>
      </w:pPr>
      <w:r>
        <w:rPr>
          <w:i/>
          <w:iCs/>
        </w:rPr>
        <w:t>теперь медленно отведите взгляд,</w:t>
      </w:r>
    </w:p>
    <w:p>
      <w:pPr>
        <w:pStyle w:val="Normal"/>
        <w:rPr>
          <w:i/>
          <w:i/>
          <w:iCs/>
        </w:rPr>
      </w:pPr>
      <w:r>
        <w:rPr>
          <w:i/>
          <w:iCs/>
        </w:rPr>
        <w:t>затем мысль,</w:t>
      </w:r>
    </w:p>
    <w:p>
      <w:pPr>
        <w:pStyle w:val="Normal"/>
        <w:rPr>
          <w:i/>
          <w:i/>
          <w:iCs/>
        </w:rPr>
      </w:pPr>
      <w:r>
        <w:rPr>
          <w:i/>
          <w:iCs/>
        </w:rPr>
        <w:t>вы обнаружите, что объекты остановились.</w:t>
      </w:r>
    </w:p>
    <w:p>
      <w:pPr>
        <w:pStyle w:val="Normal"/>
        <w:rPr>
          <w:i/>
          <w:i/>
          <w:iCs/>
        </w:rPr>
      </w:pPr>
      <w:r>
        <w:rPr>
          <w:i/>
          <w:iCs/>
        </w:rPr>
        <w:t>мыслей нет и нет ничего,</w:t>
      </w:r>
    </w:p>
    <w:p>
      <w:pPr>
        <w:pStyle w:val="Normal"/>
        <w:rPr>
          <w:i/>
          <w:i/>
          <w:iCs/>
        </w:rPr>
      </w:pPr>
      <w:r>
        <w:rPr>
          <w:i/>
          <w:iCs/>
        </w:rPr>
        <w:t>лишь осознавание себя самого.</w:t>
      </w:r>
    </w:p>
    <w:p>
      <w:pPr>
        <w:pStyle w:val="Normal"/>
        <w:rPr/>
      </w:pPr>
      <w:r>
        <w:rPr/>
      </w:r>
    </w:p>
    <w:p>
      <w:pPr>
        <w:pStyle w:val="Normal"/>
        <w:rPr>
          <w:i/>
          <w:i/>
          <w:iCs/>
        </w:rPr>
      </w:pPr>
      <w:r>
        <w:rPr>
          <w:i/>
          <w:iCs/>
        </w:rPr>
        <w:t>Смотри на какой либо объект, затем медленно отводи от него свой взгляд, а потом медленно отводи от него свою мысль. Тогда...</w:t>
      </w:r>
    </w:p>
    <w:p>
      <w:pPr>
        <w:pStyle w:val="Normal"/>
        <w:rPr/>
      </w:pPr>
      <w:r>
        <w:rPr/>
        <w:t xml:space="preserve">Безусловно, когда вы смотрите на объект, вы смотрите на какую-то его часть, вы смотрите на его форму, вы смотрите на его цвет, вы смотрите на материал, из которого он сделан. [Смотрит на часы] Вы смотрите на циферблат, вы смотрите на цифры, когда вы смотрите на часы. Вы обязательно смотрите на что-то. И это что-то вызывает в вас ассоциации по поводу того, на что вы смотрите и что вы видите. И для того, чтобы объект видеть целиком, вам нужен беспристрастный взгляд. Не осуждающий. </w:t>
      </w:r>
      <w:r>
        <w:rPr>
          <w:i/>
          <w:iCs/>
        </w:rPr>
        <w:t xml:space="preserve">Не судите, да не судимы будете. </w:t>
      </w:r>
      <w:r>
        <w:rPr/>
        <w:t xml:space="preserve">Не осуждающий взгляд. Не судящий взгляд. Не интересующийся взгляд, но беспристрастный. Просто чистый взгляд. Вы просто чисто смотрите на объект. </w:t>
      </w:r>
    </w:p>
    <w:p>
      <w:pPr>
        <w:pStyle w:val="Normal"/>
        <w:rPr/>
      </w:pPr>
      <w:r>
        <w:rPr/>
        <w:t xml:space="preserve">И вы вдруг обнаруживаете, что мыслей нет. Есть только то, что вы видите. Понимаете, да? Чистое отражение в зеркале. Вы видите только то, что вы видите </w:t>
      </w:r>
      <w:r>
        <w:rPr>
          <w:i/>
          <w:iCs/>
        </w:rPr>
        <w:t xml:space="preserve">– </w:t>
      </w:r>
      <w:r>
        <w:rPr/>
        <w:t xml:space="preserve">и больше ничего. Никакие мысли вам не мешают. Вам ничего не сопутствует в результате такого видения. Нет осуждения, нет движения, нет ассоциации. Есть просто чистое видение. И как только вы это обнаружите, как только вы почувствуете, что ваш взгляд устойчивый, энергетически плотный, вы можете потихоньку убирать его с предмета. Но когда вы убираете свой взгляд с внешнего предмета, он остается зафиксированным в вашей памяти. Предмет остается. То есть, это и есть ваше видение этого предмета, и есть ваше осознавание этого предмета. Есть ваше сознание, как отражение этого предмета. И когда вы, отстраняясь потихоньку от предмета, уходите от него все дальше, предмет исчезает как материальный объект, но на уровне вашего ума он остается. </w:t>
      </w:r>
    </w:p>
    <w:p>
      <w:pPr>
        <w:pStyle w:val="Normal"/>
        <w:rPr/>
      </w:pPr>
      <w:r>
        <w:rPr/>
        <w:t xml:space="preserve">И вы теперь прекрасно видите, что сознание смотрит на этот образ, как на предмет. Сначала, когда вы смотрели на этот предмет, то ваше сознание было то, что отражалось от этого предмета. То есть, ваше сознание было этим предметом, как его образ. Теперь, когда предмета нет, остается образ, как предмет. Понимаете, да? И тогда вы отводите сознание от предмета-образа. Вы отводите сознание… и – пустота. Ничего нет: ни предмета, ни его образа. Только смотрящий. </w:t>
      </w:r>
    </w:p>
    <w:p>
      <w:pPr>
        <w:pStyle w:val="Normal"/>
        <w:rPr/>
      </w:pPr>
      <w:r>
        <w:rPr/>
        <w:t xml:space="preserve">Наука, правда, говорит, что если я что-то вижу, то всегда есть тот, кто видит. И говорить о том, что ты отсутствуешь, это глупо, нелепо. Потому что всегда вижу я, всегда есть тот, кто видит. Если нет того, кто видит, то и нечего видеть. С точки зрения науки, логики </w:t>
      </w:r>
      <w:r>
        <w:rPr>
          <w:i/>
          <w:iCs/>
        </w:rPr>
        <w:t xml:space="preserve">– </w:t>
      </w:r>
      <w:r>
        <w:rPr/>
        <w:t xml:space="preserve">это правильно. С точки зрения физики – это правильно. С точки зрения метафизики –  неправильно. Мир исчезает, остается только видящий. И это можно почувствовать, имея тело. Ваш инструментарий чувств остается в качестве субъекта, видящего объекты, но Вы, как Сознание, НЕ являетесь этим видящим субъектом. </w:t>
      </w:r>
    </w:p>
    <w:p>
      <w:pPr>
        <w:pStyle w:val="Normal"/>
        <w:rPr/>
      </w:pPr>
      <w:r>
        <w:rPr/>
        <w:t xml:space="preserve">Но если не будет этого инструментария, не будет ваших органов чувств, вы не сможете говорить о Себе, как Чистом, ничем не замутненном Сознании. Оно может быть засвидетельствовано только человеком. Собака это сделать не сможет, дерево, лошадь, никто из животного и растительного мира на такое не способен, только человек. Поэтому просветлеть может только человек. Это ему позволяет сделать его совершенная система мозга, его ум. Можно сказать, что это позволяет ему сделать его тело, его атрибутика дает возможность человеку просветлеть. </w:t>
      </w:r>
    </w:p>
    <w:p>
      <w:pPr>
        <w:pStyle w:val="Normal"/>
        <w:rPr/>
      </w:pPr>
      <w:r>
        <w:rPr/>
        <w:t xml:space="preserve">Ваш интерес к смерти дает вам такую возможность. Интерес к смерти. Когда вы начнете интересоваться не только тем, что обеспечивает жизнь вашего тела, но и тем, что обеспечивает его смерть, и, особенно, тем, что ведет к смерти вашего ума, вы прикоснетесь к истине. Вы начнете расставаться со своими зависимостями, обусловленностями и привязанностями. Ваше сознание настроено только на жизнь, но это лишь полдела. Вам нужно посмотреть на другую сторону вашего существования, то есть, на смерть. </w:t>
      </w:r>
    </w:p>
    <w:p>
      <w:pPr>
        <w:pStyle w:val="Normal"/>
        <w:rPr/>
      </w:pPr>
      <w:r>
        <w:rPr/>
      </w:r>
    </w:p>
    <w:p>
      <w:pPr>
        <w:pStyle w:val="Normal"/>
        <w:rPr/>
      </w:pPr>
      <w:r>
        <w:rPr/>
        <w:t>Вот слова Ошо, они помогут вам выполнить эту технику:</w:t>
      </w:r>
    </w:p>
    <w:p>
      <w:pPr>
        <w:pStyle w:val="Normal"/>
        <w:rPr/>
      </w:pPr>
      <w:r>
        <w:rPr/>
        <w:t>Посмотрите на какой-то объект. Посмотрите на цветок, но пом</w:t>
        <w:softHyphen/>
        <w:t>ните о том, как нужно смотреть. Смотрите! Не думайте. Мне не нуж</w:t>
        <w:softHyphen/>
        <w:t>но повторять об этом. Всегда помните, как нужно смотреть: смотрите без мышления. Если вы будете думать, то вы уже не сможете увидеть, тогда вы все загрязните. Это должен быть чистый взгляд, простой взгляд.</w:t>
      </w:r>
    </w:p>
    <w:p>
      <w:pPr>
        <w:pStyle w:val="Normal"/>
        <w:rPr/>
      </w:pPr>
      <w:r>
        <w:rPr>
          <w:i/>
          <w:iCs/>
        </w:rPr>
        <w:t>Посмотрите на какой-то объект,</w:t>
      </w:r>
      <w:r>
        <w:rPr/>
        <w:t xml:space="preserve"> посмотрите на цветок, на розу. </w:t>
      </w:r>
      <w:r>
        <w:rPr>
          <w:i/>
          <w:iCs/>
        </w:rPr>
        <w:t>Потом медленно отстраните ваш взгляд от нее,</w:t>
      </w:r>
      <w:r>
        <w:rPr/>
        <w:t xml:space="preserve"> очень медленно. Цве</w:t>
        <w:softHyphen/>
        <w:t xml:space="preserve">ток на месте, сначала посмотрите на него. Перестаньте думать и продолжайте смотреть. Когда вы почувствуете, что больше нет мыслей, что в вашем уме остался один лишь цветок, и ничего больше, теперь постепенно отстраните ваши глаза от него. Постепенно ваш цветок будет отодвигаться, он исчезнет из вашего внимания, но его образ будет оставаться с вами. Несмотря на то, что объект больше не будет стоять перед вашими глазами, образ этого цветка останется, останется в зеркале вашего сознания. Он будет там! Потом </w:t>
      </w:r>
      <w:r>
        <w:rPr>
          <w:i/>
          <w:iCs/>
        </w:rPr>
        <w:t xml:space="preserve">медленно отводи от него свой взгляд, затем медленно отводи от него свою мысль. </w:t>
      </w:r>
    </w:p>
    <w:p>
      <w:pPr>
        <w:pStyle w:val="Normal"/>
        <w:rPr/>
      </w:pPr>
      <w:r>
        <w:rPr/>
        <w:t>Итак, сначала отстранитесь от внешнего объекта. Тогда остается лишь внутренний образ, мысль о розе. Теперь отстранитесь от этой мысли также. Это очень сложно, эта вторая часть, но если первая часть сделана точно, то вторая часть не будет такой сложной. Сначала отстраните свой взгляд от объекта. Потом закройте глаза, и по мере того, как вы отстраняете свой взгляд от объекта, отстранитесь сами от образа этого объекта. Отстраните себя, станьте безразличными. Не смотрите на него внутри себя, просто почувствуйте, что вы пол</w:t>
        <w:softHyphen/>
        <w:t xml:space="preserve">ностью расстались с ним. Вскоре образ также исчезнет.   </w:t>
      </w:r>
    </w:p>
    <w:p>
      <w:pPr>
        <w:pStyle w:val="Normal"/>
        <w:rPr/>
      </w:pPr>
      <w:r>
        <w:rPr/>
        <w:t>Сначала исчезает объект, потом исчезает образ. И когда исчезает образ, Шива говорит, тогда... Тогда вы остаетесь одни. В этом одино</w:t>
        <w:softHyphen/>
        <w:t>честве вы можете осознать себя, вы приходите к своему центру; вы попадаете в изначальный источник.</w:t>
      </w:r>
    </w:p>
    <w:p>
      <w:pPr>
        <w:pStyle w:val="Normal"/>
        <w:rPr>
          <w:szCs w:val="20"/>
        </w:rPr>
      </w:pPr>
      <w:r>
        <w:rPr>
          <w:szCs w:val="20"/>
        </w:rPr>
      </w:r>
    </w:p>
    <w:p>
      <w:pPr>
        <w:pStyle w:val="Normal"/>
        <w:rPr>
          <w:szCs w:val="20"/>
        </w:rPr>
      </w:pPr>
      <w:r>
        <w:rPr>
          <w:szCs w:val="20"/>
        </w:rPr>
      </w:r>
    </w:p>
    <w:p>
      <w:pPr>
        <w:pStyle w:val="Heading4"/>
        <w:rPr/>
      </w:pPr>
      <w:r>
        <w:rPr/>
        <w:t>Дискурс 14</w:t>
      </w:r>
    </w:p>
    <w:p>
      <w:pPr>
        <w:pStyle w:val="Normal"/>
        <w:rPr/>
      </w:pPr>
      <w:r>
        <w:rPr/>
      </w:r>
    </w:p>
    <w:p>
      <w:pPr>
        <w:pStyle w:val="Normal"/>
        <w:rPr>
          <w:i/>
          <w:i/>
          <w:iCs/>
          <w:szCs w:val="16"/>
        </w:rPr>
      </w:pPr>
      <w:r>
        <w:rPr>
          <w:i/>
          <w:iCs/>
          <w:szCs w:val="16"/>
        </w:rPr>
        <w:t>20 января 2002 г.</w:t>
      </w:r>
    </w:p>
    <w:p>
      <w:pPr>
        <w:pStyle w:val="Normal"/>
        <w:rPr/>
      </w:pPr>
      <w:r>
        <w:rPr/>
      </w:r>
    </w:p>
    <w:p>
      <w:pPr>
        <w:pStyle w:val="Normal"/>
        <w:rPr/>
      </w:pPr>
      <w:r>
        <w:rPr/>
      </w:r>
    </w:p>
    <w:p>
      <w:pPr>
        <w:pStyle w:val="Normal"/>
        <w:rPr/>
      </w:pPr>
      <w:r>
        <w:rPr/>
      </w:r>
    </w:p>
    <w:p>
      <w:pPr>
        <w:pStyle w:val="Normal"/>
        <w:rPr/>
      </w:pPr>
      <w:r>
        <w:rPr>
          <w:u w:val="single"/>
        </w:rPr>
        <w:t>Сутра 37:</w:t>
      </w:r>
      <w:r>
        <w:rPr>
          <w:i/>
          <w:iCs/>
        </w:rPr>
        <w:t xml:space="preserve"> Дэви, представь себе санскритские буквы в этих наполненных медом фокусах осознанности – сначала как буквы, затем более утонченно как звуки, затем как наиболее тонкое ощущение. Затем, отбросив все это, будь свободна.</w:t>
      </w:r>
    </w:p>
    <w:p>
      <w:pPr>
        <w:pStyle w:val="Normal"/>
        <w:rPr/>
      </w:pPr>
      <w:r>
        <w:rPr>
          <w:u w:val="single"/>
        </w:rPr>
        <w:t>Сутра 38:</w:t>
      </w:r>
      <w:r>
        <w:rPr/>
        <w:t xml:space="preserve"> </w:t>
      </w:r>
      <w:r>
        <w:rPr>
          <w:i/>
          <w:iCs/>
        </w:rPr>
        <w:t>Купайся в центре звука, как в неумолкающем звуке водопада. Или, заткнув уши пальцами, слушай звук звуков.</w:t>
      </w:r>
    </w:p>
    <w:p>
      <w:pPr>
        <w:pStyle w:val="Normal"/>
        <w:rPr>
          <w:i/>
          <w:i/>
          <w:iCs/>
        </w:rPr>
      </w:pPr>
      <w:r>
        <w:rPr>
          <w:i/>
          <w:iCs/>
        </w:rPr>
      </w:r>
    </w:p>
    <w:p>
      <w:pPr>
        <w:pStyle w:val="Normal"/>
        <w:rPr/>
      </w:pPr>
      <w:r>
        <w:rPr/>
      </w:r>
    </w:p>
    <w:p>
      <w:pPr>
        <w:pStyle w:val="Normal"/>
        <w:rPr/>
      </w:pPr>
      <w:r>
        <w:rPr/>
      </w:r>
    </w:p>
    <w:p>
      <w:pPr>
        <w:pStyle w:val="Normal"/>
        <w:rPr/>
      </w:pPr>
      <w:r>
        <w:rPr/>
        <w:t>Я вижу, сегодня присутствует Купава. Я рад, Купава, что ты пришла. Я за тебя рад, что ты нашла силы и возможность здесь быть. Здесь быть – очень не просто. Я имею в виду, что мало мест, где не нужно как-то быть, где нужно просто быть, быть собой. Ты здесь сейчас? Так? Ты это осознаешь?</w:t>
      </w:r>
    </w:p>
    <w:p>
      <w:pPr>
        <w:pStyle w:val="Normal"/>
        <w:rPr/>
      </w:pPr>
      <w:r>
        <w:rPr/>
        <w:t>Купава:</w:t>
      </w:r>
    </w:p>
    <w:p>
      <w:pPr>
        <w:pStyle w:val="Normal"/>
        <w:rPr/>
      </w:pPr>
      <w:r>
        <w:rPr/>
        <w:t>Пробую, пытаюсь.</w:t>
      </w:r>
    </w:p>
    <w:p>
      <w:pPr>
        <w:pStyle w:val="Normal"/>
        <w:rPr/>
      </w:pPr>
      <w:r>
        <w:rPr/>
        <w:t>Сия:</w:t>
      </w:r>
    </w:p>
    <w:p>
      <w:pPr>
        <w:pStyle w:val="Normal"/>
        <w:rPr/>
      </w:pPr>
      <w:r>
        <w:rPr/>
        <w:t>Я говорю с тобой, флиртую, вызываю тебя на откровенный разговор, а ты убегаешь. Ты же пришла сюда, чтобы пофлиртовать со мной? Так, Купава?! Разве не так?</w:t>
      </w:r>
    </w:p>
    <w:p>
      <w:pPr>
        <w:pStyle w:val="Normal"/>
        <w:rPr/>
      </w:pPr>
      <w:r>
        <w:rPr/>
        <w:t>Купава:</w:t>
      </w:r>
    </w:p>
    <w:p>
      <w:pPr>
        <w:pStyle w:val="Normal"/>
        <w:rPr/>
      </w:pPr>
      <w:r>
        <w:rPr/>
        <w:t>Ну, если Вы это так называете, пусть будет так.</w:t>
      </w:r>
    </w:p>
    <w:p>
      <w:pPr>
        <w:pStyle w:val="Normal"/>
        <w:rPr/>
      </w:pPr>
      <w:r>
        <w:rPr/>
        <w:t>Сия:</w:t>
      </w:r>
    </w:p>
    <w:p>
      <w:pPr>
        <w:pStyle w:val="Normal"/>
        <w:rPr/>
      </w:pPr>
      <w:r>
        <w:rPr/>
        <w:t xml:space="preserve">Что </w:t>
      </w:r>
      <w:r>
        <w:rPr>
          <w:i/>
          <w:iCs/>
        </w:rPr>
        <w:t>это</w:t>
      </w:r>
      <w:r>
        <w:rPr/>
        <w:t xml:space="preserve"> и чем я называю?</w:t>
      </w:r>
    </w:p>
    <w:p>
      <w:pPr>
        <w:pStyle w:val="Normal"/>
        <w:rPr/>
      </w:pPr>
      <w:r>
        <w:rPr/>
        <w:t>Купава:</w:t>
      </w:r>
    </w:p>
    <w:p>
      <w:pPr>
        <w:pStyle w:val="Normal"/>
        <w:rPr/>
      </w:pPr>
      <w:r>
        <w:rPr/>
        <w:t>Ну, занятия эти, медитацию.</w:t>
      </w:r>
    </w:p>
    <w:p>
      <w:pPr>
        <w:pStyle w:val="Normal"/>
        <w:rPr/>
      </w:pPr>
      <w:r>
        <w:rPr/>
        <w:t>Сия:</w:t>
      </w:r>
    </w:p>
    <w:p>
      <w:pPr>
        <w:pStyle w:val="Normal"/>
        <w:rPr/>
      </w:pPr>
      <w:r>
        <w:rPr/>
        <w:t xml:space="preserve">Нет никаких здесь занятий и медитаций тоже. Медитируете, занимаетесь и следуете </w:t>
      </w:r>
      <w:r>
        <w:rPr>
          <w:i/>
          <w:iCs/>
        </w:rPr>
        <w:t xml:space="preserve">вы. </w:t>
      </w:r>
      <w:r>
        <w:rPr/>
        <w:t xml:space="preserve">Там, в своем обществе. Там для этого у вас много возможностей. Вы только и делаете то, что чему-то друг друга учите. Я здесь не учу вас ничему. Мы здесь живем. Зачем мне строить то, что уже есть. Зачем? Если вы хотите учиться чему-то, отправляйтесь домой и найдите там себе учителей. Мне нечему вас учить. Я приглашаю сюда тех, кто хочет жить, жить не зная, не умея, жить так, как это происходит – естественно, не вмешиваясь и не оглядываясь назад, жить правильно. Я приглашаю сюда тех, кто может двигаться и жить непосредственно, без знаний. Знания вам нужны там, где вы не можете и не хотите жить без знаний. Там, прежде чем сделать шаг, вам нужно знать. Там все делается для того, чтобы обрести знания. </w:t>
      </w:r>
    </w:p>
    <w:p>
      <w:pPr>
        <w:pStyle w:val="Normal"/>
        <w:rPr/>
      </w:pPr>
      <w:r>
        <w:rPr/>
        <w:t xml:space="preserve">Я не против ваших знаний, но я говорю, что жизнь </w:t>
      </w:r>
      <w:r>
        <w:rPr>
          <w:i/>
          <w:iCs/>
        </w:rPr>
        <w:t xml:space="preserve">– </w:t>
      </w:r>
      <w:r>
        <w:rPr/>
        <w:t>вне знаний. Когда вы не можете жить непосредственно, без знаний, знания являются для вас единственной поддержкой. Они способствуют вашему выживанию. Если вы не можете жить без знаний или вы хотите улучшить условия выживания вашего тела, вам нужны знания. Я не против знаний, но я против того, что ваши знания лишают вас возможности найти себя вне знаний, найти себя свободного и от знаний, и от тела. Ваши знания реализуют единственную функцию – они реализуют функцию выживания вас, как тела, как части вас. Но вы не используете знания, чтобы найти себя целостным – вне части вас. Я против этого, потому что вы – не тело, вы – не ум, вы – не знания. Я говорю, что вы можете использовать свое тело и свой ум в поисках своего истинного предназначения, вы через тело и ум можете найти себя истинного, найти свои истинные потребности, а не только те, что необходимы для выживания тела и ума.</w:t>
      </w:r>
    </w:p>
    <w:p>
      <w:pPr>
        <w:pStyle w:val="Normal"/>
        <w:rPr/>
      </w:pPr>
      <w:r>
        <w:rPr/>
        <w:t xml:space="preserve">Вы знаете только одну потребность – это потребность вашей формы, вашего тела выживать. Но вы не понимаете, что именно эта реальная ваша потребность указывает вам и на вашу истинную потребность – открыть себя вне формы, вне ума и тела, вне самой этой потребности. Вы пришли сюда в качестве формы вашего тела, которое имеет тенденцию жить, жить, реализовывая свои потребности. По меньшей мере, их три: жрать, срать и размножаться. Это нормальная, естественная функция вашей формы. Функция ее жизни. На это направлены все ваши знания. Вы живете, чтобы тело чувствовало себя сытым, одетым, чтобы оно чувствовало себя комфортно. Благодаря знанию сегодня есть то, что вы видите вокруг себя. Я имею в виду не только экологию. Я имею в виду те положительные тенденции, которые дают вам возможность жить более полно и радостно, более красиво, более осознанно. Но вы их практически не используете. Вы используете их с единственной целью – это сохранять и обеспечивать процесс заполнения и освобождения горшка. Это такой обобщенный признак, по которому вы судите, как вы живете. Если там все нормально, значит все нормально, можно расслабиться. </w:t>
      </w:r>
    </w:p>
    <w:p>
      <w:pPr>
        <w:pStyle w:val="Normal"/>
        <w:rPr/>
      </w:pPr>
      <w:r>
        <w:rPr/>
        <w:t xml:space="preserve">Но что-то, что-то не доделывается. Что-то происходит не так. Казалось бы, столько накоплено знаний, такие развитые технологии. Средств на Земле накоплено столько, что люди могут не работать и жить, как в раю. Такая возможность сейчас уже есть. Но она не реализуется. Не реализуется потому, что если человек, взрослый человек получает что-то бесплатно, он загнивает, он становится трутнем, его сознание не расширяется, а сужается. Все его интересы становятся направленными, в еще более жесткой степени связанности, на удовлетворение лишь самых простых утилитарных интересов. Человек деградирует. Он превращается в животное. То есть, если представить себе, что все человечество будет жить лишь на всем готовом, если не нужно будет работать, не нужно будет решать никаких проблем с едой и кровом, то человечество очень быстро деградирует. </w:t>
      </w:r>
    </w:p>
    <w:p>
      <w:pPr>
        <w:pStyle w:val="Normal"/>
        <w:rPr/>
      </w:pPr>
      <w:r>
        <w:rPr/>
        <w:t xml:space="preserve">Ваша борьба за выживание – это вынужденная мера, но именно это дает вам возможность становиться человеком. Правда, вы ее не используете, но, как возможность, это существует. Благодаря необходимости тела жить, вы вынуждены двигаться. И в этом движении что-то случается, в этом движении случаетесь вы. Это не прямолинейное движение, не прямолинейный процесс. Это сложная функциональная связь необходимостей самой жизни и вашей реализации их. В качестве примера можно привести употребление вашим телом пищи. Пища, после того, как вы ее съели, сразу не выбрасывается, а подвергается сложной химической обработке, в результате которой телом усваиваются необходимые для его жизнедеятельности элементы, и только потом уже ненужные для него отходы выбрасываются. Точно так же, когда ваше сознание растет, оно использует знания, но не как запомненную информацию, знания перерабатываются и усваиваются. Поэтому, если вы не будете вместе с получением знаний отбрасывать их, вы будете страдать от знаний, они могут стать для вас вашей психологической и физической смертью. </w:t>
      </w:r>
    </w:p>
    <w:p>
      <w:pPr>
        <w:pStyle w:val="Normal"/>
        <w:rPr/>
      </w:pPr>
      <w:r>
        <w:rPr/>
        <w:t>С одной стороны, знания помогают, с другой стороны, они являются обузой, мешают. Знания помогают и мешают. А что есть знания? Вы сегодня медитировали на буквы. Да? На слова? Человек жизнь перевел в символы. И эти символы стали использовать в качестве посредников, эти символы и есть знания. Вы используете их, чтобы лучше жить, чтобы сделать свою жизнь более эффективной, чтобы сделать ваши действия более эффективными. Но что-то не получается. На протяжении тысячелетий у человечества что-то не получается. Все есть: знания, высокие технологии, природные богатства, ресурсы,</w:t>
      </w:r>
      <w:r>
        <w:rPr>
          <w:i/>
          <w:iCs/>
        </w:rPr>
        <w:t>–</w:t>
      </w:r>
      <w:r>
        <w:rPr/>
        <w:t xml:space="preserve"> но что-то не получается. Что-то не так. А вот что? Может быть, вы мне скажете? Зачем-то вы пришли сюда сегодня? Что у вас не так? Сидели бы себе дома. У меня все так. Если бы вы не собирались, я бы сюда не пришел. А у вас что-то не так, потому что вы пришли сюда. Вы пришли!</w:t>
      </w:r>
    </w:p>
    <w:p>
      <w:pPr>
        <w:pStyle w:val="Normal"/>
        <w:rPr/>
      </w:pPr>
      <w:r>
        <w:rPr/>
        <w:t>Купава:</w:t>
      </w:r>
    </w:p>
    <w:p>
      <w:pPr>
        <w:pStyle w:val="Normal"/>
        <w:rPr/>
      </w:pPr>
      <w:r>
        <w:rPr/>
        <w:t>Очевидно, у Вас хватает внутренней любви к себе, а у нас не хватает, поэтому мы ищем в себе подкреплений и свойств каких-то, знаний.</w:t>
      </w:r>
    </w:p>
    <w:p>
      <w:pPr>
        <w:pStyle w:val="Normal"/>
        <w:rPr/>
      </w:pPr>
      <w:r>
        <w:rPr/>
        <w:t>Сия:</w:t>
      </w:r>
    </w:p>
    <w:p>
      <w:pPr>
        <w:pStyle w:val="Normal"/>
        <w:rPr/>
      </w:pPr>
      <w:r>
        <w:rPr/>
        <w:t>О какой любви ты говоришь, Купава?</w:t>
      </w:r>
    </w:p>
    <w:p>
      <w:pPr>
        <w:pStyle w:val="Normal"/>
        <w:rPr/>
      </w:pPr>
      <w:r>
        <w:rPr/>
        <w:t>Купава:</w:t>
      </w:r>
    </w:p>
    <w:p>
      <w:pPr>
        <w:pStyle w:val="Normal"/>
        <w:rPr/>
      </w:pPr>
      <w:r>
        <w:rPr/>
        <w:t>О любви к себе. Когда самой с собой не скучно, можно, в общем-то, проводить время с собой.</w:t>
      </w:r>
    </w:p>
    <w:p>
      <w:pPr>
        <w:pStyle w:val="Normal"/>
        <w:rPr/>
      </w:pPr>
      <w:r>
        <w:rPr/>
        <w:t>Сия:</w:t>
      </w:r>
    </w:p>
    <w:p>
      <w:pPr>
        <w:pStyle w:val="Normal"/>
        <w:rPr/>
      </w:pPr>
      <w:r>
        <w:rPr/>
        <w:t xml:space="preserve">Любимая Купава, что это за любовь такая, </w:t>
      </w:r>
      <w:r>
        <w:rPr>
          <w:i/>
          <w:iCs/>
        </w:rPr>
        <w:t>к себе</w:t>
      </w:r>
      <w:r>
        <w:rPr/>
        <w:t>? Что это такое, тихо сам с собою, что ли? [Смех в зале]</w:t>
      </w:r>
    </w:p>
    <w:p>
      <w:pPr>
        <w:pStyle w:val="Normal"/>
        <w:rPr/>
      </w:pPr>
      <w:r>
        <w:rPr/>
        <w:t>Купава:</w:t>
      </w:r>
    </w:p>
    <w:p>
      <w:pPr>
        <w:pStyle w:val="Normal"/>
        <w:rPr/>
      </w:pPr>
      <w:r>
        <w:rPr/>
        <w:t xml:space="preserve">Ну, это то, что должно быть в каждом человеке. Каждый человек должен любить себя, в такой мере, чтобы ему было интересно жить. Если у него возникают какие-то проблемы с окружающей средой, очевидно, у него </w:t>
      </w:r>
      <w:r>
        <w:rPr>
          <w:i/>
          <w:iCs/>
        </w:rPr>
        <w:t xml:space="preserve">– </w:t>
      </w:r>
      <w:r>
        <w:rPr/>
        <w:t>с собой проблемы.</w:t>
      </w:r>
    </w:p>
    <w:p>
      <w:pPr>
        <w:pStyle w:val="Normal"/>
        <w:rPr/>
      </w:pPr>
      <w:r>
        <w:rPr/>
        <w:t>Сия:</w:t>
      </w:r>
    </w:p>
    <w:p>
      <w:pPr>
        <w:pStyle w:val="Normal"/>
        <w:rPr/>
      </w:pPr>
      <w:r>
        <w:rPr/>
        <w:t xml:space="preserve">Ты понимаешь, когда ты говоришь о любви, я понимаю это, как отношения любви. А раз так, тогда кто в тебе и кого должен любить? То есть, когда ты говоришь о любви к себе, есть тот, кого ты любишь и есть то, что ты любишь. Ну, ведь так, раз ты говоришь: </w:t>
      </w:r>
      <w:r>
        <w:rPr>
          <w:i/>
          <w:iCs/>
        </w:rPr>
        <w:t>“Любовь к себе”.</w:t>
      </w:r>
      <w:r>
        <w:rPr/>
        <w:t xml:space="preserve"> То есть, кто-то в себе должен кого-то в себе любить. Так? Ну, и кто такие эти ребята? Что за любовники в тебе живут и почему они не любят друг друга? Разберись, любимая Купава. Это тебе </w:t>
      </w:r>
      <w:r>
        <w:rPr>
          <w:i/>
          <w:iCs/>
        </w:rPr>
        <w:t xml:space="preserve">– </w:t>
      </w:r>
      <w:r>
        <w:rPr/>
        <w:t xml:space="preserve">такая техника. Разберись, пожалуйста, в этой любви к себе. </w:t>
      </w:r>
    </w:p>
    <w:p>
      <w:pPr>
        <w:pStyle w:val="Normal"/>
        <w:rPr/>
      </w:pPr>
      <w:r>
        <w:rPr/>
        <w:t xml:space="preserve">Вы постоянно говорите какие-то слова, но за этими словами нет ни вашего опыта, ни вашего понимания. А Мастеру потом приходится делать невероятные трюки умом и телом, чтобы вас немножко хотя бы обернуть к вашему сознанию. Вы говорите, но не отвечаете за то, что вы говорите. Вы не ответственны в своих словах, в своих действиях. Вас там нет. А что там есть, Купава? Там есть настроенный биоробот, который ассоциирует, ассоциирует и ассоциирует. У него есть глаза, есть уши. У него есть еще и другие органы чувств, с помощью которых он принимает информацию, отправляет ее в ум и потом просто ассоциирует. Ваш ум постоянно находится в своих программах и автоматизмах. Он постоянно </w:t>
      </w:r>
      <w:r>
        <w:rPr>
          <w:i/>
          <w:iCs/>
        </w:rPr>
        <w:t xml:space="preserve">– </w:t>
      </w:r>
      <w:r>
        <w:rPr/>
        <w:t>в каких-то словах. Вот вы на слова, на буквы сегодня делали технику. В чем же суть этой техники?</w:t>
      </w:r>
    </w:p>
    <w:p>
      <w:pPr>
        <w:pStyle w:val="Normal"/>
        <w:rPr/>
      </w:pPr>
      <w:r>
        <w:rPr/>
        <w:t>Купава:</w:t>
      </w:r>
    </w:p>
    <w:p>
      <w:pPr>
        <w:pStyle w:val="Normal"/>
        <w:rPr/>
      </w:pPr>
      <w:r>
        <w:rPr/>
        <w:t>У меня не получилась эта техника.</w:t>
      </w:r>
    </w:p>
    <w:p>
      <w:pPr>
        <w:pStyle w:val="Normal"/>
        <w:rPr/>
      </w:pPr>
      <w:r>
        <w:rPr/>
        <w:t>Сия:</w:t>
      </w:r>
    </w:p>
    <w:p>
      <w:pPr>
        <w:pStyle w:val="Normal"/>
        <w:rPr/>
      </w:pPr>
      <w:r>
        <w:rPr/>
        <w:t>Не получилась. Конечно, она сложная. Она и не могла получиться, потому что вас нет в техниках, вы думаете, что достаточно выполнить указания и что-то должно произойти. Нет, через действие, через выполнение определенной последовательности действий ничего не произойдет, ничего не получится.</w:t>
      </w:r>
    </w:p>
    <w:p>
      <w:pPr>
        <w:pStyle w:val="Normal"/>
        <w:rPr/>
      </w:pPr>
      <w:r>
        <w:rPr/>
        <w:t>Шива говорит:</w:t>
      </w:r>
      <w:r>
        <w:rPr>
          <w:i/>
          <w:iCs/>
        </w:rPr>
        <w:t xml:space="preserve"> “Дэви, представь себе санскритские буквы в этих наполненных медом фокусах осознанности – сначала как буквы, затем более утонченно как звуки, затем как наиболее тонкое ощущение. Затем, отбросив все это, будь свободна”. </w:t>
      </w:r>
    </w:p>
    <w:p>
      <w:pPr>
        <w:pStyle w:val="Normal"/>
        <w:rPr/>
      </w:pPr>
      <w:r>
        <w:rPr/>
        <w:t xml:space="preserve">В этой сутре речь идет о смыслах, о словах, о ваших философиях, о доктринах и просто идеях, которые вы носите в своей голове. Шива говорит о вашей морали, о ваших убеждениях, о ваших мировоззрениях. О том, что вы имеете сейчас, как ваши знания, как воспитание. Все это, в сущности, лежит на уровне вашего сознания, то есть ума. На уровне клеток головного мозга, нейронов, как записанная с их помощью информация. Ничего там больше нет. Вы, начиная с пеленок, подвергаетесь непрерывной атаке социума, который приводит вас в, так называемую, норму, чтобы вы соответствовали тем правилам, знаниям, тем отношениям, которые существуют в обществе. Вам говорят, что все делается в ваших интересах. Прежде чем вы начнете жить самостоятельно, вас нужно настроить. К какому-то возрасту, примерно к тридцати годам, настройка заканчивается. Ошо говорит, что к этому времени человек окончательно умирает. В нем исчезает потребность быть свободным, не запрограммированным. Тело к тридцати годам перестает расти, и это обстоятельство сказывается на тенденции самого тела быть свободным. Остается только ум, но он запрограммирован. Поэтому вас, в сущности, нет, есть только эти программы и </w:t>
      </w:r>
      <w:r>
        <w:rPr>
          <w:i/>
          <w:iCs/>
        </w:rPr>
        <w:t xml:space="preserve">– </w:t>
      </w:r>
      <w:r>
        <w:rPr/>
        <w:t xml:space="preserve"> больше ничего. Вся живость человека, как сознания, сознавания себя живым, пропадает, остается только то, что в уме, – программы, ваши знания. Но вы, ваше тело живо, и центром жизни вашего тела является место чуть ниже пупка, японцы называют его “хара”. То есть, между вами как телом, как жизнью и вашим сознанием, вашим умом образуется расстояние. Это расстояние называется страдание. Разрыв между тем, что ты есть, и между тем, что ты знаешь.</w:t>
      </w:r>
    </w:p>
    <w:p>
      <w:pPr>
        <w:pStyle w:val="Normal"/>
        <w:rPr/>
      </w:pPr>
      <w:r>
        <w:rPr/>
        <w:t>Шива говорит:</w:t>
      </w:r>
      <w:r>
        <w:rPr>
          <w:i/>
          <w:iCs/>
        </w:rPr>
        <w:t xml:space="preserve"> “Дэви, представь себе санскритские буквы в этих наполненных медом фокусах осознанности – сначала как буквы, затем более утонченно как звуки, затем как наиболее тонкое ощущение. Затем, отбросив все это, будь свободна”.</w:t>
      </w:r>
    </w:p>
    <w:p>
      <w:pPr>
        <w:pStyle w:val="Normal"/>
        <w:rPr>
          <w:i/>
          <w:i/>
          <w:iCs/>
        </w:rPr>
      </w:pPr>
      <w:r>
        <w:rPr>
          <w:i/>
          <w:iCs/>
        </w:rPr>
      </w:r>
    </w:p>
    <w:p>
      <w:pPr>
        <w:pStyle w:val="Normal"/>
        <w:rPr/>
      </w:pPr>
      <w:r>
        <w:rPr/>
        <w:t>Сия:</w:t>
      </w:r>
    </w:p>
    <w:p>
      <w:pPr>
        <w:pStyle w:val="Normal"/>
        <w:rPr>
          <w:i/>
          <w:i/>
          <w:iCs/>
        </w:rPr>
      </w:pPr>
      <w:r>
        <w:rPr>
          <w:i/>
          <w:iCs/>
        </w:rPr>
        <w:t>слова для человека имеют огромное значение,</w:t>
      </w:r>
    </w:p>
    <w:p>
      <w:pPr>
        <w:pStyle w:val="Normal"/>
        <w:rPr>
          <w:i/>
          <w:i/>
          <w:iCs/>
        </w:rPr>
      </w:pPr>
      <w:r>
        <w:rPr>
          <w:i/>
          <w:iCs/>
        </w:rPr>
        <w:t>они определяют его жизненное предназначение.</w:t>
      </w:r>
    </w:p>
    <w:p>
      <w:pPr>
        <w:pStyle w:val="Normal"/>
        <w:rPr>
          <w:i/>
          <w:i/>
          <w:iCs/>
        </w:rPr>
      </w:pPr>
      <w:r>
        <w:rPr>
          <w:i/>
          <w:iCs/>
        </w:rPr>
        <w:t>поэтому словом очень дорожит человек,</w:t>
      </w:r>
    </w:p>
    <w:p>
      <w:pPr>
        <w:pStyle w:val="Normal"/>
        <w:rPr>
          <w:i/>
          <w:i/>
          <w:iCs/>
        </w:rPr>
      </w:pPr>
      <w:r>
        <w:rPr>
          <w:i/>
          <w:iCs/>
        </w:rPr>
        <w:t>слово олицетворяет ум из века в век.</w:t>
      </w:r>
    </w:p>
    <w:p>
      <w:pPr>
        <w:pStyle w:val="Normal"/>
        <w:rPr>
          <w:i/>
          <w:i/>
          <w:iCs/>
        </w:rPr>
      </w:pPr>
      <w:r>
        <w:rPr>
          <w:i/>
          <w:iCs/>
        </w:rPr>
        <w:t>слово – это основа знания,</w:t>
      </w:r>
    </w:p>
    <w:p>
      <w:pPr>
        <w:pStyle w:val="Normal"/>
        <w:rPr>
          <w:i/>
          <w:i/>
          <w:iCs/>
        </w:rPr>
      </w:pPr>
      <w:r>
        <w:rPr>
          <w:i/>
          <w:iCs/>
        </w:rPr>
        <w:t>оно силу придает,</w:t>
      </w:r>
    </w:p>
    <w:p>
      <w:pPr>
        <w:pStyle w:val="Normal"/>
        <w:rPr>
          <w:i/>
          <w:i/>
          <w:iCs/>
        </w:rPr>
      </w:pPr>
      <w:r>
        <w:rPr>
          <w:i/>
          <w:iCs/>
        </w:rPr>
        <w:t>дает возможность предположить то, что будет, заранее.</w:t>
      </w:r>
    </w:p>
    <w:p>
      <w:pPr>
        <w:pStyle w:val="Normal"/>
        <w:rPr>
          <w:i/>
          <w:i/>
          <w:iCs/>
        </w:rPr>
      </w:pPr>
      <w:r>
        <w:rPr>
          <w:i/>
          <w:iCs/>
        </w:rPr>
        <w:t>выживая, человек, по сути, словом живет,</w:t>
      </w:r>
    </w:p>
    <w:p>
      <w:pPr>
        <w:pStyle w:val="Normal"/>
        <w:rPr>
          <w:i/>
          <w:i/>
          <w:iCs/>
        </w:rPr>
      </w:pPr>
      <w:r>
        <w:rPr>
          <w:i/>
          <w:iCs/>
        </w:rPr>
        <w:t>которое управляет, в сущности, всем,</w:t>
      </w:r>
    </w:p>
    <w:p>
      <w:pPr>
        <w:pStyle w:val="Normal"/>
        <w:rPr>
          <w:i/>
          <w:i/>
          <w:iCs/>
        </w:rPr>
      </w:pPr>
      <w:r>
        <w:rPr>
          <w:i/>
          <w:iCs/>
        </w:rPr>
        <w:t>даже тело стало его рабом насовсем,</w:t>
      </w:r>
    </w:p>
    <w:p>
      <w:pPr>
        <w:pStyle w:val="Normal"/>
        <w:rPr>
          <w:i/>
          <w:i/>
          <w:iCs/>
        </w:rPr>
      </w:pPr>
      <w:r>
        <w:rPr>
          <w:i/>
          <w:iCs/>
        </w:rPr>
        <w:t>поскольку все, о чем человек думает,</w:t>
      </w:r>
    </w:p>
    <w:p>
      <w:pPr>
        <w:pStyle w:val="Normal"/>
        <w:rPr>
          <w:i/>
          <w:i/>
          <w:iCs/>
        </w:rPr>
      </w:pPr>
      <w:r>
        <w:rPr>
          <w:i/>
          <w:iCs/>
        </w:rPr>
        <w:t>он тут же это переживает.</w:t>
      </w:r>
    </w:p>
    <w:p>
      <w:pPr>
        <w:pStyle w:val="Normal"/>
        <w:rPr>
          <w:i/>
          <w:i/>
          <w:iCs/>
        </w:rPr>
      </w:pPr>
      <w:r>
        <w:rPr>
          <w:i/>
          <w:iCs/>
        </w:rPr>
        <w:t>ум – иллюзия, виртуальное, отражение,</w:t>
      </w:r>
    </w:p>
    <w:p>
      <w:pPr>
        <w:pStyle w:val="Normal"/>
        <w:rPr>
          <w:i/>
          <w:i/>
          <w:iCs/>
        </w:rPr>
      </w:pPr>
      <w:r>
        <w:rPr>
          <w:i/>
          <w:iCs/>
        </w:rPr>
        <w:t>переживание – реальное вас происхождение,</w:t>
      </w:r>
    </w:p>
    <w:p>
      <w:pPr>
        <w:pStyle w:val="Normal"/>
        <w:rPr>
          <w:i/>
          <w:i/>
          <w:iCs/>
        </w:rPr>
      </w:pPr>
      <w:r>
        <w:rPr>
          <w:i/>
          <w:iCs/>
        </w:rPr>
        <w:t>даже если оно вызвано словом,</w:t>
      </w:r>
    </w:p>
    <w:p>
      <w:pPr>
        <w:pStyle w:val="Normal"/>
        <w:rPr>
          <w:i/>
          <w:i/>
          <w:iCs/>
        </w:rPr>
      </w:pPr>
      <w:r>
        <w:rPr>
          <w:i/>
          <w:iCs/>
        </w:rPr>
        <w:t>поэтому переживание может стать способом</w:t>
      </w:r>
    </w:p>
    <w:p>
      <w:pPr>
        <w:pStyle w:val="Normal"/>
        <w:rPr>
          <w:i/>
          <w:i/>
          <w:iCs/>
        </w:rPr>
      </w:pPr>
      <w:r>
        <w:rPr>
          <w:i/>
          <w:iCs/>
        </w:rPr>
        <w:t>трансформации сознания,</w:t>
      </w:r>
    </w:p>
    <w:p>
      <w:pPr>
        <w:pStyle w:val="Normal"/>
        <w:rPr>
          <w:i/>
          <w:i/>
          <w:iCs/>
        </w:rPr>
      </w:pPr>
      <w:r>
        <w:rPr>
          <w:i/>
          <w:iCs/>
        </w:rPr>
        <w:t>отбросив тонкие ощущения, отбрасываются вызвавшие их знания.</w:t>
      </w:r>
    </w:p>
    <w:p>
      <w:pPr>
        <w:pStyle w:val="Normal"/>
        <w:rPr>
          <w:i/>
          <w:i/>
          <w:iCs/>
        </w:rPr>
      </w:pPr>
      <w:r>
        <w:rPr>
          <w:i/>
          <w:iCs/>
        </w:rPr>
        <w:t>техника Шивы на это направлена,</w:t>
      </w:r>
    </w:p>
    <w:p>
      <w:pPr>
        <w:pStyle w:val="Normal"/>
        <w:rPr>
          <w:i/>
          <w:i/>
          <w:iCs/>
        </w:rPr>
      </w:pPr>
      <w:r>
        <w:rPr>
          <w:i/>
          <w:iCs/>
        </w:rPr>
        <w:t>если ее сделать правильно.</w:t>
      </w:r>
    </w:p>
    <w:p>
      <w:pPr>
        <w:pStyle w:val="Normal"/>
        <w:rPr>
          <w:i/>
          <w:i/>
          <w:iCs/>
        </w:rPr>
      </w:pPr>
      <w:r>
        <w:rPr>
          <w:i/>
          <w:iCs/>
        </w:rPr>
        <w:t>буквы или слова сначала визуализируются,</w:t>
      </w:r>
    </w:p>
    <w:p>
      <w:pPr>
        <w:pStyle w:val="Normal"/>
        <w:rPr>
          <w:i/>
          <w:i/>
          <w:iCs/>
        </w:rPr>
      </w:pPr>
      <w:r>
        <w:rPr>
          <w:i/>
          <w:iCs/>
        </w:rPr>
        <w:t>устремляя свой взгляд внутрь,</w:t>
      </w:r>
    </w:p>
    <w:p>
      <w:pPr>
        <w:pStyle w:val="Normal"/>
        <w:rPr>
          <w:i/>
          <w:i/>
          <w:iCs/>
        </w:rPr>
      </w:pPr>
      <w:r>
        <w:rPr>
          <w:i/>
          <w:iCs/>
        </w:rPr>
        <w:t>слова в звуки трансформируются,</w:t>
      </w:r>
    </w:p>
    <w:p>
      <w:pPr>
        <w:pStyle w:val="Normal"/>
        <w:rPr>
          <w:i/>
          <w:i/>
          <w:iCs/>
        </w:rPr>
      </w:pPr>
      <w:r>
        <w:rPr>
          <w:i/>
          <w:iCs/>
        </w:rPr>
        <w:t>чтобы можно было их ощущениями вернуть.</w:t>
      </w:r>
    </w:p>
    <w:p>
      <w:pPr>
        <w:pStyle w:val="Normal"/>
        <w:rPr>
          <w:i/>
          <w:i/>
          <w:iCs/>
        </w:rPr>
      </w:pPr>
      <w:r>
        <w:rPr>
          <w:i/>
          <w:iCs/>
        </w:rPr>
        <w:t>дойдя до самых глубоких слоев переживания,</w:t>
      </w:r>
    </w:p>
    <w:p>
      <w:pPr>
        <w:pStyle w:val="Normal"/>
        <w:rPr>
          <w:i/>
          <w:i/>
          <w:iCs/>
        </w:rPr>
      </w:pPr>
      <w:r>
        <w:rPr>
          <w:i/>
          <w:iCs/>
        </w:rPr>
        <w:t>отбрасывается все через осознавание.</w:t>
      </w:r>
    </w:p>
    <w:p>
      <w:pPr>
        <w:pStyle w:val="Normal"/>
        <w:rPr>
          <w:i/>
          <w:i/>
          <w:iCs/>
        </w:rPr>
      </w:pPr>
      <w:r>
        <w:rPr>
          <w:i/>
          <w:iCs/>
        </w:rPr>
      </w:r>
    </w:p>
    <w:p>
      <w:pPr>
        <w:pStyle w:val="Normal"/>
        <w:rPr/>
      </w:pPr>
      <w:r>
        <w:rPr/>
        <w:t>Ошо прокомментировал сутру Шивы так:</w:t>
      </w:r>
    </w:p>
    <w:p>
      <w:pPr>
        <w:pStyle w:val="Normal"/>
        <w:rPr/>
      </w:pPr>
      <w:r>
        <w:rPr/>
        <w:t xml:space="preserve">Так что, сначала визуализируйте. Устремите свой взгляд внутрь и увидьте буквы. Буквы больше связаны с ушами, чем с глазами, потому они представляют собой звуки, но для нас, из-за того, что мы все время читаем, они стали связанными с глазами. Они по существу связаны с ушами – это звуки. Начинайте с глаз, затем постепенно забывайте о них, затем двигайтесь от глаз к ушам. Сначала представьте себе буквы, затем увидьте их, затем услышьте их </w:t>
      </w:r>
      <w:r>
        <w:rPr>
          <w:i/>
          <w:iCs/>
        </w:rPr>
        <w:t>более утонченно как звуки, затем как наиболее тонкое ощущение.</w:t>
      </w:r>
      <w:r>
        <w:rPr/>
        <w:t xml:space="preserve"> И это очень хорошее упражнение.</w:t>
      </w:r>
    </w:p>
    <w:p>
      <w:pPr>
        <w:pStyle w:val="Normal"/>
        <w:rPr/>
      </w:pPr>
      <w:r>
        <w:rPr/>
        <w:t>Когда вы говорите “А”, что вы ощущаете? Вы можете и не осоз</w:t>
        <w:softHyphen/>
        <w:t>навать этого. Какое при этом чувство внутри вас возникает? Когда бы вы ни использовали какой-либо звук, какие ощущения возника</w:t>
        <w:softHyphen/>
        <w:t>ют? Мы настолько бесчувственны, что просто забыли. Когда произносится звук “А”, что происходит внутри? Вы продолжаете использовать его, но даже звук забыт. Вы продолжаете видеть его. Если я скажу “А”, то вы сначала увидите это. В вашем уме “А” станет видимым, вы визуализируете звук в виде буквы. Когда я произнесу “А”, не визуализируйте этот звук. Просто услышьте звук “А”, а затем идите и выясни</w:t>
        <w:softHyphen/>
        <w:t>те, что происходит в вашем центре ощущений. Неужели ничего не происходит?</w:t>
      </w:r>
    </w:p>
    <w:p>
      <w:pPr>
        <w:pStyle w:val="Normal"/>
        <w:rPr/>
      </w:pPr>
      <w:r>
        <w:rPr/>
        <w:t>Шива предлагает двигаться от букв – к звукам, раскрывать звуки посредством букв. Раскрывать звуки, а затем, посредством звуков, раскрывать также чувства. Осознайте, как вы чувствуете. Говорят, что в настоящее время человек стал очень нечувствительным; он – наи</w:t>
        <w:softHyphen/>
        <w:t>более бесчувственное животное на земле.</w:t>
      </w:r>
    </w:p>
    <w:p>
      <w:pPr>
        <w:pStyle w:val="Normal"/>
        <w:rPr/>
      </w:pPr>
      <w:r>
        <w:rPr/>
        <w:t xml:space="preserve">Затем Шива предлагает: </w:t>
      </w:r>
      <w:r>
        <w:rPr>
          <w:i/>
          <w:iCs/>
        </w:rPr>
        <w:t>“Отбросив все это, будь свободной”.</w:t>
      </w:r>
      <w:r>
        <w:rPr/>
        <w:t xml:space="preserve"> Затем оставь чувства. И помните, только тогда, когда вы дойдете до самых глубоких слоев чувствования, вы сможете отбросить их. Вы не може</w:t>
        <w:softHyphen/>
        <w:t>те отбросить их прямо сейчас. Вы не находитесь в глубочайших слоях чувствования, так как вы сможете оставить их? Сначала вы должны оставить философии – индуизм, христианство, мусульманство, – затем вы должны оставить мысли, затем вы должны оставить слова, затем вы должны оставить буквы, затем вы должны оставить звуки, затем вы должны оставить чувства, – потому что вы можете оставить только то, что перед вами. Вы можете оставить только ту ступеньку, на которой стоите; вы не можете оставить ступеньку, на которой не стоите.</w:t>
      </w:r>
    </w:p>
    <w:p>
      <w:pPr>
        <w:pStyle w:val="Normal"/>
        <w:rPr/>
      </w:pPr>
      <w:r>
        <w:rPr/>
      </w:r>
    </w:p>
    <w:p>
      <w:pPr>
        <w:pStyle w:val="Normal"/>
        <w:rPr/>
      </w:pPr>
      <w:r>
        <w:rPr/>
        <w:t>Сита:</w:t>
      </w:r>
    </w:p>
    <w:p>
      <w:pPr>
        <w:pStyle w:val="Normal"/>
        <w:rPr/>
      </w:pPr>
      <w:r>
        <w:rPr/>
        <w:t>Когда возникают такие эффекты, начинает очень сильно болеть голова, и такое впечатление, как будто бы ты находишься глубоко в воде и не можешь двигаться, потому что ты смотришь на эти буквы. И чем больше ты на них смотришь, тем больнее становится. Вот, наверное, таким образом.</w:t>
      </w:r>
    </w:p>
    <w:p>
      <w:pPr>
        <w:pStyle w:val="Normal"/>
        <w:rPr/>
      </w:pPr>
      <w:r>
        <w:rPr/>
        <w:t>Сия:</w:t>
      </w:r>
    </w:p>
    <w:p>
      <w:pPr>
        <w:pStyle w:val="Normal"/>
        <w:rPr/>
      </w:pPr>
      <w:r>
        <w:rPr/>
        <w:t>Что значит “больнее”, Сита?</w:t>
      </w:r>
    </w:p>
    <w:p>
      <w:pPr>
        <w:pStyle w:val="Normal"/>
        <w:rPr/>
      </w:pPr>
      <w:r>
        <w:rPr/>
        <w:t>Сита:</w:t>
      </w:r>
    </w:p>
    <w:p>
      <w:pPr>
        <w:pStyle w:val="Normal"/>
        <w:rPr/>
      </w:pPr>
      <w:r>
        <w:rPr/>
        <w:t>Больнее, это вот здесь [показывает на правый висок]. Это такое физическое ощущение, которое, как бы сдавливает голову тисками.</w:t>
      </w:r>
    </w:p>
    <w:p>
      <w:pPr>
        <w:pStyle w:val="Normal"/>
        <w:rPr/>
      </w:pPr>
      <w:r>
        <w:rPr/>
        <w:t>Сия:</w:t>
      </w:r>
    </w:p>
    <w:p>
      <w:pPr>
        <w:pStyle w:val="Normal"/>
        <w:rPr/>
      </w:pPr>
      <w:r>
        <w:rPr/>
        <w:t>Больнее на уровне физического ощущения головы?</w:t>
      </w:r>
    </w:p>
    <w:p>
      <w:pPr>
        <w:pStyle w:val="Normal"/>
        <w:rPr/>
      </w:pPr>
      <w:r>
        <w:rPr/>
        <w:t>Сита:</w:t>
      </w:r>
    </w:p>
    <w:p>
      <w:pPr>
        <w:pStyle w:val="Normal"/>
        <w:rPr/>
      </w:pPr>
      <w:r>
        <w:rPr/>
        <w:t>Да. А если не говорить, то есть, не произносить слова и буквы, то не так сильно болит. А если не говорить, не слышать и не видеть, не визуализировать, то, вообще, замечательно, то, вообще, так классно [Смеется].</w:t>
      </w:r>
    </w:p>
    <w:p>
      <w:pPr>
        <w:pStyle w:val="Normal"/>
        <w:rPr/>
      </w:pPr>
      <w:r>
        <w:rPr/>
        <w:t>Сия:</w:t>
      </w:r>
    </w:p>
    <w:p>
      <w:pPr>
        <w:pStyle w:val="Normal"/>
        <w:rPr/>
      </w:pPr>
      <w:r>
        <w:rPr/>
        <w:t xml:space="preserve">Безусловно, когда человек каким-то образом теряет сознание, он попадает в свое естественное животное состояние. И это несет ему свободу, ему как телу, как животному существу. Свободу от бремени ума. Но такая свобода человека не устраивает потому, что он </w:t>
      </w:r>
      <w:r>
        <w:rPr>
          <w:i/>
          <w:iCs/>
        </w:rPr>
        <w:t xml:space="preserve">– </w:t>
      </w:r>
      <w:r>
        <w:rPr/>
        <w:t xml:space="preserve">человек. Должно быть сознание. А сознание для человека – это ум. То есть, он возвращается опять в ум, и снова попадает в зависимость от программ и знаний. А остаться в сознании и отпустить себя </w:t>
      </w:r>
      <w:r>
        <w:rPr>
          <w:i/>
          <w:iCs/>
        </w:rPr>
        <w:t xml:space="preserve">– </w:t>
      </w:r>
      <w:r>
        <w:rPr/>
        <w:t xml:space="preserve"> это выйти за пределы ума и тела. Это путь </w:t>
      </w:r>
      <w:r>
        <w:rPr>
          <w:i/>
          <w:iCs/>
        </w:rPr>
        <w:t xml:space="preserve">– </w:t>
      </w:r>
      <w:r>
        <w:rPr/>
        <w:t xml:space="preserve">не превозмогания боли в висках, это путь, который дает тебе возможность уйти через думание в ощущение, в чувствование. </w:t>
      </w:r>
    </w:p>
    <w:p>
      <w:pPr>
        <w:pStyle w:val="Normal"/>
        <w:rPr/>
      </w:pPr>
      <w:r>
        <w:rPr/>
        <w:t xml:space="preserve">Первым шагом в этой технике является даже не сама медитация на слова, их визуализацию. Первым шагом в этой технике является отказ от ваших убеждений. То есть, первое, что нужно сделать, это уйти от убеждений. Хотя бы подвергнуть их сомнению. Потому что слова ничего не стоят. Они используются в интересах каких-то идей, каких-то философий, каких-то знаний, когда слова, благодаря их смысловой нагрузке, превращаются в предложения. А предложения уже несут более общий смысл. И этот более общий смысл дает вашему сознанию некое общее представление. Чем  вы более обще представляете себе этот мир, тем вы более сориентированы в нем. Поэтому ваше мировоззрение, в конечном итоге определяет ваше благосостояние и состояние вас как тела. </w:t>
      </w:r>
    </w:p>
    <w:p>
      <w:pPr>
        <w:pStyle w:val="Normal"/>
        <w:rPr/>
      </w:pPr>
      <w:r>
        <w:rPr/>
        <w:t xml:space="preserve">Шива говорит: </w:t>
      </w:r>
      <w:r>
        <w:rPr>
          <w:i/>
          <w:iCs/>
        </w:rPr>
        <w:t>“Попробуйте медитировать на буквы”,</w:t>
      </w:r>
      <w:r>
        <w:rPr/>
        <w:t xml:space="preserve"> </w:t>
      </w:r>
      <w:r>
        <w:rPr>
          <w:i/>
          <w:iCs/>
        </w:rPr>
        <w:t xml:space="preserve">– </w:t>
      </w:r>
      <w:r>
        <w:rPr/>
        <w:t xml:space="preserve">здесь есть определенная логика и последовательность в том, что он предлагает. Он говорит: </w:t>
      </w:r>
      <w:r>
        <w:rPr>
          <w:i/>
          <w:iCs/>
        </w:rPr>
        <w:t>“Возвращайтесь от ваших философий к словам”.</w:t>
      </w:r>
      <w:r>
        <w:rPr/>
        <w:t xml:space="preserve"> А потом, он говорит: </w:t>
      </w:r>
      <w:r>
        <w:rPr>
          <w:i/>
          <w:iCs/>
        </w:rPr>
        <w:t xml:space="preserve">“Возвращайтесь к буквам”,– </w:t>
      </w:r>
      <w:r>
        <w:rPr/>
        <w:t xml:space="preserve">потому что, в сущности, каждая буква есть звук. Вся природа живет в звуках, она не живет в словах. Человек – единственное существо в природе, которое использует слова. Природа живет в звуках. Пойдите в лес, послушайте. Разве там вы услышите слова, если, конечно, не наткнетесь на человека? Там шорох листьев, щебет птиц. В дождливую погоду в лесу – гром и молния, но слов там нет. </w:t>
      </w:r>
    </w:p>
    <w:p>
      <w:pPr>
        <w:pStyle w:val="Normal"/>
        <w:rPr/>
      </w:pPr>
      <w:r>
        <w:rPr/>
        <w:t xml:space="preserve">Когда человек рождается, он просто кричит. Ребенок плачет, когда он хочет кушать. Первые его слова </w:t>
      </w:r>
      <w:r>
        <w:rPr>
          <w:i/>
          <w:iCs/>
        </w:rPr>
        <w:t xml:space="preserve">– </w:t>
      </w:r>
      <w:r>
        <w:rPr/>
        <w:t xml:space="preserve"> это не слова, а звуки. Но человек преобразовал звуки в символы. В результате эволюции человек звук превратил в символ, в слово. Вот если бы эта связь не была разрушена между звуком и словом, между жизнью и смыслом, тогда не было бы страдания, потому что не было такой путаницы. Человек бы сразу понимал, что стоит за словом. Слово было бы не только словом с его значением, но и вибрацией, то есть, истинным переживанием. Истинно, каждое слово несет в себе то, что оно есть не через смысл, а через звук. И тогда Шива говорит: </w:t>
      </w:r>
      <w:r>
        <w:rPr>
          <w:i/>
          <w:iCs/>
        </w:rPr>
        <w:t xml:space="preserve">“Посмотрите, что вы говорите. Что вы тут за эти пять тысяч лет наговорили”. </w:t>
      </w:r>
    </w:p>
    <w:p>
      <w:pPr>
        <w:pStyle w:val="Normal"/>
        <w:rPr/>
      </w:pPr>
      <w:r>
        <w:rPr/>
        <w:t xml:space="preserve">За звуком стоят более тонкие ощущения, но сначала </w:t>
      </w:r>
      <w:r>
        <w:rPr>
          <w:i/>
          <w:iCs/>
        </w:rPr>
        <w:t xml:space="preserve">– </w:t>
      </w:r>
      <w:r>
        <w:rPr/>
        <w:t xml:space="preserve">звук, и уже только потом, и уже только потом, он говорит: </w:t>
      </w:r>
      <w:r>
        <w:rPr>
          <w:i/>
          <w:iCs/>
        </w:rPr>
        <w:t>“Отбрось все и будь свободным”.</w:t>
      </w:r>
      <w:r>
        <w:rPr/>
        <w:t xml:space="preserve"> Потому что ощущение в теле еще остается. Это еще состояние твоего тела. Но путь таков. Ты уходишь с далекой, далекой периферии, где ты живешь в своих философиях и убеждениях, где ты живешь в знаниях, и возвращаешься к своей истинной природе. Такая техника. Но суть техники – это найти себя вне формы, вне звука. Найти себя вне знаний, вне слов. Ибо ты есть неформа, незнание, неслово. </w:t>
      </w:r>
    </w:p>
    <w:p>
      <w:pPr>
        <w:pStyle w:val="Normal"/>
        <w:rPr/>
      </w:pPr>
      <w:r>
        <w:rPr/>
        <w:t xml:space="preserve">Форма </w:t>
      </w:r>
      <w:r>
        <w:rPr>
          <w:i/>
          <w:iCs/>
        </w:rPr>
        <w:t xml:space="preserve">– </w:t>
      </w:r>
      <w:r>
        <w:rPr/>
        <w:t>более реальная, чем слово, но и она обязательно умрет. Она не может жить вечно, она обязательно умрет. И не в форме дело. Форма здесь, как возможность для тебя найти себя. Просто как энергия, которую ты либо используешь, либо нет. Форма – это возможность для вас открыться вне формы. Открыть себя как сознание. Потому что, то сознание, которое вы имеете, всегда будет вас вынуждать страдать, потому что это – не ваше сознание, это – ваше знание, ваш ментальный центр. Он оторван от вас. Но чтобы открыть себя, используйте все, что у вас есть. Только в использовании себя как тела, себя как ума, в трачении себя вы сможете открывать неизвестное. Именно неизвестное приведет вас к себе истинному. Пока же вы живете во лжи. Но почему вы живете во лжи? Почему? Виталий, почему ты себе постоянно лжешь?</w:t>
      </w:r>
    </w:p>
    <w:p>
      <w:pPr>
        <w:pStyle w:val="Normal"/>
        <w:rPr/>
      </w:pPr>
      <w:r>
        <w:rPr/>
        <w:t>Виталий:</w:t>
      </w:r>
    </w:p>
    <w:p>
      <w:pPr>
        <w:pStyle w:val="Normal"/>
        <w:rPr/>
      </w:pPr>
      <w:r>
        <w:rPr/>
        <w:t>Я себе не лгу постоянно.</w:t>
      </w:r>
    </w:p>
    <w:p>
      <w:pPr>
        <w:pStyle w:val="Normal"/>
        <w:rPr/>
      </w:pPr>
      <w:r>
        <w:rPr/>
        <w:t>Сия:</w:t>
      </w:r>
    </w:p>
    <w:p>
      <w:pPr>
        <w:pStyle w:val="Normal"/>
        <w:rPr/>
      </w:pPr>
      <w:r>
        <w:rPr/>
        <w:t xml:space="preserve">Не лжешь? Как ты это знаешь, как ты это для себя выяснил, что не лжешь? Вот я тебе сейчас говорю, что ты лжешь. Если я говорю, что ты лжешь, я отвечаю за то, что я говорю. Я отвечаю. Я могу тебе сейчас доказать, что ты лжешь, а ты мне говоришь, что ты не лжешь. Тогда ты докажи мне, что ты не лжешь. Давай. </w:t>
      </w:r>
    </w:p>
    <w:p>
      <w:pPr>
        <w:pStyle w:val="Normal"/>
        <w:rPr/>
      </w:pPr>
      <w:r>
        <w:rPr/>
        <w:t>Виталий:</w:t>
      </w:r>
    </w:p>
    <w:p>
      <w:pPr>
        <w:pStyle w:val="Normal"/>
        <w:rPr/>
      </w:pPr>
      <w:r>
        <w:rPr/>
        <w:t>Я лгу. [Смех в зале]</w:t>
      </w:r>
    </w:p>
    <w:p>
      <w:pPr>
        <w:pStyle w:val="Normal"/>
        <w:rPr/>
      </w:pPr>
      <w:r>
        <w:rPr/>
        <w:t>Сия:</w:t>
      </w:r>
    </w:p>
    <w:p>
      <w:pPr>
        <w:pStyle w:val="Normal"/>
        <w:rPr/>
      </w:pPr>
      <w:r>
        <w:rPr/>
        <w:t>То есть, ты постоянно лжешь?</w:t>
      </w:r>
    </w:p>
    <w:p>
      <w:pPr>
        <w:pStyle w:val="Normal"/>
        <w:rPr/>
      </w:pPr>
      <w:r>
        <w:rPr/>
        <w:t>Виталий:</w:t>
      </w:r>
    </w:p>
    <w:p>
      <w:pPr>
        <w:pStyle w:val="Normal"/>
        <w:rPr/>
      </w:pPr>
      <w:r>
        <w:rPr/>
        <w:t>Не постоянно, но лгу.</w:t>
      </w:r>
    </w:p>
    <w:p>
      <w:pPr>
        <w:pStyle w:val="Normal"/>
        <w:rPr/>
      </w:pPr>
      <w:r>
        <w:rPr/>
        <w:t>Сия:</w:t>
      </w:r>
    </w:p>
    <w:p>
      <w:pPr>
        <w:pStyle w:val="Normal"/>
        <w:rPr/>
      </w:pPr>
      <w:r>
        <w:rPr/>
        <w:t>Ты хочешь сказать, что когда-то ты все-таки не лжешь себе?</w:t>
      </w:r>
    </w:p>
    <w:p>
      <w:pPr>
        <w:pStyle w:val="Normal"/>
        <w:rPr/>
      </w:pPr>
      <w:r>
        <w:rPr/>
        <w:t>Виталий:</w:t>
      </w:r>
    </w:p>
    <w:p>
      <w:pPr>
        <w:pStyle w:val="Normal"/>
        <w:rPr/>
      </w:pPr>
      <w:r>
        <w:rPr/>
        <w:t>Иногда. Очень редко.</w:t>
      </w:r>
    </w:p>
    <w:p>
      <w:pPr>
        <w:pStyle w:val="Normal"/>
        <w:rPr/>
      </w:pPr>
      <w:r>
        <w:rPr/>
        <w:t>Сия:</w:t>
      </w:r>
    </w:p>
    <w:p>
      <w:pPr>
        <w:pStyle w:val="Normal"/>
        <w:rPr/>
      </w:pPr>
      <w:r>
        <w:rPr/>
        <w:t>И ты можешь это доказать?</w:t>
      </w:r>
    </w:p>
    <w:p>
      <w:pPr>
        <w:pStyle w:val="Normal"/>
        <w:rPr/>
      </w:pPr>
      <w:r>
        <w:rPr/>
        <w:t>Виталий:</w:t>
      </w:r>
    </w:p>
    <w:p>
      <w:pPr>
        <w:pStyle w:val="Normal"/>
        <w:rPr/>
      </w:pPr>
      <w:r>
        <w:rPr/>
        <w:t>Как, не знаю.</w:t>
      </w:r>
    </w:p>
    <w:p>
      <w:pPr>
        <w:pStyle w:val="Normal"/>
        <w:rPr/>
      </w:pPr>
      <w:r>
        <w:rPr/>
        <w:t>Сия:</w:t>
      </w:r>
    </w:p>
    <w:p>
      <w:pPr>
        <w:pStyle w:val="Normal"/>
        <w:rPr/>
      </w:pPr>
      <w:r>
        <w:rPr/>
        <w:t>Тогда откуда ты знаешь, что ты не лжешь.</w:t>
      </w:r>
    </w:p>
    <w:p>
      <w:pPr>
        <w:pStyle w:val="Normal"/>
        <w:rPr/>
      </w:pPr>
      <w:r>
        <w:rPr/>
        <w:t>Виталий:</w:t>
      </w:r>
    </w:p>
    <w:p>
      <w:pPr>
        <w:pStyle w:val="Normal"/>
        <w:rPr/>
      </w:pPr>
      <w:r>
        <w:rPr/>
        <w:t>Значит, я этого не знаю.</w:t>
      </w:r>
    </w:p>
    <w:p>
      <w:pPr>
        <w:pStyle w:val="Normal"/>
        <w:rPr/>
      </w:pPr>
      <w:r>
        <w:rPr/>
        <w:t>Сия:</w:t>
      </w:r>
    </w:p>
    <w:p>
      <w:pPr>
        <w:pStyle w:val="Normal"/>
        <w:rPr/>
      </w:pPr>
      <w:r>
        <w:rPr/>
        <w:t>Зачем тогда говоришь, что не лжешь?</w:t>
      </w:r>
    </w:p>
    <w:p>
      <w:pPr>
        <w:pStyle w:val="Normal"/>
        <w:rPr/>
      </w:pPr>
      <w:r>
        <w:rPr/>
        <w:t>Виталий:</w:t>
      </w:r>
    </w:p>
    <w:p>
      <w:pPr>
        <w:pStyle w:val="Normal"/>
        <w:rPr/>
      </w:pPr>
      <w:r>
        <w:rPr/>
        <w:t>Наверное, потому что не знаю, что не лгу.</w:t>
      </w:r>
    </w:p>
    <w:p>
      <w:pPr>
        <w:pStyle w:val="Normal"/>
        <w:rPr/>
      </w:pPr>
      <w:r>
        <w:rPr/>
        <w:t>Сия:</w:t>
      </w:r>
    </w:p>
    <w:p>
      <w:pPr>
        <w:pStyle w:val="Normal"/>
        <w:rPr/>
      </w:pPr>
      <w:r>
        <w:rPr/>
        <w:t>Ну, если ты не знаешь, тогда скажи, что я не уверен, что не лгу.</w:t>
      </w:r>
    </w:p>
    <w:p>
      <w:pPr>
        <w:pStyle w:val="Normal"/>
        <w:rPr/>
      </w:pPr>
      <w:r>
        <w:rPr/>
        <w:t>Виталий:</w:t>
      </w:r>
    </w:p>
    <w:p>
      <w:pPr>
        <w:pStyle w:val="Normal"/>
        <w:rPr/>
      </w:pPr>
      <w:r>
        <w:rPr/>
        <w:t>Я могу заблуждаться или думать, что я не лгу.</w:t>
      </w:r>
    </w:p>
    <w:p>
      <w:pPr>
        <w:pStyle w:val="Normal"/>
        <w:rPr/>
      </w:pPr>
      <w:r>
        <w:rPr/>
        <w:t>Сия:</w:t>
      </w:r>
    </w:p>
    <w:p>
      <w:pPr>
        <w:pStyle w:val="Normal"/>
        <w:rPr/>
      </w:pPr>
      <w:r>
        <w:rPr/>
        <w:t>То есть, ты уже сдался без всяких моих и своих доказательств. Ты лжешь!?</w:t>
      </w:r>
    </w:p>
    <w:p>
      <w:pPr>
        <w:pStyle w:val="Normal"/>
        <w:rPr/>
      </w:pPr>
      <w:r>
        <w:rPr/>
        <w:t>Виталий:</w:t>
      </w:r>
    </w:p>
    <w:p>
      <w:pPr>
        <w:pStyle w:val="Normal"/>
        <w:rPr/>
      </w:pPr>
      <w:r>
        <w:rPr/>
        <w:t>А зачем я должен что-то кому-то доказывать? Если человек считает, что я лгу, значит, так и будет. Я лгу.</w:t>
      </w:r>
    </w:p>
    <w:p>
      <w:pPr>
        <w:pStyle w:val="Normal"/>
        <w:rPr/>
      </w:pPr>
      <w:r>
        <w:rPr/>
        <w:t xml:space="preserve">Сия: </w:t>
      </w:r>
    </w:p>
    <w:p>
      <w:pPr>
        <w:pStyle w:val="Normal"/>
        <w:rPr/>
      </w:pPr>
      <w:r>
        <w:rPr/>
        <w:t xml:space="preserve">Докажи это себе, Виталий. Себе. Понимаешь? Просто, посмотри на то, что ты говоришь. Вы лжете себе везде и во всем, вы даже этого не осознаете, не понимаете, что вы лжете. Вы не осознаете, что вы говорите. И этому есть простое доказательство. Вы лжете себе хотя бы потому, что одну и ту же вещь, в разных обстоятельствах, вы называете по-разному, потому что вы одно и то же видите по-разному. То есть, если бы ты, Виталий, видел одни и те же события одинаково, и не только ты, но и каждый из вас, тогда можно было бы говорить об истинном видении. Но вы видите то, что видите, по-другому вы всегда видимое вами за что-то выдаете, за то, что вы знаете. И это </w:t>
      </w:r>
      <w:r>
        <w:rPr>
          <w:i/>
          <w:iCs/>
        </w:rPr>
        <w:t>что-то</w:t>
      </w:r>
      <w:r>
        <w:rPr/>
        <w:t xml:space="preserve"> есть ложь. </w:t>
      </w:r>
    </w:p>
    <w:p>
      <w:pPr>
        <w:pStyle w:val="Normal"/>
        <w:rPr/>
      </w:pPr>
      <w:r>
        <w:rPr/>
        <w:t xml:space="preserve">Тогда я говорю, что вы не видите то, что происходит, и то, что вы говорите в связи с происходящим – просто ложь. Если вы характеризуете один и тот же факт по-разному, то вы уже лжете. Вы понимаете, почему я так говорю? Потому что истина, она везде и всегда истина. Ее нельзя видеть по-разному. Если вы истину всегда видите и говорите о ней по-разному, тогда, что вы видите, и о чем говорите? Вы постоянно себе врете и в этом вранье живете. </w:t>
      </w:r>
    </w:p>
    <w:p>
      <w:pPr>
        <w:pStyle w:val="Normal"/>
        <w:rPr/>
      </w:pPr>
      <w:r>
        <w:rPr/>
        <w:t xml:space="preserve">Я хочу обратить ваше внимание на то, что вы постоянно и тотально живете во лжи. Вы погрязли в тотальной лжи. Вы только и делаете, что лжете себе. Но вы так убеждены в своей правоте. Вы так убеждены в истинности того, что вы знаете, делаете и говорите, что в вас даже не возникает тени сомнения в том, что вы лжете. Но вы живете во лжи. Эта ложь и есть вы. Она является вашей неотъемлемой частью. </w:t>
      </w:r>
    </w:p>
    <w:p>
      <w:pPr>
        <w:pStyle w:val="Normal"/>
        <w:rPr/>
      </w:pPr>
      <w:r>
        <w:rPr/>
        <w:t xml:space="preserve">Теперь я вас спрашиваю: </w:t>
      </w:r>
      <w:r>
        <w:rPr>
          <w:i/>
          <w:iCs/>
        </w:rPr>
        <w:t xml:space="preserve">“Вы хотите продолжать жить во лжи?”. </w:t>
      </w:r>
      <w:r>
        <w:rPr/>
        <w:t>Вы хотите слышать слова, которые я вам здесь говорю? Или вы хотите что-то другое?</w:t>
      </w:r>
      <w:r>
        <w:rPr>
          <w:i/>
          <w:iCs/>
        </w:rPr>
        <w:t xml:space="preserve"> </w:t>
      </w:r>
      <w:r>
        <w:rPr/>
        <w:t xml:space="preserve">Зачем вам эти техники? Я хочу вам дать методы, которые вас могут вывести из вашей лжи. Но если вы не осознаете, что вы живете во лжи, вы никогда не сможете правильно использовать метод. Любой метод будет использован в интересах вашей лжи. То есть, он будет усиливать ложь. Либо вы понимаете, что вы лжете, и тогда у вас будет возможность расстаться с этим. Когда вы понимаете, что ищете для себя возможность освободиться, понимаете, для чего вам нужны методы, тогда я говорю: </w:t>
      </w:r>
      <w:r>
        <w:rPr>
          <w:i/>
          <w:iCs/>
        </w:rPr>
        <w:t>“Такие методы есть, вот они”.</w:t>
      </w:r>
      <w:r>
        <w:rPr/>
        <w:t xml:space="preserve"> Эти методы были разработаны Шивой пять тысяч лет назад, но они настолько современны, настолько тонки, они настолько эффективны, что нет других, их просто не существует. Все другие методы </w:t>
      </w:r>
      <w:r>
        <w:rPr>
          <w:i/>
          <w:iCs/>
        </w:rPr>
        <w:t xml:space="preserve">– </w:t>
      </w:r>
      <w:r>
        <w:rPr/>
        <w:t>просто производные от тех, что предложил Шива.</w:t>
      </w:r>
    </w:p>
    <w:p>
      <w:pPr>
        <w:pStyle w:val="Normal"/>
        <w:rPr/>
      </w:pPr>
      <w:r>
        <w:rPr/>
        <w:t xml:space="preserve">Его сто двенадцать методов охватывают все стороны вашей жизни. Какие-то методы из этих ста двенадцати уже не потребуются человечеству, а до каких-то из них человечество еще не доросло. Они включают в себя все возможные случаи вашей жизни, все возможные ваши индивидуальные особенности. То есть, вы можете найти через эти методы для себя свой собственный метод, если конечно, вы действительно понимаете, от чего вы хотите освободиться. Поэтому я здесь, поэтому я провожу с вами эти дискурсы. </w:t>
      </w:r>
    </w:p>
    <w:p>
      <w:pPr>
        <w:pStyle w:val="Normal"/>
        <w:rPr/>
      </w:pPr>
      <w:r>
        <w:rPr/>
        <w:t>Сегодня мы рассматриваем уже тридцать седьмой метод, четырнадцатый дискурс. Тридцать седьмая сутра Шивы. Но если вы не осознаете свою истинную потребность освободиться от всей этой вашей лжи – от убеждений, мировоззрений, воспитания, традиций, от всех ваших знаний, за которыми вы постоянно охотитесь,</w:t>
      </w:r>
      <w:r>
        <w:rPr>
          <w:i/>
          <w:iCs/>
        </w:rPr>
        <w:t xml:space="preserve">– </w:t>
      </w:r>
      <w:r>
        <w:rPr/>
        <w:t xml:space="preserve"> тогда вам эти методы просто не помогут, тогда лучше не тратьте попусту время. </w:t>
      </w:r>
    </w:p>
    <w:p>
      <w:pPr>
        <w:pStyle w:val="Normal"/>
        <w:rPr/>
      </w:pPr>
      <w:r>
        <w:rPr/>
        <w:t xml:space="preserve">Все человечество живет в знаниях. Сейчас для того, чтобы удовлетворить потребности своего тела, нужно просто знать, где находится кормушка и у кого ключ. Так? </w:t>
      </w:r>
    </w:p>
    <w:p>
      <w:pPr>
        <w:pStyle w:val="Normal"/>
        <w:rPr/>
      </w:pPr>
      <w:r>
        <w:rPr/>
        <w:t xml:space="preserve">Но лишь тот истинно стремится к знаниям, кто хочет познать Истину. Истину не вовне, но внутри вас. Тот, кто истинно стремится, тот уже узнал цену знаниям, он уже узнал истинную цену своим убеждениям, он уже узнал цену всем философиям, идеологиям и моралям разного рода. Он  уже узнал, что за этим стоит. Если вы этого не понимаете, вы продолжаете охотиться за знаниями, которые вам необходимы, чтобы потерять в них свое невежество, а в лучшем случае для обеспечения потребностей утилитарной жизни. Может быть, вы этого даже не осознаете, поскольку путаете свои духовные потребности с физиологическими. По сути, к чему бы вы не стремились, вы лишь удовлетворяете свои естественные потребности, но этого не осознаете. </w:t>
      </w:r>
    </w:p>
    <w:p>
      <w:pPr>
        <w:pStyle w:val="Normal"/>
        <w:rPr/>
      </w:pPr>
      <w:r>
        <w:rPr/>
        <w:t xml:space="preserve">Так происходит во всем. Если вы, например, хотите женщину, вы говорите ей: </w:t>
      </w:r>
      <w:r>
        <w:rPr>
          <w:i/>
          <w:iCs/>
        </w:rPr>
        <w:t xml:space="preserve">“Ты не поужинаешь со мной сегодня?”. </w:t>
      </w:r>
      <w:r>
        <w:rPr/>
        <w:t xml:space="preserve">Безусловно, она понимает, что вы от нее хотите. Через подобное приглашение между вами происходит игра, результаты которой известны заранее. И когда вы получаете то, что хотите, вы забываете о том, что вы двигались к своей цели опосредованно. Но если у вас ничего не получается, вы тут же снимаете с себя всякую ответственность за собственное желание. Вы начинаете хитрить. Если вам отказывают, вы тут же реагируете на это, вы говорить: </w:t>
      </w:r>
      <w:r>
        <w:rPr>
          <w:i/>
          <w:iCs/>
        </w:rPr>
        <w:t>“А я вообще-то ничего и не хотел… или – а я пошутил”.</w:t>
      </w:r>
      <w:r>
        <w:rPr/>
        <w:t xml:space="preserve"> [Смех в зале] Вы начинаете тут же лгать и себе и партнеру. Вам страшно признаться в своих истинных намерениях даже себе. Возникает путаница – одно выдается за другое, и наоборот. Возникает множество объяснений и философий.</w:t>
      </w:r>
    </w:p>
    <w:p>
      <w:pPr>
        <w:pStyle w:val="Normal"/>
        <w:rPr/>
      </w:pPr>
      <w:r>
        <w:rPr/>
        <w:t xml:space="preserve">Вы остаетесь в этой беспорядочности потому, что, будучи в знаниях, вы уже изначально себя потеряли, то есть, вас уже нет. Жизнь происходит, а вы ее пропускаете, потому что не живете, а знаете, как нужно жить. С одной стороны, знания – это ваше несчастье, то, что вынуждает вас жить так, как вы знаете, с другой стороны – знания лишь временно важны для вас, но вы этого не осознаете, не осознаете, что знания для вас – это временная мера. Вам нужен ум, но для того, чтобы найти себя не-умом. Вам дается эта возможность для того, чтобы каждый мог открыть себя сознанием, без знаний. </w:t>
      </w:r>
    </w:p>
    <w:p>
      <w:pPr>
        <w:pStyle w:val="Normal"/>
        <w:rPr/>
      </w:pPr>
      <w:r>
        <w:rPr/>
        <w:t xml:space="preserve">Но вы требуете знаний, требуете того, что вам позволяет сделать следующий шаг, и вы хотите, чтобы он был правильный. Вы не хотите жить напрямую, непосредственно по складывающимся обстоятельствам, вы хотите все знать заранее. А я говорю, что вы можете жить напрямую, не зная, не реагируя. Все ваши реакции </w:t>
      </w:r>
      <w:r>
        <w:rPr>
          <w:i/>
          <w:iCs/>
        </w:rPr>
        <w:t xml:space="preserve">– </w:t>
      </w:r>
      <w:r>
        <w:rPr/>
        <w:t xml:space="preserve">от знаний. Сознание не реагирует, оно откликается в точности на то, что происходит. Но вы не знаете этого, вы знаете, как действовать, из принятого решения, из того, что вы знаете заранее. Вы приходите сюда за знаниями, а я вам говорю, что я не даю знания, я их разрушаю. Для вас это может оказаться опасным. Поэтому вам стоит подумать, что вы хотите, прежде чем прийти сюда. Я разрушаю знания, но не даю новых. Что остается? Только разруха! </w:t>
      </w:r>
    </w:p>
    <w:p>
      <w:pPr>
        <w:pStyle w:val="Normal"/>
        <w:rPr/>
      </w:pPr>
      <w:r>
        <w:rPr/>
        <w:t xml:space="preserve">Рядом со мной вы можете встретиться с невыносимой болью, которая может возникнуть от вашей утраты, утраты того, что вы имели, чем дорожили, за что цеплялись. Я создаю такие ситуации, в которых случается сначала расставание с привязанностями и знаниями, в результате который возникает боль, а потом </w:t>
      </w:r>
      <w:r>
        <w:rPr>
          <w:i/>
          <w:iCs/>
        </w:rPr>
        <w:t xml:space="preserve">– </w:t>
      </w:r>
      <w:r>
        <w:rPr/>
        <w:t xml:space="preserve">и расставание с самой болью. Это единственный путь, который ведет вас к истинному освобождению, других путей не существует. По-другому – вам нужно научится умирать. </w:t>
      </w:r>
    </w:p>
    <w:p>
      <w:pPr>
        <w:pStyle w:val="Normal"/>
        <w:rPr/>
      </w:pPr>
      <w:r>
        <w:rPr/>
        <w:t>Прошлый наш дискурс был посвящен как раз этой теме. Вы только живете, но вам нужно научиться еще и умирать. Ваше тело мудрое, оно знает, что такое умирать, оно каждое мгновение рождается и умирает. В теле, например, обновляются клетки, происходит много других процессов, связанных с рождением и смертью. Но ваш ум хочет только рождаться. Он рождает знания, накапливает их, но расставаться с ними не хочет. Посмотрите, что станет с телом, если оно будет только кушать? Можете себе представить. А ум только и делает, что кушает. Если бы бала его воля, он вообще бы ни с чем из того, что знает, не расставался. Просто, у него есть способность забывать. Ум накапливает, накапливает и накапливает. Но от этого накапливания вы лишь страдаете. Все ваше горе от ума. Вы пытаетесь убежать от своих проблем, но путь вашего бегства остается тем же. Вы пытаетесь узнать, что нужно сделать, чтобы не страдать. Вы не понимаете, что страдаете от знаний. Вы убегаете от страданий в новые знания, ищете способы смены одной обстановки другой, ищете разнообразия, но вы ищете это через знания. Путь тот же.</w:t>
      </w:r>
    </w:p>
    <w:p>
      <w:pPr>
        <w:pStyle w:val="Normal"/>
        <w:rPr/>
      </w:pPr>
      <w:r>
        <w:rPr/>
        <w:t xml:space="preserve">Я не несу вам знания, я не подсаживаю вас на слова. Чтобы открыть себя, слова не нужны, нужна ваша бдительность, ваше понимание, ваше побуждение жить вне слов, вне знаний. Попробуйте прямо сейчас быть вне слов, слушайте Меня, но не слова, которые раздражают ваши умы. Попробуйте двигаться не традиционно. Традиционно – это узнать, что обозначает слово, каков его смысл, а потом для этого слова искать соответствия в жизни. Я хочу вам сказать, что в начале было не слово, но звук. Вся природа живет звуками, а не словами. Слово придумал человек. Человек, в конце концов, сам стал этим словом. Но эволюционно слово родилось от того, что происходит, как жизнь, как явленное. Человек захотел все назвать, он захотел всему дать имена. Так появилось слово. Для жизни слово не нужно, оно не имеет для жизни никакого значения. Ей не важно, как ее определяют. Но человек определяет, хотя при этом забыл себя живого, он живет только в словах, в знаниях, в придуманном. Вернитесь к себе, вернитесь к своей природе, к истинному своему существованию. Вот сейчас что происходит с вами? Посмотрите, что с вами происходит, чего вы хотите. Раз вы пришли сюда, значит, вы чего-то хотите. </w:t>
      </w:r>
    </w:p>
    <w:p>
      <w:pPr>
        <w:pStyle w:val="Normal"/>
        <w:rPr/>
      </w:pPr>
      <w:r>
        <w:rPr/>
        <w:t>Володя:</w:t>
      </w:r>
    </w:p>
    <w:p>
      <w:pPr>
        <w:pStyle w:val="Normal"/>
        <w:rPr/>
      </w:pPr>
      <w:r>
        <w:rPr/>
        <w:t>Хотелось бы просто разобраться в себе. Хотелось бы достичь гармонии своего внутреннего я.</w:t>
      </w:r>
    </w:p>
    <w:p>
      <w:pPr>
        <w:pStyle w:val="Normal"/>
        <w:rPr/>
      </w:pPr>
      <w:r>
        <w:rPr/>
        <w:t>Сия:</w:t>
      </w:r>
    </w:p>
    <w:p>
      <w:pPr>
        <w:pStyle w:val="Normal"/>
        <w:rPr/>
      </w:pPr>
      <w:r>
        <w:rPr/>
        <w:t xml:space="preserve">Ты используешь такие слова “гармония”, “внутреннее я”. Я не применяю слов, которые я не знаю. Ты знаешь, что ты спрашиваешь? Если я что-то говорю, то я знаю, что я говорю. Я найду массу синонимов тому, что я сказал. Ты можешь спросить меня о том же, но по-другому? Ты молчишь, тебе трудно найти замену словам, которые ты употребил. Но если ты не знаешь, что ты хочешь, тогда тебе и найти синонимы будет трудно. Ты просто запомнил слово “гармония”, такое красивое слово. Ум охотится за красивыми словами, ему нравятся красивые слова. Слова имеют свою красоту, свое звучание, свою привлекательность. Человек хочет говорить красиво. Хочет говорить правильно. Потому что это тоже дает ему возможность выживать, слово является товаром, его можно продавать. Точно так же, как птицы привлекают друг друга звуками, люди привлекают друг друга словами. </w:t>
      </w:r>
    </w:p>
    <w:p>
      <w:pPr>
        <w:pStyle w:val="Normal"/>
        <w:rPr/>
      </w:pPr>
      <w:r>
        <w:rPr/>
        <w:t>Володя:</w:t>
      </w:r>
    </w:p>
    <w:p>
      <w:pPr>
        <w:pStyle w:val="Normal"/>
        <w:rPr/>
      </w:pPr>
      <w:r>
        <w:rPr/>
        <w:t>А к чему необходимо стремиться в жизни?</w:t>
      </w:r>
    </w:p>
    <w:p>
      <w:pPr>
        <w:pStyle w:val="Normal"/>
        <w:rPr/>
      </w:pPr>
      <w:r>
        <w:rPr/>
        <w:t>Сия:</w:t>
      </w:r>
    </w:p>
    <w:p>
      <w:pPr>
        <w:pStyle w:val="Normal"/>
        <w:rPr/>
      </w:pPr>
      <w:r>
        <w:rPr/>
        <w:t xml:space="preserve">Я не знаю. Твоя жизнь – это то, что ты есть – твое тело, твой ум, это то, что показывает тебе, кто ты и что тобой происходит. Ты только посмотри, как движется ваше сознание, когда речь заходит о себе. Вы постоянно чем-то неудовлетворены. Ты знаешь, как ученый исследует, как он проводит свои исследования? Если он действительно хочет познать, изучить объект своего исследования, что он делает? Он просто наблюдает, он не вмешивается. У него нет даже малейшего желания что-то изменить. Наоборот. То есть, он всем удовлетворен, он удовлетворен тем, что есть. Он просто хочет это понять. А как живете вы? Вы постоянно хотите что-то изменить. А как надо жить, к чему необходимо стремиться? Понимаешь, что я говорю? </w:t>
      </w:r>
    </w:p>
    <w:p>
      <w:pPr>
        <w:pStyle w:val="Normal"/>
        <w:rPr/>
      </w:pPr>
      <w:r>
        <w:rPr/>
        <w:t xml:space="preserve">Я вам говорю, что у вас все есть. В вас же и вами все и происходит. Вот ко мне Сита пришла. С ней происходит Любовь. Но что слышите вы? Вы, наверное, думаете, с вами любовь не происходит. Любовь происходит каждым их вас в каждое ваше мгновение, но вы бессознательны к себе, вы не осознаете в себе Любовь. А Сита открыла это в себе, она хочет с этим разобраться, пойти а нее глубже, убрать все, что мешает ей быть в ее любви. И мы движемся с ней в этой ее энергии любви, и я рад сегодня ее снова здесь видеть. Она меня не спрашивает, что ей делать, как ей нужно поступать. Она просто находится в том, что есть у нее сейчас, она хочет с этим разобраться, но разобраться не интеллектуально, разобраться реально, проживая себя как Любовь. Поэтому она варится во всем этом. Есть одно желание </w:t>
      </w:r>
      <w:r>
        <w:rPr>
          <w:i/>
          <w:iCs/>
        </w:rPr>
        <w:t xml:space="preserve">– </w:t>
      </w:r>
      <w:r>
        <w:rPr/>
        <w:t>разобраться в том, что происходит. Может быть, ей больше повезло, чем тебе.</w:t>
      </w:r>
    </w:p>
    <w:p>
      <w:pPr>
        <w:pStyle w:val="Normal"/>
        <w:rPr/>
      </w:pPr>
      <w:r>
        <w:rPr/>
        <w:t xml:space="preserve">Через вас всегда проявлена энергия. Она и сейчас происходит через тебя. Я обращаю тебя к твоему наблюдателю, к тебе – наблюдателю, к твоему сознанию, которое я называю наблюдателем, что бы посмотрел на это. Просто посмотри, и тогда тебе не нужно будет задавать вопросов: </w:t>
      </w:r>
      <w:r>
        <w:rPr>
          <w:i/>
          <w:iCs/>
        </w:rPr>
        <w:t>“К чему необходимо стремиться в жизни?”.</w:t>
      </w:r>
      <w:r>
        <w:rPr/>
        <w:t xml:space="preserve"> Это там, у вас, в силу вашей немощности и иллюзорного видения себя и мира, вы вынуждены жить по “как надо”. Понимаешь? Здесь этого не нужно, просто живи, просто смотри, наблюдай.</w:t>
      </w:r>
    </w:p>
    <w:p>
      <w:pPr>
        <w:pStyle w:val="Normal"/>
        <w:rPr/>
      </w:pPr>
      <w:r>
        <w:rPr/>
        <w:t>Володя:</w:t>
      </w:r>
    </w:p>
    <w:p>
      <w:pPr>
        <w:pStyle w:val="Normal"/>
        <w:rPr/>
      </w:pPr>
      <w:r>
        <w:rPr/>
        <w:t>Сознание наблюдателя. Подсознание. Это что?</w:t>
      </w:r>
    </w:p>
    <w:p>
      <w:pPr>
        <w:pStyle w:val="Normal"/>
        <w:rPr/>
      </w:pPr>
      <w:r>
        <w:rPr/>
        <w:t>Сия:</w:t>
      </w:r>
    </w:p>
    <w:p>
      <w:pPr>
        <w:pStyle w:val="Normal"/>
        <w:rPr/>
      </w:pPr>
      <w:r>
        <w:rPr/>
        <w:t xml:space="preserve">Это ничего. Я тебе что-то говорю, а ты меня опять не слышишь. Сознание наблюдателя – это когда ты слышишь и видишь. Вот и все наблюдение. А ты опять и опять хочешь иметь определения, какие-то слова, чтобы получить “гармонию” в словах. Так? Володя, ты за чем-то пришел сюда? </w:t>
      </w:r>
    </w:p>
    <w:p>
      <w:pPr>
        <w:pStyle w:val="Normal"/>
        <w:rPr/>
      </w:pPr>
      <w:r>
        <w:rPr/>
        <w:t>Володя:</w:t>
      </w:r>
    </w:p>
    <w:p>
      <w:pPr>
        <w:pStyle w:val="Normal"/>
        <w:rPr/>
      </w:pPr>
      <w:r>
        <w:rPr/>
        <w:t>Возникла внутренняя потребность.</w:t>
      </w:r>
    </w:p>
    <w:p>
      <w:pPr>
        <w:pStyle w:val="Normal"/>
        <w:rPr/>
      </w:pPr>
      <w:r>
        <w:rPr/>
        <w:t>Сия:</w:t>
      </w:r>
    </w:p>
    <w:p>
      <w:pPr>
        <w:pStyle w:val="Normal"/>
        <w:rPr/>
      </w:pPr>
      <w:r>
        <w:rPr/>
        <w:t>В чем эта потребность? Покажи мне свою потребность.</w:t>
      </w:r>
    </w:p>
    <w:p>
      <w:pPr>
        <w:pStyle w:val="Normal"/>
        <w:rPr/>
      </w:pPr>
      <w:r>
        <w:rPr/>
        <w:t>Володя:</w:t>
      </w:r>
    </w:p>
    <w:p>
      <w:pPr>
        <w:pStyle w:val="Normal"/>
        <w:rPr/>
      </w:pPr>
      <w:r>
        <w:rPr/>
        <w:t>Пытаюсь определяться с ней.</w:t>
      </w:r>
    </w:p>
    <w:p>
      <w:pPr>
        <w:pStyle w:val="Normal"/>
        <w:rPr/>
      </w:pPr>
      <w:r>
        <w:rPr/>
        <w:t>Сия:</w:t>
      </w:r>
    </w:p>
    <w:p>
      <w:pPr>
        <w:pStyle w:val="Normal"/>
        <w:rPr/>
      </w:pPr>
      <w:r>
        <w:rPr/>
        <w:t xml:space="preserve">Что-то я ничего не понимаю. Ты говоришь “потребность” и тут же говоришь, что еще не определился.  Когда я хочу пить, я знаю, зачем беру стакан, чтобы налить воды. Здесь все ясно, не так ли? Потребность в воде и стакане </w:t>
      </w:r>
      <w:r>
        <w:rPr>
          <w:i/>
          <w:iCs/>
        </w:rPr>
        <w:t xml:space="preserve">– </w:t>
      </w:r>
      <w:r>
        <w:rPr/>
        <w:t xml:space="preserve">в том, чтобы утолить жажду. Ты говоришь: </w:t>
      </w:r>
      <w:r>
        <w:rPr>
          <w:i/>
          <w:iCs/>
        </w:rPr>
        <w:t>“Возникла внутренняя потребность”,</w:t>
      </w:r>
      <w:r>
        <w:rPr/>
        <w:t xml:space="preserve"> </w:t>
      </w:r>
      <w:r>
        <w:rPr>
          <w:i/>
          <w:iCs/>
        </w:rPr>
        <w:t xml:space="preserve">– </w:t>
      </w:r>
      <w:r>
        <w:rPr/>
        <w:t xml:space="preserve">и тут же: </w:t>
      </w:r>
      <w:r>
        <w:rPr>
          <w:i/>
          <w:iCs/>
        </w:rPr>
        <w:t>“Пытаюсь определяться с ней”.</w:t>
      </w:r>
      <w:r>
        <w:rPr/>
        <w:t xml:space="preserve"> Ты опять хитришь? Я тебя не понимаю. Ты обманываешь себя и пытаешься обмануть меня? Может быть, себя ты и обманешь, меня </w:t>
      </w:r>
      <w:r>
        <w:rPr>
          <w:i/>
          <w:iCs/>
        </w:rPr>
        <w:t xml:space="preserve">– </w:t>
      </w:r>
      <w:r>
        <w:rPr/>
        <w:t>нет. Посмотри, ты же пришел! У тебя ведь были какие-то намерения? Так или нет? Ты себе отдавал отчет, твое сознание вполне осознавало, что ты делаешь.</w:t>
      </w:r>
    </w:p>
    <w:p>
      <w:pPr>
        <w:pStyle w:val="Normal"/>
        <w:rPr/>
      </w:pPr>
      <w:r>
        <w:rPr/>
        <w:t>Володя:</w:t>
      </w:r>
    </w:p>
    <w:p>
      <w:pPr>
        <w:pStyle w:val="Normal"/>
        <w:rPr/>
      </w:pPr>
      <w:r>
        <w:rPr/>
        <w:t>Потребность в том, чтобы разобраться в себе, в своих желаниях, в своей жизни.</w:t>
      </w:r>
    </w:p>
    <w:p>
      <w:pPr>
        <w:pStyle w:val="Normal"/>
        <w:rPr/>
      </w:pPr>
      <w:r>
        <w:rPr/>
        <w:t>Сия:</w:t>
      </w:r>
    </w:p>
    <w:p>
      <w:pPr>
        <w:pStyle w:val="Normal"/>
        <w:rPr/>
      </w:pPr>
      <w:r>
        <w:rPr/>
        <w:t>Это просто твоя идея?</w:t>
      </w:r>
    </w:p>
    <w:p>
      <w:pPr>
        <w:pStyle w:val="Normal"/>
        <w:rPr/>
      </w:pPr>
      <w:r>
        <w:rPr/>
        <w:t>Володя:</w:t>
      </w:r>
    </w:p>
    <w:p>
      <w:pPr>
        <w:pStyle w:val="Normal"/>
        <w:rPr/>
      </w:pPr>
      <w:r>
        <w:rPr/>
        <w:t>Нет не идея, а потребность.</w:t>
      </w:r>
    </w:p>
    <w:p>
      <w:pPr>
        <w:pStyle w:val="Normal"/>
        <w:rPr/>
      </w:pPr>
      <w:r>
        <w:rPr/>
        <w:t>Сия:</w:t>
      </w:r>
    </w:p>
    <w:p>
      <w:pPr>
        <w:pStyle w:val="Normal"/>
        <w:rPr/>
      </w:pPr>
      <w:r>
        <w:rPr/>
        <w:t xml:space="preserve">Тогда скажи мне, где этот “себе”, в котором ты хочешь разобраться? Покажи мне его. Через что он проявляется? Или это снова идея? Ты опять врешь? А если это не идея, если это живая ситуация, тогда выпячивай себя здесь. Иди с этим своим я, с которым ты хочешь разобраться, не бойся. Здесь все друзья. Здесь все работает на тебя. </w:t>
      </w:r>
    </w:p>
    <w:p>
      <w:pPr>
        <w:pStyle w:val="Normal"/>
        <w:rPr/>
      </w:pPr>
      <w:r>
        <w:rPr/>
        <w:t>Володя:</w:t>
      </w:r>
    </w:p>
    <w:p>
      <w:pPr>
        <w:pStyle w:val="Normal"/>
        <w:rPr/>
      </w:pPr>
      <w:r>
        <w:rPr/>
        <w:t>Сложно все это.</w:t>
      </w:r>
    </w:p>
    <w:p>
      <w:pPr>
        <w:pStyle w:val="Normal"/>
        <w:rPr/>
      </w:pPr>
      <w:r>
        <w:rPr/>
        <w:t>Сия:</w:t>
      </w:r>
    </w:p>
    <w:p>
      <w:pPr>
        <w:pStyle w:val="Normal"/>
        <w:rPr/>
      </w:pPr>
      <w:r>
        <w:rPr/>
        <w:t xml:space="preserve">Я тебя сейчас обращаю к твоей реальности, но ты сопротивляешься себе и говоришь, что сложно это. Посмотри, как тебе сложно даже себе признаться в том, что ты реально хочешь. Вот такую малость ты не можешь пройти реально, а сколько слов сказано, говорить не страшно, правда? Вот этим ум отличается от жизни, отличается от реальности. Ум просто отсиживается, он не живет. Он думает, что он живет. Но на самом деле, он живет не живя. То есть, ты через ум не включен в жизнь. Мысли, мысли и мысли. По любому поводу мысли. Жизнь так изучена сейчас. Чему угодно можно найти определение, чему угодно можно поставить в соответствие слово. Можно не жить, достаточно жить в словах. Но вы никогда не разберетесь так с жизнью. Сколько бы книг вы не читали, какие бы слова вы не слышали, вам просто не разобраться. Это ложный путь. Потому, что само слово – ложь. Вы бесконечно можете двигаться в своих знаниях, но вы никуда не придете. Это колесо белки, то есть, есть движение, есть иллюзия движения, хотя в сущности, белка крутит реальное колесо и делает реальные усилия, затрачивается реальная энергия, но движения реального нет. </w:t>
      </w:r>
    </w:p>
    <w:p>
      <w:pPr>
        <w:pStyle w:val="Normal"/>
        <w:rPr/>
      </w:pPr>
      <w:r>
        <w:rPr/>
        <w:t>Лена:</w:t>
      </w:r>
    </w:p>
    <w:p>
      <w:pPr>
        <w:pStyle w:val="Normal"/>
        <w:rPr/>
      </w:pPr>
      <w:r>
        <w:rPr/>
        <w:t xml:space="preserve">Ну, наверное, самая большая задача, может быть, она самая маленькая, я не знаю, но пока она самая большая – это помнить. Это не из области амнезии, я надеюсь, что не забыл, когда собирался, не забыл, куда ты шел. Шел, шел, шел, потом пришел </w:t>
      </w:r>
      <w:r>
        <w:rPr>
          <w:i/>
          <w:iCs/>
        </w:rPr>
        <w:t xml:space="preserve">– </w:t>
      </w:r>
      <w:r>
        <w:rPr/>
        <w:t>и не туда. Нет, это из другой области. Это абсолютно разные состояния, когда ты не думаешь о том, что происходит, но видишь. Видишь, слышишь, замечаешь, у тебя даже мыслей нет. Эти моменты, они бывают очень короткие. И очень часто происходит из совершенно другой области. Это когда ты вовлечен и тебе кажется, что это очень здорово. Опять же, нет мыслей, но ты можешь двигаться на сумасшедшей скорости, можешь получать удовольствие, или наоборот, быть расстроенным. Не в этом даже дело. В какой-то момент ты ловишь себя и понимаешь. Ты вот подставил под кран тарелку с водой, но тебя не было в этот момент. Когда ты начинаешь за собой наблюдать, происходят иногда смешные, иногда очень грустные вещи. Такое ощущение, что ты калека. Ты не можешь осознанно донести тарелку от мойки до шкафа.</w:t>
      </w:r>
    </w:p>
    <w:p>
      <w:pPr>
        <w:pStyle w:val="Normal"/>
        <w:rPr/>
      </w:pPr>
      <w:r>
        <w:rPr/>
        <w:t>Сия:</w:t>
      </w:r>
    </w:p>
    <w:p>
      <w:pPr>
        <w:pStyle w:val="Normal"/>
        <w:rPr/>
      </w:pPr>
      <w:r>
        <w:rPr/>
        <w:t>Лена, зачем ты здесь?</w:t>
      </w:r>
    </w:p>
    <w:p>
      <w:pPr>
        <w:pStyle w:val="Normal"/>
        <w:rPr/>
      </w:pPr>
      <w:r>
        <w:rPr/>
        <w:t>Лена:</w:t>
      </w:r>
    </w:p>
    <w:p>
      <w:pPr>
        <w:pStyle w:val="Normal"/>
        <w:rPr/>
      </w:pPr>
      <w:r>
        <w:rPr/>
        <w:t>Научиться, пусть постепенно, но научиться все-таки больше наблюдать за собой.</w:t>
      </w:r>
    </w:p>
    <w:p>
      <w:pPr>
        <w:pStyle w:val="Normal"/>
        <w:rPr/>
      </w:pPr>
      <w:r>
        <w:rPr/>
        <w:t>Сия:</w:t>
      </w:r>
    </w:p>
    <w:p>
      <w:pPr>
        <w:pStyle w:val="Normal"/>
        <w:rPr/>
      </w:pPr>
      <w:r>
        <w:rPr/>
        <w:t xml:space="preserve">Как ты это понимаешь: </w:t>
      </w:r>
      <w:r>
        <w:rPr>
          <w:i/>
          <w:iCs/>
        </w:rPr>
        <w:t>“Научиться наблюдать за собой?”.</w:t>
      </w:r>
      <w:r>
        <w:rPr/>
        <w:t xml:space="preserve"> Как ты это понимаешь?</w:t>
      </w:r>
    </w:p>
    <w:p>
      <w:pPr>
        <w:pStyle w:val="Normal"/>
        <w:rPr/>
      </w:pPr>
      <w:r>
        <w:rPr/>
        <w:t>Лена:</w:t>
      </w:r>
    </w:p>
    <w:p>
      <w:pPr>
        <w:pStyle w:val="Normal"/>
        <w:rPr/>
      </w:pPr>
      <w:r>
        <w:rPr/>
        <w:t>Ну, я еще не знаю, честно говоря, как я это понимаю. Это просто какой-то маленький опыт, который через слова очень тяжело передать. Это совершенно разное ощущение. Бывает такое, как будто ты на себя смотришь со стороны.</w:t>
      </w:r>
    </w:p>
    <w:p>
      <w:pPr>
        <w:pStyle w:val="Normal"/>
        <w:rPr/>
      </w:pPr>
      <w:r>
        <w:rPr/>
        <w:t>Сия:</w:t>
      </w:r>
    </w:p>
    <w:p>
      <w:pPr>
        <w:pStyle w:val="Normal"/>
        <w:rPr/>
      </w:pPr>
      <w:r>
        <w:rPr/>
        <w:t xml:space="preserve">Ты применяешь сейчас очень известные тебе слова. Ты говоришь: </w:t>
      </w:r>
      <w:r>
        <w:rPr>
          <w:i/>
          <w:iCs/>
        </w:rPr>
        <w:t>“Научиться”.</w:t>
      </w:r>
      <w:r>
        <w:rPr/>
        <w:t xml:space="preserve"> За этим “научиться” стоит ведь вполне определенный смысл, скрыты вполне определенные действия. </w:t>
      </w:r>
    </w:p>
    <w:p>
      <w:pPr>
        <w:pStyle w:val="Normal"/>
        <w:rPr/>
      </w:pPr>
      <w:r>
        <w:rPr/>
        <w:t>Лена:</w:t>
      </w:r>
    </w:p>
    <w:p>
      <w:pPr>
        <w:pStyle w:val="Normal"/>
        <w:rPr/>
      </w:pPr>
      <w:r>
        <w:rPr/>
        <w:t>Ну, просто эти действия, вероятно, не из моего опыта. А я хочу, чтобы они были из моего опыта.</w:t>
      </w:r>
    </w:p>
    <w:p>
      <w:pPr>
        <w:pStyle w:val="Normal"/>
        <w:rPr/>
      </w:pPr>
      <w:r>
        <w:rPr/>
        <w:t>Сия:</w:t>
      </w:r>
    </w:p>
    <w:p>
      <w:pPr>
        <w:pStyle w:val="Normal"/>
        <w:rPr/>
      </w:pPr>
      <w:r>
        <w:rPr/>
        <w:t xml:space="preserve">Стоп, ты говоришь: </w:t>
      </w:r>
      <w:r>
        <w:rPr>
          <w:i/>
          <w:iCs/>
        </w:rPr>
        <w:t>“Научиться”.</w:t>
      </w:r>
      <w:r>
        <w:rPr/>
        <w:t xml:space="preserve"> То есть, когда ты используешь это слово, ты уже знаешь, что оно означает, иначе бы ты его не использовала. А раз ты знаешь, то и опыт, видимо, есть?</w:t>
      </w:r>
    </w:p>
    <w:p>
      <w:pPr>
        <w:pStyle w:val="Normal"/>
        <w:rPr/>
      </w:pPr>
      <w:r>
        <w:rPr/>
        <w:t>Лена:</w:t>
      </w:r>
    </w:p>
    <w:p>
      <w:pPr>
        <w:pStyle w:val="Normal"/>
        <w:rPr/>
      </w:pPr>
      <w:r>
        <w:rPr/>
        <w:t>Есть.</w:t>
      </w:r>
    </w:p>
    <w:p>
      <w:pPr>
        <w:pStyle w:val="Normal"/>
        <w:rPr/>
      </w:pPr>
      <w:r>
        <w:rPr/>
        <w:t>Сия:</w:t>
      </w:r>
    </w:p>
    <w:p>
      <w:pPr>
        <w:pStyle w:val="Normal"/>
        <w:rPr/>
      </w:pPr>
      <w:r>
        <w:rPr/>
        <w:t xml:space="preserve">Поэтому ты и слово применяешь. Даже если подсознательно, все равно. Потому, что оно больше подходит. Но тогда я тебя спрашиваю: </w:t>
      </w:r>
      <w:r>
        <w:rPr>
          <w:i/>
          <w:iCs/>
        </w:rPr>
        <w:t>“Что за этим словом стоит?”.</w:t>
      </w:r>
      <w:r>
        <w:rPr/>
        <w:t xml:space="preserve"> В том контексте, что ты сказала, а не просто определение, что значит “учиться”.</w:t>
      </w:r>
    </w:p>
    <w:p>
      <w:pPr>
        <w:pStyle w:val="Normal"/>
        <w:rPr/>
      </w:pPr>
      <w:r>
        <w:rPr/>
        <w:t>Лена:</w:t>
      </w:r>
    </w:p>
    <w:p>
      <w:pPr>
        <w:pStyle w:val="Normal"/>
        <w:rPr/>
      </w:pPr>
      <w:r>
        <w:rPr/>
        <w:t>Наверное, так. Вот как учится человек бегать, если он раньше не бегал. Ну, я не знаю, или кататься на велосипеде. Он умеет это делать достаточно хорошо, и ему не нужно каждый раз. Я не хочу, чтобы это перешло в автоматизм, но мне бы хотелось, чтобы это было примерно так же.</w:t>
      </w:r>
    </w:p>
    <w:p>
      <w:pPr>
        <w:pStyle w:val="Normal"/>
        <w:rPr/>
      </w:pPr>
      <w:r>
        <w:rPr/>
        <w:t>Сия:</w:t>
      </w:r>
    </w:p>
    <w:p>
      <w:pPr>
        <w:pStyle w:val="Normal"/>
        <w:rPr/>
      </w:pPr>
      <w:r>
        <w:rPr/>
        <w:t>Лена, ты же знаешь, как это происходит.</w:t>
      </w:r>
    </w:p>
    <w:p>
      <w:pPr>
        <w:pStyle w:val="Normal"/>
        <w:rPr/>
      </w:pPr>
      <w:r>
        <w:rPr/>
        <w:t>Лена:</w:t>
      </w:r>
    </w:p>
    <w:p>
      <w:pPr>
        <w:pStyle w:val="Normal"/>
        <w:rPr/>
      </w:pPr>
      <w:r>
        <w:rPr/>
        <w:t>Еще не знаю.</w:t>
      </w:r>
    </w:p>
    <w:p>
      <w:pPr>
        <w:pStyle w:val="Normal"/>
        <w:rPr/>
      </w:pPr>
      <w:r>
        <w:rPr/>
        <w:t>Сия:</w:t>
      </w:r>
    </w:p>
    <w:p>
      <w:pPr>
        <w:pStyle w:val="Normal"/>
        <w:rPr/>
      </w:pPr>
      <w:r>
        <w:rPr/>
        <w:t>Как не знаешь?!</w:t>
      </w:r>
    </w:p>
    <w:p>
      <w:pPr>
        <w:pStyle w:val="Normal"/>
        <w:rPr/>
      </w:pPr>
      <w:r>
        <w:rPr/>
        <w:t>Лена:</w:t>
      </w:r>
    </w:p>
    <w:p>
      <w:pPr>
        <w:pStyle w:val="Normal"/>
        <w:rPr/>
      </w:pPr>
      <w:r>
        <w:rPr/>
        <w:t>Я упускаю это.</w:t>
      </w:r>
    </w:p>
    <w:p>
      <w:pPr>
        <w:pStyle w:val="Normal"/>
        <w:rPr/>
      </w:pPr>
      <w:r>
        <w:rPr/>
        <w:t>Сия:</w:t>
      </w:r>
    </w:p>
    <w:p>
      <w:pPr>
        <w:pStyle w:val="Normal"/>
        <w:rPr/>
      </w:pPr>
      <w:r>
        <w:rPr/>
        <w:t>Упускаешь момент осознавания себя, например, когда ты едишь на велосипеде?</w:t>
      </w:r>
    </w:p>
    <w:p>
      <w:pPr>
        <w:pStyle w:val="Normal"/>
        <w:rPr/>
      </w:pPr>
      <w:r>
        <w:rPr/>
        <w:t>Лена:</w:t>
      </w:r>
    </w:p>
    <w:p>
      <w:pPr>
        <w:pStyle w:val="Normal"/>
        <w:rPr/>
      </w:pPr>
      <w:r>
        <w:rPr/>
        <w:t>Как кататься на велосипеде, я знаю.</w:t>
      </w:r>
    </w:p>
    <w:p>
      <w:pPr>
        <w:pStyle w:val="Normal"/>
        <w:rPr/>
      </w:pPr>
      <w:r>
        <w:rPr/>
        <w:t>Сия:</w:t>
      </w:r>
    </w:p>
    <w:p>
      <w:pPr>
        <w:pStyle w:val="Normal"/>
        <w:rPr/>
      </w:pPr>
      <w:r>
        <w:rPr/>
        <w:t>Как это происходит, когда ты учишься? Ты садишься и едешь.., падаешь. Так? Потом опять садишься и опять едешь, и опять падаешь. И в какой-то момент, вдруг, ты чувствуешь, что ты едешь. Ты же знаешь, как это делается. Что ты спрашиваешь?</w:t>
      </w:r>
    </w:p>
    <w:p>
      <w:pPr>
        <w:pStyle w:val="Normal"/>
        <w:rPr/>
      </w:pPr>
      <w:r>
        <w:rPr/>
        <w:t>Лена:</w:t>
      </w:r>
    </w:p>
    <w:p>
      <w:pPr>
        <w:pStyle w:val="Normal"/>
        <w:rPr/>
      </w:pPr>
      <w:r>
        <w:rPr/>
        <w:t>Ну, дело в том, что ты можешь кататься на велосипеде и отреагировать только на велосипед, на себя, на погоду. Снег там или дождь на дороге.</w:t>
      </w:r>
    </w:p>
    <w:p>
      <w:pPr>
        <w:pStyle w:val="Normal"/>
        <w:rPr/>
      </w:pPr>
      <w:r>
        <w:rPr/>
        <w:t>Сия:</w:t>
      </w:r>
    </w:p>
    <w:p>
      <w:pPr>
        <w:pStyle w:val="Normal"/>
        <w:rPr/>
      </w:pPr>
      <w:r>
        <w:rPr/>
        <w:t xml:space="preserve">Посмотри, какой хитрый твой ум. Он стал все раскладывать. Езда на велосипеде, как и ходьба по канату, они очень похожи. Там есть что-то очень общее. Это что-то называется </w:t>
      </w:r>
      <w:r>
        <w:rPr>
          <w:i/>
          <w:iCs/>
        </w:rPr>
        <w:t>сноровка.</w:t>
      </w:r>
      <w:r>
        <w:rPr/>
        <w:t xml:space="preserve"> Это то, что не вписывается ни в какие алгоритмы. Это нельзя последовательно разложить. Этому нельзя научить, выполняя пункты. Понимаешь?</w:t>
      </w:r>
    </w:p>
    <w:p>
      <w:pPr>
        <w:pStyle w:val="Normal"/>
        <w:rPr/>
      </w:pPr>
      <w:r>
        <w:rPr/>
        <w:t>Лена:</w:t>
      </w:r>
    </w:p>
    <w:p>
      <w:pPr>
        <w:pStyle w:val="Normal"/>
        <w:rPr/>
      </w:pPr>
      <w:r>
        <w:rPr/>
        <w:t>Можно научить, выполняя пункты, кататься на велосипеде. Можно! Можно научить человека держать равновесие, в какой-то момент он поедет.</w:t>
      </w:r>
    </w:p>
    <w:p>
      <w:pPr>
        <w:pStyle w:val="Normal"/>
        <w:rPr/>
      </w:pPr>
      <w:r>
        <w:rPr/>
        <w:t>Сия:</w:t>
      </w:r>
    </w:p>
    <w:p>
      <w:pPr>
        <w:pStyle w:val="Normal"/>
        <w:rPr/>
      </w:pPr>
      <w:r>
        <w:rPr/>
        <w:t xml:space="preserve">Я понимаю, о чем ты говоришь. Я понимаю, почему ты не слышишь меня, почему ты не понимаешь меня. </w:t>
      </w:r>
    </w:p>
    <w:p>
      <w:pPr>
        <w:pStyle w:val="Normal"/>
        <w:rPr/>
      </w:pPr>
      <w:r>
        <w:rPr/>
        <w:t>Лена:</w:t>
      </w:r>
    </w:p>
    <w:p>
      <w:pPr>
        <w:pStyle w:val="Normal"/>
        <w:rPr/>
      </w:pPr>
      <w:r>
        <w:rPr/>
        <w:t xml:space="preserve">Да, но я </w:t>
      </w:r>
      <w:r>
        <w:rPr>
          <w:i/>
          <w:iCs/>
        </w:rPr>
        <w:t>пока</w:t>
      </w:r>
      <w:r>
        <w:rPr/>
        <w:t xml:space="preserve"> не понимаю, почему я не понимаю.</w:t>
      </w:r>
    </w:p>
    <w:p>
      <w:pPr>
        <w:pStyle w:val="Normal"/>
        <w:rPr/>
      </w:pPr>
      <w:r>
        <w:rPr/>
        <w:t>Сия:</w:t>
      </w:r>
    </w:p>
    <w:p>
      <w:pPr>
        <w:pStyle w:val="Normal"/>
        <w:rPr/>
      </w:pPr>
      <w:r>
        <w:rPr/>
        <w:t xml:space="preserve">Ты не слушаешь себя. Хороший пример с велосипедом, Лена. Хороший. И хорош он, знаешь, чем? Что вот за этим алгоритмом, за последовательностью действий, стоит что-то еще, что-то еще стоит. Но ум, ум этого не поймет никогда. Вот если я тебе буду объяснять, как плавать, как кататься на велосипеде, или как ходить по канату, никогда это невозможно будет сделать. И знаешь, почему? Потому, что не существует последовательности действий, которую можно было бы выполнять не зависимо от  выполняющего. Если бы существовала последовательность действий, тогда можно было бы человеку просто объяснить, и этого было бы достаточно. Я бы запрограммировал все ваши умы, и этого было бы достаточно для того, чтобы происходила жизнь. Просто, нужно было бы следовать словам, и все получалось бы, все случалось бы в истинном происхождении жизни. Но этого не происходит, потому что слова оторваны от жизни, они оторваны от реальности. Всегда нужна реальность, нужны вы не как запрограммированный робот, а как осознающий, откликающийся на непредсказуемость самой жизни. Жизнь случается в своем происхождении, но ваше сознание катастрофически от нее отстает, отстает на целую вечность. Жизнь происходит каждое мгновение, но вы каждое мгновение пропускаете ее. </w:t>
      </w:r>
    </w:p>
    <w:p>
      <w:pPr>
        <w:pStyle w:val="Normal"/>
        <w:rPr/>
      </w:pPr>
      <w:r>
        <w:rPr/>
        <w:t xml:space="preserve">Поэтому ты падаешь, ты падаешь, потому что пропускаешь мгновение. Ум не может предложить тебе для него замену, потому что мгновение всегда новое, а ум движется из старого, из прошлого. Там, где старое остается еще как-то актуальным, ум как-то справляется с жизнью. Создается иллюзия того, что можно создать последовательность действий. Можно, но тогда вы перестаете жить живой жизнью, тогда вы умираете, как живая жизнь. Вы живете мертвой жизнью. Ваша реальность становится придуманной. По сути, все люди ума живут в придуманных, виртуальных реальностях, которые для них </w:t>
      </w:r>
      <w:r>
        <w:rPr>
          <w:i/>
          <w:iCs/>
        </w:rPr>
        <w:t xml:space="preserve">– </w:t>
      </w:r>
      <w:r>
        <w:rPr/>
        <w:t>реальнее реальной реальности, потому что они в них не сомневаются.</w:t>
      </w:r>
    </w:p>
    <w:p>
      <w:pPr>
        <w:pStyle w:val="Normal"/>
        <w:rPr/>
      </w:pPr>
      <w:r>
        <w:rPr/>
        <w:t>Когда ты говоришь о велосипеде, когда приводишь этот пример, я спрашиваю тебя:</w:t>
      </w:r>
      <w:r>
        <w:rPr>
          <w:i/>
          <w:iCs/>
        </w:rPr>
        <w:t xml:space="preserve"> “А ты знаешь, что значит научиться”. </w:t>
      </w:r>
      <w:r>
        <w:rPr/>
        <w:t xml:space="preserve">Ты говоришь мне о последовательности действий. Поймите, друзья мои, человек </w:t>
      </w:r>
      <w:r>
        <w:rPr>
          <w:i/>
          <w:iCs/>
        </w:rPr>
        <w:t xml:space="preserve">– </w:t>
      </w:r>
      <w:r>
        <w:rPr/>
        <w:t xml:space="preserve">за пределами формы. Вот из формы можно лепить, что хочешь. Взял бревно и сделал буратино. Можно их сделать много и абсолютно одинаковыми. Из формы можно лепить, из человека-формы тоже, но из человека не-формы – нет, если бы он был только формой, тогда другое дело. Но он и не-форма. И человек знает, что он не-форма. Он знает это через свою жизнь, которая с ним случается. Вот, например, езда на велосипеде. А ты меня спрашиваешь: </w:t>
      </w:r>
      <w:r>
        <w:rPr>
          <w:i/>
          <w:iCs/>
        </w:rPr>
        <w:t>“Как научиться?”.</w:t>
      </w:r>
      <w:r>
        <w:rPr/>
        <w:t xml:space="preserve"> Ты знаешь, как!</w:t>
      </w:r>
    </w:p>
    <w:p>
      <w:pPr>
        <w:pStyle w:val="Normal"/>
        <w:rPr/>
      </w:pPr>
      <w:r>
        <w:rPr/>
        <w:t>Лена:</w:t>
      </w:r>
    </w:p>
    <w:p>
      <w:pPr>
        <w:pStyle w:val="Normal"/>
        <w:rPr/>
      </w:pPr>
      <w:r>
        <w:rPr/>
        <w:t xml:space="preserve">Но неужели это </w:t>
      </w:r>
      <w:r>
        <w:rPr>
          <w:i/>
          <w:iCs/>
        </w:rPr>
        <w:t xml:space="preserve">– </w:t>
      </w:r>
      <w:r>
        <w:rPr/>
        <w:t xml:space="preserve">не разные вещи? Когда мы узнаем что-то на практике, я не знаю, у каждого из нас есть опыт каких-то действий. Эти действия предметные. Мы не думаем в этот момент, когда мы катаемся. </w:t>
      </w:r>
    </w:p>
    <w:p>
      <w:pPr>
        <w:pStyle w:val="Normal"/>
        <w:rPr/>
      </w:pPr>
      <w:r>
        <w:rPr/>
        <w:t>Сия:</w:t>
      </w:r>
    </w:p>
    <w:p>
      <w:pPr>
        <w:pStyle w:val="Normal"/>
        <w:rPr/>
      </w:pPr>
      <w:r>
        <w:rPr/>
        <w:t xml:space="preserve">Ты опять убежала. Вот слово “опыт”, ты сказала: </w:t>
      </w:r>
      <w:r>
        <w:rPr>
          <w:i/>
          <w:iCs/>
        </w:rPr>
        <w:t>“Опыт”.</w:t>
      </w:r>
      <w:r>
        <w:rPr/>
        <w:t xml:space="preserve"> Что за этим словом стоит?</w:t>
      </w:r>
    </w:p>
    <w:p>
      <w:pPr>
        <w:pStyle w:val="Normal"/>
        <w:rPr/>
      </w:pPr>
      <w:r>
        <w:rPr/>
        <w:t>Лена:</w:t>
      </w:r>
    </w:p>
    <w:p>
      <w:pPr>
        <w:pStyle w:val="Normal"/>
        <w:rPr/>
      </w:pPr>
      <w:r>
        <w:rPr/>
        <w:t>Пробование. Пробование и переживание. Разве что-то еще? Я вот трогаю этот ковер, и через пальцы я чувствую какие-то ощущения, и у меня уже есть опыт прикосновения к этому ковру.</w:t>
      </w:r>
    </w:p>
    <w:p>
      <w:pPr>
        <w:pStyle w:val="Normal"/>
        <w:rPr/>
      </w:pPr>
      <w:r>
        <w:rPr/>
        <w:t>Сия:</w:t>
      </w:r>
    </w:p>
    <w:p>
      <w:pPr>
        <w:pStyle w:val="Normal"/>
        <w:rPr/>
      </w:pPr>
      <w:r>
        <w:rPr/>
        <w:t>Когда ты говоришь “опыт”, это значит не только само действие, то, что связано с прикосновением…</w:t>
      </w:r>
    </w:p>
    <w:p>
      <w:pPr>
        <w:pStyle w:val="Normal"/>
        <w:rPr/>
      </w:pPr>
      <w:r>
        <w:rPr/>
        <w:t>Лена:</w:t>
      </w:r>
    </w:p>
    <w:p>
      <w:pPr>
        <w:pStyle w:val="Normal"/>
        <w:rPr/>
      </w:pPr>
      <w:r>
        <w:rPr/>
        <w:t xml:space="preserve">Ну, это какая-то внутренняя интерпретация. Да? Там </w:t>
      </w:r>
      <w:r>
        <w:rPr>
          <w:i/>
          <w:iCs/>
        </w:rPr>
        <w:t xml:space="preserve">– </w:t>
      </w:r>
      <w:r>
        <w:rPr/>
        <w:t xml:space="preserve">ощущения такие или такие. </w:t>
      </w:r>
    </w:p>
    <w:p>
      <w:pPr>
        <w:pStyle w:val="Normal"/>
        <w:rPr/>
      </w:pPr>
      <w:r>
        <w:rPr/>
        <w:t>Сия:</w:t>
      </w:r>
    </w:p>
    <w:p>
      <w:pPr>
        <w:pStyle w:val="Normal"/>
        <w:rPr/>
      </w:pPr>
      <w:r>
        <w:rPr/>
        <w:t xml:space="preserve">Ты говоришь: </w:t>
      </w:r>
      <w:r>
        <w:rPr>
          <w:i/>
          <w:iCs/>
        </w:rPr>
        <w:t>“Опыт”,</w:t>
      </w:r>
      <w:r>
        <w:rPr/>
        <w:t xml:space="preserve"> </w:t>
      </w:r>
      <w:r>
        <w:rPr>
          <w:i/>
          <w:iCs/>
        </w:rPr>
        <w:t xml:space="preserve">– </w:t>
      </w:r>
      <w:r>
        <w:rPr/>
        <w:t xml:space="preserve">ты говоришь: </w:t>
      </w:r>
      <w:r>
        <w:rPr>
          <w:i/>
          <w:iCs/>
        </w:rPr>
        <w:t>“Это только прикосновение”,</w:t>
      </w:r>
      <w:r>
        <w:rPr/>
        <w:t xml:space="preserve"> </w:t>
      </w:r>
      <w:r>
        <w:rPr>
          <w:i/>
          <w:iCs/>
        </w:rPr>
        <w:t xml:space="preserve">– </w:t>
      </w:r>
      <w:r>
        <w:rPr/>
        <w:t xml:space="preserve">тогда я тебе еще одну технику даю: </w:t>
      </w:r>
      <w:r>
        <w:rPr>
          <w:i/>
          <w:iCs/>
        </w:rPr>
        <w:t>“Оставайся только в прикосновениях”.</w:t>
      </w:r>
      <w:r>
        <w:rPr/>
        <w:t xml:space="preserve"> Не оформляй свой опыт, просто в нем оставайся.</w:t>
      </w:r>
    </w:p>
    <w:p>
      <w:pPr>
        <w:pStyle w:val="Normal"/>
        <w:rPr/>
      </w:pPr>
      <w:r>
        <w:rPr/>
        <w:t>Лена:</w:t>
      </w:r>
    </w:p>
    <w:p>
      <w:pPr>
        <w:pStyle w:val="Normal"/>
        <w:rPr/>
      </w:pPr>
      <w:r>
        <w:rPr/>
        <w:t>Но, повторение, наверное. Не только прикосновение, но это и более глубокое, вот когда ты в первый раз прикасаешься, еще не очень хорошо слышишь. Потом, когда ты прикасаешься снова, ты как будто открываешь. Не знаю, вряд ли в ковре, скорее всего, в себе что-то.</w:t>
      </w:r>
    </w:p>
    <w:p>
      <w:pPr>
        <w:pStyle w:val="Normal"/>
        <w:rPr/>
      </w:pPr>
      <w:r>
        <w:rPr/>
        <w:t>Сия:</w:t>
      </w:r>
    </w:p>
    <w:p>
      <w:pPr>
        <w:pStyle w:val="Normal"/>
        <w:rPr/>
      </w:pPr>
      <w:r>
        <w:rPr/>
        <w:t xml:space="preserve">Именно. Я сказал: </w:t>
      </w:r>
      <w:r>
        <w:rPr>
          <w:i/>
          <w:iCs/>
        </w:rPr>
        <w:t>“Оставайся в этом прикосновении”.</w:t>
      </w:r>
      <w:r>
        <w:rPr/>
        <w:t xml:space="preserve"> Оставайся просто в этом движении. Не оформляй. Понимаешь? Не выводи результат. </w:t>
      </w:r>
    </w:p>
    <w:p>
      <w:pPr>
        <w:pStyle w:val="Normal"/>
        <w:rPr/>
      </w:pPr>
      <w:r>
        <w:rPr/>
        <w:t>Лена:</w:t>
      </w:r>
    </w:p>
    <w:p>
      <w:pPr>
        <w:pStyle w:val="Normal"/>
        <w:rPr/>
      </w:pPr>
      <w:r>
        <w:rPr/>
        <w:t>Это очень сложно.</w:t>
      </w:r>
    </w:p>
    <w:p>
      <w:pPr>
        <w:pStyle w:val="Normal"/>
        <w:rPr/>
      </w:pPr>
      <w:r>
        <w:rPr/>
        <w:t>Сия:</w:t>
      </w:r>
    </w:p>
    <w:p>
      <w:pPr>
        <w:pStyle w:val="Normal"/>
        <w:rPr/>
      </w:pPr>
      <w:r>
        <w:rPr/>
        <w:t xml:space="preserve">Оставайся в прикосновении, и ты проникнешь глубже. Вот просто оставаясь в прикосновении, ты проникнешь глубже в себя. Ты уйдешь со своей периферии, периферии своего ума. </w:t>
      </w:r>
    </w:p>
    <w:p>
      <w:pPr>
        <w:pStyle w:val="Normal"/>
        <w:rPr/>
      </w:pPr>
      <w:r>
        <w:rPr/>
        <w:t>Лена:</w:t>
      </w:r>
    </w:p>
    <w:p>
      <w:pPr>
        <w:pStyle w:val="Normal"/>
        <w:rPr/>
      </w:pPr>
      <w:r>
        <w:rPr/>
        <w:t>Спасибо. Я попробую.</w:t>
      </w:r>
    </w:p>
    <w:p>
      <w:pPr>
        <w:pStyle w:val="Normal"/>
        <w:rPr/>
      </w:pPr>
      <w:r>
        <w:rPr/>
        <w:t>Сия:</w:t>
      </w:r>
    </w:p>
    <w:p>
      <w:pPr>
        <w:pStyle w:val="Normal"/>
        <w:rPr/>
      </w:pPr>
      <w:r>
        <w:rPr/>
        <w:t xml:space="preserve">Я говорю: </w:t>
      </w:r>
      <w:r>
        <w:rPr>
          <w:i/>
          <w:iCs/>
        </w:rPr>
        <w:t>“Оставайся, оставайся там, где ты есть”.</w:t>
      </w:r>
      <w:r>
        <w:rPr/>
        <w:t xml:space="preserve"> Если ты вдруг сейчас начала испытывать к этому тягу, если ты вдруг начала ощущать вкус, больше ничего не нужно. В сущности, нужно только побуждение. Потому что, если побуждения нет, тогда ничего не случится, ничего не случится с тобой. Сколько бы человечество и каких бы техник не выполняло, техника ни к чему не ведет. Технология человека ни к чему не ведет. Человек есть сознание. Если человек считает себя формой, тогда технология ведет к изменению, но только на уровне формы, его тела. Я могу пойти в спортзал и накачать мышцы. Если это касается человека, никакая технология не работает. </w:t>
      </w:r>
    </w:p>
    <w:p>
      <w:pPr>
        <w:pStyle w:val="Normal"/>
        <w:rPr/>
      </w:pPr>
      <w:r>
        <w:rPr/>
        <w:t xml:space="preserve">Самая величайшая технология – это не оставлять себя в знаниях. Вы, друг с другом общаясь, постоянно оставляете себя в знаниях. Вы разделяете бред друг друга. Вы говорите: </w:t>
      </w:r>
      <w:r>
        <w:rPr>
          <w:i/>
          <w:iCs/>
        </w:rPr>
        <w:t>“Каждый имеет право на свое мнение”.</w:t>
      </w:r>
      <w:r>
        <w:rPr/>
        <w:t xml:space="preserve"> А я говорю: </w:t>
      </w:r>
      <w:r>
        <w:rPr>
          <w:i/>
          <w:iCs/>
        </w:rPr>
        <w:t>“Никто такого права не имеет”.</w:t>
      </w:r>
      <w:r>
        <w:rPr/>
        <w:t xml:space="preserve"> Потому что ваше мнение – это бред сивой кобылы. Придет какой-нибудь идиот-социолог и начинает вас спрашивать. Что он выясняет? Он выясняет уровень вашего бреда, потом все это обобщает и преподносит, как величайшее научное исследование. Что он делает? Максимум, что он делает, это он смотрит, насколько человек еще трахаем, насколько вы еще дети, чтобы можно было вас поиметь, потому что вы для них просто электорат. Поэтому социологи и политики </w:t>
      </w:r>
      <w:r>
        <w:rPr>
          <w:i/>
          <w:iCs/>
        </w:rPr>
        <w:t xml:space="preserve">– </w:t>
      </w:r>
      <w:r>
        <w:rPr/>
        <w:t>в сговоре против вас.</w:t>
      </w:r>
    </w:p>
    <w:p>
      <w:pPr>
        <w:pStyle w:val="Normal"/>
        <w:rPr/>
      </w:pPr>
      <w:r>
        <w:rPr/>
        <w:t>Лена:</w:t>
      </w:r>
    </w:p>
    <w:p>
      <w:pPr>
        <w:pStyle w:val="Normal"/>
        <w:rPr/>
      </w:pPr>
      <w:r>
        <w:rPr/>
        <w:t>Может быть, они просто спят еще?</w:t>
      </w:r>
    </w:p>
    <w:p>
      <w:pPr>
        <w:pStyle w:val="Normal"/>
        <w:rPr/>
      </w:pPr>
      <w:r>
        <w:rPr/>
        <w:t>Сия:</w:t>
      </w:r>
    </w:p>
    <w:p>
      <w:pPr>
        <w:pStyle w:val="Normal"/>
        <w:rPr/>
      </w:pPr>
      <w:r>
        <w:rPr/>
        <w:t>Кто?</w:t>
      </w:r>
    </w:p>
    <w:p>
      <w:pPr>
        <w:pStyle w:val="Normal"/>
        <w:rPr/>
      </w:pPr>
      <w:r>
        <w:rPr/>
        <w:t>Лена:</w:t>
      </w:r>
    </w:p>
    <w:p>
      <w:pPr>
        <w:pStyle w:val="Normal"/>
        <w:rPr/>
      </w:pPr>
      <w:r>
        <w:rPr/>
        <w:t>Люди. Они просто очень заняты. Вот Вы сказали одно такое очень интересное слово. Боюсь переврать.</w:t>
      </w:r>
    </w:p>
    <w:p>
      <w:pPr>
        <w:pStyle w:val="Normal"/>
        <w:rPr/>
      </w:pPr>
      <w:r>
        <w:rPr/>
        <w:t>Сия:</w:t>
      </w:r>
    </w:p>
    <w:p>
      <w:pPr>
        <w:pStyle w:val="Normal"/>
        <w:rPr/>
      </w:pPr>
      <w:r>
        <w:rPr/>
        <w:t>Твое сознание занято, занято “людьми” и еще многим. Оно замутнено всяким бредом. Освободись от него.</w:t>
      </w:r>
    </w:p>
    <w:p>
      <w:pPr>
        <w:pStyle w:val="Normal"/>
        <w:rPr/>
      </w:pPr>
      <w:r>
        <w:rPr/>
        <w:t>Лена:</w:t>
      </w:r>
    </w:p>
    <w:p>
      <w:pPr>
        <w:pStyle w:val="Normal"/>
        <w:rPr/>
      </w:pPr>
      <w:r>
        <w:rPr/>
        <w:t>Вот Вы говорите, чтобы человек жил, чтобы он пробовал себя, двигался. Но есть еще один такой момент, когда ты вовлечен в это движение, но как потом выясняется, что тебя в этот момент там не было. Движение вроде было, но ты даже не понимаешь, о чем шла речь.</w:t>
      </w:r>
    </w:p>
    <w:p>
      <w:pPr>
        <w:pStyle w:val="Normal"/>
        <w:rPr/>
      </w:pPr>
      <w:r>
        <w:rPr/>
        <w:t>Сия:</w:t>
      </w:r>
    </w:p>
    <w:p>
      <w:pPr>
        <w:pStyle w:val="Normal"/>
        <w:rPr/>
      </w:pPr>
      <w:r>
        <w:rPr/>
        <w:t>Когда я говорю о человеке, я не имею в виду ничего другого в нем, кроме его сознания. Понимаешь? Потому, что все, что кроме сознания есть, есть истина сама в себе и она абсолютная. И ты своим телом, в этой части своей эту истину свидетельствуешь каждое мгновение, но сознание твое это мгновение пропускает.</w:t>
      </w:r>
    </w:p>
    <w:p>
      <w:pPr>
        <w:pStyle w:val="Normal"/>
        <w:rPr/>
      </w:pPr>
      <w:r>
        <w:rPr/>
        <w:t>Лена:</w:t>
      </w:r>
    </w:p>
    <w:p>
      <w:pPr>
        <w:pStyle w:val="Normal"/>
        <w:rPr/>
      </w:pPr>
      <w:r>
        <w:rPr/>
        <w:t>В том то все и дело.</w:t>
      </w:r>
    </w:p>
    <w:p>
      <w:pPr>
        <w:pStyle w:val="Normal"/>
        <w:rPr/>
      </w:pPr>
      <w:r>
        <w:rPr/>
        <w:t>Сия:</w:t>
      </w:r>
    </w:p>
    <w:p>
      <w:pPr>
        <w:pStyle w:val="Normal"/>
        <w:rPr/>
      </w:pPr>
      <w:r>
        <w:rPr/>
        <w:t xml:space="preserve">Лена, я говорю о твоем сознании. Тебе не нужно специально ничего делать, пойми. Потому что уже все есть. Я просто говорю: </w:t>
      </w:r>
      <w:r>
        <w:rPr>
          <w:i/>
          <w:iCs/>
        </w:rPr>
        <w:t>“Открой глаза и смотри”.</w:t>
      </w:r>
      <w:r>
        <w:rPr/>
        <w:t xml:space="preserve"> Я даже имя взял </w:t>
      </w:r>
      <w:r>
        <w:rPr>
          <w:i/>
          <w:iCs/>
        </w:rPr>
        <w:t>Сия,</w:t>
      </w:r>
      <w:r>
        <w:rPr/>
        <w:t xml:space="preserve"> что переводится как “видеть”. Я вам даже именем своим несу эту весть: </w:t>
      </w:r>
      <w:r>
        <w:rPr>
          <w:i/>
          <w:iCs/>
        </w:rPr>
        <w:t xml:space="preserve">“Открой глаза и смотри”. </w:t>
      </w:r>
      <w:r>
        <w:rPr/>
        <w:t xml:space="preserve">Открыть глаза оказывается достаточно, потому что все уже есть. А вы думаете, когда я говорю, что надо жить, вы думаете, что ваше тело не живет. Оно живет, еще как живет. Вы умом своим не даете ему жить, это другой вопрос. Поэтому я вам говорю, что вы хотите постоянно себя менять. Оставайтесь беспристрастными наблюдателями того, что вы есть. Вы можете легко, без труда, видеть то, что с вами происходит. Но вы боитесь остаться в этой естьности потому, что вы запрограммированы на то, что должно быть. Чувствуешь разницу? Да? Вы страшно боитесь любого несоответствия. И этот огромный страх даже не смерти, а просто чему-то не соответствовать. </w:t>
      </w:r>
    </w:p>
    <w:p>
      <w:pPr>
        <w:pStyle w:val="Normal"/>
        <w:rPr/>
      </w:pPr>
      <w:r>
        <w:rPr/>
        <w:t xml:space="preserve">Безусловно, ваше сознание держит вас вне известности, вы не осознаете, кто вы есть в сути своей. То есть, ваше сознание не осознает себя даже телом, ваше сознание бессознательно к его функциям и потребностям. Но именно в теле скрыты огромные ресурсы, огромная потенция, потенция для вас, как сознания, потенция для осознания себя не-телом и не-умом. Ваше тело – это ваша энергия, ваша жизненная, сексуальная энергия, реализовывая которую, вы имеете величайшую возможность открыть себя чистым, ничем не замутненным сознанием. Тело – ваша истинная возможность для трансформации вашего сознания. </w:t>
      </w:r>
    </w:p>
    <w:p>
      <w:pPr>
        <w:pStyle w:val="Normal"/>
        <w:rPr/>
      </w:pPr>
      <w:r>
        <w:rPr/>
        <w:t>Лена:</w:t>
      </w:r>
    </w:p>
    <w:p>
      <w:pPr>
        <w:pStyle w:val="Normal"/>
        <w:rPr/>
      </w:pPr>
      <w:r>
        <w:rPr/>
        <w:t>И как же в тело сознание привнести?</w:t>
      </w:r>
    </w:p>
    <w:p>
      <w:pPr>
        <w:pStyle w:val="Normal"/>
        <w:rPr/>
      </w:pPr>
      <w:r>
        <w:rPr/>
        <w:t>Сия:</w:t>
      </w:r>
    </w:p>
    <w:p>
      <w:pPr>
        <w:pStyle w:val="Normal"/>
        <w:rPr/>
      </w:pPr>
      <w:r>
        <w:rPr/>
        <w:t xml:space="preserve">Традиционный вопрос для овцы, то есть, для бессознательного ума. Я что-то говорил, но ты ничего не услышала, хотя умом ты что-то себе поняла, иначе не задавала бы вопрос. Теперь же ты из этого своего убеждения задаешь мне вопрос. Ты спрашиваешь: </w:t>
      </w:r>
      <w:r>
        <w:rPr>
          <w:i/>
          <w:iCs/>
        </w:rPr>
        <w:t>“Как привнести сознание?”.</w:t>
      </w:r>
      <w:r>
        <w:rPr/>
        <w:t xml:space="preserve"> Я не знаю, о чем ты меня спрашиваешь. Если бы услышала, что я сказал, ты бы уже получила ответ на все свои вопросы, но ты не слышишь меня, поэтому ты задаешь свои вопросы. Иначе, у тебя уже был бы ответ. Ты и есть сознание.</w:t>
      </w:r>
    </w:p>
    <w:p>
      <w:pPr>
        <w:pStyle w:val="Normal"/>
        <w:rPr/>
      </w:pPr>
      <w:r>
        <w:rPr/>
        <w:t xml:space="preserve">Тот, кто слышит меня, он знает, как, для него вопрос: </w:t>
      </w:r>
      <w:r>
        <w:rPr>
          <w:i/>
          <w:iCs/>
        </w:rPr>
        <w:t xml:space="preserve">“Как же быть?” – </w:t>
      </w:r>
      <w:r>
        <w:rPr/>
        <w:t xml:space="preserve">не стоит. Вопрос: </w:t>
      </w:r>
      <w:r>
        <w:rPr>
          <w:i/>
          <w:iCs/>
        </w:rPr>
        <w:t>“Как быть?”</w:t>
      </w:r>
      <w:r>
        <w:rPr/>
        <w:t xml:space="preserve"> </w:t>
      </w:r>
      <w:r>
        <w:rPr>
          <w:i/>
          <w:iCs/>
        </w:rPr>
        <w:t xml:space="preserve">– </w:t>
      </w:r>
      <w:r>
        <w:rPr/>
        <w:t xml:space="preserve">стоит тогда, когда у тебя появляются новые идеи. Не важно, что для тебя является их источником. Мастер вполне годится. Ты себя в чем-то убеждаешь, а потом хочешь это претворить в жизнь. Это тот случай, когда ты согласна с чем-то, но теперь тебе нужен метод, чтобы реализовать задуманное. Но если ты понимаешь, то тогда тебе не нужен никакой метод. </w:t>
      </w:r>
    </w:p>
    <w:p>
      <w:pPr>
        <w:pStyle w:val="Normal"/>
        <w:rPr/>
      </w:pPr>
      <w:r>
        <w:rPr/>
        <w:t>Какой мне нужен метод для того, чтобы выйти из этой комнаты, если я знаю, где дверь? Если я вижу, где дверь, я просто направляюсь в ее сторону. Вот и весь метод. Но если у меня нет глаз, если я слеп, я буду просить метод. Но я даю всем один метод – проЗрение. Я даю метод, который позволяет вам открыть глаза. Другого метода не нужно. Если у вас будут открыты глаза, вы все сможете сделать сами. Но если вы слепы, тогда вас нужно водить за руку. Так делает ваше общество, оно дает вам методы, которые указывают вам тропинки, чтобы вы как-то перемещались, сохраняя свою слепоту. Обществу нужна ваша слепота, иначе вас трудно будет использовать. Мне не интересно жить со слепцами, поэтому, пока я в теле, я пытаюсь вас разбудить, я пытаюсь заставить вас открыть глаза. Мне это очень выгодно. Мне выгодно жить с людьми, у которых открыты глаза.</w:t>
      </w:r>
    </w:p>
    <w:p>
      <w:pPr>
        <w:pStyle w:val="Normal"/>
        <w:rPr/>
      </w:pPr>
      <w:r>
        <w:rPr/>
        <w:t>Лена:</w:t>
      </w:r>
    </w:p>
    <w:p>
      <w:pPr>
        <w:pStyle w:val="Normal"/>
        <w:rPr/>
      </w:pPr>
      <w:r>
        <w:rPr/>
        <w:t>Я всегда думаю, что я поняла, а на самом деле...</w:t>
      </w:r>
    </w:p>
    <w:p>
      <w:pPr>
        <w:pStyle w:val="Normal"/>
        <w:rPr/>
      </w:pPr>
      <w:r>
        <w:rPr/>
        <w:t>Сия:</w:t>
      </w:r>
    </w:p>
    <w:p>
      <w:pPr>
        <w:pStyle w:val="Normal"/>
        <w:rPr/>
      </w:pPr>
      <w:r>
        <w:rPr/>
        <w:t>Я хочу напомнить тебе, что ты слушаешь, но не слышишь, смотришь, но не видишь.</w:t>
      </w:r>
    </w:p>
    <w:p>
      <w:pPr>
        <w:pStyle w:val="Normal"/>
        <w:rPr/>
      </w:pPr>
      <w:r>
        <w:rPr/>
        <w:t>Лена:</w:t>
      </w:r>
    </w:p>
    <w:p>
      <w:pPr>
        <w:pStyle w:val="Normal"/>
        <w:rPr/>
      </w:pPr>
      <w:r>
        <w:rPr/>
        <w:t xml:space="preserve">В этом все и дело. </w:t>
      </w:r>
    </w:p>
    <w:p>
      <w:pPr>
        <w:pStyle w:val="Normal"/>
        <w:rPr/>
      </w:pPr>
      <w:r>
        <w:rPr/>
        <w:t>Сия:</w:t>
      </w:r>
    </w:p>
    <w:p>
      <w:pPr>
        <w:pStyle w:val="Normal"/>
        <w:rPr/>
      </w:pPr>
      <w:r>
        <w:rPr/>
        <w:t xml:space="preserve">Будьте более бдительны во всем, что с вами происходит. Но не спешите, не хватайтесь за то, что вам не по силам, начинайте, может быть, с мелочей. Слово сказал, посмотри, что ты сказал, что стоит за этим словом. Просто повтори его и послушай самого себя. Не двигайтесь на автомате, не двигайтесь в своих привычках. Останавливайтесь и смотрите. Это очень важно, это вам поможет многое увидеть и многое понять. Не двигайтесь в само собой разумеющемся. Вам кажется, что все само собой разумеется, что вам все понятно, все ясно. Но через какое-то время вы обнаруживаете, что у вас проблемы. Эти проблемы </w:t>
      </w:r>
      <w:r>
        <w:rPr>
          <w:i/>
          <w:iCs/>
        </w:rPr>
        <w:t xml:space="preserve">– </w:t>
      </w:r>
      <w:r>
        <w:rPr/>
        <w:t>от вашей спешки, от того, что вы пропускаете себя в каждом мгновении, вы двигаетесь в прошлом, в том, что знаете, в том, что помните, в том, что умеете. Но возникают проблемы.</w:t>
      </w:r>
    </w:p>
    <w:p>
      <w:pPr>
        <w:pStyle w:val="Normal"/>
        <w:rPr/>
      </w:pPr>
      <w:r>
        <w:rPr/>
        <w:t>Лена:</w:t>
      </w:r>
    </w:p>
    <w:p>
      <w:pPr>
        <w:pStyle w:val="Normal"/>
        <w:rPr/>
      </w:pPr>
      <w:r>
        <w:rPr/>
        <w:t xml:space="preserve">Я который раз это слышу. Все слышу, но не слышу. </w:t>
      </w:r>
    </w:p>
    <w:p>
      <w:pPr>
        <w:pStyle w:val="Normal"/>
        <w:rPr/>
      </w:pPr>
      <w:r>
        <w:rPr/>
        <w:t>Сия:</w:t>
      </w:r>
    </w:p>
    <w:p>
      <w:pPr>
        <w:pStyle w:val="Normal"/>
        <w:rPr/>
      </w:pPr>
      <w:r>
        <w:rPr/>
        <w:t>Но ты теперь здесь, ты пришла.</w:t>
      </w:r>
    </w:p>
    <w:p>
      <w:pPr>
        <w:pStyle w:val="Normal"/>
        <w:rPr/>
      </w:pPr>
      <w:r>
        <w:rPr/>
        <w:t>Лена:</w:t>
      </w:r>
    </w:p>
    <w:p>
      <w:pPr>
        <w:pStyle w:val="Normal"/>
        <w:rPr/>
      </w:pPr>
      <w:r>
        <w:rPr/>
        <w:t>Ну, да. Шла, шла и дошла.</w:t>
      </w:r>
    </w:p>
    <w:p>
      <w:pPr>
        <w:pStyle w:val="Normal"/>
        <w:rPr/>
      </w:pPr>
      <w:r>
        <w:rPr/>
        <w:t>Сия:</w:t>
      </w:r>
    </w:p>
    <w:p>
      <w:pPr>
        <w:pStyle w:val="Normal"/>
        <w:rPr/>
      </w:pPr>
      <w:r>
        <w:rPr/>
        <w:t xml:space="preserve">Тебе, как и любому из вас, если вы сразу не включаетесь в момент, в то, что происходит здесь вами, остается просто быть здесь хотя бы вашим телом, то есть, присутствовать здесь. Это единственная пока для тебя возможность – пропитываться этой атмосферой, пропитываться атмосферой Мастера. Оставаться. Просто оставаться здесь с Мастером. Ты уже убедилась, что тебе здесь не выжить в своих иллюзиях, я не дам, я не предоставлю тебе возможности в них блуждать. Ты понимаешь? Само это обстоятельство является для тебя трансформационным. Что-то в тебе меняется, меняется твое сознание. </w:t>
      </w:r>
    </w:p>
    <w:p>
      <w:pPr>
        <w:pStyle w:val="Normal"/>
        <w:rPr/>
      </w:pPr>
      <w:r>
        <w:rPr/>
        <w:t xml:space="preserve">Но у тебя должно быть к этому побуждение, должен быть живой интерес. Иначе ничего не получится, потому что у меня к вам ни к кому интереса нет. У меня есть только ваш интерес. Ты понимаешь? Есть только ваше </w:t>
      </w:r>
      <w:r>
        <w:rPr>
          <w:i/>
          <w:iCs/>
        </w:rPr>
        <w:t>хочу</w:t>
      </w:r>
      <w:r>
        <w:rPr/>
        <w:t xml:space="preserve">. Потому что, если будет еще и мое </w:t>
      </w:r>
      <w:r>
        <w:rPr>
          <w:i/>
          <w:iCs/>
        </w:rPr>
        <w:t>хочу</w:t>
      </w:r>
      <w:r>
        <w:rPr/>
        <w:t xml:space="preserve">, в этих “хочу” будет сложно разобраться, их просто не возможно будет удовлетворить, потому что два “хочу” всегда в противоречии. Вы можете договориться, но до конца удовлетворить оба “хочу”, вам не удастся. С “хочу” нужно расстаться. </w:t>
      </w:r>
    </w:p>
    <w:p>
      <w:pPr>
        <w:pStyle w:val="Normal"/>
        <w:rPr/>
      </w:pPr>
      <w:r>
        <w:rPr/>
        <w:t>А поскольку у меня “хочу” нет, остается только одно “хочу” – твое. И мы вместе с тобой будем его здесь удовлетворять до конца. У меня есть такая возможность. Если остается только одно “хочу” и то – твое, ты в нем легко и безусловно можешь двигаться, путаница исчезнет. Тебе не нужно будет учитывать, что при этом хочу я. Понимаешь, да? Потому что, когда два “хочу”, начинаются игры, и в какой-то момент все запутывается, приходится многое учитывать. А когда остается только одно “хочу”, тогда ты просто его реализуешь. Тогда вся ответственность за “хочу” только на тебе, тогда ты за все отвечаешь. Тогда все, что происходит с тобой, это только твоя история, и ты уже не сможешь спрятаться за мое “хочу”, ты наконец-то узнаешь истинную цену своему “хочу”. Уже никуда не спрячешься. Это единственный способ открыть себя. То на самом деле, о чем ты спрашиваешь сейчас. Но если ты будешь прятаться за слова, тебе себя не разглядеть, твоя хитрость будет тебе мешать. Вы по привычке прячетесь за слова, вы говорите, что понимаете меня, но в результате оказывается, вы просто соглашаетесь. Понимания нет, как и не было его. Из страха взять за все на себя ответственность вы до последнего двигаетесь в словах. Лена, что-то будешь еще говорить?</w:t>
      </w:r>
    </w:p>
    <w:p>
      <w:pPr>
        <w:pStyle w:val="Normal"/>
        <w:rPr/>
      </w:pPr>
      <w:r>
        <w:rPr/>
        <w:t>Лена:</w:t>
      </w:r>
    </w:p>
    <w:p>
      <w:pPr>
        <w:pStyle w:val="Normal"/>
        <w:rPr/>
      </w:pPr>
      <w:r>
        <w:rPr/>
        <w:t>Ну, наверное, пока больше нечего сказать.</w:t>
      </w:r>
    </w:p>
    <w:p>
      <w:pPr>
        <w:pStyle w:val="Normal"/>
        <w:rPr/>
      </w:pPr>
      <w:r>
        <w:rPr/>
        <w:t>Владимир:</w:t>
      </w:r>
    </w:p>
    <w:p>
      <w:pPr>
        <w:pStyle w:val="Normal"/>
        <w:rPr/>
      </w:pPr>
      <w:r>
        <w:rPr/>
        <w:t xml:space="preserve">Вот прочитал Вашу книгу и пришел сюда, потому что еще не удовлетворил свое любопытство. </w:t>
      </w:r>
    </w:p>
    <w:p>
      <w:pPr>
        <w:pStyle w:val="Normal"/>
        <w:rPr/>
      </w:pPr>
      <w:r>
        <w:rPr/>
        <w:t>Сия:</w:t>
      </w:r>
    </w:p>
    <w:p>
      <w:pPr>
        <w:pStyle w:val="Normal"/>
        <w:rPr/>
      </w:pPr>
      <w:r>
        <w:rPr/>
        <w:t>Хорошо, тогда я подарю тебе еще одну книгу. Вот, бери, читай.</w:t>
      </w:r>
    </w:p>
    <w:p>
      <w:pPr>
        <w:pStyle w:val="Normal"/>
        <w:rPr/>
      </w:pPr>
      <w:r>
        <w:rPr/>
        <w:t>Владимир:</w:t>
      </w:r>
    </w:p>
    <w:p>
      <w:pPr>
        <w:pStyle w:val="Normal"/>
        <w:rPr/>
      </w:pPr>
      <w:r>
        <w:rPr/>
        <w:t>Спасибо.</w:t>
      </w:r>
    </w:p>
    <w:p>
      <w:pPr>
        <w:pStyle w:val="Normal"/>
        <w:rPr/>
      </w:pPr>
      <w:r>
        <w:rPr/>
        <w:t>Володя:</w:t>
      </w:r>
    </w:p>
    <w:p>
      <w:pPr>
        <w:pStyle w:val="Normal"/>
        <w:rPr/>
      </w:pPr>
      <w:r>
        <w:rPr/>
        <w:t xml:space="preserve">Моя ближайшая задача </w:t>
      </w:r>
      <w:r>
        <w:rPr>
          <w:i/>
          <w:iCs/>
        </w:rPr>
        <w:t xml:space="preserve">– </w:t>
      </w:r>
      <w:r>
        <w:rPr/>
        <w:t xml:space="preserve">научиться контролировать себя и свое тело, свои слова, поступки свои. Потому что я часто вижу, что как бы есть два “я”.  Один человек неконтролируемый, другой контролируемый. И тот и другой </w:t>
      </w:r>
      <w:r>
        <w:rPr>
          <w:i/>
          <w:iCs/>
        </w:rPr>
        <w:t xml:space="preserve">– </w:t>
      </w:r>
      <w:r>
        <w:rPr/>
        <w:t>я, но в разные моменты времени.</w:t>
      </w:r>
    </w:p>
    <w:p>
      <w:pPr>
        <w:pStyle w:val="Normal"/>
        <w:rPr/>
      </w:pPr>
      <w:r>
        <w:rPr/>
        <w:t>Сия:</w:t>
      </w:r>
    </w:p>
    <w:p>
      <w:pPr>
        <w:pStyle w:val="Normal"/>
        <w:rPr/>
      </w:pPr>
      <w:r>
        <w:rPr/>
        <w:t xml:space="preserve">Двойственность возникает именно потому, что есть контроль. Если ты контролируешь, значит есть что контролировать. Есть тот, кто контролирует, то есть ты, и есть тот, кого ты контролируешь. </w:t>
      </w:r>
    </w:p>
    <w:p>
      <w:pPr>
        <w:pStyle w:val="Normal"/>
        <w:rPr/>
      </w:pPr>
      <w:r>
        <w:rPr/>
        <w:t>Володя:</w:t>
      </w:r>
    </w:p>
    <w:p>
      <w:pPr>
        <w:pStyle w:val="Normal"/>
        <w:rPr/>
      </w:pPr>
      <w:r>
        <w:rPr/>
        <w:t>Я имею в виду, что душа должна контролировать тело сердечно, а не так чтоб личность именно пыталась. Потому, что личность замыкается в своих узких, эгоистичных интересах.</w:t>
      </w:r>
    </w:p>
    <w:p>
      <w:pPr>
        <w:pStyle w:val="Normal"/>
        <w:rPr/>
      </w:pPr>
      <w:r>
        <w:rPr/>
        <w:t>Сия:</w:t>
      </w:r>
    </w:p>
    <w:p>
      <w:pPr>
        <w:pStyle w:val="Normal"/>
        <w:rPr/>
      </w:pPr>
      <w:r>
        <w:rPr/>
        <w:t xml:space="preserve">Ты понимаешь, когда ты тот, кто контролирует, это и есть тот самый, кто замыкается в своих узких эгоистичных интересах. Потому что его интересы, какие бы они ни были, они всегда будут эгоистичными. И в сущности, ничего нет плохого в этой самой эгоистичности. Эгоистичность – тоже метод. Если ты хочешь через контролирование двигаться, это тоже метод. Тогда будь контролирующим до конца. Не пропускай ничего. Ты узнаешь вкус контроля и кое-что поймешь. А иначе ты опять будешь хитрить. То есть, в сущности, ум и живет-то ведь в контроле. Так же? Функция ума – это контролирование. Вообще, все, что организовано так или иначе, без контроля существовать не может. Правда? Любая система, она должна быть контролируема. И чем более контролируема система, тем она более система, тем она более организована. Самые организованные общества – тоталитарные режимы. Правда? Где все, все, все посчитано, расписано, поставлено к стенке. И что? Люди не удовлетворяются такого рода жесткостью связей и отношений, потому что они не свободны. У пчел полный порядок, они запрограммированы абсолютно. Одни пчелы </w:t>
      </w:r>
      <w:r>
        <w:rPr>
          <w:i/>
          <w:iCs/>
        </w:rPr>
        <w:t xml:space="preserve">– </w:t>
      </w:r>
      <w:r>
        <w:rPr/>
        <w:t xml:space="preserve"> разведчики, другие </w:t>
      </w:r>
      <w:r>
        <w:rPr>
          <w:i/>
          <w:iCs/>
        </w:rPr>
        <w:t xml:space="preserve">– </w:t>
      </w:r>
      <w:r>
        <w:rPr/>
        <w:t>сборщики меда и так далее. Но человек, хоть и восхищается этим порядком, но жить так не согласен.</w:t>
      </w:r>
    </w:p>
    <w:p>
      <w:pPr>
        <w:pStyle w:val="Normal"/>
        <w:rPr/>
      </w:pPr>
      <w:r>
        <w:rPr/>
        <w:t xml:space="preserve">Что ты хочешь контролировать? Кто кого будет контролировать? Задай себе эти вопросы, они очень сущностные. Поотвечай на них. Посмотри, что значит спонтанность, то есть, полная бесконтрольность, полная ничем необусловленность. Спонтанность – не хаос. Хаос и беспорядок отличаются от спонтанности тем, что в них нет сознания. В спонтанности сознание присутствует. Это как, например, двигаться по горной реке, сплавляться по ней вниз. Либо ты сплавляешься и остаешься не перевернутым вниз головой, проходишь все пороги, либо горный поток несет тебя, как щепку, пока ты не перевернешься или вода не прибьет тебя к берегу. Спонтанность всегда осознанная. Ты просто позволяешь потоку быть таким, каков он есть. Поток и ты есть. Вы сосуществуете в едином энергетическом движении. Ты остаешься в гармонии с ним – соответствуешь его скорости, напору, его силе. Ты успеваешь быть ловким, тебе хватает сноровки. То есть, ты не знаешь, откуда сейчас придет волна, здесь не проконтролируешь, но ты чувствуешь, как бы предчувствуешь силу, энергию его движения. Этот поток ты и есть, тебе ничего не нужно контролировать. </w:t>
      </w:r>
    </w:p>
    <w:p>
      <w:pPr>
        <w:pStyle w:val="Normal"/>
        <w:rPr/>
      </w:pPr>
      <w:r>
        <w:rPr/>
        <w:t xml:space="preserve">А жизнь, она такая, как этот горный поток. Но человек постоянно убегает из нее. Он убегает из реальной реальности, он строит свою придуманную им реальность, виртуальную реальность, свой мир, где он все знает, остается лишь контролировать. Сколько умов, столько миров. Представляешь? Если бы вас еще не приводили к общему знаменателю, не воспитывали на единых бы принципах, то общество представляло бы собой настоящий сумасшедший дом. Оно, правда, в этом его виде мало чем отличается от дурдома. </w:t>
      </w:r>
    </w:p>
    <w:p>
      <w:pPr>
        <w:pStyle w:val="Normal"/>
        <w:rPr/>
      </w:pPr>
      <w:r>
        <w:rPr/>
        <w:t xml:space="preserve">Вас дрессируют с самого детства, натаскивают на одни и те же вещи. Вам говорят: </w:t>
      </w:r>
      <w:r>
        <w:rPr>
          <w:i/>
          <w:iCs/>
        </w:rPr>
        <w:t xml:space="preserve">“Запомни, это вот свечка, свечка, свечка”. </w:t>
      </w:r>
      <w:r>
        <w:rPr/>
        <w:t xml:space="preserve">А как сказать, что это не свечка? Тебя научили, что это свечка. Поэтому ваше мнение не может быть иным, отличным от того, что вы знаете, а знаете вы все одинаково. Поэтому все ситуации вы воспринимаете с одними и теми же оценками. Вы все видите в одном и том же ракурсе, потому что вы одинаково запрограммированы. Вы смотрите на мир, и все видите его в одних и тех же образах, представлениях, деталях. То есть, в сущности, свежего, осознанного, живого взгляда нет. Вы не видите мир живым, вы видите его стереотипно. </w:t>
      </w:r>
    </w:p>
    <w:p>
      <w:pPr>
        <w:pStyle w:val="Normal"/>
        <w:rPr/>
      </w:pPr>
      <w:r>
        <w:rPr/>
        <w:t xml:space="preserve">Чтобы вам обрести истинную свежесть ваших глаз, вам нужно снять с них пелену  – ваши убеждения и представления, которые мешает вам смотреть на мир не предвзято, не замутненно. Вам нужно пройти капитальную чистку, вам нужно пройти огонь, огонь сознания, в котором сгорят все ваши обусловленности, стереотипы и шаблоны осознавания, все ваши критерии, которые вы используете для понимания. </w:t>
      </w:r>
    </w:p>
    <w:p>
      <w:pPr>
        <w:pStyle w:val="Normal"/>
        <w:rPr/>
      </w:pPr>
      <w:r>
        <w:rPr/>
        <w:t xml:space="preserve">Если вы хотите идти по пути контроля, помните, что ваш контроль должен быть тотальным, чтобы вы могли выйти за контроль с другой его стороны. Когда ваша осознаность не будет нуждаться в контроле, вам контроль придется отбросить, потому что он становится не нужным, вы легко справляетесь без него. Любой контроль, в конце концов, должен быть отброшен. </w:t>
      </w:r>
    </w:p>
    <w:p>
      <w:pPr>
        <w:pStyle w:val="Normal"/>
        <w:rPr/>
      </w:pPr>
      <w:r>
        <w:rPr/>
        <w:t xml:space="preserve">Следующая сутра: </w:t>
      </w:r>
      <w:r>
        <w:rPr>
          <w:i/>
          <w:iCs/>
        </w:rPr>
        <w:t>Купайся в центре звука, как в неумолкающем звуке водопада. Или, заткнув уши пальцами, слушай звук звуков.</w:t>
      </w:r>
    </w:p>
    <w:p>
      <w:pPr>
        <w:pStyle w:val="Normal"/>
        <w:rPr/>
      </w:pPr>
      <w:r>
        <w:rPr/>
        <w:t xml:space="preserve">Конечно, две эти техники связаны. И связаны они на уровне вашего ума. Мы уже говорили, что всякое слово изначально является звуком, и только потом оно несет смысловую нагрузку. Но, с другой стороны, – любой звук для вас тоже существует в некоем состоянии двойственности. То есть, с одной стороны – это вибрация, которую вы ощущаете, ощущаете, как переживание, а с другой – вы как-то знаете звук, в той или иной степени он вам знаком, с ним связаны ваши ассоциации. Все звуки вами как-то классифицированы, зафиксированы через символы. Музыканты используют для этого ноты, некие значки, которые ставятся в соответствии с теми или иными звуками. Но если вы не знаете этих обозначений, все равно, на уровне вашего сознания вы как-то помните звуки. То есть, все равно, у вас в памяти есть какие-то образы, какие-то представления о звуках. Я хочу сказать, что звук в вашем сознании присутствует как бы на двух уровнях. </w:t>
      </w:r>
    </w:p>
    <w:p>
      <w:pPr>
        <w:pStyle w:val="Normal"/>
        <w:rPr/>
      </w:pPr>
      <w:r>
        <w:rPr/>
        <w:t xml:space="preserve">И если вы остаетесь на своей периферии, на поверхности, то есть, в уме, в вашем утилитарном сознании, в вашем двойственном уме, тогда слыша любой звук, вы тут же переводите его в образ. Вы тут же ассоциируете, вы тут же вспоминаете. Такое слышание звука вам ничего не даст. Если вы будете оставаться в уме, техника вам не поможет. Шива говорит, что центром звука является не ум, не в уме звук происходит, как звук. Если произнесенное слово происходит в уме, через ум мы понимаем его смыл, его значение, то звук истинно случается у вас в теле, в месте, которое находится примерно семь сантиметров ниже пупка. </w:t>
      </w:r>
    </w:p>
    <w:p>
      <w:pPr>
        <w:pStyle w:val="Normal"/>
        <w:rPr/>
      </w:pPr>
      <w:r>
        <w:rPr/>
        <w:t xml:space="preserve">Но человек забыл себя живым, поэтому он слышит звуки умом, он видит звуки образами. Звуки так же, как и слова, отправляют его в ум, в его рожденное состояние сознания, в эту его виртуальность, в нежизнь. Но Шива говорит: </w:t>
      </w:r>
      <w:r>
        <w:rPr>
          <w:i/>
          <w:iCs/>
        </w:rPr>
        <w:t>“Вы можете вернуться”.</w:t>
      </w:r>
      <w:r>
        <w:rPr/>
        <w:t xml:space="preserve"> Вы можете вернуться, используя шум, используя то, что вам, в сущности, мешает. Вам мешает шум, и человек закрыт из-за этого от множества и множества звуков. Примерно два процента звуков человек впускает в себя, остальные не проходят. Человек ставит им барьер. И он хочет слышать только то, что он хочет слышать. Таким образом, он лишает себя возможности пройти через все многообразие жизни, в том числе, и через многообразие звуков и вибраций, которые случаются через человека. </w:t>
      </w:r>
    </w:p>
    <w:p>
      <w:pPr>
        <w:pStyle w:val="Normal"/>
        <w:rPr/>
      </w:pPr>
      <w:r>
        <w:rPr/>
        <w:t xml:space="preserve">В этой технике звук может быть использован еще и для того, чтобы снять звуковые барьеры и открыться множеству звуков, которые вам были не доступны. Звуки, которые вы подсознательно не пропускаете, звуки, от которых вы подсознательно защищаетесь. А поскольку человек для звука всегда является центром, потому что звук распространяется волнообразно, то в этом центре звук отсутствует. В этом центре </w:t>
      </w:r>
      <w:r>
        <w:rPr>
          <w:i/>
          <w:iCs/>
        </w:rPr>
        <w:t xml:space="preserve">– </w:t>
      </w:r>
      <w:r>
        <w:rPr/>
        <w:t xml:space="preserve"> безмолвие, иначе бы вы не слышали звуков. Все звуки </w:t>
      </w:r>
      <w:r>
        <w:rPr>
          <w:i/>
          <w:iCs/>
        </w:rPr>
        <w:t xml:space="preserve">– </w:t>
      </w:r>
      <w:r>
        <w:rPr/>
        <w:t xml:space="preserve">на периферии, в центре звук отсутствует, там абсолютная тишина. Из-за этой разницы вы слышите звуки, из-за этой разницы вы различаете звуки. </w:t>
      </w:r>
    </w:p>
    <w:p>
      <w:pPr>
        <w:pStyle w:val="Normal"/>
        <w:rPr/>
      </w:pPr>
      <w:r>
        <w:rPr/>
        <w:t xml:space="preserve">Шива говорит, что вы через звук можете вернуться к своему истинному безмолвию, истинной тишине, через звук вы можете вернуться к себе домой, в свой истинный центр, где нет возмущений и беспокойств. Вы не можете, будучи на периферии, быть истинно безмолвны, вы не можете, будучи на волнах жизни, быть истинно спокойны. Вы истинно умиротворены лишь в глубочайшем центре своего существования, там, где отсутствуют волны и возмущения. Шива предлагает вам технику, которая позволит вам отправиться в путешествие по звуковым волнам жизни к вашему истинному центру. Вы можете двигаться непосредственно через звук, </w:t>
      </w:r>
      <w:r>
        <w:rPr>
          <w:i/>
          <w:iCs/>
        </w:rPr>
        <w:t xml:space="preserve">– </w:t>
      </w:r>
      <w:r>
        <w:rPr/>
        <w:t xml:space="preserve"> и об этом гласит первая часть сутры, </w:t>
      </w:r>
      <w:r>
        <w:rPr>
          <w:i/>
          <w:iCs/>
        </w:rPr>
        <w:t xml:space="preserve">– </w:t>
      </w:r>
      <w:r>
        <w:rPr/>
        <w:t xml:space="preserve">либо вы можете двигаться через звук звуков, по-другому, отсутствие звука, о чем гласит вторая часть сутры. </w:t>
      </w:r>
    </w:p>
    <w:p>
      <w:pPr>
        <w:pStyle w:val="Normal"/>
        <w:rPr/>
      </w:pPr>
      <w:r>
        <w:rPr/>
        <w:t xml:space="preserve">Что такое отсутствие звука? Отсутствие звука – это ваша память о звуке, это ваше ожидание звука, но не получение его. Когда в вашей памяти возникает образ, вы чувствуете отсутствие звука, как звук. Поэтому даже через отсутствие звука, через память о звуке вы можете проникнуть в свой центр. Если вам удастся почувствовать вкус звучания звука звуком, то есть, его отсутствие, когда вы изнутри прикоснетесь к нему, вы сможете двигаться, проникая все глубже и глубже в собственные ощущения, порождаемые звучанием вашего тела. Еще более вкушая и растворяясь в своих ощущениях, в своем присутствии здесь. И в какой-то момент вы поймете, что звук, который только что присутствовал здесь, исчез, и с этим звуком исчезли и вы. Нет того, кто слышит, и нет того, что слышно. Абсолютное безмолвие, тишина и покой. Ваше сознание свидетельствует только сознание. Есть только свидетельствующее сознание </w:t>
      </w:r>
      <w:r>
        <w:rPr>
          <w:i/>
          <w:iCs/>
        </w:rPr>
        <w:t xml:space="preserve">– </w:t>
      </w:r>
      <w:r>
        <w:rPr/>
        <w:t>и больше ничего. Все исчезло в безмолвии существования.</w:t>
      </w:r>
    </w:p>
    <w:p>
      <w:pPr>
        <w:pStyle w:val="Normal"/>
        <w:rPr/>
      </w:pPr>
      <w:r>
        <w:rPr/>
        <w:t xml:space="preserve">Теперь вы знаете себя вне вашей формы, вне вашего тела и привычного для вас разделяющего сознания, вы теперь </w:t>
      </w:r>
      <w:r>
        <w:rPr>
          <w:i/>
          <w:iCs/>
        </w:rPr>
        <w:t xml:space="preserve">– </w:t>
      </w:r>
      <w:r>
        <w:rPr/>
        <w:t xml:space="preserve">ничто. Тело остается, мысли остаются, но вы – не тело, вы – не мысли, вы просто свидетельствующее сознание. Нет ни к чему ни привязанности, ни обусловленности, лишь чистое ничем не занятое вас присутствие, чистое свидетельствование всего. И это уже </w:t>
      </w:r>
      <w:r>
        <w:rPr>
          <w:i/>
          <w:iCs/>
        </w:rPr>
        <w:t xml:space="preserve">– </w:t>
      </w:r>
      <w:r>
        <w:rPr/>
        <w:t>не иллюзия, вы понимаете, что это не иллюзия, вы субъективно это понимаете. Это нельзя зафиксировать объективно, нет средств, которые позволили бы вам измерить просветленность, их просто не может быть в природе. Нечего измерять. Пустоту нельзя измерить. Только субъективное свидетельствование светом себя дает вам основания говорить, говорить от чистого вас сознания. Только вы знаете, что случилось, и только вы понимаете, что это не иллюзия, не очередное заблуждение, как представление или воображение себя Богом, Светом Сознания, а воистину так есть.</w:t>
      </w:r>
    </w:p>
    <w:p>
      <w:pPr>
        <w:pStyle w:val="Normal"/>
        <w:rPr/>
      </w:pPr>
      <w:r>
        <w:rPr/>
        <w:t xml:space="preserve">Шива говорит: </w:t>
      </w:r>
      <w:r>
        <w:rPr>
          <w:i/>
          <w:iCs/>
        </w:rPr>
        <w:t xml:space="preserve">“Купайся в центре звука, как в неумолкающем звуке водопада. Или, заткнув уши пальцами, слушай звук звуков”. </w:t>
      </w:r>
    </w:p>
    <w:p>
      <w:pPr>
        <w:pStyle w:val="Normal"/>
        <w:rPr>
          <w:i/>
          <w:i/>
          <w:iCs/>
        </w:rPr>
      </w:pPr>
      <w:r>
        <w:rPr>
          <w:i/>
          <w:iCs/>
        </w:rPr>
      </w:r>
    </w:p>
    <w:p>
      <w:pPr>
        <w:pStyle w:val="Normal"/>
        <w:rPr/>
      </w:pPr>
      <w:r>
        <w:rPr/>
        <w:t>Ошо комментирует:</w:t>
      </w:r>
    </w:p>
    <w:p>
      <w:pPr>
        <w:pStyle w:val="Normal"/>
        <w:rPr/>
      </w:pPr>
      <w:r>
        <w:rPr/>
        <w:t>Эту технику можно выполнять разными способами. Первый способ – просто где-нибудь сидеть Звуки есть всюду. Можете сесть на рынке, а можете уединиться в Гималаях: везде есть звуки. Сидите безмолвно – и в звуках обнаружится некая особенность. Когда есть звуки, вы оказываетесь их центром. Звуки приходят к вам отовсюду, со всех сторон.</w:t>
      </w:r>
    </w:p>
    <w:p>
      <w:pPr>
        <w:pStyle w:val="Normal"/>
        <w:rPr/>
      </w:pPr>
      <w:r>
        <w:rPr/>
        <w:t xml:space="preserve">Эта техника медитации гласит: </w:t>
      </w:r>
      <w:r>
        <w:rPr>
          <w:i/>
          <w:iCs/>
        </w:rPr>
        <w:t xml:space="preserve">“Купайся в центре звука”. </w:t>
      </w:r>
      <w:r>
        <w:rPr/>
        <w:t>Где бы вы ни находились, выполняя эту технику, закройте глаза и почувствуйте, что вся вселенная заполнена звуками. Почувствуйте, как каждый звук движется к вам, а вы являетесь центром. Даже ощущение того, что вы являетесь центром, принесет нам глубокое спокойствие. Вселенная становится окружностью, а вы – центром, и все движется к вам, ниспадает к вам.</w:t>
      </w:r>
    </w:p>
    <w:p>
      <w:pPr>
        <w:pStyle w:val="Normal"/>
        <w:rPr/>
      </w:pPr>
      <w:r>
        <w:rPr>
          <w:i/>
          <w:iCs/>
        </w:rPr>
        <w:t>Как в непрерывном шуме водопада</w:t>
      </w:r>
      <w:r>
        <w:rPr/>
        <w:t xml:space="preserve"> – если вы сидите рядом с водопадом, закройте глаза и почувствуйте вокруг себя звук, который падает со всех сторон и со всех сторон создает в вас центр. Почему нужно особо подчеркивать то, что вы находитесь в центре? Потому что в центре звука нет. Центр беззвучен; поэтому вы слышите звуки. Если бы это было не так, вы бы их не слышали. Один звук не может слышать другой звук. Вы слышите звуки потому, что в своем центре вы беззвучны. Центр абсолютно безмолвен; вот почему вы можете слышать звуки, входящие в вас, приходящие к вам, проникающие в вас, окружающие вас.</w:t>
      </w:r>
    </w:p>
    <w:p>
      <w:pPr>
        <w:pStyle w:val="Normal"/>
        <w:rPr/>
      </w:pPr>
      <w:r>
        <w:rPr/>
        <w:t>Если вы сможете отыскать этот центр, эту область внутри себя, куда приходит каждый звук, тогда звуки внезапно исчезнут, и вы войдете в безмолвие. Если вы сможете почувствовать центр, где слышен каждый звук, тогда произойдет внезапный перенос сознания. В первый момент вы услышите весь мир, наполненный звуками, а в следующий момент ваше осознавание повернет внутрь, и вы услышите безмолвие, центр жизни.</w:t>
      </w:r>
    </w:p>
    <w:p>
      <w:pPr>
        <w:pStyle w:val="Normal"/>
        <w:rPr/>
      </w:pPr>
      <w:r>
        <w:rPr/>
        <w:t>Когда вы это услышите, никакой звук уже не сможет вывести вас из равновесия. Звук приходит к вам, но он вас не достигает. Он приходит к вам, он постоянно приходит к вам, но он никогда вас не достигнет. Есть точка, куда не проникает ни один звук. Эта точка – вы.</w:t>
      </w:r>
    </w:p>
    <w:p>
      <w:pPr>
        <w:pStyle w:val="Normal"/>
        <w:rPr/>
      </w:pPr>
      <w:r>
        <w:rPr/>
        <w:t xml:space="preserve">Если вы работаете со звуками, то рано или поздно с удивлением узнаете, что центр находится не в голове. Центр </w:t>
      </w:r>
      <w:r>
        <w:rPr>
          <w:i/>
          <w:iCs/>
        </w:rPr>
        <w:t xml:space="preserve">– </w:t>
      </w:r>
      <w:r>
        <w:rPr/>
        <w:t>не в голове. То, что он в голове, кажется вам потому, что вы никогда не слышали звуков: вы слышали слова. Когда вы слышите слова, голова – центр, когда слышите звуки, голова – не центр.</w:t>
      </w:r>
    </w:p>
    <w:p>
      <w:pPr>
        <w:pStyle w:val="Normal"/>
        <w:rPr/>
      </w:pPr>
      <w:r>
        <w:rPr>
          <w:i/>
          <w:iCs/>
        </w:rPr>
        <w:t>Купайся в центре звука, как в непрерывном шуме водопада, или, заткнув пальцами уши, слушай звук звуков.</w:t>
      </w:r>
      <w:r>
        <w:rPr/>
        <w:t xml:space="preserve"> Звук можно создать, используя пальцы или что угодно, заткнув ими уши. Вы услышите звук. Что это за звук и почему вы его слышите, если ваши уши закрыты, заткнуты?</w:t>
      </w:r>
    </w:p>
    <w:p>
      <w:pPr>
        <w:pStyle w:val="Normal"/>
        <w:rPr/>
      </w:pPr>
      <w:r>
        <w:rPr/>
        <w:t>Точно так же, как существуют негативы фотографий, существуют негативы звуков. Негатив видят не только глазами: уши могут слышать негатив. Поэтому, когда вы затыкаете уши, вы начинаете слышать негатив звуков.</w:t>
      </w:r>
    </w:p>
    <w:p>
      <w:pPr>
        <w:pStyle w:val="Normal"/>
        <w:rPr/>
      </w:pPr>
      <w:r>
        <w:rPr/>
        <w:t xml:space="preserve">Все звуки прекратились... Внезапно послышался новый звук. Этот звук есть отсутствие звука. Возник промежуток. Вы нечто утрачиваете и начинаете слышать его отсутствие. </w:t>
      </w:r>
      <w:r>
        <w:rPr>
          <w:i/>
          <w:iCs/>
        </w:rPr>
        <w:t>Или, заткнув пальцами уши, слушай звук звуков</w:t>
      </w:r>
      <w:r>
        <w:rPr/>
        <w:t xml:space="preserve"> – этот негатив звуков известен как звук звуков, ибо на самом деле это не звук, а его отсутствие. Можно сказать, что это естественный звук, так как он ничем не создается. </w:t>
      </w:r>
      <w:r>
        <w:rPr>
          <w:i/>
          <w:iCs/>
        </w:rPr>
        <w:t>“Заткнув пальцами уши, слушай звук звуков”</w:t>
      </w:r>
      <w:r>
        <w:rPr/>
        <w:t xml:space="preserve"> – отсутствие звука является очень тонким переживанием. Что оно вам даст? В тот момент, когда ни одного звука нет, вы возвращаетесь к самому себе. Со звуками мы движемся прочь; со звуками мы движемся к чему-то другому. Попробуйте понять следующее: звуками мы связаны с другими звуками, общаемся с другими.</w:t>
      </w:r>
    </w:p>
    <w:p>
      <w:pPr>
        <w:pStyle w:val="Normal"/>
        <w:rPr/>
      </w:pPr>
      <w:r>
        <w:rPr/>
        <w:t>Если звук – это средство для движения к другому, тогда безмолвие становится средством для движения к самому себе. Посредством звука вы общаетесь с другими, посредством безмолвия падаете в собственную пропасть, в самих себя. Вот почему так много техник медитации используют безмолвие для движения внутрь.</w:t>
      </w:r>
    </w:p>
    <w:p>
      <w:pPr>
        <w:pStyle w:val="Normal"/>
        <w:rPr/>
      </w:pPr>
      <w:r>
        <w:rPr/>
        <w:t>Станьте абсолютно немым и глухим – хотя бы на несколько мгновений. Никуда, кроме как к самим себе, вы идти не сможете, поэтому вы внезапно обнаружите, что пребываете внутри; никакое движение невозможно. Поэтому так часто практикуют безмолвие. В безмолвии все мосты, ведущие к другим, разрушены.</w:t>
      </w:r>
    </w:p>
    <w:p>
      <w:pPr>
        <w:pStyle w:val="Normal"/>
        <w:rPr/>
      </w:pPr>
      <w:r>
        <w:rPr>
          <w:i/>
          <w:iCs/>
        </w:rPr>
        <w:t>Или, заткнув пальцами уши, слушай звук звуков</w:t>
      </w:r>
      <w:r>
        <w:rPr/>
        <w:t xml:space="preserve"> – в одной технике демонстрируются две противоположности. </w:t>
      </w:r>
      <w:r>
        <w:rPr>
          <w:i/>
          <w:iCs/>
        </w:rPr>
        <w:t xml:space="preserve">Купайся в центре звука, как в непрерывном шуме водопада </w:t>
      </w:r>
      <w:r>
        <w:rPr/>
        <w:t xml:space="preserve">– это одна крайность; </w:t>
      </w:r>
      <w:r>
        <w:rPr>
          <w:i/>
          <w:iCs/>
        </w:rPr>
        <w:t>или, заткнув пальцами уши, слушай звук звуков</w:t>
      </w:r>
      <w:r>
        <w:rPr/>
        <w:t xml:space="preserve"> – другая крайность. Одна крайность – слушать звуки, приходящие к вашему центру; другая – остановить все звуки и ощущать беззвучный центр. Обе крайности даны в одной технике с определенной целью – чтобы вы могли двигаться от одного к другому.</w:t>
      </w:r>
    </w:p>
    <w:p>
      <w:pPr>
        <w:pStyle w:val="Normal"/>
        <w:rPr/>
      </w:pPr>
      <w:r>
        <w:rPr/>
        <w:t xml:space="preserve">Это </w:t>
      </w:r>
      <w:r>
        <w:rPr>
          <w:i/>
          <w:iCs/>
        </w:rPr>
        <w:t>или</w:t>
      </w:r>
      <w:r>
        <w:rPr/>
        <w:t xml:space="preserve"> не означает выбор: то или другое. Делайте и то, и другое! Вот почему в одной технике дано и то, и другое. В течение нескольких месяцев выполняйте первую часть, затем – также в течение нескольких месяцев – вторую. Вы станете более живым, вы познаете обе крайности. А если вы способны легко двигаться к обеим крайностям, у вас есть шанс оставаться вечно юным.</w:t>
      </w:r>
    </w:p>
    <w:p>
      <w:pPr>
        <w:pStyle w:val="Normal"/>
        <w:rPr/>
      </w:pPr>
      <w:r>
        <w:rPr/>
      </w:r>
    </w:p>
    <w:p>
      <w:pPr>
        <w:pStyle w:val="Normal"/>
        <w:rPr/>
      </w:pPr>
      <w:r>
        <w:rPr/>
        <w:t>Сия:</w:t>
      </w:r>
    </w:p>
    <w:p>
      <w:pPr>
        <w:pStyle w:val="Normal"/>
        <w:rPr>
          <w:i/>
          <w:i/>
          <w:iCs/>
        </w:rPr>
      </w:pPr>
      <w:r>
        <w:rPr>
          <w:i/>
          <w:iCs/>
        </w:rPr>
        <w:t>слушайте звуки, которые приходят снаружи,</w:t>
      </w:r>
    </w:p>
    <w:p>
      <w:pPr>
        <w:pStyle w:val="Normal"/>
        <w:rPr>
          <w:i/>
          <w:i/>
          <w:iCs/>
        </w:rPr>
      </w:pPr>
      <w:r>
        <w:rPr>
          <w:i/>
          <w:iCs/>
        </w:rPr>
        <w:t>вся вселенная ими переполнена,</w:t>
      </w:r>
    </w:p>
    <w:p>
      <w:pPr>
        <w:pStyle w:val="Normal"/>
        <w:rPr>
          <w:i/>
          <w:i/>
          <w:iCs/>
        </w:rPr>
      </w:pPr>
      <w:r>
        <w:rPr>
          <w:i/>
          <w:iCs/>
        </w:rPr>
        <w:t>и как только, слушая, вы не сможете их обнаружить,</w:t>
      </w:r>
    </w:p>
    <w:p>
      <w:pPr>
        <w:pStyle w:val="Normal"/>
        <w:rPr>
          <w:i/>
          <w:i/>
          <w:iCs/>
        </w:rPr>
      </w:pPr>
      <w:r>
        <w:rPr>
          <w:i/>
          <w:iCs/>
        </w:rPr>
        <w:t>вы осознаете себя полностью.</w:t>
      </w:r>
    </w:p>
    <w:p>
      <w:pPr>
        <w:pStyle w:val="Normal"/>
        <w:rPr>
          <w:i/>
          <w:i/>
          <w:iCs/>
        </w:rPr>
      </w:pPr>
      <w:r>
        <w:rPr>
          <w:i/>
          <w:iCs/>
        </w:rPr>
        <w:t>человек потому всем звукам доступен,</w:t>
      </w:r>
    </w:p>
    <w:p>
      <w:pPr>
        <w:pStyle w:val="Normal"/>
        <w:rPr>
          <w:i/>
          <w:i/>
          <w:iCs/>
        </w:rPr>
      </w:pPr>
      <w:r>
        <w:rPr>
          <w:i/>
          <w:iCs/>
        </w:rPr>
        <w:t>что в беззвучном центре своем он для них неприступен,</w:t>
      </w:r>
    </w:p>
    <w:p>
      <w:pPr>
        <w:pStyle w:val="Normal"/>
        <w:rPr>
          <w:i/>
          <w:i/>
          <w:iCs/>
        </w:rPr>
      </w:pPr>
      <w:r>
        <w:rPr>
          <w:i/>
          <w:iCs/>
        </w:rPr>
        <w:t>центр – его истинная тишина и покой,</w:t>
      </w:r>
    </w:p>
    <w:p>
      <w:pPr>
        <w:pStyle w:val="Normal"/>
        <w:rPr>
          <w:i/>
          <w:i/>
          <w:iCs/>
        </w:rPr>
      </w:pPr>
      <w:r>
        <w:rPr>
          <w:i/>
          <w:iCs/>
        </w:rPr>
        <w:t>там он не может быть затронут звуковой волной.</w:t>
      </w:r>
    </w:p>
    <w:p>
      <w:pPr>
        <w:pStyle w:val="Normal"/>
        <w:rPr>
          <w:i/>
          <w:i/>
          <w:iCs/>
        </w:rPr>
      </w:pPr>
      <w:r>
        <w:rPr>
          <w:i/>
          <w:iCs/>
        </w:rPr>
        <w:t>центр всегда периферии тише,</w:t>
      </w:r>
    </w:p>
    <w:p>
      <w:pPr>
        <w:pStyle w:val="Normal"/>
        <w:rPr>
          <w:i/>
          <w:i/>
          <w:iCs/>
        </w:rPr>
      </w:pPr>
      <w:r>
        <w:rPr>
          <w:i/>
          <w:iCs/>
        </w:rPr>
        <w:t>именно поэтому человек звуки слышит.</w:t>
      </w:r>
    </w:p>
    <w:p>
      <w:pPr>
        <w:pStyle w:val="Normal"/>
        <w:rPr>
          <w:i/>
          <w:i/>
          <w:iCs/>
        </w:rPr>
      </w:pPr>
      <w:r>
        <w:rPr>
          <w:i/>
          <w:iCs/>
        </w:rPr>
        <w:t>если вы откроете эту тишину,</w:t>
      </w:r>
    </w:p>
    <w:p>
      <w:pPr>
        <w:pStyle w:val="Normal"/>
        <w:rPr>
          <w:i/>
          <w:i/>
          <w:iCs/>
        </w:rPr>
      </w:pPr>
      <w:r>
        <w:rPr>
          <w:i/>
          <w:iCs/>
        </w:rPr>
        <w:t>произойдет внезапный перенос сознания,</w:t>
      </w:r>
    </w:p>
    <w:p>
      <w:pPr>
        <w:pStyle w:val="Normal"/>
        <w:rPr>
          <w:i/>
          <w:i/>
          <w:iCs/>
        </w:rPr>
      </w:pPr>
      <w:r>
        <w:rPr>
          <w:i/>
          <w:iCs/>
        </w:rPr>
        <w:t>вы обнаружите саму</w:t>
      </w:r>
    </w:p>
    <w:p>
      <w:pPr>
        <w:pStyle w:val="Normal"/>
        <w:rPr>
          <w:i/>
          <w:i/>
          <w:iCs/>
        </w:rPr>
      </w:pPr>
      <w:r>
        <w:rPr>
          <w:i/>
          <w:iCs/>
        </w:rPr>
        <w:t>Суть вашего существования,</w:t>
      </w:r>
    </w:p>
    <w:p>
      <w:pPr>
        <w:pStyle w:val="Normal"/>
        <w:rPr>
          <w:i/>
          <w:i/>
          <w:iCs/>
        </w:rPr>
      </w:pPr>
      <w:r>
        <w:rPr>
          <w:i/>
          <w:iCs/>
        </w:rPr>
        <w:t>точку, откуда звук звуков берется,</w:t>
      </w:r>
    </w:p>
    <w:p>
      <w:pPr>
        <w:pStyle w:val="Normal"/>
        <w:rPr>
          <w:i/>
          <w:i/>
          <w:iCs/>
        </w:rPr>
      </w:pPr>
      <w:r>
        <w:rPr>
          <w:i/>
          <w:iCs/>
        </w:rPr>
        <w:t>то изначальное слово, что Богом зовется.</w:t>
      </w:r>
    </w:p>
    <w:p>
      <w:pPr>
        <w:pStyle w:val="Normal"/>
        <w:rPr/>
      </w:pPr>
      <w:r>
        <w:rPr/>
      </w:r>
    </w:p>
    <w:p>
      <w:pPr>
        <w:pStyle w:val="Normal"/>
        <w:rPr/>
      </w:pPr>
      <w:r>
        <w:rPr/>
        <w:t xml:space="preserve">Вот так? В Начале ведь было Слово, и Словом этим был Бог, и от Бога оно исходило. Что это было за Слово такое секретное, что теперь все человечество, сбившись с ног, ищет его и не может найти. Что это было за Слово? Изначально была вибрация, волна световая и звуковая волна, породившая все живое и неживое во всем мироздании. Волна эта, уплотняясь, распространилась бесконечно во времени и пространстве, формируя собой и время, и пространство, как необходимость для всего явленного в существовании. Все здесь </w:t>
      </w:r>
      <w:r>
        <w:rPr>
          <w:i/>
          <w:iCs/>
        </w:rPr>
        <w:t xml:space="preserve">– </w:t>
      </w:r>
      <w:r>
        <w:rPr/>
        <w:t>от Меня и Мной.</w:t>
      </w:r>
    </w:p>
    <w:p>
      <w:pPr>
        <w:pStyle w:val="Normal"/>
        <w:rPr/>
      </w:pPr>
      <w:r>
        <w:rPr/>
        <w:t>Володя:</w:t>
      </w:r>
    </w:p>
    <w:p>
      <w:pPr>
        <w:pStyle w:val="Normal"/>
        <w:rPr/>
      </w:pPr>
      <w:r>
        <w:rPr/>
        <w:t>А мысль? Ведь вначале была мысль.</w:t>
      </w:r>
    </w:p>
    <w:p>
      <w:pPr>
        <w:pStyle w:val="Normal"/>
        <w:rPr/>
      </w:pPr>
      <w:r>
        <w:rPr/>
        <w:t>Сия:</w:t>
      </w:r>
    </w:p>
    <w:p>
      <w:pPr>
        <w:pStyle w:val="Normal"/>
        <w:rPr/>
      </w:pPr>
      <w:r>
        <w:rPr/>
        <w:t xml:space="preserve">Что есть мысль? Философы рожденное мыслью сознание называют свойством материи. В какой-то степени они правы. Ваше сознание – производная вашего тела, вашего мозга. Ваше сознание порождено способностью мозга быть закодированным, запрограммированным по тем или иным критериям, которые накладывает на вас сама жизнь. Человек сразу же после зарождения, уже в утробе подвергается воздействию внешней среды, которая на протяжении всей его жизни формирует и переформировывает, то есть, перепрограммирует сознание. Для этого используются нейроны, по-другому, нервные клетки головного мозга, которые выполняют эту работу. Мозг человека – это электроколлоидный информационный процессор – живая сеть из более 110 миллиардов нервных клеток, способных образовывать десять в 2733000 степени связей, что превышает общее число атомов в нашей вселенной. В этом изящном миниатюрном биокомпьютере каждую минуту программируется более 100 миллионов операций. Собственно, запрограммированное состояние нейронов, то есть их связей, и есть ваше сознание. </w:t>
      </w:r>
    </w:p>
    <w:p>
      <w:pPr>
        <w:pStyle w:val="Normal"/>
        <w:rPr/>
      </w:pPr>
      <w:r>
        <w:rPr/>
        <w:t xml:space="preserve">Нейроны имеют очень разветвленные связи. Отдельный нейрон с дивергентной структурой может посылать сигнал тысяче и даже большему числу других нейронов, используя так называемые синаптические связи. С помощью синаптической передачи клетка, посылающая сигнал, выделяет определенное вещество на рецепторную поверхность воспринимающего нейрона. Сам же нейрон содержит в себе генетическую информацию в виде кода химической структуры гена. В соответствии с этой информацией полностью сформированная клетка синтезирует специфические вещества, которые определяют форму, химизм и ее функции. Нейроны сильно различаются по своей форме, по связям, которые они образуют, и способам функционирования. Нейроны генетически запрограммированы на синтез специфических молекул, с помощью которых организуются перестраиваемые в процессе жизни человека связи между нейронами. Все эти обстоятельства лежат в основе функционирования сознания человека, как адаптивной саморазвивающейся, самообучающейся системы. Благодаря изменениям, как в самих нейронах, так и в их связях между собой, мозг человека имеет способность программироваться и перепрограммироваться в связи с изменяющимися обстоятельствами среды его обитания. То есть, нейроны являются носителями и генераторами информации, которую мы привыкли называть мыслью. </w:t>
      </w:r>
    </w:p>
    <w:p>
      <w:pPr>
        <w:pStyle w:val="Normal"/>
        <w:rPr/>
      </w:pPr>
      <w:r>
        <w:rPr/>
        <w:t xml:space="preserve">Мысль – это код, где зашифрована та или иная информация. Да, это так, человек благодаря мысли творит. Творчество человека, безусловно, в начале своем имеет мысль. Но это начало – не Начало Бога, это его продукт. Мысль – продукт Бога через человека. Когда человек – Бог, то есть, когда человек узнал в себе Бога, то и мысль его божественна, можно сказать, что она от Бога. Когда человек не осознает себя как Бога, его мысль – от бессознательности. Его мысль лишь случайно может оказаться истинной, потому что за всем так или иначе стоит Бог. То что я называю словом “Бог”, не имеет ни начала, ни конца – это пустота, альфа и омега одновременно. Человек, как потенция Бога, имеет начало со-творения своего мира – и этим началом является мысль. Это правда. Но в Начале всего Существования, в Начале рождения явленного мира, лежит то Слово, та Мысль, которая называется Пустотой, Ничем, Вакуумом,  Вселенским Взрывом, Энергетическим Началом, Божественной Монадой зарождения любой формы. Когда форма исчезает, она так же исчезает в этом Начале. Но в сущности своей, ничто никуда не исчезает, лишь переходит из одной формы в другую, как продолжение этих форм. Человек рождает человека, обезьяна рождает обезьяну. </w:t>
      </w:r>
    </w:p>
    <w:p>
      <w:pPr>
        <w:pStyle w:val="Normal"/>
        <w:rPr/>
      </w:pPr>
      <w:r>
        <w:rPr/>
        <w:t>Игорь:</w:t>
      </w:r>
    </w:p>
    <w:p>
      <w:pPr>
        <w:pStyle w:val="Normal"/>
        <w:rPr/>
      </w:pPr>
      <w:r>
        <w:rPr/>
        <w:t>Ну, а как вот то, что касается звуков. Мы создаем все звуки к определенной ситуации. Сначала же идет какая-то информация…</w:t>
      </w:r>
    </w:p>
    <w:p>
      <w:pPr>
        <w:pStyle w:val="Normal"/>
        <w:rPr/>
      </w:pPr>
      <w:r>
        <w:rPr/>
        <w:t>Сия:</w:t>
      </w:r>
    </w:p>
    <w:p>
      <w:pPr>
        <w:pStyle w:val="Normal"/>
        <w:rPr/>
      </w:pPr>
      <w:r>
        <w:rPr/>
        <w:t xml:space="preserve">Когда ты пукаешь, ты создаешь звук. Твое тело, твоя форма создает звуки, и этому всегда есть причина. Всему, что происходит в мире материи, есть причина. Все материальное сознание живет в причинно-следственных связях. Вы запрограммированы на причинно-следственных связях. Всему, что с вами случается, есть причина. И если вам удастся быть осознанным, то есть свидетельствующим эту причино-следственность, вы сможете открыть себя вне этой обусловленности, вы сможете открыть себя в состоянии истинной свободы, истинной спонтанности жизни, в ее естественности происхождения и осуществления истинно Единого Начала, как Замысла Бога. Тогда вы сможете открыть Себя, как Сознание Бога. </w:t>
      </w:r>
    </w:p>
    <w:p>
      <w:pPr>
        <w:pStyle w:val="Normal"/>
        <w:rPr/>
      </w:pPr>
      <w:r>
        <w:rPr/>
        <w:t>Пока же ваше сознание является результатом порождения тех или иных реакций нейронов мозга на изменяющиеся обстоятельства вашей среды обитания. Поэтому любой звук, произведенный вами, не зависимо от его источника, звук всегда происходит в вас, говорит о вас, как о части сознания, говорит о вас лишь рожденном, то есть, временном сознании. Но Истина – она вечна, она не может быть временной, иначе это будет уже не Истина. То, что появляется и исчезает, не может быть Истиной. Но человек, человек, как сознание, является Истиной. А это значит, что вы можете это для себя открыть, точнее, открыть Себя, как истинное, ничем не занятое Сознание.</w:t>
      </w:r>
    </w:p>
    <w:p>
      <w:pPr>
        <w:pStyle w:val="Normal"/>
        <w:rPr/>
      </w:pPr>
      <w:r>
        <w:rPr/>
        <w:t xml:space="preserve">Ваша форма здесь временно. Каждый присутствующий здесь – иллюзия, потому что тело приходит и уходит. Если посмотреть сейчас на форму вне времени и пространства, то что ты обнаружишь? Ты обнаружишь свое отсутствие. Рожденное тело обязательно умрет, в этом оно – иллюзия. Так же это касается и слова, рожденного слова. Слово появляется и исчезает, и в этом оно – иллюзия. Вторая иллюзия. Первая – это ты, твое тело; вторая – это рожденное тобой слово, мысль. </w:t>
      </w:r>
    </w:p>
    <w:p>
      <w:pPr>
        <w:pStyle w:val="Normal"/>
        <w:rPr/>
      </w:pPr>
      <w:r>
        <w:rPr/>
        <w:t xml:space="preserve">Причина того, что человек страдает, в том, что он полностью отождествил себя со второй иллюзией, со словом. А теперь он себя утешает, он говорит, что вначале было слово, вначале была мысль. Он возомнил себя, свое тело, свое сознание Богом, поэтому говорит, что мысль изначальна. Он ищет эту изначальную мысль, чтобы следовать ей. Но он не понимает, что эта Мысль –  не мысль его ума. Она не вмещается в ум. Эта Мысль и есть Сам Бог, Сам Человек. </w:t>
      </w:r>
    </w:p>
    <w:p>
      <w:pPr>
        <w:pStyle w:val="Normal"/>
        <w:rPr/>
      </w:pPr>
      <w:r>
        <w:rPr/>
        <w:t>Чтобы его найти, вам нужно сделать один шаг назад. Вам нужно вернуться в ваше тело. Тело более укоренено в вашем истинном центре, центре существования. Через мысль, которую формирует ваш ум, вы вряд ли сможете вернуться домой. Ваша мысль запутана и искажена. В лучшем случае она утилитарна, поверхностна. Через вашу мысль у вас практически нет шансов вернуться. Если вам и нужна для этого мысль, то этой мыслью должна быть Мысль Бога. То есть, вам так или иначе придется следовать своей истинной природе сознания, Природе Будды.</w:t>
      </w:r>
    </w:p>
    <w:p>
      <w:pPr>
        <w:pStyle w:val="Normal"/>
        <w:rPr/>
      </w:pPr>
      <w:r>
        <w:rPr/>
        <w:t>У меня есть опыт работы с мыслью через интернет. Там присутствует только мысль. Нет глаз, в которые ты можешь заглянуть, нет тела, которого ты можешь коснуться, там ничего этого нет, только голая, но страшно запутанная и замороченная мысль. Хотя, с другой стороны, есть чистота эксперимента. В интернете я работаю только с мыслью. Процесс как-то продвигается, но очень тяжело, потому что мне приходится делать хирургические операции на мысли и только единственным методом – отбрасыванием мысли через мысль. Знаете, когда используют шип, чтобы вытащить шип, который застрял, скажем, в мышцах ноги. Вы одним шипом вытаскиваете другой, и оба выбрасываете. Я использую мысль, чтобы “вытащить” мысль, которой обусловлено сознание человека. Но без помощи “пациента”.., без его побуждения, даже бессознательного, этого не сделать. Это очень субъективная процедура. Но и в том случае, когда кому-то приходится расставаться с мыслью через мысль, все равно, тело обязательно включается в этот процесс. Оно включается через переживания, через страдания, через впечатления. Возникает много страхов, и человек убегает, оставаясь в своих собственных иллюзиях.</w:t>
      </w:r>
    </w:p>
    <w:p>
      <w:pPr>
        <w:pStyle w:val="Normal"/>
        <w:rPr/>
      </w:pPr>
      <w:r>
        <w:rPr/>
        <w:t xml:space="preserve">Поэтому, так или иначе, вам придется двигаться через тело. Только через тело и благодаря телу, вы сможете отбросить все свои иллюзии. У тела есть центр, через который оно укоренено в Боге. Тело от Меня и Мной Здесь Богом происходит. В вашем теле скрыта природа Будды. Но тело не является Буддой. Через тело вам предстоит найти Себя Бога. </w:t>
      </w:r>
    </w:p>
    <w:p>
      <w:pPr>
        <w:pStyle w:val="Normal"/>
        <w:rPr/>
      </w:pPr>
      <w:r>
        <w:rPr/>
        <w:t xml:space="preserve">Когда Мастер вам что-то говорит, он передает вам Истину. Мастер не дает вам знания, он использует слова, но они имеют лишь косвенное значение. Используя слова, Мастер свидетельствует Себя Истину, вам остается лишь настроиться на нее. Если вы будете слушать слова, вы ничего не услышите. Поэтому, когда я говорю вам о звуке, я говорю вам не о звуковых волнах и колебаниях воздуха, я говорю вам об альфа и омега, ибо Сия Есть Все Здесь, как абсолютное Ничто, Вселенский Звук. Я говорю вам из Несуществования, но через явленное, я использую форму этого тела, которое произносит слова. Но сами слова льются из Центра, где они отсутствуют. Все Мои слова от Слова, которое было вначале. </w:t>
      </w:r>
    </w:p>
    <w:p>
      <w:pPr>
        <w:pStyle w:val="Normal"/>
        <w:rPr/>
      </w:pPr>
      <w:r>
        <w:rPr/>
      </w:r>
    </w:p>
    <w:p>
      <w:pPr>
        <w:pStyle w:val="Normal"/>
        <w:rPr>
          <w:i/>
          <w:i/>
          <w:iCs/>
        </w:rPr>
      </w:pPr>
      <w:r>
        <w:rPr>
          <w:i/>
          <w:iCs/>
        </w:rPr>
        <w:t>посредством “внешнего” мастера нельзя Истину узнать.</w:t>
      </w:r>
    </w:p>
    <w:p>
      <w:pPr>
        <w:pStyle w:val="Normal"/>
        <w:rPr>
          <w:i/>
          <w:i/>
          <w:iCs/>
        </w:rPr>
      </w:pPr>
      <w:r>
        <w:rPr>
          <w:i/>
          <w:iCs/>
        </w:rPr>
        <w:t>он – представитель, заменитель, через него в Истину не войти.</w:t>
      </w:r>
    </w:p>
    <w:p>
      <w:pPr>
        <w:pStyle w:val="Normal"/>
        <w:rPr>
          <w:i/>
          <w:i/>
          <w:iCs/>
        </w:rPr>
      </w:pPr>
      <w:r>
        <w:rPr>
          <w:i/>
          <w:iCs/>
        </w:rPr>
        <w:t>но он поможет тебе распознать </w:t>
      </w:r>
    </w:p>
    <w:p>
      <w:pPr>
        <w:pStyle w:val="Normal"/>
        <w:rPr>
          <w:i/>
          <w:i/>
          <w:iCs/>
        </w:rPr>
      </w:pPr>
      <w:r>
        <w:rPr>
          <w:i/>
          <w:iCs/>
        </w:rPr>
        <w:t>Мастера внутри.</w:t>
      </w:r>
    </w:p>
    <w:p>
      <w:pPr>
        <w:pStyle w:val="Normal"/>
        <w:rPr>
          <w:i/>
          <w:i/>
          <w:iCs/>
        </w:rPr>
      </w:pPr>
      <w:r>
        <w:rPr>
          <w:i/>
          <w:iCs/>
        </w:rPr>
        <w:t>между внешними мастерами существует связь,</w:t>
      </w:r>
    </w:p>
    <w:p>
      <w:pPr>
        <w:pStyle w:val="Normal"/>
        <w:rPr>
          <w:i/>
          <w:i/>
          <w:iCs/>
        </w:rPr>
      </w:pPr>
      <w:r>
        <w:rPr>
          <w:i/>
          <w:iCs/>
        </w:rPr>
        <w:t>как сонастроенность...</w:t>
      </w:r>
    </w:p>
    <w:p>
      <w:pPr>
        <w:pStyle w:val="Normal"/>
        <w:rPr>
          <w:i/>
          <w:i/>
          <w:iCs/>
        </w:rPr>
      </w:pPr>
      <w:r>
        <w:rPr>
          <w:i/>
          <w:iCs/>
        </w:rPr>
        <w:t>чтобы ее ощущать,</w:t>
      </w:r>
    </w:p>
    <w:p>
      <w:pPr>
        <w:pStyle w:val="Normal"/>
        <w:rPr>
          <w:i/>
          <w:i/>
          <w:iCs/>
        </w:rPr>
      </w:pPr>
      <w:r>
        <w:rPr>
          <w:i/>
          <w:iCs/>
        </w:rPr>
        <w:t>на волну внутреннего Мастера нужно быть настроенным,</w:t>
      </w:r>
    </w:p>
    <w:p>
      <w:pPr>
        <w:pStyle w:val="Normal"/>
        <w:rPr>
          <w:i/>
          <w:i/>
          <w:iCs/>
        </w:rPr>
      </w:pPr>
      <w:r>
        <w:rPr>
          <w:i/>
          <w:iCs/>
        </w:rPr>
        <w:t>то есть находиться в однОМ с Ним измерении.</w:t>
      </w:r>
    </w:p>
    <w:p>
      <w:pPr>
        <w:pStyle w:val="Normal"/>
        <w:rPr>
          <w:i/>
          <w:i/>
          <w:iCs/>
        </w:rPr>
      </w:pPr>
      <w:r>
        <w:rPr>
          <w:i/>
          <w:iCs/>
        </w:rPr>
        <w:t>тогда твое внутреннее существо</w:t>
      </w:r>
    </w:p>
    <w:p>
      <w:pPr>
        <w:pStyle w:val="Normal"/>
        <w:rPr>
          <w:i/>
          <w:i/>
          <w:iCs/>
        </w:rPr>
      </w:pPr>
      <w:r>
        <w:rPr>
          <w:i/>
          <w:iCs/>
        </w:rPr>
        <w:t>через собственное отречение,</w:t>
      </w:r>
    </w:p>
    <w:p>
      <w:pPr>
        <w:pStyle w:val="Normal"/>
        <w:rPr>
          <w:i/>
          <w:i/>
          <w:iCs/>
        </w:rPr>
      </w:pPr>
      <w:r>
        <w:rPr>
          <w:i/>
          <w:iCs/>
        </w:rPr>
        <w:t>растворившись в Истине, Истиной найдет Себя Самого.</w:t>
      </w:r>
    </w:p>
    <w:p>
      <w:pPr>
        <w:pStyle w:val="Normal"/>
        <w:rPr>
          <w:i/>
          <w:i/>
          <w:iCs/>
        </w:rPr>
      </w:pPr>
      <w:r>
        <w:rPr>
          <w:i/>
          <w:iCs/>
        </w:rPr>
        <w:t>Истина приходит из глубочайшего внутреннего ядра,</w:t>
      </w:r>
    </w:p>
    <w:p>
      <w:pPr>
        <w:pStyle w:val="Normal"/>
        <w:rPr>
          <w:i/>
          <w:i/>
          <w:iCs/>
        </w:rPr>
      </w:pPr>
      <w:r>
        <w:rPr>
          <w:i/>
          <w:iCs/>
        </w:rPr>
        <w:t>она не от слов, не из головы,</w:t>
      </w:r>
    </w:p>
    <w:p>
      <w:pPr>
        <w:pStyle w:val="Normal"/>
        <w:rPr>
          <w:i/>
          <w:i/>
          <w:iCs/>
        </w:rPr>
      </w:pPr>
      <w:r>
        <w:rPr>
          <w:i/>
          <w:iCs/>
        </w:rPr>
        <w:t>потому что Истина Одна!</w:t>
      </w:r>
    </w:p>
    <w:p>
      <w:pPr>
        <w:pStyle w:val="Normal"/>
        <w:rPr>
          <w:i/>
          <w:i/>
          <w:iCs/>
        </w:rPr>
      </w:pPr>
      <w:r>
        <w:rPr>
          <w:i/>
          <w:iCs/>
        </w:rPr>
        <w:t>в Истине ВСЕ МЫ.</w:t>
      </w:r>
    </w:p>
    <w:p>
      <w:pPr>
        <w:pStyle w:val="Normal"/>
        <w:rPr/>
      </w:pPr>
      <w:r>
        <w:rPr/>
      </w:r>
    </w:p>
    <w:p>
      <w:pPr>
        <w:pStyle w:val="Normal"/>
        <w:rPr/>
      </w:pPr>
      <w:r>
        <w:rPr/>
        <w:t xml:space="preserve">Все здесь Истина и от Истины, по-другому – из Ничто, как уплотненное состояние энергии. Свет – это электромагнитная волна. Но если свет уплотнить, будет лазерный луч, которым можно резать самые плотные вещества. Здесь все – Свет Сознание в той или иной степени своей уплотненности. Вам нужно посмотреть на себя именно так, иначе вы не найдете себя вне всего, вне обусловленности. Самая сильная ваша обусловленность – это обусловленность временным. Вы обусловлены мыслью, вы обусловлены телом. Именно эта обусловленность мешает вам жить, вы никак не можете между собой договориться. И на это есть объективные причины. Вы никогда не договоритесь, вам не позволит это сделать ваше обусловленное временным сознание. </w:t>
      </w:r>
    </w:p>
    <w:p>
      <w:pPr>
        <w:pStyle w:val="Normal"/>
        <w:rPr/>
      </w:pPr>
      <w:r>
        <w:rPr/>
        <w:t>Человек на протяжении всей истории своего существования стремится построить справедливое общество, но ничего не получается, и не получится, потому что вы, с одной стороны – стремитесь привести все к общему знаменателю, а, с другой – вы хотите иметь свободу, свободу для себя, как части. Но часть никогда не была свободной, часть всегда ограничена. Она не свободна по своей природе, она не свободна хотя бы потому, что имеет границы. Но вы, не осознавая этих границ, стремитесь к свободе того, что не может быть свободным по своей природе. Вам нужно найти себя вне этой несвободы. Тогда вы поймете, что вы делаете, когда стремитесь построить свободное общество. Чтобы построить свободное общество, вам не нужно искать свободу для вас, как части, как тела или ума, вам нужно пережить себя-несвободу. Вам не нужно стремиться убежать от ваших страданий и вашей зависимости, вам нужно это пережить, изжить свои страдания, выйти за пределы своей зависимости от них.</w:t>
      </w:r>
    </w:p>
    <w:p>
      <w:pPr>
        <w:pStyle w:val="Normal"/>
        <w:rPr/>
      </w:pPr>
      <w:r>
        <w:rPr/>
        <w:t xml:space="preserve">Но вы не хотите узнать себя вне вашей формы, вы всем своим существом настаиваете на том, что вы тело, что вы ум. Все ваши вопросы, все ваши действия и побуждения – это побуждения вашего тела, это его потребности и желания. Но вы этого даже не осознаете. Вы постоянно путаете потребности тела с потребностями сознания, сознавания себя не телом. Я говорю об одном, вы говорите мне: </w:t>
      </w:r>
      <w:r>
        <w:rPr>
          <w:i/>
          <w:iCs/>
        </w:rPr>
        <w:t>“Да, я слышу”,</w:t>
      </w:r>
      <w:r>
        <w:rPr/>
        <w:t xml:space="preserve"> </w:t>
      </w:r>
      <w:r>
        <w:rPr>
          <w:i/>
          <w:iCs/>
        </w:rPr>
        <w:t xml:space="preserve">– </w:t>
      </w:r>
      <w:r>
        <w:rPr/>
        <w:t xml:space="preserve">но в результате, вы, как глухари, повязаны лишь вашими инстинктами и потребностями тела. И то в лучшем случае. Реально же на ваши инстинкты наложены подавленности и запреты, которые не позволяют вам реализоваться даже инстинктивно, то есть, с точки зрения тела. Тогда я говорю: </w:t>
      </w:r>
      <w:r>
        <w:rPr>
          <w:i/>
          <w:iCs/>
        </w:rPr>
        <w:t xml:space="preserve">“Не ищите Бога, пока не изживете себя телом”. </w:t>
      </w:r>
    </w:p>
    <w:p>
      <w:pPr>
        <w:pStyle w:val="Normal"/>
        <w:rPr/>
      </w:pPr>
      <w:r>
        <w:rPr/>
        <w:t>Когда вам удастся истинно повернуться к себе лицом, и вы начнете что-то слышать, не останавливайтесь в этом, двигайтесь дальше и глубже, двигайтесь все более интенсивно и настойчиво, открывая все замки и запоры вашего обусловленного сознания, вашего ума. Вы – за его пределами.</w:t>
      </w:r>
    </w:p>
    <w:p>
      <w:pPr>
        <w:pStyle w:val="Normal"/>
        <w:rPr>
          <w:szCs w:val="20"/>
        </w:rPr>
      </w:pPr>
      <w:r>
        <w:rPr>
          <w:szCs w:val="20"/>
        </w:rPr>
      </w:r>
    </w:p>
    <w:p>
      <w:pPr>
        <w:pStyle w:val="Normal"/>
        <w:rPr>
          <w:szCs w:val="20"/>
        </w:rPr>
      </w:pPr>
      <w:r>
        <w:rPr>
          <w:szCs w:val="20"/>
        </w:rPr>
      </w:r>
    </w:p>
    <w:p>
      <w:pPr>
        <w:pStyle w:val="Normal"/>
        <w:rPr>
          <w:color w:val="FF0000"/>
          <w:sz w:val="28"/>
        </w:rPr>
      </w:pPr>
      <w:r>
        <w:rPr>
          <w:color w:val="FF0000"/>
          <w:sz w:val="28"/>
          <w:szCs w:val="20"/>
        </w:rPr>
        <w:t>Дискурс 15</w:t>
      </w:r>
    </w:p>
    <w:p>
      <w:pPr>
        <w:pStyle w:val="Normal"/>
        <w:rPr>
          <w:color w:val="FF0000"/>
          <w:sz w:val="28"/>
        </w:rPr>
      </w:pPr>
      <w:r>
        <w:rPr>
          <w:color w:val="FF0000"/>
          <w:sz w:val="28"/>
        </w:rPr>
      </w:r>
    </w:p>
    <w:p>
      <w:pPr>
        <w:pStyle w:val="Normal"/>
        <w:rPr>
          <w:i/>
          <w:i/>
          <w:iCs/>
          <w:szCs w:val="16"/>
        </w:rPr>
      </w:pPr>
      <w:r>
        <w:rPr>
          <w:i/>
          <w:iCs/>
          <w:szCs w:val="16"/>
        </w:rPr>
        <w:t>27 января 2002 г.</w:t>
      </w:r>
    </w:p>
    <w:p>
      <w:pPr>
        <w:pStyle w:val="Normal"/>
        <w:rPr>
          <w:i/>
          <w:i/>
          <w:iCs/>
          <w:szCs w:val="16"/>
        </w:rPr>
      </w:pPr>
      <w:r>
        <w:rPr>
          <w:i/>
          <w:iCs/>
          <w:szCs w:val="16"/>
        </w:rPr>
      </w:r>
    </w:p>
    <w:p>
      <w:pPr>
        <w:pStyle w:val="Normal"/>
        <w:rPr/>
      </w:pPr>
      <w:r>
        <w:rPr/>
      </w:r>
    </w:p>
    <w:p>
      <w:pPr>
        <w:pStyle w:val="Normal"/>
        <w:rPr/>
      </w:pPr>
      <w:r>
        <w:rPr/>
      </w:r>
    </w:p>
    <w:p>
      <w:pPr>
        <w:pStyle w:val="Normal"/>
        <w:rPr/>
      </w:pPr>
      <w:r>
        <w:rPr>
          <w:u w:val="single"/>
        </w:rPr>
        <w:t>Сутра 39:</w:t>
      </w:r>
      <w:r>
        <w:rPr/>
        <w:t xml:space="preserve"> </w:t>
      </w:r>
      <w:r>
        <w:rPr>
          <w:i/>
          <w:iCs/>
        </w:rPr>
        <w:t xml:space="preserve">Медленно, нараспев произноси звук, подобный звуку “АУМ”. Когда звук войдет в полнозвучье, сделай то же самое. </w:t>
      </w:r>
    </w:p>
    <w:p>
      <w:pPr>
        <w:pStyle w:val="Normal"/>
        <w:rPr/>
      </w:pPr>
      <w:r>
        <w:rPr>
          <w:u w:val="single"/>
        </w:rPr>
        <w:t>Сутра 40:</w:t>
      </w:r>
      <w:r>
        <w:rPr/>
        <w:t xml:space="preserve"> </w:t>
      </w:r>
      <w:r>
        <w:rPr>
          <w:i/>
          <w:iCs/>
        </w:rPr>
        <w:t>В начале, и при постепенном утончении звука какой-нибудь буквы, пробудись.</w:t>
      </w:r>
    </w:p>
    <w:p>
      <w:pPr>
        <w:pStyle w:val="Normal"/>
        <w:rPr/>
      </w:pPr>
      <w:r>
        <w:rPr>
          <w:u w:val="single"/>
        </w:rPr>
        <w:t>Сутра 41:</w:t>
      </w:r>
      <w:r>
        <w:rPr/>
        <w:t xml:space="preserve"> </w:t>
      </w:r>
      <w:r>
        <w:rPr>
          <w:i/>
          <w:iCs/>
        </w:rPr>
        <w:t>Слушая звучание струнных инструментов, услышь их центральный звук: таким образом, вездесущность.</w:t>
      </w:r>
    </w:p>
    <w:p>
      <w:pPr>
        <w:pStyle w:val="Normal"/>
        <w:rPr/>
      </w:pPr>
      <w:r>
        <w:rPr/>
      </w:r>
    </w:p>
    <w:p>
      <w:pPr>
        <w:pStyle w:val="Normal"/>
        <w:rPr/>
      </w:pPr>
      <w:r>
        <w:rPr/>
      </w:r>
    </w:p>
    <w:p>
      <w:pPr>
        <w:pStyle w:val="Normal"/>
        <w:rPr/>
      </w:pPr>
      <w:r>
        <w:rPr/>
      </w:r>
    </w:p>
    <w:p>
      <w:pPr>
        <w:pStyle w:val="Normal"/>
        <w:rPr/>
      </w:pPr>
      <w:r>
        <w:rPr/>
        <w:t>Прежде чем приступить к сутрам, я хотел бы напомнить вам одно очень важное для вас обстоятельство. Это касается ваших взаимоотношений. Я хочу вам напомнить о вашей ответственности. Помните, что когда вы приглашаете кого-то на наши встречи, вы, по сути, соблазняете человека тем, что для него не известно. Для бессознательного ума приглашение – это возможность зацепиться. Когда вы кого-то приглашаете, это воспринимается, как внимание, которое вы оказываете человеку. Подсознательно приглашаемый всегда чего-то ждет, на что-то рассчитывает. Он ждет, что наступит то время, когда он наконец-то кому-то будет нужен. Так или иначе, но он приходит сюда на вашей энергии, в вашей ответственности. Но мне это не нужно. Понимаете? Я хочу, чтобы вы все здесь были в своей ответственности, чтобы вы понимали, что быть здесь – это ваш выбор, что это ваше желание. Если вы не чувствуете, что человек это понимает, тогда лучше не приводите его сюда.</w:t>
      </w:r>
    </w:p>
    <w:p>
      <w:pPr>
        <w:pStyle w:val="Normal"/>
        <w:rPr/>
      </w:pPr>
      <w:r>
        <w:rPr/>
        <w:t xml:space="preserve">Одно дело – дать информацию о том, что мы встречаемся, и другое дело – это убеждать кого-то в том, что ему необходимо здесь быть. Ни для кого никакой объективной необходимости здесь быть вовсе не существует. Вам нужно понять, что Мастер, Пространство Мастера – это глубоко субъективная, интимная вещь. Чтобы прийти сюда, необходимо понимание, потребность здесь быть. Если этого нет, вам здесь очень сложно будет остаться, потому что вам сначала нужно будет обнаружить в себе эту потребность. В сущности, это единственная ваша истинная потребность найти Себя Мастером. Внешний мастер вам в этом поможет. </w:t>
      </w:r>
    </w:p>
    <w:p>
      <w:pPr>
        <w:pStyle w:val="Normal"/>
        <w:rPr/>
      </w:pPr>
      <w:r>
        <w:rPr/>
        <w:t xml:space="preserve">То есть, с одной стороны я говорю: </w:t>
      </w:r>
      <w:r>
        <w:rPr>
          <w:i/>
          <w:iCs/>
        </w:rPr>
        <w:t>“Да, конечно, нужно приглашать новых людей, давать всем информацию о том, что мы встречаемся, и это хорошая возможность для тех, кто ищет себя, кто пытается разобраться не в словах, а в живом и непосредственном переживании себя, как своей природы, как тела, как сознания.</w:t>
      </w:r>
      <w:r>
        <w:rPr/>
        <w:t xml:space="preserve"> А с другой стороны, я говорю: </w:t>
      </w:r>
      <w:r>
        <w:rPr>
          <w:i/>
          <w:iCs/>
        </w:rPr>
        <w:t>“Те, кто приходит сюда, должны понимать, что это их собственный выбор”.</w:t>
      </w:r>
      <w:r>
        <w:rPr/>
        <w:t xml:space="preserve"> Иначе у нас ничего не получится. Так часта и так обширна в обществе подмена одного человека другим, что вы уже окончательно запутались в том, где вы, а где не вы. Вы настолько запутались, что теперь уже и не понимаете, что подмена эта осуществляется не столько через другого человека, сколько через идеи, через ваши виртуальные намерения, с помощью которых вас лишь эксплуатируют, называя оскорбительным словом “электорат”. </w:t>
      </w:r>
    </w:p>
    <w:p>
      <w:pPr>
        <w:pStyle w:val="Normal"/>
        <w:rPr/>
      </w:pPr>
      <w:r>
        <w:rPr/>
        <w:t xml:space="preserve">Вы только и делаете, что друг другу объясняете и убеждаете друг друга в том, что вам кажется истинным и правильным. Вы даже не подозреваете, что подсознательно все ваши убеждения направлены лишь на то, чтобы разделить с другим свои заблуждения и таким образом укрепиться в них. </w:t>
      </w:r>
    </w:p>
    <w:p>
      <w:pPr>
        <w:pStyle w:val="Normal"/>
        <w:rPr/>
      </w:pPr>
      <w:r>
        <w:rPr/>
        <w:t xml:space="preserve">На объяснениях и убеждениях, практически, построено все образование. Для системы образования очень важно объяснить, чтобы человек понял. И в этом плохого ничего нет. Когда человеку объясняют, в нем формируется некая программа, на основании которой он потом действует. Программа – как знание. Но там есть что-то еще. В процессе обучения всегда есть что-то еще. И это “что-то еще” называется добывать знания самому. То есть, очень важно понять, каков механизм добывания знаний, не механизм усвоения их, а именно механизм приобретения. Очень важно понять, как это случается, как случаются знания. </w:t>
      </w:r>
    </w:p>
    <w:p>
      <w:pPr>
        <w:pStyle w:val="Normal"/>
        <w:rPr/>
      </w:pPr>
      <w:r>
        <w:rPr/>
        <w:t xml:space="preserve">Традиционный путь – это запоминание. Но это не правильный путь, запомненное знание – не ваше, вы его просто скопировали, вы его просто украли, у вас никогда не будет собственного опыта такого знания. Чтобы получить знание, вам нужно прожить процесс его образования в вас. Нужно почувствовать, как знание случается в вас, тогда оно становится вашим.  Чужое знание лишь толкает, показывает вам направление, по которому вам нужно идти, чтобы обрести собственное знание, собственное понимание. </w:t>
      </w:r>
    </w:p>
    <w:p>
      <w:pPr>
        <w:pStyle w:val="Normal"/>
        <w:rPr/>
      </w:pPr>
      <w:r>
        <w:rPr/>
        <w:t xml:space="preserve">То есть, можно просто дать правило, по которому вы сможете отыскать нужный ответ, а можно правило не давать, но показать направление поиска, как бы намекнуть, подтолкнуть вас, но ответ и правило его поиска вам придется получить самим. Такой путь более эффективный, он учит жизни, он не дает оставаться лишь в вере, он дает возможность все проверить самому. В человеке воспитывается такое качество, как ответственность, он узнает ее вкус. Иначе ему придется выполнять лишь обязанности и быть ответственным только в них. Но тогда вы навсегда ограничите себя рамками ваших обязанностей, тогда вы останетесь лишь в правиле и не сможете выйти за его приделы, не сможете быть свободными. Ответственный человек не боится жизни. Для ответственного человека все открыто, для него нет ограничений, потому что он чувствует в себе уверенность и готов за все, что с ним происходит, отвечать. Он знает и он может. </w:t>
      </w:r>
    </w:p>
    <w:p>
      <w:pPr>
        <w:pStyle w:val="Normal"/>
        <w:rPr/>
      </w:pPr>
      <w:r>
        <w:rPr/>
        <w:t>Это – мой опыт. Я так двигался всегда. Я добывал знания, в сущности, в любой области. Я не боялся, скажем, медицины, лишь только потому, что я по своей основной специальности – инженер по радиоэлектронике. Я не боялся философии, потому что я практик. В какой-то момент своей жизни я ощутил вкус собственной ответственности, я ощутил вкус доверия к жизни, и я уже не захотел с этим расставаться. Я не хотел терять эту свою свободу. Мне стали не интересны ни карьера, ни какие-то социальные проекты. Я понял, что я могу жить сам, я понял, что мне не нужно ни за кого цепляться, я понял, что мне не нужно кем-то быть. Я понял, что я могу с этим идти, и это было самое искреннее моё. Если вы приходите сюда и чувствуете, понимаете, что это ваше, тогда я готов танцевать с вами этот танец свободы, танец любви и доверия жизни. Я готов танцевать с вами, но в вашем “хочу”, потому что моих “хочу” уже нет. Поэтому с Мастером легко обнаружить все свои “хочу”.</w:t>
      </w:r>
    </w:p>
    <w:p>
      <w:pPr>
        <w:pStyle w:val="Normal"/>
        <w:rPr/>
      </w:pPr>
      <w:r>
        <w:rPr/>
        <w:t xml:space="preserve">Но хитрый ум безграничен в своей хитрости и лжи. Когда его посещает идея о том, что все его проблемы от его “хочу”, и вся нужда его от его “хочу”, у него тут же появляется новое “хочу” от  этого избавиться. И тут он слышит мои слова о том, что у меня нет “хочу”, и тогда он хочет попробовать то же самое, он говорит себе, что у него тоже нет “хочу”. Вы всегда подражаете, вы как дети, но дети невинны в своем подражании, взрослый из подражания извлекает выгоду. Когда вы говорите себе, что вы никого не хотите, что вы ни за кого не цепляетесь, тогда знаете, что возникает? Тогда возникает желание, чтобы тебя хотели. Я не хочу, но я хочу, чтобы хотели меня. Потрясающая, конечно, вещь. Она, быть может, самая мощная привязка в жизни, потому что, когда человека не любят, когда его не хотят, это большое для него несчастье. Пожалуй, самое большое в жизни несчастье. </w:t>
      </w:r>
    </w:p>
    <w:p>
      <w:pPr>
        <w:pStyle w:val="Normal"/>
        <w:rPr/>
      </w:pPr>
      <w:r>
        <w:rPr/>
        <w:t xml:space="preserve">Вот, такое маленькое отступление. А теперь мы продолжим рассматривать сутры Шивы, в которых звук используется, как метод, позволяющий уйти от периферии к вашему истинному центру. Вы сегодня что-то уже делали и делали в прошлый раз. Вот об этом мы сейчас и поговорим. Начнем, пожалуй, с ваших впечатлений и вопросов, если они есть. Я хочу послушать вас в контексте вот этой необходимости вас быть здесь, в контексте вашего “хочу”, в контексте вашего опыта. Пожалуйста. Что это вы, как в школе на уроке: учитель приходит, открывает журнал, и все затихли. </w:t>
      </w:r>
    </w:p>
    <w:p>
      <w:pPr>
        <w:pStyle w:val="Normal"/>
        <w:rPr/>
      </w:pPr>
      <w:r>
        <w:rPr/>
        <w:t>Женя:</w:t>
      </w:r>
    </w:p>
    <w:p>
      <w:pPr>
        <w:pStyle w:val="Normal"/>
        <w:rPr/>
      </w:pPr>
      <w:r>
        <w:rPr/>
        <w:t>Я как раз вот хочу сказать. Я подумал о том, что такое вот сравнение – урок и учитель, работает, как схема, которая сразу включает сознание. Это, как команда, которая должна поступить извне. Одна уже была, и должна поступить следующая. Мне показалось, вот почему я не мог сразу говорить.</w:t>
      </w:r>
    </w:p>
    <w:p>
      <w:pPr>
        <w:pStyle w:val="Normal"/>
        <w:rPr/>
      </w:pPr>
      <w:r>
        <w:rPr/>
        <w:t>Сия:</w:t>
      </w:r>
    </w:p>
    <w:p>
      <w:pPr>
        <w:pStyle w:val="Normal"/>
        <w:rPr/>
      </w:pPr>
      <w:r>
        <w:rPr/>
        <w:t xml:space="preserve">Женя, вот то, что прозвучало от тебя через слово “команда”, это прозвучало от </w:t>
      </w:r>
      <w:r>
        <w:rPr>
          <w:i/>
          <w:iCs/>
        </w:rPr>
        <w:t>тебя</w:t>
      </w:r>
      <w:r>
        <w:rPr/>
        <w:t>, это твоя привычка реагировать на слова?</w:t>
      </w:r>
    </w:p>
    <w:p>
      <w:pPr>
        <w:pStyle w:val="Normal"/>
        <w:rPr/>
      </w:pPr>
      <w:r>
        <w:rPr/>
        <w:t>Женя:</w:t>
      </w:r>
    </w:p>
    <w:p>
      <w:pPr>
        <w:pStyle w:val="Normal"/>
        <w:rPr/>
      </w:pPr>
      <w:r>
        <w:rPr/>
        <w:t xml:space="preserve">Да, я понимаю, это автоматизм. </w:t>
      </w:r>
    </w:p>
    <w:p>
      <w:pPr>
        <w:pStyle w:val="Normal"/>
        <w:rPr/>
      </w:pPr>
      <w:r>
        <w:rPr/>
        <w:t>Сия:</w:t>
      </w:r>
    </w:p>
    <w:p>
      <w:pPr>
        <w:pStyle w:val="Normal"/>
        <w:rPr/>
      </w:pPr>
      <w:r>
        <w:rPr/>
        <w:t xml:space="preserve">Человек живет в своих привычках, поэтому всегда разделяет. Он предпочитает то, что ему известно, то, что его не беспокоит, что делает его уверенным в своих поступках и словах, которые он говорит. Поэтому, когда вы слушаете меня, вы слышите лишь то, что хотите слышать, вы разделяете меня и себя. Я не разделяю себя с вами, Мастер не разделяет. То, что ты сидишь там, а я здесь, это ничего не меняет. Нет того, кто спрашивает, и того, кто должен отвечать. Мы просто беседуем. Вот и все. Я могу чем-то поделиться, я делюсь. Сейчас я прошу вас поделится. Но вы воспринимаете меня вне себя, вы воспринимаете меня, отличного от себя. Вы, наверное, думаете, что я Мастер, а вы нет. Вы даже боитесь назвать себя учеником, потому что, когда в вас появляется Ученик, появляется истинный искатель себя, искатель Истины, тут же появляется и Мастер. Но Он появляется не снаружи, Он появляется изнутри, потому что вопрошание истинного Ученика – это вопрошание самой жизни, ее природы. А когда вы спрашиваете, не от ума, когда ваши вопросы задает все ваше существо, вся ваша сущность, тогда это спрашивает Мастер, и никто вам не сможет дать правильный ответ, только вы сами, ваш Мастер, который и есть ваше истинное, нерожденное сознание. </w:t>
      </w:r>
    </w:p>
    <w:p>
      <w:pPr>
        <w:pStyle w:val="Normal"/>
        <w:rPr/>
      </w:pPr>
      <w:r>
        <w:rPr/>
        <w:t xml:space="preserve">То же, что касается взаимоотношений: меня, как личность, как человека больше устраивает слово “друг”, или “попутчик”. Ошо называл своих санньясинов попутчиками. Я тоже санньясин Ошо. Попутчик – это когда люди двигаются в одном направлении. Если мой путь совпадает с твоим, мы какое-то время вместе двигаемся по одной дороге. Но если пришло время разойтись, мы расходимся. Это важно понять, это глубочайшая метафора взаимоотношений мастера и ученика. Вы можете быть здесь только по собственной воле, иначе не может быть. Я не могу даже говорить, что вам нужно здесь быть. Это всегда ваш выбор, это всегда ваша воля. Я хочу вам лишь напомнить об этом. И то, что я говорил в самом начале дискурса, я говорил именно об этом. Вам не нужно звать сюда кого бы то ни было из собственных соображений. Вы можете лишь поделиться информацией и своими впечатлениями. Вот и все. </w:t>
      </w:r>
    </w:p>
    <w:p>
      <w:pPr>
        <w:pStyle w:val="Normal"/>
        <w:rPr/>
      </w:pPr>
      <w:r>
        <w:rPr/>
        <w:t>Женя:</w:t>
      </w:r>
    </w:p>
    <w:p>
      <w:pPr>
        <w:pStyle w:val="Normal"/>
        <w:rPr/>
      </w:pPr>
      <w:r>
        <w:rPr/>
        <w:t>Я попытался объяснить, как это произошло. Мне действительно стало интересно, почему так было, почему была пауза. Я попытался это объяснить себе.</w:t>
      </w:r>
    </w:p>
    <w:p>
      <w:pPr>
        <w:pStyle w:val="Normal"/>
        <w:rPr/>
      </w:pPr>
      <w:r>
        <w:rPr/>
        <w:t>Сия:</w:t>
      </w:r>
    </w:p>
    <w:p>
      <w:pPr>
        <w:pStyle w:val="Normal"/>
        <w:rPr/>
      </w:pPr>
      <w:r>
        <w:rPr/>
        <w:t xml:space="preserve">Ну, и как? </w:t>
      </w:r>
    </w:p>
    <w:p>
      <w:pPr>
        <w:pStyle w:val="Normal"/>
        <w:rPr/>
      </w:pPr>
      <w:r>
        <w:rPr/>
        <w:t>Женя:</w:t>
      </w:r>
    </w:p>
    <w:p>
      <w:pPr>
        <w:pStyle w:val="Normal"/>
        <w:rPr/>
      </w:pPr>
      <w:r>
        <w:rPr/>
        <w:t xml:space="preserve">Но для меня это, по крайней мере, объяснение. Я молчал. Мне было что сказать, но я замолчал и задавал себе вопрос: “Почему я молчу?”. И ответил на него так. </w:t>
      </w:r>
    </w:p>
    <w:p>
      <w:pPr>
        <w:pStyle w:val="Normal"/>
        <w:rPr/>
      </w:pPr>
      <w:r>
        <w:rPr/>
        <w:t xml:space="preserve">Сия: </w:t>
      </w:r>
    </w:p>
    <w:p>
      <w:pPr>
        <w:pStyle w:val="Normal"/>
        <w:rPr/>
      </w:pPr>
      <w:r>
        <w:rPr/>
        <w:t>И что? Вы только и делаете, что объясняете. Событие не успело завершиться, вы торопитесь повесить на него ярлык, вы не можете не объяснять.</w:t>
      </w:r>
    </w:p>
    <w:p>
      <w:pPr>
        <w:pStyle w:val="Normal"/>
        <w:rPr/>
      </w:pPr>
      <w:r>
        <w:rPr/>
        <w:t>Женя:</w:t>
      </w:r>
    </w:p>
    <w:p>
      <w:pPr>
        <w:pStyle w:val="Normal"/>
        <w:rPr/>
      </w:pPr>
      <w:r>
        <w:rPr/>
        <w:t>Ну да, проявился мой автоматизм.</w:t>
      </w:r>
    </w:p>
    <w:p>
      <w:pPr>
        <w:pStyle w:val="Normal"/>
        <w:rPr/>
      </w:pPr>
      <w:r>
        <w:rPr/>
        <w:t>Сия:</w:t>
      </w:r>
    </w:p>
    <w:p>
      <w:pPr>
        <w:pStyle w:val="Normal"/>
        <w:rPr/>
      </w:pPr>
      <w:r>
        <w:rPr/>
        <w:t xml:space="preserve">Смотри, ты прямо сейчас, в это мгновение снова объясняешь. У тебя же всегда есть что-то, что до объяснения, что-то, что предшествует объяснению. Так ведь? Что-то было до объяснения в тебе. Я не имею ввиду, что тебе не нужно было говорить, но сама попытка сказать, желание сказать – это попытка объяснить. Ум, на что я постоянно обращаю ваше внимание, он ваш хозяин, он стремится все объяснить. Именно потому он жив, что у него все объяснено. Он всегда все раскладывает по полочкам. А когда он совсем уже не может найти подходящего объяснения, он говорит: </w:t>
      </w:r>
      <w:r>
        <w:rPr>
          <w:i/>
          <w:iCs/>
        </w:rPr>
        <w:t>“Ну, этого не может быть, потому что этого не может быть никогда”.</w:t>
      </w:r>
      <w:r>
        <w:rPr/>
        <w:t xml:space="preserve"> И тут же успокаивается. То есть, тобой сейчас руководит ум, ты не свободен от его постоянной привычки все объяснять. Ты снова и снова теряешься в словах, в объяснениях, пропуская при этом жизнь, то есть себя. Вы так живете, потому что не хватает духу жить напрямую, без объяснений. </w:t>
      </w:r>
    </w:p>
    <w:p>
      <w:pPr>
        <w:pStyle w:val="Normal"/>
        <w:rPr/>
      </w:pPr>
      <w:r>
        <w:rPr/>
        <w:t xml:space="preserve">Но я не хочу сказать, что ум нужно отбросить любым способом. Для чего вы можете использовать множество транквилизаторов, и даже те техники медитаций и практики, которые мы практикуем здесь. Вы можете выключить ум многими способами, но тогда вы попадете лишь в свое естественное состояние, в состояние животного. Вы снова окажетесь животными, без ума. Только тело, только ваша физиология, человек при этом теряется. Я говорю вам, что нужно найти себя в своем естественном состоянии, но не теряя себя, как человека. Поэтому ум, с одной стороны – дает вам возможность быть человеком, но лишь как ваша фантазия. С помощью ума вы можете себе представить, что вы человек, можете сыграть роль человека, что вы и делаете. Вы так и делаете, вы постоянно играете роли людей, вы постоянно находитесь в тех или иных образах. А с другой стороны, ум – это ваше единственное препятствие, которое не позволяет вам быть живым и естественным, не позволяет пройти через этот свой опыт, опыт своего животного, вашим сознанием. Вы вынуждены подавлять себя, чтобы соответствовать своим иллюзиям. Но у вас есть все необходимое, чтобы выйти за пределы иллюзий и за пределы своего животного существа. Вы можете открыть себя не иллюзорным сознанием. </w:t>
      </w:r>
    </w:p>
    <w:p>
      <w:pPr>
        <w:pStyle w:val="Normal"/>
        <w:rPr/>
      </w:pPr>
      <w:r>
        <w:rPr/>
        <w:t>На самом деле, вы в какой-то ее части проживаете свою животную историю, проживаете ее, как тело, но ваше сознание, оно лишь имитирует сознание человека, потому что оно не является вашим сознанием. Это лишь отражение в зеркале, фотография. Это – придуманное вами. Вы придумали себе такую жизнь, мораль, философию, традиции. И вы настойчиво, на протяжении тысячелетий, пытаетесь поставить в соответствие с придуманным вашу реальную жизнь. То реальное, что у вас есть, – это ваше тело. Не было бы тела, вас бы не было, не было бы того сознания, которым вы обладаете, не было бы ума. Все есть, потому что есть тело. Тот человек, которым вы являетесь, и есть тело. Но вы даже этого не осознаете. Тело – это ваш единственный источник энергии, тело – это та сущность, которая дает вам шанс узнать себя не телом, не умом, узнать себя за пределами формы, за пределами явленного.</w:t>
      </w:r>
    </w:p>
    <w:p>
      <w:pPr>
        <w:pStyle w:val="Normal"/>
        <w:rPr/>
      </w:pPr>
      <w:r>
        <w:rPr/>
        <w:t xml:space="preserve">Внутренне, бессознательно человек понимает, чувствует, что он – не тело, иначе бы он вполне удовлетворился бы тем, что имеет. Но он не удовлетворен. Из этой неудовлетворенности он придумывает себе жизнь человека. Он придумывает себе эту жизнь, как иллюзию, которая устраивает его, хотя он и страдает. А когда он страдает, он начинает искать. Поэтому я возвращаю вас в вашу реальность – только через свою реальность вы можете найти себя истинно человеком. Я говорю: </w:t>
      </w:r>
      <w:r>
        <w:rPr>
          <w:i/>
          <w:iCs/>
        </w:rPr>
        <w:t>“Оставьте ваш ум, отложите его в сторону, коснитесь этой своей реальности, но будьте при этом человеком”.</w:t>
      </w:r>
      <w:r>
        <w:rPr/>
        <w:t xml:space="preserve"> Я говорю: </w:t>
      </w:r>
      <w:r>
        <w:rPr>
          <w:i/>
          <w:iCs/>
        </w:rPr>
        <w:t xml:space="preserve">“Оставьте ум, но сознание пусть остается”. </w:t>
      </w:r>
      <w:r>
        <w:rPr/>
        <w:t>Женя, ты, похоже, уже почувствовал, что в какой-то момент ты не можешь сказать, но у тебя есть альтернатива – вот это твое ощущение, чувствование того, что ты не можешь сказать. Да? Просто как переживание. Не так ли?</w:t>
      </w:r>
    </w:p>
    <w:p>
      <w:pPr>
        <w:pStyle w:val="Normal"/>
        <w:rPr/>
      </w:pPr>
      <w:r>
        <w:rPr/>
        <w:t>Женя:</w:t>
      </w:r>
    </w:p>
    <w:p>
      <w:pPr>
        <w:pStyle w:val="Normal"/>
        <w:rPr/>
      </w:pPr>
      <w:r>
        <w:rPr/>
        <w:t>Так.</w:t>
      </w:r>
    </w:p>
    <w:p>
      <w:pPr>
        <w:pStyle w:val="Normal"/>
        <w:rPr/>
      </w:pPr>
      <w:r>
        <w:rPr/>
        <w:t>Сия:</w:t>
      </w:r>
    </w:p>
    <w:p>
      <w:pPr>
        <w:pStyle w:val="Normal"/>
        <w:rPr/>
      </w:pPr>
      <w:r>
        <w:rPr/>
        <w:t xml:space="preserve">А с другой стороны, у тебя есть беспокойство твоего сознания, твоего ума поскорее с этим разобраться. И тогда ты говоришь: </w:t>
      </w:r>
      <w:r>
        <w:rPr>
          <w:i/>
          <w:iCs/>
        </w:rPr>
        <w:t xml:space="preserve">“Разрешите, я скажу, вот я не мог сказать потому-то и потому-то, бла бла бла...” </w:t>
      </w:r>
      <w:r>
        <w:rPr/>
        <w:t xml:space="preserve">И тогда твое переживание уходит, остаются только слова. Живое покидает тебя, остаются только мертвые слова. И что в результате? Ничего, ты убегаешь от себя. Понимаешь? Поэтому я говорю: </w:t>
      </w:r>
      <w:r>
        <w:rPr>
          <w:i/>
          <w:iCs/>
        </w:rPr>
        <w:t xml:space="preserve">“Коль скоро есть только то, что есть – ваше тело, оно ваш Бог и ваш царь, проживите все, что дает вам ваше тело, проживите его до конца, пока не познаете полностью, пока не ощутите его вкус, его блаженство”. </w:t>
      </w:r>
      <w:r>
        <w:rPr/>
        <w:t xml:space="preserve">Тело рождено, и оно непременно умрет. Но, пока оно есть, как рожденное, в нем скрыт потенциал человека, скрыта огромная энергия, которая приведет вас к истинному человеку. Вы сейчас живете лишь на поверхности себя, далекой периферии, в поверхностном слое, в теле. Это ощущают все, все его чувствуют и видят. Именно через тело вы связаны с Богом невидимой тропой, невидимой нитью. Вы не можете ее обнаружить физическими глазами, вы не можете это осознать умом. Женя, не придумывай себе жизнь, просто удовлетвори потребности тела. </w:t>
      </w:r>
    </w:p>
    <w:p>
      <w:pPr>
        <w:pStyle w:val="Normal"/>
        <w:rPr/>
      </w:pPr>
      <w:r>
        <w:rPr/>
        <w:t>Женя:</w:t>
      </w:r>
    </w:p>
    <w:p>
      <w:pPr>
        <w:pStyle w:val="Normal"/>
        <w:rPr/>
      </w:pPr>
      <w:r>
        <w:rPr/>
        <w:t>Я не хотел говорить, это случилось – и я захотел объяснить, теперь я хочу слушать.</w:t>
      </w:r>
    </w:p>
    <w:p>
      <w:pPr>
        <w:pStyle w:val="Normal"/>
        <w:rPr/>
      </w:pPr>
      <w:r>
        <w:rPr/>
        <w:t>Сия:</w:t>
      </w:r>
    </w:p>
    <w:p>
      <w:pPr>
        <w:pStyle w:val="Normal"/>
        <w:rPr/>
      </w:pPr>
      <w:r>
        <w:rPr/>
        <w:t xml:space="preserve">Теперь слушай. Слушай, и ты начнешь слышать, и тогда начнешь потихоньку уходить от удовлетворения внешних потребностей. Когда ты что-то проживаешь, тебе это становится уже не то чтобы не интересным, а само собой разумеющимся, ты хочешь уже пойти глубже. Если так двигаться, то через тело ты понемногу, понемногу отбросишь все свои иллюзии, ты начнешь жить реальной жизнью. Тело – это твой единственный живой источник. Это не бутафория, это не секс по телефону, это не виртуальные картинки, которые ты себе придумываешь. Это не фантазии это – реальность. Просто реальность. И ты в этой реальности можешь жить, просто жить. Это и будет трансформацией твоего сознания. </w:t>
      </w:r>
    </w:p>
    <w:p>
      <w:pPr>
        <w:pStyle w:val="Normal"/>
        <w:rPr/>
      </w:pPr>
      <w:r>
        <w:rPr/>
        <w:t xml:space="preserve">И тогда я говорю: </w:t>
      </w:r>
      <w:r>
        <w:rPr>
          <w:i/>
          <w:iCs/>
        </w:rPr>
        <w:t>“Вот тебе сто двенадцать сутр Шивы. Найди свой метод, который поможет тебе укрепиться в своей реальности. Не думай, не анализируй, не говори ничего”.</w:t>
      </w:r>
      <w:r>
        <w:rPr/>
        <w:t xml:space="preserve"> Потому, что нет ничего. У тебя, кроме тела, ничего нет. Отсюда Тантра. Отсюда Тантра, как величайшая наука сознания. Вигьяна Бхайрава Тантра – это то, что связано с сознанием, его трансформацией, его преобразованием, его запредельным, трансцендентальным сознанием. Тантра – это способ перехода из состояния внешнего, поверхностного энергетического слоя, в его глубинные слои, и дальше – в их отсутствие. То есть, в Сознание вечное, которое не рождается, но откуда все происходит. То, что произошло здесь тобой, не есть это Сознание, но от Него. Ты имеешь с ним связь, в сущности, истинно, ты истинный – это Сознание. </w:t>
      </w:r>
    </w:p>
    <w:p>
      <w:pPr>
        <w:pStyle w:val="Normal"/>
        <w:rPr/>
      </w:pPr>
      <w:r>
        <w:rPr/>
        <w:t xml:space="preserve">Шива говорит, что наряду со звуком есть антизвук. Потому что, если бы не было точки, где нет звука, вы не могли бы слышать сам звук. То есть, смотрите, даже сам звук говорит вам о том, что есть какой-то центр, где звук отсутствует. Ваше сознание, ваше тело, оно вибрирует в вас, но в вас есть то, что не имеет звука. Тогда Шива говорит: </w:t>
      </w:r>
      <w:r>
        <w:rPr>
          <w:i/>
          <w:iCs/>
        </w:rPr>
        <w:t>“Если вы слышите звук и он – это ваша глубокая периферия: ваши уши, ваши мысли, которые говорят о том, что это звук есть и вы слышите только это, тогда есть и то, что за пределами этого, направляйтесь туда своим сознанием”.</w:t>
      </w:r>
      <w:r>
        <w:rPr/>
        <w:t xml:space="preserve"> То есть, есть связь между звуком и его отсутствием, то есть, есть связь между умом и не-умом, так? Тогда он говорит, используйте звук, чтобы через него прыгнуть в не-звук, прыгнуть в не-ум. Вот что он говорит: </w:t>
      </w:r>
      <w:r>
        <w:rPr>
          <w:i/>
          <w:iCs/>
        </w:rPr>
        <w:t xml:space="preserve">“Медленно, нараспев произноси звук, подобный звуку “АУМ”. Когда звук войдет в полнозвучье, сделай то же самое”. </w:t>
      </w:r>
    </w:p>
    <w:p>
      <w:pPr>
        <w:pStyle w:val="Normal"/>
        <w:rPr/>
      </w:pPr>
      <w:r>
        <w:rPr/>
        <w:t xml:space="preserve">Он говорит: </w:t>
      </w:r>
      <w:r>
        <w:rPr>
          <w:i/>
          <w:iCs/>
        </w:rPr>
        <w:t>“Сделай ты то же самое”.</w:t>
      </w:r>
      <w:r>
        <w:rPr/>
        <w:t xml:space="preserve"> Полнозвучие в Тантре соответствует Абсолюту, Целому. Будда называет это Ничто или отсутствием всего. Это просто разные названия Целого. Шива использует это слово “полнозвучие”. Полнозвучие – это отсутствие звука. Вот что такое полнозвучие. </w:t>
      </w:r>
      <w:r>
        <w:rPr>
          <w:i/>
          <w:iCs/>
        </w:rPr>
        <w:t>“И, как только звук туда прыгнет”,</w:t>
      </w:r>
      <w:r>
        <w:rPr/>
        <w:t xml:space="preserve">  – он говорит – </w:t>
      </w:r>
      <w:r>
        <w:rPr>
          <w:i/>
          <w:iCs/>
        </w:rPr>
        <w:t>“прыгай вместе с ним”.</w:t>
      </w:r>
      <w:r>
        <w:rPr/>
        <w:t xml:space="preserve"> То есть, сделай то же самое. Такая техника. И тогда ты из состояния анализирующего ума, из состояния синтезирующего ума, ума, который работает с информацией о звуке: принимает ее, обрабатывает, накапливает, передает, а также принимает решения, – через сам звук, через вибрацию, вместе со звуком ты можешь прыгнуть за пределы ума, туда, где его нет, но Ты есть. Понимаешь, Женя?</w:t>
      </w:r>
    </w:p>
    <w:p>
      <w:pPr>
        <w:pStyle w:val="Normal"/>
        <w:rPr/>
      </w:pPr>
      <w:r>
        <w:rPr/>
        <w:t>Женя:</w:t>
      </w:r>
    </w:p>
    <w:p>
      <w:pPr>
        <w:pStyle w:val="Normal"/>
        <w:rPr/>
      </w:pPr>
      <w:r>
        <w:rPr/>
        <w:t>А вот вопрос. Это похоже на то состояние, это похоже, как наблюдатель, как глазик такой, как горошина, который, как бы очень трезвый, все наблюдает, но она не включена ни в какой процесс. Это было первый раз в жизни под психотропом, я больше никогда этого не делал, но я запомнил состояние вот этой вот разделенности. Это похоже вот на это?</w:t>
      </w:r>
    </w:p>
    <w:p>
      <w:pPr>
        <w:pStyle w:val="Normal"/>
        <w:rPr/>
      </w:pPr>
      <w:r>
        <w:rPr/>
        <w:t>Сия:</w:t>
      </w:r>
    </w:p>
    <w:p>
      <w:pPr>
        <w:pStyle w:val="Normal"/>
        <w:rPr/>
      </w:pPr>
      <w:r>
        <w:rPr/>
        <w:t>Женя, ты опять хочешь выдавить из себя и из меня тоже, какой-то образ, а потом следовать ему. Человек именно так и живет – сначала он себе представляет что-то, а потом все с чем встречается в жизни, пытается загнать в свои представления. Так ты не сможешь быть просто наблюдателем, беспристрастным наблюдателем всего, что с тобой случается.</w:t>
      </w:r>
    </w:p>
    <w:p>
      <w:pPr>
        <w:pStyle w:val="Normal"/>
        <w:rPr/>
      </w:pPr>
      <w:r>
        <w:rPr/>
        <w:t>Женя:</w:t>
      </w:r>
    </w:p>
    <w:p>
      <w:pPr>
        <w:pStyle w:val="Normal"/>
        <w:rPr/>
      </w:pPr>
      <w:r>
        <w:rPr/>
        <w:t>Но мы же говорим словами.</w:t>
      </w:r>
    </w:p>
    <w:p>
      <w:pPr>
        <w:pStyle w:val="Normal"/>
        <w:rPr/>
      </w:pPr>
      <w:r>
        <w:rPr/>
        <w:t>Сия:</w:t>
      </w:r>
    </w:p>
    <w:p>
      <w:pPr>
        <w:pStyle w:val="Normal"/>
        <w:rPr/>
      </w:pPr>
      <w:r>
        <w:rPr/>
        <w:t xml:space="preserve">Вы не только говорите словами, но и живете тоже словами. Вы потому и говорите, что пытаетесь все, что вы живете, вместить в слова. Вы живете знаниями, потому что вы хотите все знать заранее. Это защищает вас от неожиданностей в жизни и всяких случайностей, которые приносят вам много неприятностей. Если вы попадаете в непредсказуемую ситуацию, у вас могут возникнуть проблемы. Поэтому вы хотите жить предсказуемо. Но когда вы знаете все заранее, жить становится не интересно. </w:t>
      </w:r>
    </w:p>
    <w:p>
      <w:pPr>
        <w:pStyle w:val="Normal"/>
        <w:rPr/>
      </w:pPr>
      <w:r>
        <w:rPr/>
        <w:t>А ты, Женя, пытаешься выдавить сейчас из меня какой-то образ, которому ты следовал бы. Может быть, ты этого не осознаешь, но ты сейчас пытаешься разобраться с этим на уровне ума, то есть интеллектуально. А я тебе технику даю. Понимаешь? А когда Мастер дает тебе технику, он просто бросает тебя в жизнь. А что для тебя жизнь? Кто ты? По крайней мере, ты осознаешь себя телом, но тело для звука, как и любой материальный предмет – инструмент, музыкальный инструмент, потому что через тело распространяются звук. Ты можешь это обнаружить, обнаружить через вибрации тела. Понимаешь?</w:t>
      </w:r>
    </w:p>
    <w:p>
      <w:pPr>
        <w:pStyle w:val="Normal"/>
        <w:rPr/>
      </w:pPr>
      <w:r>
        <w:rPr/>
        <w:t>Женя:</w:t>
      </w:r>
    </w:p>
    <w:p>
      <w:pPr>
        <w:pStyle w:val="Normal"/>
        <w:rPr/>
      </w:pPr>
      <w:r>
        <w:rPr/>
        <w:t>Да, потому что есть место, где нет ничего, кроме наблюдения. Вот это место мне знакомо. Я вот о чем хочу сказать.</w:t>
      </w:r>
    </w:p>
    <w:p>
      <w:pPr>
        <w:pStyle w:val="Normal"/>
        <w:rPr/>
      </w:pPr>
      <w:r>
        <w:rPr/>
        <w:t>Сия:</w:t>
      </w:r>
    </w:p>
    <w:p>
      <w:pPr>
        <w:pStyle w:val="Normal"/>
        <w:rPr/>
      </w:pPr>
      <w:r>
        <w:rPr/>
        <w:t xml:space="preserve">Это место, в сущности, знакомо любому человеку, потому что человек именно потому человеком является, что у него не только есть место, откуда он наблюдает, но и осознает его. Это место называется сознание. Даже у собаки есть точка наблюдения, потому что любое живое существо имеет элементарное сознание. Поэтому и у тебя всегда есть своя точка наблюдения. Твой ум является этой точкой. С точки зрения физиологии – это нейроны, которые генетически запрограммированы на изменения. А если нейроны могут изменяться, значит, разные их состояния и связи между собой могут использоваться, как код, с помощью которого мозг запоминает все, что человек видит, слышит, чувствует, ощущает. И в зависимости от того, что вы проживаете, ваш мозг это отражает на уровне символов, образов, слов. Человек живет, он сталкивается с реальностью жизни, он адаптируется к жизни, благодаря своей памяти, благодаря способности мозга запоминать. </w:t>
      </w:r>
    </w:p>
    <w:p>
      <w:pPr>
        <w:pStyle w:val="Normal"/>
        <w:rPr/>
      </w:pPr>
      <w:r>
        <w:rPr/>
        <w:t xml:space="preserve">И эта его память, эта информация, как отражение реальности мира, служит для него моделью мира, которую он использует в интересах выживания. С помощью мозга человек обрабатывает информацию, которая поступает туда от органов чувств, от вашей сенсорной системы. С помощью мозга человек видит. Глаза – только начало, глаза не видят, они передают лишь необходимую мозгу информацию, с помощью которой он видит. И мозг, ум служит для тебя той точкой, как ты говоришь, откуда ты смотришь. </w:t>
      </w:r>
    </w:p>
    <w:p>
      <w:pPr>
        <w:pStyle w:val="Normal"/>
        <w:rPr/>
      </w:pPr>
      <w:r>
        <w:rPr/>
        <w:t xml:space="preserve">Ты видишь благодаря тому, что нейроны имеют способность запоминать, но самого знания, как объекта, не существует. Это – виртуальность, просто код. Понимаешь, да? Когда, например,  два нейрона  связаны между собой, это один код, а три – это другой код, четыре – третий и так далее. Понимаешь? Связи есть, нейроны есть, а кода нет, потому что код – это условность. Оформленная связь нейронов есть код, но сам код, слово, символ, образ – это условность. И эта условность, сама по себе, является символом пустоты, эта виртуальность является символом отсутствия, символом “ничто”, то есть Истины. Замечательно, да? Вот такая великолепная научная метафора жизни. То есть, через ваше сознание, то есть через ум, вы можете двигаться в реальность до полного ее исчезновения. Не то, чтобы вы подменяли реальность виртуальностью, нет, вам нужно прожить собственную реальность, свое тело, свой ум – более тонкое тело, до конца. За телом, за умом – ваша истинная сущность и эта сущность – Пустота. </w:t>
      </w:r>
    </w:p>
    <w:p>
      <w:pPr>
        <w:pStyle w:val="Normal"/>
        <w:rPr/>
      </w:pPr>
      <w:r>
        <w:rPr/>
        <w:t xml:space="preserve">Ваш ум, ваше сознание – это временная мера. Это, как если бы тебе сделали, например, операцию на ноге, и ты бы временно, пока не выздоровеет нога, не мог бы ходить без костыля. А теперь представь себе, что нога выздоровела, а ты продолжаешь таскать за собой костыль. Теперь он тебе будет только мешать. Правда? То есть, он помогал какое-то время, но теперь стал помехой. Тебе придется его выбросить. Ум – это костыль, тот же костыль. </w:t>
      </w:r>
    </w:p>
    <w:p>
      <w:pPr>
        <w:pStyle w:val="Normal"/>
        <w:rPr/>
      </w:pPr>
      <w:r>
        <w:rPr/>
        <w:t xml:space="preserve">Столько метафор. Но пока ты будешь в состоянии ума, безусловно, эта точка так и останется в состоянии ума, другого сознания себя ты не узнаешь. Когда ты открываешь другое состояние сознания, то есть, сознание вне этой точки, вне ума, тогда тебе не нужно будет никого спрашивать. Чистое, ничем не занятое сознание – это абсолютная ясность. Поэтому просветление – это субъективная вещь. Просветление всегда субъективно, объективно все существование просветлено. То есть, тебе никто не может выписать сертификат о просветлении. Это будет просто шуткой. Просветление – это очень интимное, очень персональное, очень индивидуальное, очень субъективное переживание. И само сознание просветленного – это его чистая, ничем не занятая субъективность. Но когда ты свое сознание занимаешь словами и образами, оно становится замутненным, оно становится помраченным. Ум – это замутненное сознание. Ум, как шторка, которая закрывает свет. Свет существует сам по себе, и он сам в себе есть свет. Твое сознание есть свет сознания. Оно существует не зависимо от того, что ты думаешь о нем. И если бы ты оставался только светом сознания, нам не о чем было бы говорить. Понимаешь? </w:t>
      </w:r>
    </w:p>
    <w:p>
      <w:pPr>
        <w:pStyle w:val="Normal"/>
        <w:rPr/>
      </w:pPr>
      <w:r>
        <w:rPr/>
        <w:t xml:space="preserve">Но чтобы узнать, что такое есть свет, нужно создать тьму. Чтобы рыбке узнать, что такое океан, ее нужно выбросить на берег. Сознание выбрасывает себя в качестве плотной материи, тела на берег жизни, и тело становится ширмой, за которой находится свет, свет вашего сознания, то есть, вы – истинный. Теперь вам предстоит лишь отодвинуть эту ширму и узнать себя светом сознания. Возьмите и отодвиньте. Вы уже знаете, что такое тень, найдите себя источником света. Отодвиньте тело и ум, и вы узнаете, что такое свет. Но вы не хотите это делать, вы пытаетесь увидеть свет, не отодвигая шторки. Тогда только ум, тогда только представление и проекции, тогда только то, что вы можете себе вообразить. Это единственное, что умеет ум. Ум – это вранье, бесконечное вранье. Вы живете в этом вранье, а чтобы вам не скучно было, вы взяли, и запрограммировали друг друга одинаково. И таким образом получилась ваша правда. Вы правы только потому, что одинаково запрограммированы. Хотя каждый из вас видит все вещи по-разному. Сам факт, что вы видите их по-разному, в разных ситуациях, в разных обстоятельствах, говорите по-разному, говорит о том, что, на самом деле, вы ничего не видите, потому что, если вы действительно видите, то это всегда будет одним и тем же. Истина всегда одна. Если вы истинно видите и в истине, то истина одна и та же везде, для всех и по-всякому. А если ты говоришь по поводу одних и тех же обстоятельств или событий жизни по-разному, ты уже врешь. </w:t>
      </w:r>
    </w:p>
    <w:p>
      <w:pPr>
        <w:pStyle w:val="Normal"/>
        <w:rPr/>
      </w:pPr>
      <w:r>
        <w:rPr/>
        <w:t>Женя:</w:t>
      </w:r>
    </w:p>
    <w:p>
      <w:pPr>
        <w:pStyle w:val="Normal"/>
        <w:rPr/>
      </w:pPr>
      <w:r>
        <w:rPr/>
        <w:t>Если я говорю часть того, что знаю, то да, то вру.</w:t>
      </w:r>
    </w:p>
    <w:p>
      <w:pPr>
        <w:pStyle w:val="Normal"/>
        <w:rPr/>
      </w:pPr>
      <w:r>
        <w:rPr/>
        <w:t>Сия:</w:t>
      </w:r>
    </w:p>
    <w:p>
      <w:pPr>
        <w:pStyle w:val="Normal"/>
        <w:rPr/>
      </w:pPr>
      <w:r>
        <w:rPr/>
        <w:t>Всегда все, что ты знаешь и что ты говоришь, – это ложь.</w:t>
      </w:r>
    </w:p>
    <w:p>
      <w:pPr>
        <w:pStyle w:val="Normal"/>
        <w:rPr/>
      </w:pPr>
      <w:r>
        <w:rPr/>
        <w:t>Женя:</w:t>
      </w:r>
    </w:p>
    <w:p>
      <w:pPr>
        <w:pStyle w:val="Normal"/>
        <w:rPr/>
      </w:pPr>
      <w:r>
        <w:rPr/>
        <w:t>Я так не считаю.</w:t>
      </w:r>
    </w:p>
    <w:p>
      <w:pPr>
        <w:pStyle w:val="Normal"/>
        <w:rPr/>
      </w:pPr>
      <w:r>
        <w:rPr/>
        <w:t>Сия:</w:t>
      </w:r>
    </w:p>
    <w:p>
      <w:pPr>
        <w:pStyle w:val="Normal"/>
        <w:rPr/>
      </w:pPr>
      <w:r>
        <w:rPr/>
        <w:t xml:space="preserve">Конечно. В этом твоя проблема, в этом твоя бессознательность. Именно потому, что ты считаешь себя хотя бы иногда не лгущим, ты бессознателен, ты слеп, потому что считаешь. Потому что считаешь: ты лжешь, ты пребываешь в тотальной лжи. Я тебе говорю сейчас об этом лишь для того, чтобы ты обратил на свою ложь внимание. </w:t>
      </w:r>
    </w:p>
    <w:p>
      <w:pPr>
        <w:pStyle w:val="Normal"/>
        <w:rPr/>
      </w:pPr>
      <w:r>
        <w:rPr/>
        <w:t>Женя:</w:t>
      </w:r>
    </w:p>
    <w:p>
      <w:pPr>
        <w:pStyle w:val="Normal"/>
        <w:rPr/>
      </w:pPr>
      <w:r>
        <w:rPr/>
        <w:t>Но себе я не лгу.</w:t>
      </w:r>
    </w:p>
    <w:p>
      <w:pPr>
        <w:pStyle w:val="Normal"/>
        <w:rPr/>
      </w:pPr>
      <w:r>
        <w:rPr/>
        <w:t>Сия:</w:t>
      </w:r>
    </w:p>
    <w:p>
      <w:pPr>
        <w:pStyle w:val="Normal"/>
        <w:rPr/>
      </w:pPr>
      <w:r>
        <w:rPr/>
        <w:t xml:space="preserve">Как это не лжешь? Если бы ты перестал лгать, ты мгновенно бы это обнаружил. Ты, просто, в сговоре с собой, со своим умом. У тебя много правд. Посмотри, сколько ты носишь масок, – миллионы. Ты думаешь, что себе ты не врешь, а кому-то врешь. Точно так же ты и себе врешь, как ты врешь другим. Точно так же. Относительно других, тебе кажется, что ты не врешь. А я говорю: посмотри на это абсолютно, посмотри на то, что происходит, когда ты говоришь это. Если ты врешь кому-то, значит, ты и себе врешь, если ты хотя бы где-то врешь, ты врешь. Твоя проблема в том, что ты-то думаешь, что не врешь. И это оставляет тебя во лжи, по-другому в бессознательности. Разве не так? </w:t>
      </w:r>
    </w:p>
    <w:p>
      <w:pPr>
        <w:pStyle w:val="Normal"/>
        <w:rPr/>
      </w:pPr>
      <w:r>
        <w:rPr/>
        <w:t xml:space="preserve">Как бы и к чему бы человек не стремился, что бы он не имел, какими бы он энергетическими ресурсами не располагал, он остается страдающим. Ничего, что вы имеете, не приносит вам счастья, и никогда не принесет. Только глупый человек может надеяться и верить, разумный узнает себя за своими желаниями, за тем, что он имеет. Если человек это осознает, если он осознает ценность того, что он имеет, ценность материальных средств, финансовых, если он осознает ценность знаний, ценность философий, тогда у него появляется интерес, тогда он готов к тому, чтобы узнать то, что находится за всем этим. </w:t>
      </w:r>
    </w:p>
    <w:p>
      <w:pPr>
        <w:pStyle w:val="Normal"/>
        <w:rPr/>
      </w:pPr>
      <w:r>
        <w:rPr/>
        <w:t>Женя:</w:t>
      </w:r>
    </w:p>
    <w:p>
      <w:pPr>
        <w:pStyle w:val="Normal"/>
        <w:rPr/>
      </w:pPr>
      <w:r>
        <w:rPr/>
        <w:t xml:space="preserve">А не есть ли это попытка, так сказать, еще одна уловка ума? Сначала он был в процессе постижения и накопления знаний, а вот теперь – такой вот хитрый фокус как бы. </w:t>
      </w:r>
    </w:p>
    <w:p>
      <w:pPr>
        <w:pStyle w:val="Normal"/>
        <w:rPr/>
      </w:pPr>
      <w:r>
        <w:rPr/>
        <w:t>Сия:</w:t>
      </w:r>
    </w:p>
    <w:p>
      <w:pPr>
        <w:pStyle w:val="Normal"/>
        <w:rPr/>
      </w:pPr>
      <w:r>
        <w:rPr/>
        <w:t xml:space="preserve">Да, именно так, твой ум пытается сейчас так вот ловко схитрить. Ты пытаешься втянуть меня в философствование, но я снова и снова буду отправлять тебя к себе. Я не буду тебя ни в чем убеждать, потому, что у меня в этом нет необходимости, я сейчас говорю с твоей взрослостью, а не с твоей детскостью. Ты не заставишь меня это делать. Это там, у вас, где вы хотите друг друга иметь, вам нужно друг друга в чем-то убеждать. Мне это не нужно. Ты мне не нужен, я хочу, чтобы ты стал нужен себе. Поэтому либо ты слышишь то, что я говорю, либо нет. </w:t>
      </w:r>
    </w:p>
    <w:p>
      <w:pPr>
        <w:pStyle w:val="Normal"/>
        <w:rPr/>
      </w:pPr>
      <w:r>
        <w:rPr/>
        <w:t xml:space="preserve">Я даю тебе технику сейчас напрямую. Это очень важно. Используя слово, используя ситуацию. Если у тебя есть к этому побуждение, если ты пришел сюда, чтобы услышать, если ты бдителен и открыт, эта техника случится, ты услышишь меня, ты услышишь меня через себя. Там, где есть бдительность, там движение сознания. Потому что сознание двигается только через бдительность. Оно расширяется, трансформируется, растет только через бдительность. Если бдительности нет, сознание засыпает, оно просто спит. Вот эти мантры – самая классная штука для сна. Лучше, чем мантры, для сна ничего не подходит, потому что, когда вы слышите разные слова, вы остаетесь в напряжении, чтобы услышать их и понять смысл, чтобы разобраться, о чем идет речь. Когда вы слышите одни и те же слова, вам хочется спать. </w:t>
      </w:r>
    </w:p>
    <w:p>
      <w:pPr>
        <w:pStyle w:val="Normal"/>
        <w:rPr/>
      </w:pPr>
      <w:r>
        <w:rPr/>
        <w:t xml:space="preserve">В мантрах – две стороны. С одной стороны – они направлены на то, чтобы проснуться, с другой стороны – с помощью мантр вы легко можете заснуть. Здесь все зависит от вас. Если у вас есть в достаточной степени бдительность, тогда вы можете уйти на этом звуке в свой истинный центр. И наоборот – еще глубже заснуть. Звук – это очень мощная штука. Я просто хочу сказать, что он действует, это технология, которая реально работает. А раз она реально работает, пожалуйста, используйте это. Используйте, двигайтесь вот хотя бы через звук “АУМ”. Вы сегодня делали технику: </w:t>
      </w:r>
      <w:r>
        <w:rPr>
          <w:i/>
          <w:iCs/>
        </w:rPr>
        <w:t>Медленно, нараспев произноси звук, подобный звуку “АУМ”. Когда звук войдет в полнозвучье, сделай то же самое.</w:t>
      </w:r>
    </w:p>
    <w:p>
      <w:pPr>
        <w:pStyle w:val="Normal"/>
        <w:rPr/>
      </w:pPr>
      <w:r>
        <w:rPr/>
        <w:t xml:space="preserve">С точки зрения выполнения этой техники, здесь, может быть, проще и правильнее идти с периферии. То есть, вы сначала речитативом произносите мантру “АУМ”. Пропевая ее до тех пор, пока не почувствуете, что вы наполнены этим звуком. Затем вы смыкаете губы, но продолжаете пропевать и медленно снижать звук, но при этом ваше сознание через бдительность должно быть обострено. И по мере затухания звука, оставаясь бдительным, вам придется к нему прислушиваться, то есть, идти с этим звуком все глубже, глубже и глубже. И если это движение вашего сознания будет стремительным и настойчивым, тогда вы сможете пройти в отсутствие звука. Вы постепенно идете за звуком, но в какой-то момент – вы просто сваливаетесь в тишину. </w:t>
      </w:r>
    </w:p>
    <w:p>
      <w:pPr>
        <w:pStyle w:val="Normal"/>
        <w:rPr/>
      </w:pPr>
      <w:r>
        <w:rPr/>
        <w:t xml:space="preserve">Вы из ума движетесь в не-ум. Иначе вы не сможете это сделать. Я уже говорил, что человек приходит сюда как тело, как ум, но он это должен подвинуть в сторону. Вы не можете его подвинуть в сторону никак, кроме как с помощью самого же тела, потому что тело является источником энергии, единственным источником вашей энергии, у вас ничего больше нет, только тело и его энергетические ресурсы. Все, что вне вас, никакого отношения к вам не имеет, кроме как с вами что-то происходит в связи с влиянием внешней среды. Именно с вами. Ваша энергия начинает подниматься или, наоборот, спадать. И если ваша бдительность полностью, целиком направлена на вас самих, тогда есть возможность через что угодно, не только через звук, пройти за пределы вашей формы, вашего тела. Иначе, вы так и останетесь в объяснениях. </w:t>
      </w:r>
    </w:p>
    <w:p>
      <w:pPr>
        <w:pStyle w:val="Normal"/>
        <w:rPr/>
      </w:pPr>
      <w:r>
        <w:rPr/>
        <w:t xml:space="preserve">В комментариях к этой сутре: </w:t>
      </w:r>
      <w:r>
        <w:rPr>
          <w:i/>
          <w:iCs/>
        </w:rPr>
        <w:t xml:space="preserve">Медленно, нараспев произноси звук, подобный звуку “АУМ”. Когда звук войдет в полнозвучье, сделай то же самое, </w:t>
      </w:r>
    </w:p>
    <w:p>
      <w:pPr>
        <w:pStyle w:val="Normal"/>
        <w:rPr>
          <w:i/>
          <w:i/>
          <w:iCs/>
        </w:rPr>
      </w:pPr>
      <w:r>
        <w:rPr>
          <w:i/>
          <w:iCs/>
        </w:rPr>
      </w:r>
    </w:p>
    <w:p>
      <w:pPr>
        <w:pStyle w:val="Normal"/>
        <w:rPr/>
      </w:pPr>
      <w:r>
        <w:rPr/>
        <w:t>Ошо говорит:</w:t>
      </w:r>
    </w:p>
    <w:p>
      <w:pPr>
        <w:pStyle w:val="Normal"/>
        <w:rPr/>
      </w:pPr>
      <w:r>
        <w:rPr/>
        <w:t>Произнесите нараспев слово АУМ, затем, постепенно, почувствуйте свою настроенность в унисон с этим звуком. Когда вы произнесете нараспев звук АУМ, будьте наполнены им, забудьте про все другое. Превратитесь в АУМ, станьте звуком. И это очень легко – стать звуком, потому что звук может вибрировать посредством вашего тела, посредством вашего ума, посредством вашей нервной системы. Почувствуйте раскаты звука АУМ. Произносите его и чувствуйте, как будто все ваше тело наполнено им, каждая клетка вибрирует вместе с ним.</w:t>
      </w:r>
    </w:p>
    <w:p>
      <w:pPr>
        <w:pStyle w:val="Normal"/>
        <w:rPr/>
      </w:pPr>
      <w:r>
        <w:rPr/>
        <w:t>И когда вы почувствуете себя созвучным с ним, вы можете прекратить произносить его вслух. Тогда сведите губы и произносите его внутренним образом, но внутри сначала старайтесь делать это громко. Произносите внутри, но громко, так, чтобы звук распространялся по всему вашему телу, прикасался к каждой части, к каждой клеточке вашего тела. Вы почувствуете, как он оживляет вас, как он омолаживает вас, вы почувствуете, что в вас входит новая жизнь, – потому что ваше тело есть музыкальный инструмент.</w:t>
      </w:r>
    </w:p>
    <w:p>
      <w:pPr>
        <w:pStyle w:val="Normal"/>
        <w:rPr/>
      </w:pPr>
      <w:r>
        <w:rPr/>
        <w:t>Повторяйте звук АУМ внутри, и вы почувствуете, что ваше тело танцует вместе с ним, ваше сердце танцует вместе с ним. А пока звук не вошел в ваше сердце, мантра не окончена. Мантра заканчивается только тогда, когда звук входит в ваше сердце – глубочайшее, наиболее центральное ядро вашего существования. Тогда продолжайте звучание все более медленно, более медленно, более медленно.</w:t>
      </w:r>
    </w:p>
    <w:p>
      <w:pPr>
        <w:pStyle w:val="Normal"/>
        <w:rPr/>
      </w:pPr>
      <w:r>
        <w:rPr/>
        <w:t xml:space="preserve">Нужно все время уменьшать частоту повторения мантры, уменьшать ее громкость, делая ее более медленной и более тонкой и, в то же время, одновременно, все время становиться более бдительным. По мере того, как звук становится более тонким, становитесь более бдительным. Наступит момент, когда звук перейдет в беззвучие или в полнозвучие, а вы войдете в тотальную осознанность. </w:t>
      </w:r>
    </w:p>
    <w:p>
      <w:pPr>
        <w:pStyle w:val="Normal"/>
        <w:rPr/>
      </w:pPr>
      <w:r>
        <w:rPr/>
      </w:r>
    </w:p>
    <w:p>
      <w:pPr>
        <w:pStyle w:val="Normal"/>
        <w:rPr>
          <w:i/>
          <w:i/>
          <w:iCs/>
        </w:rPr>
      </w:pPr>
      <w:r>
        <w:rPr/>
        <w:t>Сия:</w:t>
      </w:r>
    </w:p>
    <w:p>
      <w:pPr>
        <w:pStyle w:val="Normal"/>
        <w:rPr>
          <w:i/>
          <w:i/>
          <w:iCs/>
        </w:rPr>
      </w:pPr>
      <w:r>
        <w:rPr>
          <w:i/>
          <w:iCs/>
        </w:rPr>
        <w:t>А-У-М – три основных звука,</w:t>
      </w:r>
    </w:p>
    <w:p>
      <w:pPr>
        <w:pStyle w:val="Normal"/>
        <w:rPr>
          <w:i/>
          <w:i/>
          <w:iCs/>
        </w:rPr>
      </w:pPr>
      <w:r>
        <w:rPr>
          <w:i/>
          <w:iCs/>
        </w:rPr>
        <w:t>которыми существование вибрацией наполняется.</w:t>
      </w:r>
    </w:p>
    <w:p>
      <w:pPr>
        <w:pStyle w:val="Normal"/>
        <w:rPr>
          <w:i/>
          <w:i/>
          <w:iCs/>
        </w:rPr>
      </w:pPr>
      <w:r>
        <w:rPr>
          <w:i/>
          <w:iCs/>
        </w:rPr>
        <w:t>через правильное пропевание мантры “АУМ”</w:t>
      </w:r>
    </w:p>
    <w:p>
      <w:pPr>
        <w:pStyle w:val="Normal"/>
        <w:rPr>
          <w:i/>
          <w:i/>
          <w:iCs/>
        </w:rPr>
      </w:pPr>
      <w:r>
        <w:rPr>
          <w:i/>
          <w:iCs/>
        </w:rPr>
        <w:t>звук полнозвучием случается.</w:t>
      </w:r>
    </w:p>
    <w:p>
      <w:pPr>
        <w:pStyle w:val="Normal"/>
        <w:rPr>
          <w:i/>
          <w:i/>
          <w:iCs/>
        </w:rPr>
      </w:pPr>
      <w:r>
        <w:rPr>
          <w:i/>
          <w:iCs/>
        </w:rPr>
        <w:t>чтобы через мантру это осознать,</w:t>
      </w:r>
    </w:p>
    <w:p>
      <w:pPr>
        <w:pStyle w:val="Normal"/>
        <w:rPr>
          <w:i/>
          <w:i/>
          <w:iCs/>
        </w:rPr>
      </w:pPr>
      <w:r>
        <w:rPr>
          <w:i/>
          <w:iCs/>
        </w:rPr>
        <w:t>вам нужно проникнуть в свою истинную Суть,</w:t>
      </w:r>
    </w:p>
    <w:p>
      <w:pPr>
        <w:pStyle w:val="Normal"/>
        <w:rPr>
          <w:i/>
          <w:i/>
          <w:iCs/>
        </w:rPr>
      </w:pPr>
      <w:r>
        <w:rPr>
          <w:i/>
          <w:iCs/>
        </w:rPr>
        <w:t>тонким ощущением, бдительностью стать,</w:t>
      </w:r>
    </w:p>
    <w:p>
      <w:pPr>
        <w:pStyle w:val="Normal"/>
        <w:rPr>
          <w:i/>
          <w:i/>
          <w:iCs/>
        </w:rPr>
      </w:pPr>
      <w:r>
        <w:rPr>
          <w:i/>
          <w:iCs/>
        </w:rPr>
        <w:t>иначе, повторяя мантру, вы можете просто заснуть.</w:t>
      </w:r>
    </w:p>
    <w:p>
      <w:pPr>
        <w:pStyle w:val="Normal"/>
        <w:rPr>
          <w:i/>
          <w:i/>
          <w:iCs/>
        </w:rPr>
      </w:pPr>
      <w:r>
        <w:rPr>
          <w:i/>
          <w:iCs/>
        </w:rPr>
        <w:t>более тонкое и глубокое в вас звука проникновение</w:t>
      </w:r>
    </w:p>
    <w:p>
      <w:pPr>
        <w:pStyle w:val="Normal"/>
        <w:rPr>
          <w:i/>
          <w:i/>
          <w:iCs/>
        </w:rPr>
      </w:pPr>
      <w:r>
        <w:rPr>
          <w:i/>
          <w:iCs/>
        </w:rPr>
        <w:t xml:space="preserve">требует от сознания бдительности, </w:t>
      </w:r>
    </w:p>
    <w:p>
      <w:pPr>
        <w:pStyle w:val="Normal"/>
        <w:rPr>
          <w:i/>
          <w:i/>
          <w:iCs/>
        </w:rPr>
      </w:pPr>
      <w:r>
        <w:rPr>
          <w:i/>
          <w:iCs/>
        </w:rPr>
        <w:t>то есть вместе со звуком его продвижения</w:t>
      </w:r>
    </w:p>
    <w:p>
      <w:pPr>
        <w:pStyle w:val="Normal"/>
        <w:rPr>
          <w:i/>
          <w:i/>
          <w:iCs/>
        </w:rPr>
      </w:pPr>
      <w:r>
        <w:rPr>
          <w:i/>
          <w:iCs/>
        </w:rPr>
        <w:t>в неосязаемые слои вашей сущности,</w:t>
      </w:r>
    </w:p>
    <w:p>
      <w:pPr>
        <w:pStyle w:val="Normal"/>
        <w:rPr>
          <w:i/>
          <w:i/>
          <w:iCs/>
        </w:rPr>
      </w:pPr>
      <w:r>
        <w:rPr>
          <w:i/>
          <w:iCs/>
        </w:rPr>
        <w:t>туда где звук, утоньшаясь, полностью в вас исчезает,</w:t>
      </w:r>
    </w:p>
    <w:p>
      <w:pPr>
        <w:pStyle w:val="Normal"/>
        <w:rPr>
          <w:i/>
          <w:i/>
          <w:iCs/>
        </w:rPr>
      </w:pPr>
      <w:r>
        <w:rPr>
          <w:i/>
          <w:iCs/>
        </w:rPr>
        <w:t>достигая бесконечных глубин долины,</w:t>
      </w:r>
    </w:p>
    <w:p>
      <w:pPr>
        <w:pStyle w:val="Normal"/>
        <w:rPr>
          <w:i/>
          <w:i/>
          <w:iCs/>
        </w:rPr>
      </w:pPr>
      <w:r>
        <w:rPr>
          <w:i/>
          <w:iCs/>
        </w:rPr>
        <w:t>а бдительность, повышаясь, приобретает</w:t>
      </w:r>
    </w:p>
    <w:p>
      <w:pPr>
        <w:pStyle w:val="Normal"/>
        <w:rPr>
          <w:i/>
          <w:i/>
          <w:iCs/>
        </w:rPr>
      </w:pPr>
      <w:r>
        <w:rPr>
          <w:i/>
          <w:iCs/>
        </w:rPr>
        <w:t>тотальную осознанность – состояние пика вершины.</w:t>
      </w:r>
    </w:p>
    <w:p>
      <w:pPr>
        <w:pStyle w:val="Normal"/>
        <w:rPr>
          <w:i/>
          <w:i/>
          <w:iCs/>
        </w:rPr>
      </w:pPr>
      <w:r>
        <w:rPr>
          <w:i/>
          <w:iCs/>
        </w:rPr>
        <w:t>звук полностью в полнозвучии растворяется,</w:t>
      </w:r>
    </w:p>
    <w:p>
      <w:pPr>
        <w:pStyle w:val="Normal"/>
        <w:rPr>
          <w:i/>
          <w:i/>
          <w:iCs/>
        </w:rPr>
      </w:pPr>
      <w:r>
        <w:rPr>
          <w:i/>
          <w:iCs/>
        </w:rPr>
        <w:t>сознание его отсутствием, то есть беззвучием случается.</w:t>
      </w:r>
    </w:p>
    <w:p>
      <w:pPr>
        <w:pStyle w:val="Normal"/>
        <w:rPr>
          <w:i/>
          <w:i/>
          <w:iCs/>
        </w:rPr>
      </w:pPr>
      <w:r>
        <w:rPr>
          <w:i/>
          <w:iCs/>
        </w:rPr>
      </w:r>
    </w:p>
    <w:p>
      <w:pPr>
        <w:pStyle w:val="Normal"/>
        <w:rPr/>
      </w:pPr>
      <w:r>
        <w:rPr/>
        <w:t xml:space="preserve">Вот такой на эту сутру отклик получился. У меня есть такое ощущение, что на том уровне, на котором можно было вам передать понимание этой сутры, я уже это сделал. Сейчас я немножко помолчу, и мы послушаем еще кого-нибудь. </w:t>
      </w:r>
    </w:p>
    <w:p>
      <w:pPr>
        <w:pStyle w:val="Normal"/>
        <w:rPr/>
      </w:pPr>
      <w:r>
        <w:rPr/>
        <w:t>Мелана:</w:t>
      </w:r>
    </w:p>
    <w:p>
      <w:pPr>
        <w:pStyle w:val="Normal"/>
        <w:rPr/>
      </w:pPr>
      <w:r>
        <w:rPr/>
        <w:t>Мастер, у меня вопрос. Я заметила, практически, с самого начала, что вот этот звук “АУМ”, который звучал из магнитофона, просто сводил меня с ума. В какой-то момент я почувствовала, что у меня начинает кружиться голова и я просто не нахожу себе места. То есть, когда он, в конце концов, стал затухать, я почувствовала, я отслеживала ситуацию, что теперь я могу как-то прийти в себя. Ну, то есть, какая-то странная такая реакция на это все была у меня. Для меня техника прошла таким образом.</w:t>
      </w:r>
    </w:p>
    <w:p>
      <w:pPr>
        <w:pStyle w:val="Normal"/>
        <w:rPr/>
      </w:pPr>
      <w:r>
        <w:rPr/>
        <w:t>Сия:</w:t>
      </w:r>
    </w:p>
    <w:p>
      <w:pPr>
        <w:pStyle w:val="Normal"/>
        <w:rPr/>
      </w:pPr>
      <w:r>
        <w:rPr/>
        <w:t xml:space="preserve">Ты не хочешь делать эту технику? </w:t>
      </w:r>
    </w:p>
    <w:p>
      <w:pPr>
        <w:pStyle w:val="Normal"/>
        <w:rPr/>
      </w:pPr>
      <w:r>
        <w:rPr/>
        <w:t>Мелана:</w:t>
      </w:r>
    </w:p>
    <w:p>
      <w:pPr>
        <w:pStyle w:val="Normal"/>
        <w:rPr/>
      </w:pPr>
      <w:r>
        <w:rPr/>
        <w:t>Да нет. Я просто хотела бы услышать какой-то комментарий. Этот звук всегда такой? Я знаю, что мы раньше делали техники на звук “АУМ”, но у меня никогда такого не было. А тут меня вырубило настолько, что у меня все время ушло только на то, чтобы просто с этим как-то быть.</w:t>
      </w:r>
    </w:p>
    <w:p>
      <w:pPr>
        <w:pStyle w:val="Normal"/>
        <w:rPr/>
      </w:pPr>
      <w:r>
        <w:rPr/>
        <w:t>Этот звук меня вырубил напрочь. Весь мой профессионализм не помог. Я упала на дно. У меня просто начала кружиться голова.</w:t>
      </w:r>
    </w:p>
    <w:p>
      <w:pPr>
        <w:pStyle w:val="Normal"/>
        <w:rPr/>
      </w:pPr>
      <w:r>
        <w:rPr/>
        <w:t xml:space="preserve">Сия: </w:t>
      </w:r>
    </w:p>
    <w:p>
      <w:pPr>
        <w:pStyle w:val="Normal"/>
        <w:rPr/>
      </w:pPr>
      <w:r>
        <w:rPr/>
        <w:t xml:space="preserve">Когда ум сопротивляется, кружится голова. Он просто не отпускает, хочет остаться у власти. Когда вы медитируете, вы, на самом деле, не медитируете, вы контролируете. Вы продолжаете контролировать все изначально и до конца. Вы все контролируете и контролируете. Я говорю “бдительность”, а вы думаете, что это контроль. Никакого отношения бдительность к контролю не имеет. Попробуйте поиграть с этими словами и найти ответ на вопрос: “Чем бдительность отличается от контроля?”. Бдительно сознание. Контролирующий ум. Если ты открываешься, тогда многое может произойти. Но принять то, что происходит, вместить то, что происходит, для ума либо невозможно, либо очень сложно. Поэтому его предлагается отодвинуть в сторону. А как? Для этого предлагаются техники, технологии. Вот, кстати говоря, вторая на сегодня сутра Шивы, она звучит так: </w:t>
      </w:r>
      <w:r>
        <w:rPr>
          <w:i/>
          <w:iCs/>
        </w:rPr>
        <w:t>В начале, и при постепенном утончении звука какой-нибудь буквы, пробудись.</w:t>
      </w:r>
    </w:p>
    <w:p>
      <w:pPr>
        <w:pStyle w:val="Normal"/>
        <w:rPr/>
      </w:pPr>
      <w:r>
        <w:rPr/>
        <w:t xml:space="preserve">Здесь Шива продолжает говорить о звуках, как о буквах. Но, в сущности, о чем здесь Шива говорит? Он говорит, что если вы будете воспринимать звук буквы, как букву, как смысл, вы останетесь в состоянии ума. Но если вам удастся выйти за символьный аспект, за смысловой аспект, вы пробудитесь. Вот такой пример хороший. Вот я сижу сейчас, держу в руках караталы и произвожу звук. </w:t>
      </w:r>
    </w:p>
    <w:p>
      <w:pPr>
        <w:pStyle w:val="Normal"/>
        <w:rPr/>
      </w:pPr>
      <w:r>
        <w:rPr/>
        <w:t xml:space="preserve">[Звучат караталы. Дзыньььь…] Слышите, звук затихает. Он слышен, но он затихает. Если вы поймаете начало звука… Это не то, чтобы я неожиданно ударил для вас. Наоборот, вы ждете. Но вы не знаете, когда я ударю. Но для этого необходимо просто закрыть глаза или отвернуться. И вот вы ждете, ждете, а удара нет, а вы все ждете, ждете. И в какой-то момент звук появляется, в какой-то момент звук уже есть, но вы пропустили его начало. Техника не получится, вам нужно поймать звук в самом его начале. В какой-то момент вы попадаете в начало. И все. Тогда вы вместе со звуком отправляетесь в далекое и близкое для вас путешествие, пока звук не пропадет, пока он не затихнет полностью. Остается только бдительность, а звук уходит. </w:t>
      </w:r>
    </w:p>
    <w:p>
      <w:pPr>
        <w:pStyle w:val="Normal"/>
        <w:rPr/>
      </w:pPr>
      <w:r>
        <w:rPr/>
        <w:t xml:space="preserve">Комментируя сутру Шивы: </w:t>
      </w:r>
      <w:r>
        <w:rPr>
          <w:i/>
          <w:iCs/>
        </w:rPr>
        <w:t>В начале, и при постепенном утончении звука какой-нибудь буквы, пробудись,</w:t>
      </w:r>
      <w:r>
        <w:rPr/>
        <w:t xml:space="preserve"> </w:t>
      </w:r>
    </w:p>
    <w:p>
      <w:pPr>
        <w:pStyle w:val="Normal"/>
        <w:rPr/>
      </w:pPr>
      <w:r>
        <w:rPr/>
      </w:r>
    </w:p>
    <w:p>
      <w:pPr>
        <w:pStyle w:val="Normal"/>
        <w:rPr/>
      </w:pPr>
      <w:r>
        <w:rPr/>
        <w:t>Ошо говорит:</w:t>
      </w:r>
    </w:p>
    <w:p>
      <w:pPr>
        <w:pStyle w:val="Normal"/>
        <w:rPr/>
      </w:pPr>
      <w:r>
        <w:rPr/>
        <w:t>Как это сделать? Пойдите в храм. Там есть колокол или гонг. Возьмите язык колокола в руку и ждите. Сначала станьте бдительны. Сейчас раздастся звук, и вы должны не упустить начало. Но сначала станьте настолько бдительны, будто от этого зависит вся ваша жизнь, будто кто-то собирается убить вас, а вы в этот момент проснулись Будьте бдительны – как будто приближается ваша смерть. А если присутствует мысль, ждите, потому что мысль – это сонливость. С мыслью бдительным быть невозможно. Когда вы бдительны, ни одной мысли нет. Поэтому ждите! Когда вы почувствуете, что в уме нет ни одной мысли, что нет ни одного облака, что вы бдительны, тогда двигайтесь вместе со звуком.</w:t>
      </w:r>
    </w:p>
    <w:p>
      <w:pPr>
        <w:pStyle w:val="Normal"/>
        <w:rPr/>
      </w:pPr>
      <w:r>
        <w:rPr/>
        <w:t>Смотрите – звука еще нет, закройте глаза. А теперь смотрите – возник звук, вызванный ударом; двигайтесь вместе со звуком. Звук будет становиться все тише и тише, все нежнее и нежнее, наконец, исчезнет совсем. Продолжайте быть вместе со звуком. Будьте сознательным, бдительным. Двигайтесь вместе со звуком до самого конца. Наблюдайте оба полюса звука – и начало, и конец.</w:t>
      </w:r>
    </w:p>
    <w:p>
      <w:pPr>
        <w:pStyle w:val="Normal"/>
        <w:rPr/>
      </w:pPr>
      <w:r>
        <w:rPr/>
        <w:t xml:space="preserve">Попробуйте проделать это с каким-нибудь внешним звуком, вызываемым гонгом, колоколом или еще чем-нибудь. Затем закройте глаза. Теперь произнесите про себя какой-нибудь слог – </w:t>
      </w:r>
      <w:r>
        <w:rPr>
          <w:i/>
          <w:iCs/>
        </w:rPr>
        <w:t>Аум</w:t>
      </w:r>
      <w:r>
        <w:rPr/>
        <w:t xml:space="preserve"> или любой другой, и проделайте с ним тот же самый эксперимент. Это нелегко; вот почему сначала мы делаем это снаружи. Если вы проделаете это снаружи, значит, сумеете и внутри. Попробуйте. Дождитесь момента, когда ум будет пуст, и создайте внутри себя звук. Ощущайте его, двигайтесь вместе с ним. следите за ним до тех пор, пока он совсем не исчезнет.</w:t>
      </w:r>
    </w:p>
    <w:p>
      <w:pPr>
        <w:pStyle w:val="Normal"/>
        <w:rPr/>
      </w:pPr>
      <w:r>
        <w:rPr/>
        <w:t>Пройдет некоторое время, прежде чем вы сумеете это делать. Потребуется несколько месяцев, не меньше трех. В течение этих трех месяцев вы будете становиться все бдительнее и бдительнее. Научитесь наблюдать дозвуковое и послезвуковое состояния. Ничто не должно быть упущено. Когда вы станете настолько бдительным, что сможете наблюдать начало и конец звука, тогда, благодаря этому процессу, вы станете совершенно другим человеком.</w:t>
      </w:r>
    </w:p>
    <w:p>
      <w:pPr>
        <w:pStyle w:val="Normal"/>
        <w:rPr/>
      </w:pPr>
      <w:r>
        <w:rPr/>
      </w:r>
    </w:p>
    <w:p>
      <w:pPr>
        <w:pStyle w:val="Normal"/>
        <w:rPr>
          <w:i/>
          <w:i/>
          <w:iCs/>
        </w:rPr>
      </w:pPr>
      <w:r>
        <w:rPr/>
        <w:t>Сия:</w:t>
      </w:r>
    </w:p>
    <w:p>
      <w:pPr>
        <w:pStyle w:val="Normal"/>
        <w:rPr>
          <w:i/>
          <w:i/>
          <w:iCs/>
        </w:rPr>
      </w:pPr>
      <w:r>
        <w:rPr>
          <w:i/>
          <w:iCs/>
        </w:rPr>
        <w:t>любой внезапный звук может разбудить вас,</w:t>
      </w:r>
    </w:p>
    <w:p>
      <w:pPr>
        <w:pStyle w:val="Normal"/>
        <w:rPr>
          <w:i/>
          <w:i/>
          <w:iCs/>
        </w:rPr>
      </w:pPr>
      <w:r>
        <w:rPr>
          <w:i/>
          <w:iCs/>
        </w:rPr>
        <w:t>внезапность прерывает ваш сон враз.</w:t>
      </w:r>
    </w:p>
    <w:p>
      <w:pPr>
        <w:pStyle w:val="Normal"/>
        <w:rPr>
          <w:i/>
          <w:i/>
          <w:iCs/>
        </w:rPr>
      </w:pPr>
      <w:r>
        <w:rPr>
          <w:i/>
          <w:iCs/>
        </w:rPr>
        <w:t>прерывается привычный поток событий,</w:t>
      </w:r>
    </w:p>
    <w:p>
      <w:pPr>
        <w:pStyle w:val="Normal"/>
        <w:rPr>
          <w:i/>
          <w:i/>
          <w:iCs/>
        </w:rPr>
      </w:pPr>
      <w:r>
        <w:rPr>
          <w:i/>
          <w:iCs/>
        </w:rPr>
        <w:t>мысль исчезает, как путеводитель.</w:t>
      </w:r>
    </w:p>
    <w:p>
      <w:pPr>
        <w:pStyle w:val="Normal"/>
        <w:rPr>
          <w:i/>
          <w:i/>
          <w:iCs/>
        </w:rPr>
      </w:pPr>
      <w:r>
        <w:rPr>
          <w:i/>
          <w:iCs/>
        </w:rPr>
        <w:t>если вы сможете в звуке тотально бдительным быть</w:t>
      </w:r>
    </w:p>
    <w:p>
      <w:pPr>
        <w:pStyle w:val="Normal"/>
        <w:rPr>
          <w:i/>
          <w:i/>
          <w:iCs/>
        </w:rPr>
      </w:pPr>
      <w:r>
        <w:rPr>
          <w:i/>
          <w:iCs/>
        </w:rPr>
        <w:t>и вам удастся начало звука не пропустить,</w:t>
      </w:r>
    </w:p>
    <w:p>
      <w:pPr>
        <w:pStyle w:val="Normal"/>
        <w:rPr>
          <w:i/>
          <w:i/>
          <w:iCs/>
        </w:rPr>
      </w:pPr>
      <w:r>
        <w:rPr>
          <w:i/>
          <w:iCs/>
        </w:rPr>
        <w:t xml:space="preserve">войти в его поток, </w:t>
      </w:r>
    </w:p>
    <w:p>
      <w:pPr>
        <w:pStyle w:val="Normal"/>
        <w:rPr>
          <w:i/>
          <w:i/>
          <w:iCs/>
        </w:rPr>
      </w:pPr>
      <w:r>
        <w:rPr>
          <w:i/>
          <w:iCs/>
        </w:rPr>
        <w:t>постепенно затихая с ним,</w:t>
      </w:r>
    </w:p>
    <w:p>
      <w:pPr>
        <w:pStyle w:val="Normal"/>
        <w:rPr>
          <w:i/>
          <w:i/>
          <w:iCs/>
        </w:rPr>
      </w:pPr>
      <w:r>
        <w:rPr>
          <w:i/>
          <w:iCs/>
        </w:rPr>
        <w:t xml:space="preserve">вы проникаете в исток – </w:t>
      </w:r>
    </w:p>
    <w:p>
      <w:pPr>
        <w:pStyle w:val="Normal"/>
        <w:rPr>
          <w:i/>
          <w:i/>
          <w:iCs/>
        </w:rPr>
      </w:pPr>
      <w:r>
        <w:rPr>
          <w:i/>
          <w:iCs/>
        </w:rPr>
        <w:t>пустотой, беззвучием, собой самим.</w:t>
      </w:r>
    </w:p>
    <w:p>
      <w:pPr>
        <w:pStyle w:val="Normal"/>
        <w:rPr>
          <w:i/>
          <w:i/>
          <w:iCs/>
        </w:rPr>
      </w:pPr>
      <w:r>
        <w:rPr>
          <w:i/>
          <w:iCs/>
        </w:rPr>
      </w:r>
    </w:p>
    <w:p>
      <w:pPr>
        <w:pStyle w:val="Normal"/>
        <w:rPr/>
      </w:pPr>
      <w:r>
        <w:rPr/>
        <w:t xml:space="preserve">Последняя на сегодня сутра Шивы, сорок первая, звучит так: </w:t>
      </w:r>
      <w:r>
        <w:rPr>
          <w:i/>
          <w:iCs/>
        </w:rPr>
        <w:t xml:space="preserve">Слушая звучание струнных инструментов, услышь их центральный звук: таким образом, вездесущность. </w:t>
      </w:r>
    </w:p>
    <w:p>
      <w:pPr>
        <w:pStyle w:val="Normal"/>
        <w:rPr>
          <w:i/>
          <w:i/>
          <w:iCs/>
        </w:rPr>
      </w:pPr>
      <w:r>
        <w:rPr>
          <w:i/>
          <w:iCs/>
        </w:rPr>
      </w:r>
    </w:p>
    <w:p>
      <w:pPr>
        <w:pStyle w:val="Normal"/>
        <w:rPr/>
      </w:pPr>
      <w:r>
        <w:rPr/>
        <w:t>Ошо:</w:t>
      </w:r>
    </w:p>
    <w:p>
      <w:pPr>
        <w:pStyle w:val="Normal"/>
        <w:rPr/>
      </w:pPr>
      <w:r>
        <w:rPr/>
        <w:t>Вы слушаете какой-то инструмент – ситар или любой другой. Звучит множество звуков. Будьте бдительным и слушайте центральный звук, хребет, вокруг которого струятся звуки, глубочайший поток, который удерживает все звуки вместе, – то, что является центральным и напоминает ваш хребет. Все тело держится на хребте. Слушая музыку, будьте бдительным, проникните в музыку и отыщите ее хребет – то центральное, что струится, удерживая все вместе. Звуки приходят, проходят и исчезают, а суть остается. Осознайте ее.</w:t>
      </w:r>
    </w:p>
    <w:p>
      <w:pPr>
        <w:pStyle w:val="Normal"/>
        <w:rPr/>
      </w:pPr>
      <w:r>
        <w:rPr/>
      </w:r>
    </w:p>
    <w:p>
      <w:pPr>
        <w:pStyle w:val="Normal"/>
        <w:rPr/>
      </w:pPr>
      <w:r>
        <w:rPr/>
        <w:t>Сия:</w:t>
      </w:r>
    </w:p>
    <w:p>
      <w:pPr>
        <w:pStyle w:val="Normal"/>
        <w:rPr>
          <w:i/>
          <w:i/>
          <w:iCs/>
        </w:rPr>
      </w:pPr>
      <w:r>
        <w:rPr>
          <w:i/>
          <w:iCs/>
        </w:rPr>
        <w:t>Слушая звучание струнных инструментов, услышь их центральный звук: таким образом, вездесущность.</w:t>
      </w:r>
    </w:p>
    <w:p>
      <w:pPr>
        <w:pStyle w:val="Normal"/>
        <w:rPr/>
      </w:pPr>
      <w:r>
        <w:rPr>
          <w:i/>
          <w:iCs/>
        </w:rPr>
        <w:t>Слушая звучание струнных инструментов, услышь их центральный звук.</w:t>
      </w:r>
      <w:r>
        <w:rPr/>
        <w:t xml:space="preserve"> Шива вас пытается обратить к звукам через самые разные их источники. Но он каждый раз говорит об одном и том же. Здесь он применяет уже другие слова. То он говорил о звуке звуков, то о полнозвучии, а здесь он говорит о центральном звуке. Но вам должно быть понятно, что это просто разные названия одного и того же. То есть, все происходит из одного источника, в том числе и звуки. </w:t>
      </w:r>
    </w:p>
    <w:p>
      <w:pPr>
        <w:pStyle w:val="Normal"/>
        <w:rPr/>
      </w:pPr>
      <w:r>
        <w:rPr/>
        <w:t>Эта техника, по сути, такая же, но ориентирована на струнные музыкальные инструменты. В своем истолковании вот этой сутры Ошо говорит о том, что музыка родилась, как медитация, как способ, как техника для медитации. И истинный музыкант, каким бы профессионалом он не был, он так и не достигнет высот до тех пор, пока не будет находиться в состоянии медитации, пока он играет на том или ином музыкальном инструменте, но не находится в медитации, он еще не настоящий музыкант. И дальше он говорит, что тот музыкант, который достиг вершин музыкального искусства, разбивает свой музыкальный инструмент. Инструмент становится препятствием.</w:t>
      </w:r>
    </w:p>
    <w:p>
      <w:pPr>
        <w:pStyle w:val="Normal"/>
        <w:rPr/>
      </w:pPr>
      <w:r>
        <w:rPr/>
        <w:t>Велес:</w:t>
      </w:r>
    </w:p>
    <w:p>
      <w:pPr>
        <w:pStyle w:val="Normal"/>
        <w:rPr/>
      </w:pPr>
      <w:r>
        <w:rPr/>
        <w:t>Если ты уже услышал, то просто уже невозможно с этим музыкальным инструментом, потому что ты чувствуешь, что это не то. Этого мало.</w:t>
      </w:r>
    </w:p>
    <w:p>
      <w:pPr>
        <w:pStyle w:val="Normal"/>
        <w:rPr/>
      </w:pPr>
      <w:r>
        <w:rPr/>
      </w:r>
    </w:p>
    <w:p>
      <w:pPr>
        <w:pStyle w:val="Normal"/>
        <w:rPr>
          <w:i/>
          <w:i/>
          <w:iCs/>
        </w:rPr>
      </w:pPr>
      <w:r>
        <w:rPr/>
        <w:t>Сия:</w:t>
      </w:r>
    </w:p>
    <w:p>
      <w:pPr>
        <w:pStyle w:val="Normal"/>
        <w:rPr>
          <w:i/>
          <w:i/>
          <w:iCs/>
        </w:rPr>
      </w:pPr>
      <w:r>
        <w:rPr>
          <w:i/>
          <w:iCs/>
        </w:rPr>
        <w:t>двигаясь бдительностью, вместе со звуком,</w:t>
      </w:r>
    </w:p>
    <w:p>
      <w:pPr>
        <w:pStyle w:val="Normal"/>
        <w:rPr>
          <w:i/>
          <w:i/>
          <w:iCs/>
        </w:rPr>
      </w:pPr>
      <w:r>
        <w:rPr>
          <w:i/>
          <w:iCs/>
        </w:rPr>
        <w:t>полностью растворяясь с ним,</w:t>
      </w:r>
    </w:p>
    <w:p>
      <w:pPr>
        <w:pStyle w:val="Normal"/>
        <w:rPr>
          <w:i/>
          <w:i/>
          <w:iCs/>
        </w:rPr>
      </w:pPr>
      <w:r>
        <w:rPr>
          <w:i/>
          <w:iCs/>
        </w:rPr>
        <w:t>вы исчезаете слухом,</w:t>
      </w:r>
    </w:p>
    <w:p>
      <w:pPr>
        <w:pStyle w:val="Normal"/>
        <w:rPr>
          <w:i/>
          <w:i/>
          <w:iCs/>
        </w:rPr>
      </w:pPr>
      <w:r>
        <w:rPr>
          <w:i/>
          <w:iCs/>
        </w:rPr>
        <w:t>просыпаясь сознанием одним,</w:t>
      </w:r>
    </w:p>
    <w:p>
      <w:pPr>
        <w:pStyle w:val="Normal"/>
        <w:rPr>
          <w:i/>
          <w:i/>
          <w:iCs/>
        </w:rPr>
      </w:pPr>
      <w:r>
        <w:rPr>
          <w:i/>
          <w:iCs/>
        </w:rPr>
        <w:t>и – вездесущность,</w:t>
      </w:r>
    </w:p>
    <w:p>
      <w:pPr>
        <w:pStyle w:val="Normal"/>
        <w:rPr>
          <w:i/>
          <w:i/>
          <w:iCs/>
        </w:rPr>
      </w:pPr>
      <w:r>
        <w:rPr>
          <w:i/>
          <w:iCs/>
        </w:rPr>
        <w:t>открыто зрение,</w:t>
      </w:r>
    </w:p>
    <w:p>
      <w:pPr>
        <w:pStyle w:val="Normal"/>
        <w:rPr>
          <w:i/>
          <w:i/>
          <w:iCs/>
        </w:rPr>
      </w:pPr>
      <w:r>
        <w:rPr>
          <w:i/>
          <w:iCs/>
        </w:rPr>
        <w:t>сияющего света-сознания движение.</w:t>
      </w:r>
    </w:p>
    <w:p>
      <w:pPr>
        <w:pStyle w:val="Normal"/>
        <w:rPr/>
      </w:pPr>
      <w:r>
        <w:rPr/>
      </w:r>
    </w:p>
    <w:p>
      <w:pPr>
        <w:pStyle w:val="Normal"/>
        <w:rPr/>
      </w:pPr>
      <w:r>
        <w:rPr/>
        <w:t>Миф:</w:t>
      </w:r>
    </w:p>
    <w:p>
      <w:pPr>
        <w:pStyle w:val="Normal"/>
        <w:rPr/>
      </w:pPr>
      <w:r>
        <w:rPr/>
        <w:t>Меня зовут Миф от слова мифрандир (серебристо-серый). Я вот слушаю. Я вообще-то давно собирался сюда. Я немножко отклонюсь от темы со звуками. Я давно собирался сюда. И вот у меня вызрело: а почему бы тебе не пойти? И так получилось, что я чуть-чуть не рассчитал со временем и сидел тут час и думал: “А чего же я сюда пришел?”. Думал, думал. А потом решил. Попустись. Ты хотел. Ты пришел, вот и попустись.</w:t>
      </w:r>
    </w:p>
    <w:p>
      <w:pPr>
        <w:pStyle w:val="Normal"/>
        <w:rPr/>
      </w:pPr>
      <w:r>
        <w:rPr/>
        <w:t>Сия:</w:t>
      </w:r>
    </w:p>
    <w:p>
      <w:pPr>
        <w:pStyle w:val="Normal"/>
        <w:rPr/>
      </w:pPr>
      <w:r>
        <w:rPr/>
        <w:t>Попустился?</w:t>
      </w:r>
    </w:p>
    <w:p>
      <w:pPr>
        <w:pStyle w:val="Normal"/>
        <w:rPr/>
      </w:pPr>
      <w:r>
        <w:rPr/>
        <w:t xml:space="preserve">Миф: </w:t>
      </w:r>
    </w:p>
    <w:p>
      <w:pPr>
        <w:pStyle w:val="Normal"/>
        <w:rPr/>
      </w:pPr>
      <w:r>
        <w:rPr/>
        <w:t>Попустился.</w:t>
      </w:r>
    </w:p>
    <w:p>
      <w:pPr>
        <w:pStyle w:val="Normal"/>
        <w:rPr/>
      </w:pPr>
      <w:r>
        <w:rPr/>
        <w:t>Сия:</w:t>
      </w:r>
    </w:p>
    <w:p>
      <w:pPr>
        <w:pStyle w:val="Normal"/>
        <w:rPr/>
      </w:pPr>
      <w:r>
        <w:rPr/>
        <w:t>А что это за имя ты себе взял – серебристо-серый?</w:t>
      </w:r>
    </w:p>
    <w:p>
      <w:pPr>
        <w:pStyle w:val="Normal"/>
        <w:rPr/>
      </w:pPr>
      <w:r>
        <w:rPr/>
        <w:t>Миф:</w:t>
      </w:r>
    </w:p>
    <w:p>
      <w:pPr>
        <w:pStyle w:val="Normal"/>
        <w:rPr/>
      </w:pPr>
      <w:r>
        <w:rPr/>
        <w:t>Ну, это связано с тем, что когда я сер, то рядом со мной заметны цвета других людей. Скажем так, я даю им право проявляться.</w:t>
      </w:r>
    </w:p>
    <w:p>
      <w:pPr>
        <w:pStyle w:val="Normal"/>
        <w:rPr/>
      </w:pPr>
      <w:r>
        <w:rPr/>
        <w:t>Сия:</w:t>
      </w:r>
    </w:p>
    <w:p>
      <w:pPr>
        <w:pStyle w:val="Normal"/>
        <w:rPr/>
      </w:pPr>
      <w:r>
        <w:rPr/>
        <w:t xml:space="preserve">Говоришь: </w:t>
      </w:r>
      <w:r>
        <w:rPr>
          <w:i/>
          <w:iCs/>
        </w:rPr>
        <w:t>“Даю”,</w:t>
      </w:r>
      <w:r>
        <w:rPr/>
        <w:t xml:space="preserve"> </w:t>
      </w:r>
      <w:r>
        <w:rPr>
          <w:i/>
          <w:iCs/>
        </w:rPr>
        <w:t xml:space="preserve">– </w:t>
      </w:r>
      <w:r>
        <w:rPr/>
        <w:t>ну, и как это ты делаешь?</w:t>
      </w:r>
    </w:p>
    <w:p>
      <w:pPr>
        <w:pStyle w:val="Normal"/>
        <w:rPr/>
      </w:pPr>
      <w:r>
        <w:rPr/>
        <w:t>Миф:</w:t>
      </w:r>
    </w:p>
    <w:p>
      <w:pPr>
        <w:pStyle w:val="Normal"/>
        <w:rPr/>
      </w:pPr>
      <w:r>
        <w:rPr/>
        <w:t>Я признаю, что люди имеют право быть такими, какие они есть. И кто я вообще такой, чтобы давать им советы, учить их жить? Кто бы то ни был тот человек. Просто как земля серая, и на ней растет зеленая трава. И мы землю как-то не воспринимаем, видим только то, что на земле. Говорим: “Смотрите, какая зеленая трава, какие яркие цветы”. А на серую землю никто не смотрит.</w:t>
      </w:r>
    </w:p>
    <w:p>
      <w:pPr>
        <w:pStyle w:val="Normal"/>
        <w:rPr/>
      </w:pPr>
      <w:r>
        <w:rPr/>
        <w:t>Сия:</w:t>
      </w:r>
    </w:p>
    <w:p>
      <w:pPr>
        <w:pStyle w:val="Normal"/>
        <w:rPr/>
      </w:pPr>
      <w:r>
        <w:rPr/>
        <w:t>Почему никто не смотрит?</w:t>
      </w:r>
    </w:p>
    <w:p>
      <w:pPr>
        <w:pStyle w:val="Normal"/>
        <w:rPr/>
      </w:pPr>
      <w:r>
        <w:rPr/>
        <w:t>Миф:</w:t>
      </w:r>
    </w:p>
    <w:p>
      <w:pPr>
        <w:pStyle w:val="Normal"/>
        <w:rPr/>
      </w:pPr>
      <w:r>
        <w:rPr/>
        <w:t>Ну, практически никто. Вот в этом-то вся и фишка.</w:t>
      </w:r>
    </w:p>
    <w:p>
      <w:pPr>
        <w:pStyle w:val="Normal"/>
        <w:rPr/>
      </w:pPr>
      <w:r>
        <w:rPr/>
        <w:t>Сия:</w:t>
      </w:r>
    </w:p>
    <w:p>
      <w:pPr>
        <w:pStyle w:val="Normal"/>
        <w:rPr/>
      </w:pPr>
      <w:r>
        <w:rPr/>
        <w:t xml:space="preserve">Да, с фишкой ты прав. Когда люди узнали метафору зеркала, как возможность отражения, их эго взыграло. Они стали теперь с этим носиться и говорить, что я зеркало, я тебя отражаю. Конечно, это очередное заблуждение. Никто никого не отражает и никто ни в ком ничего видеть не может. Все, что вами и с вами происходит, это только то, что касается вашей реальности. Никакого отношения ни первый, ни другой, ни третий, ни десятый отношения к этому не имеет. Ни как фон, ни как что-либо другое. Все это вымыслы ума, его фантазии, образы и метафоры. Это он все анализирует и оформляет, как объяснения. </w:t>
      </w:r>
    </w:p>
    <w:p>
      <w:pPr>
        <w:pStyle w:val="Normal"/>
        <w:rPr/>
      </w:pPr>
      <w:r>
        <w:rPr/>
        <w:t xml:space="preserve">В сущности, неважно, что я говорил про звук сегодня, если вы не уловили соль этих слов. Соль в том, как вы можете использовать звук. Если вы не почувствовали в себе внутри этот звук, ни одна метафора не сработает, если нет вашего понимания, если нет проникновения в суть вас самих. Метафор огромное количество, но беда в том, что метафору, то есть символ, ум мгновенно превращает в истину. Мгновенно, потому что для него слова – истина. И тогда он начинает жить в сказках. Сказки всегда помогают вам сбежать от реальности жизни, в сказках всегда все хорошо складывается. </w:t>
      </w:r>
    </w:p>
    <w:p>
      <w:pPr>
        <w:pStyle w:val="Normal"/>
        <w:rPr/>
      </w:pPr>
      <w:r>
        <w:rPr/>
        <w:t>Но сказка – это намек, она вас возвращает к сущности жизни, сказка своей метафоричностью возвращает вас в вашу реальность. Но вы не хотите этого видеть, потому что легче жить в фантазиях. Ум ничего не хочет понимать, кроме того, что он понимает. Он хочет слышать то, что хочет. Он хочет слышать то, что удовлетворяет его, умиротворяет, убаюкивает, делает рациональным, логическим, то есть, в сущности, ум-то стремится как раз к тому, что ему и нужно. Сознание не может быть противоречивым. Оно должно быть всегда однозначным и определенным. И ум стремится, но через слова. Я же даю вам метафору для того, чтобы вы отбросили слова и вернулись к жизни. А вы метафору превращаете в слова, для ума в истину, вы используете метафору, сказку – как реальность. И тогда вы засыпаете еще более глубоко.</w:t>
      </w:r>
    </w:p>
    <w:p>
      <w:pPr>
        <w:pStyle w:val="Normal"/>
        <w:rPr/>
      </w:pPr>
      <w:r>
        <w:rPr/>
        <w:t>Миф:</w:t>
      </w:r>
    </w:p>
    <w:p>
      <w:pPr>
        <w:pStyle w:val="Normal"/>
        <w:rPr/>
      </w:pPr>
      <w:r>
        <w:rPr/>
        <w:t>Я согласен. С играми намного проще жить. И чтобы отбросить игры, нужно, скажем так, пойти на это, но это страшно.</w:t>
      </w:r>
    </w:p>
    <w:p>
      <w:pPr>
        <w:pStyle w:val="Normal"/>
        <w:rPr/>
      </w:pPr>
      <w:r>
        <w:rPr/>
        <w:t>Сия:</w:t>
      </w:r>
    </w:p>
    <w:p>
      <w:pPr>
        <w:pStyle w:val="Normal"/>
        <w:rPr/>
      </w:pPr>
      <w:r>
        <w:rPr/>
        <w:t xml:space="preserve">Это когда ты едешь быстро, а тебе хочется еще быстрее, когда ты играешь, а тебе хочется выйти за пределы этой игры. Вот еще сильнее, еще интенсивнее играть, еще, еще, еще – и тогда игра превращается в игру с самой жизнью. Ценой этой игры становится сама жизнь. Жизнь не тела. Жизнь твоих иллюзий. Тогда такая игра правильная. Тогда она ведет к освобождению. Вы умираете в своих иллюзиях и становитесь свободными, истинно свободными. </w:t>
      </w:r>
    </w:p>
    <w:p>
      <w:pPr>
        <w:pStyle w:val="Normal"/>
        <w:rPr/>
      </w:pPr>
      <w:r>
        <w:rPr/>
        <w:t xml:space="preserve">Но ваши все игры сделанные, они не реальные, они не живые. Это игра – игра актеров на сцене. Я говорю: “Оставайся игроком до конца”. Иди играй, испытывай кайф от игры. Входи, звучи, дребезжи в этой игре, пусть в тебе все поднимает внутри, пусть игра делает тебя таким живым, таким активным, таким включенным, таким интересующимся, что ты сам становишься в ней самим процессом этой игры. Ты просто влетаешь, паришь в ней. Не бессознательно играешь роль, и тебе нравится, а ты осознаешь и того, кто играет, и то, что играешь. Ты присутствуешь во всем этом. Просто игра тебя, как этот звук, она тебя куда-то направляет. Такая игра стоит того, чтобы это назвать игрой. </w:t>
      </w:r>
    </w:p>
    <w:p>
      <w:pPr>
        <w:pStyle w:val="Normal"/>
        <w:rPr/>
      </w:pPr>
      <w:r>
        <w:rPr/>
        <w:t xml:space="preserve">Все другие игры – иллюзия, в лучшем случае, они дают лишь определенный опыт переживания, но не дают главного, они не дают тебе возможности выйти за пределы игры. Можно проиграть, пройти, прожить, как говорят, но в результате таких игр у вас накапливается лишь знание и такой повышенный эгоизм от того, что вы где-то были, что-то прошли, что-то умеете. Вот что ваши игры несут. Это те игры, которые вам предлагают психологи, но в них ничего нет – игра, детский лепет. Они не понимают, что они предлагают. Им никогда не понять потому, что они заложники ума. Они им творят, им предлагают и полностью от него зависят, поэтому им никогда никакими играми не выйти осознанно за пределы ума. Нельзя, будучи в уме, освободиться от ума. Я говорю, что вам не нужно ничего имитировать, вам нужно просто вернуться в реальность, но принять эту реальность, как игру, игру судьбы, Бога, Сознания. Вы можете реально принять свою реальную жизнь за игру для того, чтобы расти в этой реальности в еще более глубокую реальность себя, в свое истинное сознание. </w:t>
      </w:r>
    </w:p>
    <w:p>
      <w:pPr>
        <w:pStyle w:val="Normal"/>
        <w:rPr/>
      </w:pPr>
      <w:r>
        <w:rPr/>
        <w:t xml:space="preserve">Вот как эта метафора с движением. Ты просто едешь. Не важно, один едет быстро, другой медленно. Есть процесс, есть реальность. Но вдруг, в какой-то момент, ты начинаешь чувствовать, что ты не справляешься со скоростью, ты сбавляешь ее. А в другой раз ты чувствуешь, что ты можешь, наоборот, добавить. И этот внутренний азарт, эта открытость – это побуждение пройти за пределы через то, что ты делаешь. Если это страх, то через страх, если это гнев, то через гнев, если это любовь, то через любовь, если это радость, то через радость. Вот где путь. </w:t>
      </w:r>
    </w:p>
    <w:p>
      <w:pPr>
        <w:pStyle w:val="Normal"/>
        <w:rPr/>
      </w:pPr>
      <w:r>
        <w:rPr/>
        <w:t xml:space="preserve">Что такое тело? Тело – это ваша жизненная или сексуальная энергия, и больше ничего. В вашем теле ничего больше нет, только эта энергия, которая проявляется либо в меньшей, либо в большей степени. Я вас включаю вашим телом, но вам нужно быть бдительными. Я рассчитываю на то, что вы понимаете, что происходит здесь. Я рассчитываю на то, что вы понимаете, что одного переживания не достаточно. Это совсем ничто. Этого мало. Люди думают, что достаточно переживание получить, и все само собой случится. Нет, само собой не случится. Вы есть не переживание, но сознание, сознание – не как суждение, рассуждение, а сознание – как осознавание, как понимание. </w:t>
      </w:r>
    </w:p>
    <w:p>
      <w:pPr>
        <w:pStyle w:val="Normal"/>
        <w:rPr/>
      </w:pPr>
      <w:r>
        <w:rPr/>
        <w:t xml:space="preserve">Все другое – просто жизнь, она невинна и полноценна. До конца осуществима. Вам не хватает не переживаний, вам не хватает сознания. Вы сознанием своим не соответствуете своей жизни, вот и все. Вы даже не соответствуете своей этой животной природе. Поэтому я всегда говорю о сознании. А вы слушаете и думаете, что это я говорю о теле. Я говорю: </w:t>
      </w:r>
      <w:r>
        <w:rPr>
          <w:i/>
          <w:iCs/>
        </w:rPr>
        <w:t xml:space="preserve">“Внесите свое сознание в тело”. </w:t>
      </w:r>
      <w:r>
        <w:rPr/>
        <w:t>Вот о чем речь. Верните его туда, к телу. Свое сознание к телу верните, поставьте его в соответствие с жизнью. Не блудите в своих иллюзиях. Хватит этих сказок. Сколько можно? Бесконечно и непрерывно только сказки, сказки и сказки. Пробуждайтесь.</w:t>
      </w:r>
    </w:p>
    <w:p>
      <w:pPr>
        <w:pStyle w:val="Normal"/>
        <w:rPr>
          <w:szCs w:val="20"/>
        </w:rPr>
      </w:pPr>
      <w:r>
        <w:rPr>
          <w:szCs w:val="20"/>
        </w:rPr>
      </w:r>
    </w:p>
    <w:p>
      <w:pPr>
        <w:pStyle w:val="Normal"/>
        <w:rPr>
          <w:szCs w:val="20"/>
        </w:rPr>
      </w:pPr>
      <w:r>
        <w:rPr>
          <w:szCs w:val="20"/>
        </w:rPr>
      </w:r>
    </w:p>
    <w:p>
      <w:pPr>
        <w:pStyle w:val="Normal"/>
        <w:rPr/>
      </w:pPr>
      <w:r>
        <w:rPr>
          <w:color w:val="FF0000"/>
          <w:sz w:val="28"/>
          <w:szCs w:val="20"/>
        </w:rPr>
        <w:t>Дискурс 16</w:t>
      </w:r>
      <w:r>
        <w:rPr>
          <w:color w:val="FF0000"/>
          <w:sz w:val="28"/>
        </w:rPr>
        <w:t xml:space="preserve"> </w:t>
      </w:r>
    </w:p>
    <w:p>
      <w:pPr>
        <w:pStyle w:val="Normal"/>
        <w:rPr>
          <w:color w:val="FF0000"/>
          <w:sz w:val="28"/>
        </w:rPr>
      </w:pPr>
      <w:r>
        <w:rPr>
          <w:color w:val="FF0000"/>
          <w:sz w:val="28"/>
        </w:rPr>
      </w:r>
    </w:p>
    <w:p>
      <w:pPr>
        <w:pStyle w:val="Normal"/>
        <w:rPr>
          <w:i/>
          <w:i/>
          <w:iCs/>
          <w:szCs w:val="16"/>
        </w:rPr>
      </w:pPr>
      <w:r>
        <w:rPr>
          <w:i/>
          <w:iCs/>
          <w:szCs w:val="16"/>
        </w:rPr>
        <w:t>3 февраля 2002 года.</w:t>
      </w:r>
    </w:p>
    <w:p>
      <w:pPr>
        <w:pStyle w:val="Normal"/>
        <w:rPr/>
      </w:pPr>
      <w:r>
        <w:rPr/>
      </w:r>
    </w:p>
    <w:p>
      <w:pPr>
        <w:pStyle w:val="Normal"/>
        <w:rPr/>
      </w:pPr>
      <w:r>
        <w:rPr/>
      </w:r>
    </w:p>
    <w:p>
      <w:pPr>
        <w:pStyle w:val="Normal"/>
        <w:rPr/>
      </w:pPr>
      <w:r>
        <w:rPr/>
      </w:r>
    </w:p>
    <w:p>
      <w:pPr>
        <w:pStyle w:val="Normal"/>
        <w:rPr/>
      </w:pPr>
      <w:r>
        <w:rPr>
          <w:u w:val="single"/>
        </w:rPr>
        <w:t>Сутра 42:</w:t>
      </w:r>
      <w:r>
        <w:rPr/>
        <w:t xml:space="preserve"> </w:t>
      </w:r>
      <w:r>
        <w:rPr>
          <w:i/>
          <w:iCs/>
        </w:rPr>
        <w:t>Громко, нараспев произноси звук, затем всё менее и менее громко по мере того, как чувство углубляется в эту безмолвную гармонию.</w:t>
      </w:r>
      <w:r>
        <w:rPr/>
        <w:t xml:space="preserve"> </w:t>
      </w:r>
    </w:p>
    <w:p>
      <w:pPr>
        <w:pStyle w:val="Normal"/>
        <w:rPr/>
      </w:pPr>
      <w:r>
        <w:rPr>
          <w:u w:val="single"/>
        </w:rPr>
        <w:t>Сутра 43:</w:t>
      </w:r>
      <w:r>
        <w:rPr/>
        <w:t xml:space="preserve"> </w:t>
      </w:r>
      <w:r>
        <w:rPr>
          <w:i/>
          <w:iCs/>
        </w:rPr>
        <w:t>С приоткрытым ртом удерживай внимание на середине языка. Или же, когда дыхание безмолвно идет внутрь, почувствуй звук “Х-Х-Х”.</w:t>
      </w:r>
      <w:r>
        <w:rPr/>
        <w:t xml:space="preserve"> </w:t>
      </w:r>
    </w:p>
    <w:p>
      <w:pPr>
        <w:pStyle w:val="Normal"/>
        <w:rPr/>
      </w:pPr>
      <w:r>
        <w:rPr>
          <w:u w:val="single"/>
        </w:rPr>
        <w:t>Сутра 44</w:t>
      </w:r>
      <w:r>
        <w:rPr/>
        <w:t xml:space="preserve">: </w:t>
      </w:r>
      <w:r>
        <w:rPr>
          <w:i/>
          <w:iCs/>
        </w:rPr>
        <w:t>Центрируйся в звук “АУМ” без каких-либо “А” и “М”.</w:t>
      </w:r>
      <w:r>
        <w:rPr/>
        <w:t xml:space="preserve"> </w:t>
      </w:r>
    </w:p>
    <w:p>
      <w:pPr>
        <w:pStyle w:val="Normal"/>
        <w:rPr/>
      </w:pPr>
      <w:r>
        <w:rPr/>
      </w:r>
    </w:p>
    <w:p>
      <w:pPr>
        <w:pStyle w:val="Normal"/>
        <w:rPr/>
      </w:pPr>
      <w:r>
        <w:rPr/>
      </w:r>
    </w:p>
    <w:p>
      <w:pPr>
        <w:pStyle w:val="Normal"/>
        <w:rPr/>
      </w:pPr>
      <w:r>
        <w:rPr/>
      </w:r>
    </w:p>
    <w:p>
      <w:pPr>
        <w:pStyle w:val="Normal"/>
        <w:rPr/>
      </w:pPr>
      <w:r>
        <w:rPr/>
        <w:t xml:space="preserve">Сия (обращаясь к девушке, сидящей напротив): </w:t>
      </w:r>
    </w:p>
    <w:p>
      <w:pPr>
        <w:pStyle w:val="Normal"/>
        <w:rPr/>
      </w:pPr>
      <w:r>
        <w:rPr/>
        <w:t xml:space="preserve">Скажи, кто ты? </w:t>
      </w:r>
    </w:p>
    <w:p>
      <w:pPr>
        <w:pStyle w:val="Normal"/>
        <w:rPr/>
      </w:pPr>
      <w:r>
        <w:rPr/>
        <w:t xml:space="preserve">Надежда (врач-психиатр, кмн): </w:t>
      </w:r>
    </w:p>
    <w:p>
      <w:pPr>
        <w:pStyle w:val="Normal"/>
        <w:rPr/>
      </w:pPr>
      <w:r>
        <w:rPr/>
        <w:t xml:space="preserve">Я – </w:t>
      </w:r>
      <w:r>
        <w:rPr>
          <w:i/>
          <w:iCs/>
        </w:rPr>
        <w:t>все</w:t>
      </w:r>
      <w:r>
        <w:rPr/>
        <w:t xml:space="preserve">. </w:t>
      </w:r>
    </w:p>
    <w:p>
      <w:pPr>
        <w:pStyle w:val="Normal"/>
        <w:rPr/>
      </w:pPr>
      <w:r>
        <w:rPr/>
        <w:t xml:space="preserve">Сия: </w:t>
      </w:r>
    </w:p>
    <w:p>
      <w:pPr>
        <w:pStyle w:val="Normal"/>
        <w:rPr/>
      </w:pPr>
      <w:r>
        <w:rPr/>
        <w:t xml:space="preserve">Если ты – </w:t>
      </w:r>
      <w:r>
        <w:rPr>
          <w:i/>
          <w:iCs/>
        </w:rPr>
        <w:t>все</w:t>
      </w:r>
      <w:r>
        <w:rPr/>
        <w:t xml:space="preserve">, значит, ты можешь сказать, о чем я сейчас подумал? </w:t>
      </w:r>
    </w:p>
    <w:p>
      <w:pPr>
        <w:pStyle w:val="Normal"/>
        <w:rPr/>
      </w:pPr>
      <w:r>
        <w:rPr/>
        <w:t xml:space="preserve">Надежда: </w:t>
      </w:r>
    </w:p>
    <w:p>
      <w:pPr>
        <w:pStyle w:val="Normal"/>
        <w:rPr/>
      </w:pPr>
      <w:r>
        <w:rPr/>
        <w:t xml:space="preserve">Я не могу. </w:t>
      </w:r>
    </w:p>
    <w:p>
      <w:pPr>
        <w:pStyle w:val="Normal"/>
        <w:rPr/>
      </w:pPr>
      <w:r>
        <w:rPr/>
        <w:t xml:space="preserve">Сия: </w:t>
      </w:r>
    </w:p>
    <w:p>
      <w:pPr>
        <w:pStyle w:val="Normal"/>
        <w:rPr/>
      </w:pPr>
      <w:r>
        <w:rPr/>
        <w:t xml:space="preserve">Как же это, </w:t>
      </w:r>
      <w:r>
        <w:rPr>
          <w:i/>
          <w:iCs/>
        </w:rPr>
        <w:t>все</w:t>
      </w:r>
      <w:r>
        <w:rPr/>
        <w:t xml:space="preserve"> не может сказать, что происходит с ним? </w:t>
      </w:r>
      <w:r>
        <w:rPr>
          <w:i/>
          <w:iCs/>
        </w:rPr>
        <w:t>Все</w:t>
      </w:r>
      <w:r>
        <w:rPr/>
        <w:t xml:space="preserve"> не контролирует свое пространство? Похоже, </w:t>
      </w:r>
      <w:r>
        <w:rPr>
          <w:i/>
          <w:iCs/>
        </w:rPr>
        <w:t>все</w:t>
      </w:r>
      <w:r>
        <w:rPr/>
        <w:t xml:space="preserve"> плохой хозяин, раз оно не знает, что твориться в его ведомстве. </w:t>
      </w:r>
    </w:p>
    <w:p>
      <w:pPr>
        <w:pStyle w:val="Normal"/>
        <w:rPr/>
      </w:pPr>
      <w:r>
        <w:rPr/>
        <w:t xml:space="preserve">Надежда: </w:t>
      </w:r>
    </w:p>
    <w:p>
      <w:pPr>
        <w:pStyle w:val="Normal"/>
        <w:rPr/>
      </w:pPr>
      <w:r>
        <w:rPr>
          <w:i/>
          <w:iCs/>
        </w:rPr>
        <w:t>Все</w:t>
      </w:r>
      <w:r>
        <w:rPr/>
        <w:t xml:space="preserve"> может знать, о чем подумало </w:t>
      </w:r>
      <w:r>
        <w:rPr>
          <w:i/>
          <w:iCs/>
        </w:rPr>
        <w:t>все</w:t>
      </w:r>
      <w:r>
        <w:rPr/>
        <w:t xml:space="preserve">?   </w:t>
      </w:r>
    </w:p>
    <w:p>
      <w:pPr>
        <w:pStyle w:val="Normal"/>
        <w:rPr/>
      </w:pPr>
      <w:r>
        <w:rPr/>
        <w:t xml:space="preserve">Сия: </w:t>
      </w:r>
    </w:p>
    <w:p>
      <w:pPr>
        <w:pStyle w:val="Normal"/>
        <w:rPr/>
      </w:pPr>
      <w:r>
        <w:rPr/>
        <w:t xml:space="preserve">Безусловно. Если ты </w:t>
      </w:r>
      <w:r>
        <w:rPr>
          <w:i/>
          <w:iCs/>
        </w:rPr>
        <w:t>все</w:t>
      </w:r>
      <w:r>
        <w:rPr/>
        <w:t xml:space="preserve">, тогда в тебе есть все, в том числе и то, о чем я подумал. Так? </w:t>
      </w:r>
    </w:p>
    <w:p>
      <w:pPr>
        <w:pStyle w:val="Normal"/>
        <w:rPr/>
      </w:pPr>
      <w:r>
        <w:rPr/>
        <w:t xml:space="preserve">Надежда: </w:t>
      </w:r>
    </w:p>
    <w:p>
      <w:pPr>
        <w:pStyle w:val="Normal"/>
        <w:rPr/>
      </w:pPr>
      <w:r>
        <w:rPr/>
        <w:t xml:space="preserve">Если бы я могла объяснить все. </w:t>
      </w:r>
    </w:p>
    <w:p>
      <w:pPr>
        <w:pStyle w:val="Normal"/>
        <w:rPr/>
      </w:pPr>
      <w:r>
        <w:rPr/>
        <w:t xml:space="preserve">Сия: </w:t>
      </w:r>
    </w:p>
    <w:p>
      <w:pPr>
        <w:pStyle w:val="Normal"/>
        <w:rPr/>
      </w:pPr>
      <w:r>
        <w:rPr/>
        <w:t xml:space="preserve">Что тебе мешает это сделать? Почему ты не можешь объяснить все? </w:t>
      </w:r>
    </w:p>
    <w:p>
      <w:pPr>
        <w:pStyle w:val="Normal"/>
        <w:rPr/>
      </w:pPr>
      <w:r>
        <w:rPr/>
        <w:t xml:space="preserve">Надежда: </w:t>
      </w:r>
    </w:p>
    <w:p>
      <w:pPr>
        <w:pStyle w:val="Normal"/>
        <w:rPr/>
      </w:pPr>
      <w:r>
        <w:rPr/>
        <w:t xml:space="preserve">Я не говорила, что не могу, я сказала: </w:t>
      </w:r>
      <w:r>
        <w:rPr>
          <w:i/>
          <w:iCs/>
        </w:rPr>
        <w:t>“Если бы…</w:t>
      </w:r>
      <w:r>
        <w:rPr/>
        <w:t>”</w:t>
      </w:r>
    </w:p>
    <w:p>
      <w:pPr>
        <w:pStyle w:val="Normal"/>
        <w:rPr/>
      </w:pPr>
      <w:r>
        <w:rPr/>
        <w:t xml:space="preserve">Сия: </w:t>
      </w:r>
    </w:p>
    <w:p>
      <w:pPr>
        <w:pStyle w:val="Normal"/>
        <w:rPr/>
      </w:pPr>
      <w:r>
        <w:rPr/>
        <w:t xml:space="preserve">Утверждение: </w:t>
      </w:r>
      <w:r>
        <w:rPr>
          <w:i/>
          <w:iCs/>
        </w:rPr>
        <w:t>“если бы могла объяснить…”</w:t>
      </w:r>
      <w:r>
        <w:rPr/>
        <w:t xml:space="preserve"> предполагает, что ты не можешь это сделать. </w:t>
      </w:r>
    </w:p>
    <w:p>
      <w:pPr>
        <w:pStyle w:val="Normal"/>
        <w:rPr/>
      </w:pPr>
      <w:r>
        <w:rPr/>
        <w:t xml:space="preserve">Надежда: </w:t>
      </w:r>
    </w:p>
    <w:p>
      <w:pPr>
        <w:pStyle w:val="Normal"/>
        <w:rPr/>
      </w:pPr>
      <w:r>
        <w:rPr/>
        <w:t xml:space="preserve">Не могу в данный момент. </w:t>
      </w:r>
    </w:p>
    <w:p>
      <w:pPr>
        <w:pStyle w:val="Normal"/>
        <w:rPr/>
      </w:pPr>
      <w:r>
        <w:rPr/>
        <w:t xml:space="preserve">Сия: </w:t>
      </w:r>
    </w:p>
    <w:p>
      <w:pPr>
        <w:pStyle w:val="Normal"/>
        <w:rPr/>
      </w:pPr>
      <w:r>
        <w:rPr/>
        <w:t xml:space="preserve">Мы как раз и говорим об этом, то есть, о данном моменте. </w:t>
      </w:r>
    </w:p>
    <w:p>
      <w:pPr>
        <w:pStyle w:val="Normal"/>
        <w:rPr/>
      </w:pPr>
      <w:r>
        <w:rPr/>
        <w:t xml:space="preserve">Надежда: </w:t>
      </w:r>
    </w:p>
    <w:p>
      <w:pPr>
        <w:pStyle w:val="Normal"/>
        <w:rPr/>
      </w:pPr>
      <w:r>
        <w:rPr/>
        <w:t xml:space="preserve">В любой другой момент смогу. </w:t>
      </w:r>
    </w:p>
    <w:p>
      <w:pPr>
        <w:pStyle w:val="Normal"/>
        <w:rPr/>
      </w:pPr>
      <w:r>
        <w:rPr/>
        <w:t xml:space="preserve">Сия: </w:t>
      </w:r>
    </w:p>
    <w:p>
      <w:pPr>
        <w:pStyle w:val="Normal"/>
        <w:rPr/>
      </w:pPr>
      <w:r>
        <w:rPr/>
        <w:t xml:space="preserve">В какой другой? Сколько всего у тебя моментов? </w:t>
      </w:r>
    </w:p>
    <w:p>
      <w:pPr>
        <w:pStyle w:val="Normal"/>
        <w:rPr/>
      </w:pPr>
      <w:r>
        <w:rPr/>
        <w:t xml:space="preserve">Надежда: </w:t>
      </w:r>
    </w:p>
    <w:p>
      <w:pPr>
        <w:pStyle w:val="Normal"/>
        <w:rPr/>
      </w:pPr>
      <w:r>
        <w:rPr/>
        <w:t xml:space="preserve">Бесконечно много. </w:t>
      </w:r>
    </w:p>
    <w:p>
      <w:pPr>
        <w:pStyle w:val="Normal"/>
        <w:rPr/>
      </w:pPr>
      <w:r>
        <w:rPr/>
        <w:t xml:space="preserve">Сия: </w:t>
      </w:r>
    </w:p>
    <w:p>
      <w:pPr>
        <w:pStyle w:val="Normal"/>
        <w:rPr/>
      </w:pPr>
      <w:r>
        <w:rPr/>
        <w:t xml:space="preserve">Откуда тебе это известно? Из того, что ты можешь посчитать: </w:t>
      </w:r>
      <w:r>
        <w:rPr>
          <w:i/>
          <w:iCs/>
        </w:rPr>
        <w:t>раз, два, три…</w:t>
      </w:r>
      <w:r>
        <w:rPr/>
        <w:t xml:space="preserve">? </w:t>
      </w:r>
    </w:p>
    <w:p>
      <w:pPr>
        <w:pStyle w:val="Normal"/>
        <w:rPr/>
      </w:pPr>
      <w:r>
        <w:rPr/>
        <w:t xml:space="preserve">Надежда: </w:t>
      </w:r>
    </w:p>
    <w:p>
      <w:pPr>
        <w:pStyle w:val="Normal"/>
        <w:rPr/>
      </w:pPr>
      <w:r>
        <w:rPr/>
        <w:t xml:space="preserve">Я не знаю. Я чувствую. </w:t>
      </w:r>
    </w:p>
    <w:p>
      <w:pPr>
        <w:pStyle w:val="Normal"/>
        <w:rPr/>
      </w:pPr>
      <w:r>
        <w:rPr/>
        <w:t xml:space="preserve">Сия: </w:t>
      </w:r>
    </w:p>
    <w:p>
      <w:pPr>
        <w:pStyle w:val="Normal"/>
        <w:rPr/>
      </w:pPr>
      <w:r>
        <w:rPr/>
        <w:t xml:space="preserve">Зачем тогда говоришь, что их бесконечно много? Ты чувствуешь, что их бесконечно много, или ты чувствуешь бесконечность моментов? Что и как ты чувствуешь? </w:t>
      </w:r>
    </w:p>
    <w:p>
      <w:pPr>
        <w:pStyle w:val="Normal"/>
        <w:rPr/>
      </w:pPr>
      <w:r>
        <w:rPr/>
        <w:t xml:space="preserve">Надежда: </w:t>
      </w:r>
    </w:p>
    <w:p>
      <w:pPr>
        <w:pStyle w:val="Normal"/>
        <w:rPr/>
      </w:pPr>
      <w:r>
        <w:rPr/>
        <w:t xml:space="preserve">Если бы я могла объяснить, как я чувствую, то это было бы думание моего чувствования. Думанье и чувствование не совместимы. </w:t>
      </w:r>
    </w:p>
    <w:p>
      <w:pPr>
        <w:pStyle w:val="Normal"/>
        <w:rPr/>
      </w:pPr>
      <w:r>
        <w:rPr/>
        <w:t xml:space="preserve">Сия: </w:t>
      </w:r>
    </w:p>
    <w:p>
      <w:pPr>
        <w:pStyle w:val="Normal"/>
        <w:rPr/>
      </w:pPr>
      <w:r>
        <w:rPr/>
        <w:t xml:space="preserve">Да, но ты можешь засвидетельствовать свое чувствование. И слова как раз являются способом, чтобы это сделать. Но ты ведь не свидетельствуешь, ты объясняешь. </w:t>
      </w:r>
    </w:p>
    <w:p>
      <w:pPr>
        <w:pStyle w:val="Normal"/>
        <w:rPr/>
      </w:pPr>
      <w:r>
        <w:rPr/>
        <w:t xml:space="preserve">Надежда: </w:t>
      </w:r>
    </w:p>
    <w:p>
      <w:pPr>
        <w:pStyle w:val="Normal"/>
        <w:rPr/>
      </w:pPr>
      <w:r>
        <w:rPr/>
        <w:t xml:space="preserve">Всегда слова – это берега, а чувства – это река. Не всегда я могу объяснить одним другое. </w:t>
      </w:r>
    </w:p>
    <w:p>
      <w:pPr>
        <w:pStyle w:val="Normal"/>
        <w:rPr/>
      </w:pPr>
      <w:r>
        <w:rPr/>
        <w:t xml:space="preserve">Сия: </w:t>
      </w:r>
    </w:p>
    <w:p>
      <w:pPr>
        <w:pStyle w:val="Normal"/>
        <w:rPr/>
      </w:pPr>
      <w:r>
        <w:rPr/>
        <w:t xml:space="preserve">Ты никогда не можешь объяснить, а засвидетельствовать можешь. Свидетельствование словами что-то передает, передает то, что за словами. Сами слова – ложь, словами ничего передать нельзя, словами можно лишь убеждать и объяснять. Они не могут в точности передавать то, что есть, но могут на это намекать. Вот этот намек и есть истина. Если ты не понимаешь, что ты говоришь, тогда это становится видно через то, как ты это говоришь.  </w:t>
      </w:r>
    </w:p>
    <w:p>
      <w:pPr>
        <w:pStyle w:val="Normal"/>
        <w:rPr/>
      </w:pPr>
      <w:r>
        <w:rPr/>
        <w:t xml:space="preserve">Целое – это один, единственный момент, его нельзя описать, на него можно показать, если ты понимаешь, о чем ты говоришь. Ты хочешь использовать бесконечное количество моментов, пытаясь каждый из них каким-то образом зафиксировать. Это невозможно. Есть один момент. Если ты находишься в этом моменте, в переживании этого момента, тогда ты можешь засвидетельствовать его, как свое переживание, засвидетельствовать, в том числе, и словами. Если ты понимаешь глубину момента, его сущность, ты можешь, например, зарычать, как лев, или заплакать, все подойдет, если ты понимаешь. Но ты сидишь и просто умничаешь. Как тебя зовут? </w:t>
      </w:r>
    </w:p>
    <w:p>
      <w:pPr>
        <w:pStyle w:val="Normal"/>
        <w:rPr/>
      </w:pPr>
      <w:r>
        <w:rPr/>
        <w:t xml:space="preserve">Надежда: </w:t>
      </w:r>
    </w:p>
    <w:p>
      <w:pPr>
        <w:pStyle w:val="Normal"/>
        <w:rPr/>
      </w:pPr>
      <w:r>
        <w:rPr/>
        <w:t xml:space="preserve">Почему я умничаю? Имеет ли это значение? </w:t>
      </w:r>
    </w:p>
    <w:p>
      <w:pPr>
        <w:pStyle w:val="Normal"/>
        <w:rPr/>
      </w:pPr>
      <w:r>
        <w:rPr/>
        <w:t xml:space="preserve">Сия: </w:t>
      </w:r>
    </w:p>
    <w:p>
      <w:pPr>
        <w:pStyle w:val="Normal"/>
        <w:rPr/>
      </w:pPr>
      <w:r>
        <w:rPr/>
        <w:t xml:space="preserve">Смотри, я тебя спросил: </w:t>
      </w:r>
      <w:r>
        <w:rPr>
          <w:i/>
          <w:iCs/>
        </w:rPr>
        <w:t>“Как тебя зовут?</w:t>
      </w:r>
      <w:r>
        <w:rPr/>
        <w:t xml:space="preserve"> “И еще я сказал, что ты умничаешь. Но ты выбрала “умничаешь”. Ты сказала: </w:t>
      </w:r>
      <w:r>
        <w:rPr>
          <w:i/>
          <w:iCs/>
        </w:rPr>
        <w:t xml:space="preserve">“Почему я умничаю? </w:t>
      </w:r>
      <w:r>
        <w:rPr/>
        <w:t xml:space="preserve">“А ты могла бы мне просто назвать свое имя. Если бы ты это сделала, ты показала бы, что “умничаешь” не относится к тебе. Но ты, все-таки, подсознательно среагировала на “умничаешь”. Выбрала то, что ближе тебе. </w:t>
      </w:r>
    </w:p>
    <w:p>
      <w:pPr>
        <w:pStyle w:val="Normal"/>
        <w:rPr/>
      </w:pPr>
      <w:r>
        <w:rPr/>
        <w:t xml:space="preserve">Надежда: </w:t>
      </w:r>
    </w:p>
    <w:p>
      <w:pPr>
        <w:pStyle w:val="Normal"/>
        <w:rPr/>
      </w:pPr>
      <w:r>
        <w:rPr/>
        <w:t xml:space="preserve">Мне не хотелось, хотя я могла назвать свое имя. </w:t>
      </w:r>
    </w:p>
    <w:p>
      <w:pPr>
        <w:pStyle w:val="Normal"/>
        <w:rPr/>
      </w:pPr>
      <w:r>
        <w:rPr/>
        <w:t xml:space="preserve">Сия: </w:t>
      </w:r>
    </w:p>
    <w:p>
      <w:pPr>
        <w:pStyle w:val="Normal"/>
        <w:rPr/>
      </w:pPr>
      <w:r>
        <w:rPr/>
        <w:t xml:space="preserve">Задето то, что задевается. Оно внутри, но ты этого не видишь. Тебя не беспокоит имя, тебя беспокоит твое эго. Ты всегда выбираешь только то, что тебя задевает. </w:t>
      </w:r>
    </w:p>
    <w:p>
      <w:pPr>
        <w:pStyle w:val="Normal"/>
        <w:rPr/>
      </w:pPr>
      <w:r>
        <w:rPr/>
        <w:t xml:space="preserve">Надежда: </w:t>
      </w:r>
    </w:p>
    <w:p>
      <w:pPr>
        <w:pStyle w:val="Normal"/>
        <w:rPr/>
      </w:pPr>
      <w:r>
        <w:rPr/>
        <w:t xml:space="preserve">А почему оно внутри? Если оно задето, так достаньте его. </w:t>
      </w:r>
    </w:p>
    <w:p>
      <w:pPr>
        <w:pStyle w:val="Normal"/>
        <w:rPr/>
      </w:pPr>
      <w:r>
        <w:rPr/>
        <w:t xml:space="preserve">Сия: </w:t>
      </w:r>
    </w:p>
    <w:p>
      <w:pPr>
        <w:pStyle w:val="Normal"/>
        <w:rPr/>
      </w:pPr>
      <w:r>
        <w:rPr/>
        <w:t xml:space="preserve">Внутри потому, что ты этого не видишь, ты видишь лишь то, что на поверхности. А доставать его придется тебе. Другой возможности нет, нет другого пути. Ты видишь здесь себя и меня, а я вижу только тебя, и мне нечем это доставать, кроме как тем, что есть у тебя. </w:t>
      </w:r>
    </w:p>
    <w:p>
      <w:pPr>
        <w:pStyle w:val="Normal"/>
        <w:rPr/>
      </w:pPr>
      <w:r>
        <w:rPr/>
        <w:t xml:space="preserve">Надежда: </w:t>
      </w:r>
    </w:p>
    <w:p>
      <w:pPr>
        <w:pStyle w:val="Normal"/>
        <w:rPr/>
      </w:pPr>
      <w:r>
        <w:rPr/>
        <w:t xml:space="preserve">А я вижу здесь всех. </w:t>
      </w:r>
    </w:p>
    <w:p>
      <w:pPr>
        <w:pStyle w:val="Normal"/>
        <w:rPr/>
      </w:pPr>
      <w:r>
        <w:rPr/>
        <w:t xml:space="preserve">Сия: </w:t>
      </w:r>
    </w:p>
    <w:p>
      <w:pPr>
        <w:pStyle w:val="Normal"/>
        <w:rPr/>
      </w:pPr>
      <w:r>
        <w:rPr/>
        <w:t xml:space="preserve">Конечно. В этом проблема. Когда вы видите все и всех, но и этого вам мало, вы пытаетесь увидеть еще больше, еще больше всего и всех. Вы пытаетесь вместить невместимое и объять необъятное. Если бы ты увидела, что творится с тобой, когда ты глазеешь по сторонам, ты бы незамедлительно сделала шаг к тому, чтобы узнать, кто ты есть. Ты никогда не найдешь себя вовне. </w:t>
      </w:r>
    </w:p>
    <w:p>
      <w:pPr>
        <w:pStyle w:val="Normal"/>
        <w:rPr/>
      </w:pPr>
      <w:r>
        <w:rPr/>
        <w:t xml:space="preserve">Надежда: </w:t>
      </w:r>
    </w:p>
    <w:p>
      <w:pPr>
        <w:pStyle w:val="Normal"/>
        <w:rPr/>
      </w:pPr>
      <w:r>
        <w:rPr/>
        <w:t xml:space="preserve">Как Вы смотрите на то, что происходит со мной, если я не знаю, кто я? </w:t>
      </w:r>
    </w:p>
    <w:p>
      <w:pPr>
        <w:pStyle w:val="Normal"/>
        <w:rPr/>
      </w:pPr>
      <w:r>
        <w:rPr/>
        <w:t xml:space="preserve">Сия: </w:t>
      </w:r>
    </w:p>
    <w:p>
      <w:pPr>
        <w:pStyle w:val="Normal"/>
        <w:rPr/>
      </w:pPr>
      <w:r>
        <w:rPr/>
        <w:t xml:space="preserve">Я смотрю через свою форму, но от Себя. Ты показываешь Мне не Себя, а то, что присуще твоей форме. Ты смотришь на мир вешним зрением. Оно позволяет тебе видеть все лишь в части, но ты этого не видишь, поэтому говоришь: </w:t>
      </w:r>
      <w:r>
        <w:rPr>
          <w:i/>
          <w:iCs/>
        </w:rPr>
        <w:t xml:space="preserve">“Я есть все”. </w:t>
      </w:r>
      <w:r>
        <w:rPr/>
        <w:t xml:space="preserve">А я взял и обманул тебя. Спросил о своих мыслях. </w:t>
      </w:r>
    </w:p>
    <w:p>
      <w:pPr>
        <w:pStyle w:val="Normal"/>
        <w:rPr/>
      </w:pPr>
      <w:r>
        <w:rPr/>
        <w:t xml:space="preserve">Надежда: </w:t>
      </w:r>
    </w:p>
    <w:p>
      <w:pPr>
        <w:pStyle w:val="Normal"/>
        <w:rPr/>
      </w:pPr>
      <w:r>
        <w:rPr/>
        <w:t xml:space="preserve">Я не почувствовала, что Вы меня обманули. </w:t>
      </w:r>
    </w:p>
    <w:p>
      <w:pPr>
        <w:pStyle w:val="Normal"/>
        <w:rPr/>
      </w:pPr>
      <w:r>
        <w:rPr/>
        <w:t xml:space="preserve">Сия: </w:t>
      </w:r>
    </w:p>
    <w:p>
      <w:pPr>
        <w:pStyle w:val="Normal"/>
        <w:rPr/>
      </w:pPr>
      <w:r>
        <w:rPr/>
        <w:t xml:space="preserve">Это потому, что ты не чувствуешь, ты не чувствительная, хотя и говоришь, что чувствуешь. Ты просто сидишь и думаешь, думаешь, думаешь. </w:t>
      </w:r>
    </w:p>
    <w:p>
      <w:pPr>
        <w:pStyle w:val="Normal"/>
        <w:rPr/>
      </w:pPr>
      <w:r>
        <w:rPr/>
        <w:t xml:space="preserve">Надежда: </w:t>
      </w:r>
    </w:p>
    <w:p>
      <w:pPr>
        <w:pStyle w:val="Normal"/>
        <w:rPr/>
      </w:pPr>
      <w:r>
        <w:rPr/>
        <w:t xml:space="preserve">Я чувствую. </w:t>
      </w:r>
    </w:p>
    <w:p>
      <w:pPr>
        <w:pStyle w:val="Normal"/>
        <w:rPr/>
      </w:pPr>
      <w:r>
        <w:rPr/>
        <w:t xml:space="preserve">Сия: </w:t>
      </w:r>
    </w:p>
    <w:p>
      <w:pPr>
        <w:pStyle w:val="Normal"/>
        <w:rPr/>
      </w:pPr>
      <w:r>
        <w:rPr/>
        <w:t xml:space="preserve">Тогда почему не почувствовала, что я тебя обманул? </w:t>
      </w:r>
    </w:p>
    <w:p>
      <w:pPr>
        <w:pStyle w:val="Normal"/>
        <w:rPr/>
      </w:pPr>
      <w:r>
        <w:rPr/>
        <w:t xml:space="preserve">Надежда: </w:t>
      </w:r>
    </w:p>
    <w:p>
      <w:pPr>
        <w:pStyle w:val="Normal"/>
        <w:rPr/>
      </w:pPr>
      <w:r>
        <w:rPr/>
        <w:t xml:space="preserve">Потому, что Вы меня не обманули. </w:t>
      </w:r>
    </w:p>
    <w:p>
      <w:pPr>
        <w:pStyle w:val="Normal"/>
        <w:rPr/>
      </w:pPr>
      <w:r>
        <w:rPr/>
        <w:t xml:space="preserve">Сия: </w:t>
      </w:r>
    </w:p>
    <w:p>
      <w:pPr>
        <w:pStyle w:val="Normal"/>
        <w:rPr/>
      </w:pPr>
      <w:r>
        <w:rPr/>
        <w:t xml:space="preserve">Как же, разве не достаточно моих слов о том, что я тебя обманул? </w:t>
      </w:r>
    </w:p>
    <w:p>
      <w:pPr>
        <w:pStyle w:val="Normal"/>
        <w:rPr/>
      </w:pPr>
      <w:r>
        <w:rPr/>
        <w:t xml:space="preserve">Надежда: </w:t>
      </w:r>
    </w:p>
    <w:p>
      <w:pPr>
        <w:pStyle w:val="Normal"/>
        <w:rPr/>
      </w:pPr>
      <w:r>
        <w:rPr/>
        <w:t xml:space="preserve">А я не обманулась. Это Ваш выбор. </w:t>
      </w:r>
    </w:p>
    <w:p>
      <w:pPr>
        <w:pStyle w:val="Normal"/>
        <w:rPr/>
      </w:pPr>
      <w:r>
        <w:rPr/>
        <w:t xml:space="preserve">Сия: </w:t>
      </w:r>
    </w:p>
    <w:p>
      <w:pPr>
        <w:pStyle w:val="Normal"/>
        <w:rPr/>
      </w:pPr>
      <w:r>
        <w:rPr/>
        <w:t xml:space="preserve">Как раз об этом я и говорю. Ты не обманулась, потому что закрыта от Меня. Ты не пошла в обман, не стала двигаться в этой энергии. Ты сидишь вот и рассуждаешь в этой своей закрытости. Не захотела сыграть со мной в обман, не флиртанула. Понимаешь? </w:t>
      </w:r>
    </w:p>
    <w:p>
      <w:pPr>
        <w:pStyle w:val="Normal"/>
        <w:rPr/>
      </w:pPr>
      <w:r>
        <w:rPr/>
        <w:t xml:space="preserve">Надежда: </w:t>
      </w:r>
    </w:p>
    <w:p>
      <w:pPr>
        <w:pStyle w:val="Normal"/>
        <w:rPr/>
      </w:pPr>
      <w:r>
        <w:rPr/>
        <w:t xml:space="preserve">Я открыта, поэтому флиртанула свое. А если мне нравится это, что тогда? </w:t>
      </w:r>
    </w:p>
    <w:p>
      <w:pPr>
        <w:pStyle w:val="Normal"/>
        <w:rPr/>
      </w:pPr>
      <w:r>
        <w:rPr/>
        <w:t xml:space="preserve">Сия: </w:t>
      </w:r>
    </w:p>
    <w:p>
      <w:pPr>
        <w:pStyle w:val="Normal"/>
        <w:rPr/>
      </w:pPr>
      <w:r>
        <w:rPr/>
        <w:t xml:space="preserve">Вот и хорошо, просто смотри и наслаждайся тем, что нравится. А не получится наслаждаться, значит, ты врешь, что тебе это нравится. Но если все-таки наслаждение случится, ты, наконец-то, увидишь, что ты говоришь, и рассмеешься. Но ты говоришь и говоришь, а тебя в том, что ты говоришь, нет. Это плохо.  </w:t>
      </w:r>
    </w:p>
    <w:p>
      <w:pPr>
        <w:pStyle w:val="Normal"/>
        <w:rPr/>
      </w:pPr>
      <w:r>
        <w:rPr/>
        <w:t xml:space="preserve">Ты пришла к Мастеру и не используешь его возможности, ты просто болтаешь. Сюда приходят те, кто начинает понимать, что кроме суеты мыслей есть что-то еще. И у них появляется желание выйти за пределы этой суеты, за пределы внутреннего диалога. А ты говоришь, что тебе это нравится. Зачем ты пришла сюда? Если тебе нравится жить в этой суете, живи, не трать зря время, здесь тебя не поддержат. Ты сама сюда пришла или тебя кто-то пригласил? </w:t>
      </w:r>
    </w:p>
    <w:p>
      <w:pPr>
        <w:pStyle w:val="Normal"/>
        <w:rPr/>
      </w:pPr>
      <w:r>
        <w:rPr/>
        <w:t xml:space="preserve">Надежда: </w:t>
      </w:r>
    </w:p>
    <w:p>
      <w:pPr>
        <w:pStyle w:val="Normal"/>
        <w:rPr/>
      </w:pPr>
      <w:r>
        <w:rPr/>
        <w:t xml:space="preserve">Пригласили. </w:t>
      </w:r>
    </w:p>
    <w:p>
      <w:pPr>
        <w:pStyle w:val="Normal"/>
        <w:rPr/>
      </w:pPr>
      <w:r>
        <w:rPr/>
        <w:t xml:space="preserve">Сия: </w:t>
      </w:r>
    </w:p>
    <w:p>
      <w:pPr>
        <w:pStyle w:val="Normal"/>
        <w:rPr/>
      </w:pPr>
      <w:r>
        <w:rPr/>
        <w:t xml:space="preserve">Вы как дети малые. Вас притянут сюда, а вы не знаете, как себя вести. И начинаете защищаться. </w:t>
      </w:r>
    </w:p>
    <w:p>
      <w:pPr>
        <w:pStyle w:val="Normal"/>
        <w:rPr/>
      </w:pPr>
      <w:r>
        <w:rPr/>
        <w:t xml:space="preserve">Надежда: </w:t>
      </w:r>
    </w:p>
    <w:p>
      <w:pPr>
        <w:pStyle w:val="Normal"/>
        <w:rPr/>
      </w:pPr>
      <w:r>
        <w:rPr/>
        <w:t xml:space="preserve">Я не защищаюсь, я пытаюсь Вам объяснить. </w:t>
      </w:r>
    </w:p>
    <w:p>
      <w:pPr>
        <w:pStyle w:val="Normal"/>
        <w:rPr/>
      </w:pPr>
      <w:r>
        <w:rPr/>
        <w:t xml:space="preserve">Сия: </w:t>
      </w:r>
    </w:p>
    <w:p>
      <w:pPr>
        <w:pStyle w:val="Normal"/>
        <w:rPr/>
      </w:pPr>
      <w:r>
        <w:rPr/>
        <w:t xml:space="preserve">Мне объяснить? Себе объясни. Это поможет тебе понять, что всякое объяснение – ложь, потому что, что бы ты не объясняла себе, ты скоро поймешь, что ты можешь приводить любые доводы, что ты абсолютно свободна в словах. То есть, ты можешь говорить себе что угодно и выдавать это за объяснение. Когда ты это проделываешь с собой, ты понимаешь цену своим объяснениям. Но когда ты что-то объясняешь другому, ты не видишь, что стоит за словами. Поэтому любой ценой навязываешь собеседнику свою точку зрения, а в сущности, просто бредишь. Попробуй объяснять сначала себе, прежде чем ты начнешь объяснять что-то другому. Как тебя зовут? </w:t>
      </w:r>
    </w:p>
    <w:p>
      <w:pPr>
        <w:pStyle w:val="Normal"/>
        <w:rPr/>
      </w:pPr>
      <w:r>
        <w:rPr/>
        <w:t xml:space="preserve">Надежда: </w:t>
      </w:r>
    </w:p>
    <w:p>
      <w:pPr>
        <w:pStyle w:val="Normal"/>
        <w:rPr/>
      </w:pPr>
      <w:r>
        <w:rPr/>
        <w:t xml:space="preserve">Просто я. Назовите меня, как хотите. </w:t>
      </w:r>
    </w:p>
    <w:p>
      <w:pPr>
        <w:pStyle w:val="Normal"/>
        <w:rPr/>
      </w:pPr>
      <w:r>
        <w:rPr/>
        <w:t xml:space="preserve">Сия: </w:t>
      </w:r>
    </w:p>
    <w:p>
      <w:pPr>
        <w:pStyle w:val="Normal"/>
        <w:rPr/>
      </w:pPr>
      <w:r>
        <w:rPr/>
        <w:t xml:space="preserve">Но у тебя есть имя? Ты представляешься везде своим именем, везде, где ты от него не свободна, ты вынуждена показывать паспорт: на работе, в ЖЭКе, например. </w:t>
      </w:r>
    </w:p>
    <w:p>
      <w:pPr>
        <w:pStyle w:val="Normal"/>
        <w:rPr/>
      </w:pPr>
      <w:r>
        <w:rPr/>
        <w:t xml:space="preserve">Надежда: </w:t>
      </w:r>
    </w:p>
    <w:p>
      <w:pPr>
        <w:pStyle w:val="Normal"/>
        <w:rPr/>
      </w:pPr>
      <w:r>
        <w:rPr/>
        <w:t xml:space="preserve">В паспорте имя есть, но мое ли оно? </w:t>
      </w:r>
    </w:p>
    <w:p>
      <w:pPr>
        <w:pStyle w:val="Normal"/>
        <w:rPr/>
      </w:pPr>
      <w:r>
        <w:rPr/>
        <w:t xml:space="preserve">Сия: </w:t>
      </w:r>
    </w:p>
    <w:p>
      <w:pPr>
        <w:pStyle w:val="Normal"/>
        <w:rPr/>
      </w:pPr>
      <w:r>
        <w:rPr/>
        <w:t xml:space="preserve">Это не важно, важно то, что ты пользуешься им там, где не можешь не пользоваться, а здесь пытаешься показать мне, что ты свободна от своего имени. Начинай всегда с того, кто ты есть. Если ты Истина, то не имеет значения, как ты Себя назовешь. А если ты иллюзия, то как ты себя не называй, любое имя будет не твое. Но ты этого не понимаешь, ты хитришь, обманываешь себя. Если понимаешь, порви паспорт и откажись от имени, скажи: </w:t>
      </w:r>
      <w:r>
        <w:rPr>
          <w:i/>
          <w:iCs/>
        </w:rPr>
        <w:t>“Это имя не мое, я – это просто я”.</w:t>
      </w:r>
      <w:r>
        <w:rPr/>
        <w:t xml:space="preserve"> Я никто, никак меня не называйте. Но твой ум хитрит, он хочет меня обмануть. Со мной это не пройдет. </w:t>
      </w:r>
    </w:p>
    <w:p>
      <w:pPr>
        <w:pStyle w:val="Normal"/>
        <w:rPr/>
      </w:pPr>
      <w:r>
        <w:rPr/>
        <w:t xml:space="preserve">Надежда: </w:t>
      </w:r>
    </w:p>
    <w:p>
      <w:pPr>
        <w:pStyle w:val="Normal"/>
        <w:rPr/>
      </w:pPr>
      <w:r>
        <w:rPr/>
        <w:t xml:space="preserve">Не хитрю я с Вами. Я говорю: </w:t>
      </w:r>
      <w:r>
        <w:rPr>
          <w:i/>
          <w:iCs/>
        </w:rPr>
        <w:t>“Я это я”.</w:t>
      </w:r>
      <w:r>
        <w:rPr/>
        <w:t xml:space="preserve"> Имя, которое в паспорте, – Надежда. </w:t>
      </w:r>
    </w:p>
    <w:p>
      <w:pPr>
        <w:pStyle w:val="Normal"/>
        <w:rPr/>
      </w:pPr>
      <w:r>
        <w:rPr/>
        <w:t xml:space="preserve">Сия: </w:t>
      </w:r>
    </w:p>
    <w:p>
      <w:pPr>
        <w:pStyle w:val="Normal"/>
        <w:rPr/>
      </w:pPr>
      <w:r>
        <w:rPr/>
        <w:t xml:space="preserve">Отлично. Теперь мы пойдем от надежды, мы будем двигаться от нее и ждать, пока она не умрет. [Смех в зале]. </w:t>
      </w:r>
    </w:p>
    <w:p>
      <w:pPr>
        <w:pStyle w:val="Normal"/>
        <w:rPr/>
      </w:pPr>
      <w:r>
        <w:rPr/>
        <w:t xml:space="preserve">Надежда: </w:t>
      </w:r>
    </w:p>
    <w:p>
      <w:pPr>
        <w:pStyle w:val="Normal"/>
        <w:rPr/>
      </w:pPr>
      <w:r>
        <w:rPr/>
        <w:t xml:space="preserve">Она умрет последней. </w:t>
      </w:r>
    </w:p>
    <w:p>
      <w:pPr>
        <w:pStyle w:val="Normal"/>
        <w:rPr/>
      </w:pPr>
      <w:r>
        <w:rPr/>
        <w:t xml:space="preserve">Сия: </w:t>
      </w:r>
    </w:p>
    <w:p>
      <w:pPr>
        <w:pStyle w:val="Normal"/>
        <w:rPr/>
      </w:pPr>
      <w:r>
        <w:rPr/>
        <w:t xml:space="preserve">Как раз об этом я и говорю. Ваша надежда никак не умрет. Все надеются и надеются на то, что их жизнь изменится к лучшему, что она наконец-то наладится. Но жизнь не налаживается и надежда не умирает. Я жду, когда уже вашей надежде придет конец. </w:t>
      </w:r>
    </w:p>
    <w:p>
      <w:pPr>
        <w:pStyle w:val="Normal"/>
        <w:rPr/>
      </w:pPr>
      <w:r>
        <w:rPr/>
        <w:t xml:space="preserve">Надежда: </w:t>
      </w:r>
    </w:p>
    <w:p>
      <w:pPr>
        <w:pStyle w:val="Normal"/>
        <w:rPr/>
      </w:pPr>
      <w:r>
        <w:rPr/>
        <w:t xml:space="preserve">Если она рождена, она умрет. А если нет? </w:t>
      </w:r>
    </w:p>
    <w:p>
      <w:pPr>
        <w:pStyle w:val="Normal"/>
        <w:rPr/>
      </w:pPr>
      <w:r>
        <w:rPr/>
        <w:t xml:space="preserve">Сия: </w:t>
      </w:r>
    </w:p>
    <w:p>
      <w:pPr>
        <w:pStyle w:val="Normal"/>
        <w:rPr/>
      </w:pPr>
      <w:r>
        <w:rPr/>
        <w:t xml:space="preserve">Она не может быть не рождена. </w:t>
      </w:r>
    </w:p>
    <w:p>
      <w:pPr>
        <w:pStyle w:val="Normal"/>
        <w:rPr/>
      </w:pPr>
      <w:r>
        <w:rPr/>
        <w:t xml:space="preserve">Надежда: </w:t>
      </w:r>
    </w:p>
    <w:p>
      <w:pPr>
        <w:pStyle w:val="Normal"/>
        <w:rPr/>
      </w:pPr>
      <w:r>
        <w:rPr/>
        <w:t xml:space="preserve">А Вы рождены, Сия? </w:t>
      </w:r>
    </w:p>
    <w:p>
      <w:pPr>
        <w:pStyle w:val="Normal"/>
        <w:rPr/>
      </w:pPr>
      <w:r>
        <w:rPr/>
        <w:t xml:space="preserve">Сия: </w:t>
      </w:r>
    </w:p>
    <w:p>
      <w:pPr>
        <w:pStyle w:val="Normal"/>
        <w:rPr/>
      </w:pPr>
      <w:r>
        <w:rPr/>
        <w:t xml:space="preserve">Ты обращаешься к Сия, который сидит перед тобой? То, что сидит перед тобой – это тело, оно рождено и обязательно умрет. Ему суждено умереть, как и всему остальному. Ты никак понять не можешь, что здесь нет Сия, отличного от тебя! </w:t>
      </w:r>
    </w:p>
    <w:p>
      <w:pPr>
        <w:pStyle w:val="Normal"/>
        <w:rPr/>
      </w:pPr>
      <w:r>
        <w:rPr/>
        <w:t xml:space="preserve">Надежда: </w:t>
      </w:r>
    </w:p>
    <w:p>
      <w:pPr>
        <w:pStyle w:val="Normal"/>
        <w:rPr/>
      </w:pPr>
      <w:r>
        <w:rPr/>
        <w:t xml:space="preserve">Я понимаю. Но умирает ли надежда, если это не тело? </w:t>
      </w:r>
    </w:p>
    <w:p>
      <w:pPr>
        <w:pStyle w:val="Normal"/>
        <w:rPr/>
      </w:pPr>
      <w:r>
        <w:rPr/>
        <w:t xml:space="preserve">Сия: </w:t>
      </w:r>
    </w:p>
    <w:p>
      <w:pPr>
        <w:pStyle w:val="Normal"/>
        <w:rPr/>
      </w:pPr>
      <w:r>
        <w:rPr/>
        <w:t>Надежда не может быть иной, кроме как рожденной. Надежда – это твоя иллюзия.</w:t>
      </w:r>
    </w:p>
    <w:p>
      <w:pPr>
        <w:pStyle w:val="Normal"/>
        <w:rPr/>
      </w:pPr>
      <w:r>
        <w:rPr/>
        <w:t xml:space="preserve">Надежда: </w:t>
      </w:r>
    </w:p>
    <w:p>
      <w:pPr>
        <w:pStyle w:val="Normal"/>
        <w:rPr/>
      </w:pPr>
      <w:r>
        <w:rPr/>
        <w:t xml:space="preserve">А любовь рождается или она вечна? </w:t>
      </w:r>
    </w:p>
    <w:p>
      <w:pPr>
        <w:pStyle w:val="Normal"/>
        <w:rPr/>
      </w:pPr>
      <w:r>
        <w:rPr/>
        <w:t xml:space="preserve">Сия: </w:t>
      </w:r>
    </w:p>
    <w:p>
      <w:pPr>
        <w:pStyle w:val="Normal"/>
        <w:rPr/>
      </w:pPr>
      <w:r>
        <w:rPr/>
        <w:t xml:space="preserve">Ваша любовь рождается и умирает. </w:t>
      </w:r>
    </w:p>
    <w:p>
      <w:pPr>
        <w:pStyle w:val="Normal"/>
        <w:rPr/>
      </w:pPr>
      <w:r>
        <w:rPr/>
        <w:t xml:space="preserve">Надежда: </w:t>
      </w:r>
    </w:p>
    <w:p>
      <w:pPr>
        <w:pStyle w:val="Normal"/>
        <w:rPr/>
      </w:pPr>
      <w:r>
        <w:rPr/>
        <w:t xml:space="preserve">Я чувствую наоборот. </w:t>
      </w:r>
    </w:p>
    <w:p>
      <w:pPr>
        <w:pStyle w:val="Normal"/>
        <w:rPr/>
      </w:pPr>
      <w:r>
        <w:rPr/>
        <w:t xml:space="preserve">Сия: </w:t>
      </w:r>
    </w:p>
    <w:p>
      <w:pPr>
        <w:pStyle w:val="Normal"/>
        <w:rPr/>
      </w:pPr>
      <w:r>
        <w:rPr/>
        <w:t xml:space="preserve">Конечно, та любовь, которую ты чувствуешь, это любовь твоих чувств. Когда твое тело умрет и ты перестанешь чувствовать, то с чувствами умрет и любовь. Потому что твоя любовь – это твои влечения, это твои чувства, твои ощущения. </w:t>
      </w:r>
    </w:p>
    <w:p>
      <w:pPr>
        <w:pStyle w:val="Normal"/>
        <w:rPr/>
      </w:pPr>
      <w:r>
        <w:rPr/>
        <w:t xml:space="preserve">Надежда: </w:t>
      </w:r>
    </w:p>
    <w:p>
      <w:pPr>
        <w:pStyle w:val="Normal"/>
        <w:rPr/>
      </w:pPr>
      <w:r>
        <w:rPr/>
        <w:t xml:space="preserve">А если все – любовь? </w:t>
      </w:r>
    </w:p>
    <w:p>
      <w:pPr>
        <w:pStyle w:val="Normal"/>
        <w:rPr/>
      </w:pPr>
      <w:r>
        <w:rPr/>
        <w:t xml:space="preserve">Сия: </w:t>
      </w:r>
    </w:p>
    <w:p>
      <w:pPr>
        <w:pStyle w:val="Normal"/>
        <w:rPr/>
      </w:pPr>
      <w:r>
        <w:rPr/>
        <w:t xml:space="preserve">Когда ты говоришь “если”.., то и оно рождено. </w:t>
      </w:r>
    </w:p>
    <w:p>
      <w:pPr>
        <w:pStyle w:val="Normal"/>
        <w:rPr/>
      </w:pPr>
      <w:r>
        <w:rPr/>
        <w:t xml:space="preserve">Надежда: </w:t>
      </w:r>
    </w:p>
    <w:p>
      <w:pPr>
        <w:pStyle w:val="Normal"/>
        <w:rPr/>
      </w:pPr>
      <w:r>
        <w:rPr/>
        <w:t xml:space="preserve">Если бог – любовь? </w:t>
      </w:r>
    </w:p>
    <w:p>
      <w:pPr>
        <w:pStyle w:val="Normal"/>
        <w:rPr/>
      </w:pPr>
      <w:r>
        <w:rPr/>
        <w:t xml:space="preserve">Сия: </w:t>
      </w:r>
    </w:p>
    <w:p>
      <w:pPr>
        <w:pStyle w:val="Normal"/>
        <w:rPr/>
      </w:pPr>
      <w:r>
        <w:rPr/>
        <w:t xml:space="preserve">Это не имеет значения, как ты это называешь. Называешь это ты, то есть твой ум. Поэтому и бог, и любовь – это твои представления, иллюзия. Назови их хуем. Так будет честнее, он, по крайней мере, реальный. Вполне подходящее слово для твоей любви. </w:t>
      </w:r>
    </w:p>
    <w:p>
      <w:pPr>
        <w:pStyle w:val="Normal"/>
        <w:rPr/>
      </w:pPr>
      <w:r>
        <w:rPr/>
        <w:t xml:space="preserve">Надежда: </w:t>
      </w:r>
    </w:p>
    <w:p>
      <w:pPr>
        <w:pStyle w:val="Normal"/>
        <w:rPr/>
      </w:pPr>
      <w:r>
        <w:rPr/>
        <w:t xml:space="preserve">А никто не говорит: “Любовь – это хуй?”. </w:t>
      </w:r>
    </w:p>
    <w:p>
      <w:pPr>
        <w:pStyle w:val="Normal"/>
        <w:rPr/>
      </w:pPr>
      <w:r>
        <w:rPr/>
        <w:t xml:space="preserve">Сия: </w:t>
      </w:r>
    </w:p>
    <w:p>
      <w:pPr>
        <w:pStyle w:val="Normal"/>
        <w:rPr/>
      </w:pPr>
      <w:r>
        <w:rPr/>
        <w:t xml:space="preserve">Конечно, когда любовь возникает, как хуй, к нему для любви еще и вторая половина прилагается. </w:t>
      </w:r>
    </w:p>
    <w:p>
      <w:pPr>
        <w:pStyle w:val="Normal"/>
        <w:rPr/>
      </w:pPr>
      <w:r>
        <w:rPr/>
        <w:t xml:space="preserve">Надежда: </w:t>
      </w:r>
    </w:p>
    <w:p>
      <w:pPr>
        <w:pStyle w:val="Normal"/>
        <w:rPr/>
      </w:pPr>
      <w:r>
        <w:rPr/>
        <w:t xml:space="preserve">Любовь возникает? </w:t>
      </w:r>
    </w:p>
    <w:p>
      <w:pPr>
        <w:pStyle w:val="Normal"/>
        <w:rPr/>
      </w:pPr>
      <w:r>
        <w:rPr/>
        <w:t xml:space="preserve">Сия: </w:t>
      </w:r>
    </w:p>
    <w:p>
      <w:pPr>
        <w:pStyle w:val="Normal"/>
        <w:rPr/>
      </w:pPr>
      <w:r>
        <w:rPr/>
        <w:t xml:space="preserve">Конечно. Та, что возникает через хуй. </w:t>
      </w:r>
    </w:p>
    <w:p>
      <w:pPr>
        <w:pStyle w:val="Normal"/>
        <w:rPr/>
      </w:pPr>
      <w:r>
        <w:rPr/>
        <w:t xml:space="preserve">Надежда: </w:t>
      </w:r>
    </w:p>
    <w:p>
      <w:pPr>
        <w:pStyle w:val="Normal"/>
        <w:rPr/>
      </w:pPr>
      <w:r>
        <w:rPr/>
        <w:t xml:space="preserve">Тогда она не истинная, тогда истины не существует? </w:t>
      </w:r>
    </w:p>
    <w:p>
      <w:pPr>
        <w:pStyle w:val="Normal"/>
        <w:rPr/>
      </w:pPr>
      <w:r>
        <w:rPr/>
        <w:t xml:space="preserve">Сия: </w:t>
      </w:r>
    </w:p>
    <w:p>
      <w:pPr>
        <w:pStyle w:val="Normal"/>
        <w:rPr/>
      </w:pPr>
      <w:r>
        <w:rPr/>
        <w:t xml:space="preserve">Истины не существует. </w:t>
      </w:r>
    </w:p>
    <w:p>
      <w:pPr>
        <w:pStyle w:val="Normal"/>
        <w:rPr/>
      </w:pPr>
      <w:r>
        <w:rPr/>
        <w:t xml:space="preserve">Надежда: </w:t>
      </w:r>
    </w:p>
    <w:p>
      <w:pPr>
        <w:pStyle w:val="Normal"/>
        <w:rPr/>
      </w:pPr>
      <w:r>
        <w:rPr/>
        <w:t xml:space="preserve">К чему тогда стремиться? </w:t>
      </w:r>
    </w:p>
    <w:p>
      <w:pPr>
        <w:pStyle w:val="Normal"/>
        <w:rPr/>
      </w:pPr>
      <w:r>
        <w:rPr/>
        <w:t xml:space="preserve">Сия: </w:t>
      </w:r>
    </w:p>
    <w:p>
      <w:pPr>
        <w:pStyle w:val="Normal"/>
        <w:rPr/>
      </w:pPr>
      <w:r>
        <w:rPr/>
        <w:t xml:space="preserve">Стремится всегда ум – то, что не истина. Если ты будешь стремиться, ты будешь оставаться в уме и никогда не сможешь его покинуть. Ты так и будешь двигаться в своих иллюзиях и представлениях о любви, боге, истине. Но если ты не-ум, тогда ты – истина, тебе некуда стремиться. Разве может истина к чему-то стремиться? </w:t>
      </w:r>
    </w:p>
    <w:p>
      <w:pPr>
        <w:pStyle w:val="Normal"/>
        <w:rPr/>
      </w:pPr>
      <w:r>
        <w:rPr/>
        <w:t xml:space="preserve">Надежда: </w:t>
      </w:r>
    </w:p>
    <w:p>
      <w:pPr>
        <w:pStyle w:val="Normal"/>
        <w:rPr/>
      </w:pPr>
      <w:r>
        <w:rPr/>
        <w:t xml:space="preserve">Истина – это Вы? </w:t>
      </w:r>
    </w:p>
    <w:p>
      <w:pPr>
        <w:pStyle w:val="Normal"/>
        <w:rPr/>
      </w:pPr>
      <w:r>
        <w:rPr/>
        <w:t xml:space="preserve">Сия: </w:t>
      </w:r>
    </w:p>
    <w:p>
      <w:pPr>
        <w:pStyle w:val="Normal"/>
        <w:rPr/>
      </w:pPr>
      <w:r>
        <w:rPr/>
        <w:t xml:space="preserve">Конечно. </w:t>
      </w:r>
    </w:p>
    <w:p>
      <w:pPr>
        <w:pStyle w:val="Normal"/>
        <w:rPr/>
      </w:pPr>
      <w:r>
        <w:rPr/>
        <w:t xml:space="preserve">Надежда: </w:t>
      </w:r>
    </w:p>
    <w:p>
      <w:pPr>
        <w:pStyle w:val="Normal"/>
        <w:rPr/>
      </w:pPr>
      <w:r>
        <w:rPr/>
        <w:t xml:space="preserve">Это я? </w:t>
      </w:r>
    </w:p>
    <w:p>
      <w:pPr>
        <w:pStyle w:val="Normal"/>
        <w:rPr/>
      </w:pPr>
      <w:r>
        <w:rPr/>
        <w:t xml:space="preserve">Сия: </w:t>
      </w:r>
    </w:p>
    <w:p>
      <w:pPr>
        <w:pStyle w:val="Normal"/>
        <w:rPr/>
      </w:pPr>
      <w:r>
        <w:rPr/>
        <w:t xml:space="preserve">И ты истина, безусловно, Истина одна. И она ничья и никакая. Истина – это ничто. Но истина от истины – истина, от иллюзии – все иллюзия. Поэтому ты-иллюзия не можешь называться истиной. Потому что ты думаешь, ты постоянно думаешь и хочешь все определить. </w:t>
      </w:r>
    </w:p>
    <w:p>
      <w:pPr>
        <w:pStyle w:val="Normal"/>
        <w:rPr/>
      </w:pPr>
      <w:r>
        <w:rPr/>
        <w:t xml:space="preserve">В истине ты – истина и только от истины все истина. Поэтому даже ты-иллюзия </w:t>
      </w:r>
      <w:r>
        <w:rPr>
          <w:i/>
          <w:iCs/>
        </w:rPr>
        <w:t>есть</w:t>
      </w:r>
      <w:r>
        <w:rPr/>
        <w:t xml:space="preserve"> для Меня – истина. Оставайся в своей </w:t>
      </w:r>
      <w:r>
        <w:rPr>
          <w:i/>
          <w:iCs/>
        </w:rPr>
        <w:t>есть</w:t>
      </w:r>
      <w:r>
        <w:rPr/>
        <w:t xml:space="preserve">ности, тебе не нужно будет ничего определять. Ты узнаешь, что истина это ничто, потому что ей не нужны слова. Но если ты ум, ты просишь ее определить, ты хочешь все загнать в слова, ум не может без слов жить, без слов он умирает. Поэтому твой ум мучается, он хочет слов, он страдает от того, что что-то нельзя определить. </w:t>
      </w:r>
    </w:p>
    <w:p>
      <w:pPr>
        <w:pStyle w:val="Normal"/>
        <w:rPr/>
      </w:pPr>
      <w:r>
        <w:rPr/>
        <w:t xml:space="preserve">Надежда: </w:t>
      </w:r>
    </w:p>
    <w:p>
      <w:pPr>
        <w:pStyle w:val="Normal"/>
        <w:rPr/>
      </w:pPr>
      <w:r>
        <w:rPr/>
        <w:t xml:space="preserve">Я отражаю чувства. </w:t>
      </w:r>
    </w:p>
    <w:p>
      <w:pPr>
        <w:pStyle w:val="Normal"/>
        <w:rPr/>
      </w:pPr>
      <w:r>
        <w:rPr/>
        <w:t xml:space="preserve">Сия: </w:t>
      </w:r>
    </w:p>
    <w:p>
      <w:pPr>
        <w:pStyle w:val="Normal"/>
        <w:rPr/>
      </w:pPr>
      <w:r>
        <w:rPr/>
        <w:t xml:space="preserve">Ум всегда оправдывается тем, что он что-то отражает. Но в реальности он лишь оправдывает собственную необходимость иметь слова, определять. Ум не может жить без определений. Он не хочет узнавать жизнь непосредственно, он хочет узнавать ее через слова. Поэтому ты говоришь </w:t>
      </w:r>
      <w:r>
        <w:rPr>
          <w:i/>
          <w:iCs/>
        </w:rPr>
        <w:t>“Отражаю”.</w:t>
      </w:r>
      <w:r>
        <w:rPr/>
        <w:t xml:space="preserve"> Какая необходимость это говорить? Только одна – оправдывать ум. Другой нет. Потому что, если бы ты отражала, оставаясь в чувствовании, а не в отражающем уме, тебе не нужно было бы об этом говорить. Но сейчас все выглядит по-другому – твой ум требует слов без чувствований, потому что ты хочешь познать, не познавая. Ум – не способ для познавания, ум – инструмент познавания. Познать можно только через переживание, переживание своей формы, своего тела. </w:t>
      </w:r>
    </w:p>
    <w:p>
      <w:pPr>
        <w:pStyle w:val="Normal"/>
        <w:rPr/>
      </w:pPr>
      <w:r>
        <w:rPr/>
        <w:t xml:space="preserve">Тебе нужно идти из ума, из твоего отражающего сознания, в переживание, и дальше за переживание в суть тебя – ничем не занятую субъективность. Потому, что в сути твоей ничего не существует. Все существующее здесь есть только твоим телом, твоими органами чувств, и то до тех пор, пока твоя форма присутствует здесь. Именно через форму ты связана с бесформенным. И пока ты не выйдешь в это состояние, не теряя формы, ты ничего не сможешь узнать. </w:t>
      </w:r>
    </w:p>
    <w:p>
      <w:pPr>
        <w:pStyle w:val="Normal"/>
        <w:rPr/>
      </w:pPr>
      <w:r>
        <w:rPr/>
        <w:t xml:space="preserve">Надежда: </w:t>
      </w:r>
    </w:p>
    <w:p>
      <w:pPr>
        <w:pStyle w:val="Normal"/>
        <w:rPr/>
      </w:pPr>
      <w:r>
        <w:rPr/>
        <w:t xml:space="preserve">Почему нечто есть, а ничто не есть? </w:t>
      </w:r>
    </w:p>
    <w:p>
      <w:pPr>
        <w:pStyle w:val="Normal"/>
        <w:rPr/>
      </w:pPr>
      <w:r>
        <w:rPr/>
        <w:t xml:space="preserve">Сия: </w:t>
      </w:r>
    </w:p>
    <w:p>
      <w:pPr>
        <w:pStyle w:val="Normal"/>
        <w:rPr/>
      </w:pPr>
      <w:r>
        <w:rPr/>
        <w:t>Кроме того, что есть, ничего больше нет. А есть только ХУй.</w:t>
      </w:r>
    </w:p>
    <w:p>
      <w:pPr>
        <w:pStyle w:val="Normal"/>
        <w:rPr/>
      </w:pPr>
      <w:r>
        <w:rPr/>
        <w:t xml:space="preserve">Надежда: </w:t>
      </w:r>
    </w:p>
    <w:p>
      <w:pPr>
        <w:pStyle w:val="Normal"/>
        <w:rPr/>
      </w:pPr>
      <w:r>
        <w:rPr/>
        <w:t xml:space="preserve">Что, значит, выпуклое есть, а как же вогнутое? </w:t>
      </w:r>
    </w:p>
    <w:p>
      <w:pPr>
        <w:pStyle w:val="Normal"/>
        <w:rPr/>
      </w:pPr>
      <w:r>
        <w:rPr/>
        <w:t xml:space="preserve">Сия: </w:t>
      </w:r>
    </w:p>
    <w:p>
      <w:pPr>
        <w:pStyle w:val="Normal"/>
        <w:rPr/>
      </w:pPr>
      <w:r>
        <w:rPr/>
        <w:t xml:space="preserve">Если есть выпуклое, вогнутое всегда найдется. Для ума всегда существует двойственность. Если есть выпуклое, значит, должно быть и вогнутое, если есть материя, значит, есть и антиматерия, если есть день, есть и ночь, есть женщина,–  есть и мужчина. Проявленный мир разделен, поэтому ум двойственный, поэтому сознание человека разделено. </w:t>
      </w:r>
    </w:p>
    <w:p>
      <w:pPr>
        <w:pStyle w:val="Normal"/>
        <w:rPr/>
      </w:pPr>
      <w:r>
        <w:rPr/>
        <w:t xml:space="preserve">Надежда: </w:t>
      </w:r>
    </w:p>
    <w:p>
      <w:pPr>
        <w:pStyle w:val="Normal"/>
        <w:rPr/>
      </w:pPr>
      <w:r>
        <w:rPr/>
        <w:t xml:space="preserve">Потому что мир дуален. Бог и черт. Белое и черное. Состояние белого и состояние черного, состояние бога и состояние черта. </w:t>
      </w:r>
    </w:p>
    <w:p>
      <w:pPr>
        <w:pStyle w:val="Normal"/>
        <w:rPr/>
      </w:pPr>
      <w:r>
        <w:rPr/>
        <w:t xml:space="preserve">Сия: </w:t>
      </w:r>
    </w:p>
    <w:p>
      <w:pPr>
        <w:pStyle w:val="Normal"/>
        <w:rPr/>
      </w:pPr>
      <w:r>
        <w:rPr/>
        <w:t xml:space="preserve">Мир дуален до тех пор, пока ты находишься в состоянии дуального сознания. Двойственность – это твое дуальное, разделенное сознание. Для ума все разделено. Ты делишь, потому что ты – ум, иллюзия. Почему ты белое не называешь черным, а черное белым? </w:t>
      </w:r>
    </w:p>
    <w:p>
      <w:pPr>
        <w:pStyle w:val="Normal"/>
        <w:rPr/>
      </w:pPr>
      <w:r>
        <w:rPr/>
        <w:t xml:space="preserve">Надежда: </w:t>
      </w:r>
    </w:p>
    <w:p>
      <w:pPr>
        <w:pStyle w:val="Normal"/>
        <w:rPr/>
      </w:pPr>
      <w:r>
        <w:rPr/>
        <w:t xml:space="preserve">Я не называю. Я нахожусь сейчас в белом, я нахожусь в следующее мгновение в черном. Это мгновение. </w:t>
      </w:r>
    </w:p>
    <w:p>
      <w:pPr>
        <w:pStyle w:val="Normal"/>
        <w:rPr/>
      </w:pPr>
      <w:r>
        <w:rPr/>
        <w:t xml:space="preserve">Сия: </w:t>
      </w:r>
    </w:p>
    <w:p>
      <w:pPr>
        <w:pStyle w:val="Normal"/>
        <w:rPr/>
      </w:pPr>
      <w:r>
        <w:rPr/>
        <w:t xml:space="preserve">Ты не можешь иначе рассуждать, потому что твое сознание – это ум и его фантазии. Ты фантазируешь по поводу белого и черного, иначе не может и быть, иначе есть только то, что есть. То есть, отсутствие ума и его фантазий. Но твое сознание разделено. </w:t>
      </w:r>
    </w:p>
    <w:p>
      <w:pPr>
        <w:pStyle w:val="Normal"/>
        <w:rPr/>
      </w:pPr>
      <w:r>
        <w:rPr/>
        <w:t xml:space="preserve">Надежда: </w:t>
      </w:r>
    </w:p>
    <w:p>
      <w:pPr>
        <w:pStyle w:val="Normal"/>
        <w:rPr/>
      </w:pPr>
      <w:r>
        <w:rPr/>
        <w:t xml:space="preserve">Если бы оно не было разделено, я была бы уже просветленной. Оно разделено до того момента, пока я не соединюсь в этом. Пока для меня мир двойственен. </w:t>
      </w:r>
    </w:p>
    <w:p>
      <w:pPr>
        <w:pStyle w:val="Normal"/>
        <w:rPr/>
      </w:pPr>
      <w:r>
        <w:rPr/>
        <w:t xml:space="preserve">Сия: </w:t>
      </w:r>
    </w:p>
    <w:p>
      <w:pPr>
        <w:pStyle w:val="Normal"/>
        <w:rPr/>
      </w:pPr>
      <w:r>
        <w:rPr/>
        <w:t xml:space="preserve">Хорошо, теперь мы пойдем дальше, от двойственности через двойственность, но дальше за двойственность. Пошли дальше. Мы начинаем с того, что есть, с выпуклого. Мы начинаем с того, что для тебя понятно в этой двойственности. В том, что пока понятно. Ты говоришь, что мне пока понятно, что есть белое и черное. Тогда не убегай. Не заигрывайся в играх ума, выходи из них в реальность. Если ты знаешь большее, двигайся. Безусловно, слово “хуй” – это метафора. В нем есть первые две буквы “Ху”. Я их использую в качестве имени Бога. Но ты не показываешь Мне, что ты можешь двигаться в этом качестве, в качестве Бога Ху, потому что ты не хочешь. Я не знаю, почему, но ты не хочешь, поэтому остается двигаться только на уровне хуя материального. Выпуклости и вогнутости. </w:t>
      </w:r>
    </w:p>
    <w:p>
      <w:pPr>
        <w:pStyle w:val="Normal"/>
        <w:rPr/>
      </w:pPr>
      <w:r>
        <w:rPr/>
        <w:t xml:space="preserve">Надежда: </w:t>
      </w:r>
    </w:p>
    <w:p>
      <w:pPr>
        <w:pStyle w:val="Normal"/>
        <w:rPr/>
      </w:pPr>
      <w:r>
        <w:rPr/>
        <w:t xml:space="preserve">Я не хочу. Я не выбрала просто. Я не чувствую направления. Я не вижу ..., не слышу. </w:t>
      </w:r>
    </w:p>
    <w:p>
      <w:pPr>
        <w:pStyle w:val="Normal"/>
        <w:rPr/>
      </w:pPr>
      <w:r>
        <w:rPr/>
        <w:t xml:space="preserve">Сия: </w:t>
      </w:r>
    </w:p>
    <w:p>
      <w:pPr>
        <w:pStyle w:val="Normal"/>
        <w:rPr/>
      </w:pPr>
      <w:r>
        <w:rPr/>
        <w:t xml:space="preserve">Ну, хорошо. А что ты хочешь тогда? </w:t>
      </w:r>
    </w:p>
    <w:p>
      <w:pPr>
        <w:pStyle w:val="Normal"/>
        <w:rPr/>
      </w:pPr>
      <w:r>
        <w:rPr/>
        <w:t xml:space="preserve">Надежда: </w:t>
      </w:r>
    </w:p>
    <w:p>
      <w:pPr>
        <w:pStyle w:val="Normal"/>
        <w:rPr/>
      </w:pPr>
      <w:r>
        <w:rPr/>
        <w:t xml:space="preserve">Что я хочу? Я буду думать тогда, если я Вам отвечу, что я хочу. Мне бы хотелось просто чувствовать, что я хочу. </w:t>
      </w:r>
    </w:p>
    <w:p>
      <w:pPr>
        <w:pStyle w:val="Normal"/>
        <w:rPr/>
      </w:pPr>
      <w:r>
        <w:rPr/>
        <w:t xml:space="preserve">Сия: </w:t>
      </w:r>
    </w:p>
    <w:p>
      <w:pPr>
        <w:pStyle w:val="Normal"/>
        <w:rPr/>
      </w:pPr>
      <w:r>
        <w:rPr/>
        <w:t xml:space="preserve">Надежда, ты посмотри, ведь есть же сейчас какое-то переживание, есть состояние. Прямо сейчас. Правда? Ну, что еще нужно? Ты испугалась слов, ведь “хочу”, –  это не то, что бы ты придумала или сформировала себе, как хочу. Хочу – это просто твое переживание, если оно, конечно, есть. На самом деле человеку ничего не нужно. Ему достаточно свидетельствовать то, что он есть, то, что им происходит через его форму – его тело. Это – просто энергия. Остается лишь подчиниться этому, чтобы двигаться в этой укорененности с самой жизнью, а не в иллюзорном “хочу”. Двигаться в свидетельствовании этой укорененности. Но если твое “хочу” от ума, ты начинаешь себе опять что-то придумывать. Думать не нужно, нужно жить, думание случится через жизнь, а не наоборот. Сначала – жизнь, а потом – думание. Но вы живете наоборот. Весь мир стоит на голове, все поставлено с ног на голову. Вы думаете и думаете, а жизнь проходит мимо. Человек, на самом деле, не человек, он просто запрограммированная биомашина. В этом причина его страданий и непонимания. </w:t>
      </w:r>
    </w:p>
    <w:p>
      <w:pPr>
        <w:pStyle w:val="Normal"/>
        <w:rPr/>
      </w:pPr>
      <w:r>
        <w:rPr/>
        <w:t xml:space="preserve">Надежда: </w:t>
      </w:r>
    </w:p>
    <w:p>
      <w:pPr>
        <w:pStyle w:val="Normal"/>
        <w:rPr/>
      </w:pPr>
      <w:r>
        <w:rPr/>
        <w:t xml:space="preserve">Не является ли высшей формой эгоизма углубление в себя, подчиняя все своей необходимости. Это меня волнует больше всего. </w:t>
      </w:r>
    </w:p>
    <w:p>
      <w:pPr>
        <w:pStyle w:val="Normal"/>
        <w:rPr/>
      </w:pPr>
      <w:r>
        <w:rPr/>
        <w:t xml:space="preserve">Сия: </w:t>
      </w:r>
    </w:p>
    <w:p>
      <w:pPr>
        <w:pStyle w:val="Normal"/>
        <w:rPr/>
      </w:pPr>
      <w:r>
        <w:rPr/>
        <w:t xml:space="preserve">Ты не найдешь сейчас на этот вопрос ответа, потому что ты неправильно его ищешь. Ты хочешь найти слова и им следовать. А я тебе говорю: </w:t>
      </w:r>
      <w:r>
        <w:rPr>
          <w:i/>
          <w:iCs/>
        </w:rPr>
        <w:t>“Тебе не нужно искать слова, которым тебе нужно следовать”.</w:t>
      </w:r>
      <w:r>
        <w:rPr/>
        <w:t xml:space="preserve"> Ты следуй тому, что ты есть. Слово родится, пусть оно будет, но вместе с тем, что есть. Чувствуешь разницу? Ты не следуешь тому, что ты есть. Ты по привычке хочешь идти от слов, идти в как надо, а не в как есть. </w:t>
      </w:r>
    </w:p>
    <w:p>
      <w:pPr>
        <w:pStyle w:val="Normal"/>
        <w:rPr/>
      </w:pPr>
      <w:r>
        <w:rPr/>
        <w:t xml:space="preserve">Надежда: </w:t>
      </w:r>
    </w:p>
    <w:p>
      <w:pPr>
        <w:pStyle w:val="Normal"/>
        <w:rPr/>
      </w:pPr>
      <w:r>
        <w:rPr/>
        <w:t xml:space="preserve">Меня беспокоит моя необходимость быть необходимой. И возникает вопрос: </w:t>
      </w:r>
      <w:r>
        <w:rPr>
          <w:i/>
          <w:iCs/>
        </w:rPr>
        <w:t>“Если я пойду по пути углубления…</w:t>
      </w:r>
      <w:r>
        <w:rPr/>
        <w:t>”</w:t>
      </w:r>
    </w:p>
    <w:p>
      <w:pPr>
        <w:pStyle w:val="Normal"/>
        <w:rPr/>
      </w:pPr>
      <w:r>
        <w:rPr/>
        <w:t xml:space="preserve">Сия: </w:t>
      </w:r>
    </w:p>
    <w:p>
      <w:pPr>
        <w:pStyle w:val="Normal"/>
        <w:rPr/>
      </w:pPr>
      <w:r>
        <w:rPr/>
        <w:t xml:space="preserve">Стоп. Давай остановимся на вот этой вот твоей фразе </w:t>
      </w:r>
      <w:r>
        <w:rPr>
          <w:i/>
          <w:iCs/>
        </w:rPr>
        <w:t>“необходимость быть необходимой”.</w:t>
      </w:r>
      <w:r>
        <w:rPr/>
        <w:t xml:space="preserve"> В чем твоя необходимость быть необходимой? Ты понимаешь, что значит быть необходимой? Зачем тебе быть необходимой? </w:t>
      </w:r>
    </w:p>
    <w:p>
      <w:pPr>
        <w:pStyle w:val="Normal"/>
        <w:rPr/>
      </w:pPr>
      <w:r>
        <w:rPr/>
        <w:t xml:space="preserve">Надежда: </w:t>
      </w:r>
    </w:p>
    <w:p>
      <w:pPr>
        <w:pStyle w:val="Normal"/>
        <w:rPr/>
      </w:pPr>
      <w:r>
        <w:rPr/>
        <w:t xml:space="preserve">Нет. Я не понимаю. Но я чувствую, что я могу найти слова, чтобы сказать, как я это чувствую? </w:t>
      </w:r>
    </w:p>
    <w:p>
      <w:pPr>
        <w:pStyle w:val="Normal"/>
        <w:rPr/>
      </w:pPr>
      <w:r>
        <w:rPr/>
        <w:t xml:space="preserve">Сия: </w:t>
      </w:r>
    </w:p>
    <w:p>
      <w:pPr>
        <w:pStyle w:val="Normal"/>
        <w:rPr/>
      </w:pPr>
      <w:r>
        <w:rPr/>
        <w:t xml:space="preserve">Я не говорю о том, что тебе нужно сейчас это объяснять. Я говорю о том, как ты чувствуешь необходимость быть необходимой. Что за потребность быть необходимой? Ты задавала себе этот вопрос, ты исследовала, ты смотрела на это: </w:t>
      </w:r>
      <w:r>
        <w:rPr>
          <w:i/>
          <w:iCs/>
        </w:rPr>
        <w:t>быть необходимой</w:t>
      </w:r>
      <w:r>
        <w:rPr/>
        <w:t xml:space="preserve">? Не в смысле объяснения, а в смысле исследования. Ты знаешь, вообще, механизм исследования? </w:t>
      </w:r>
    </w:p>
    <w:p>
      <w:pPr>
        <w:pStyle w:val="Normal"/>
        <w:rPr/>
      </w:pPr>
      <w:r>
        <w:rPr/>
        <w:t xml:space="preserve">Надежда: </w:t>
      </w:r>
    </w:p>
    <w:p>
      <w:pPr>
        <w:pStyle w:val="Normal"/>
        <w:rPr/>
      </w:pPr>
      <w:r>
        <w:rPr/>
        <w:t xml:space="preserve">У меня единственный механизм исследования. Если я чувствую, что мне будет хорошо, то я иду по правильному пути. Если я чувствую дисгармонию, то я ухожу. То есть, единственный для меня путь развития – это приведение меня в состояние гармонии. </w:t>
      </w:r>
    </w:p>
    <w:p>
      <w:pPr>
        <w:pStyle w:val="Normal"/>
        <w:rPr/>
      </w:pPr>
      <w:r>
        <w:rPr/>
        <w:t xml:space="preserve">Вот у меня есть вопрос. Я чувствую себя счастливой только в состоянии своей необходимости. То есть, в состоянии реализации своей необходимости. Но почему я все-таки ухожу в себя? Как бы, когда мой ум говорит, что уход в себя отдалит меня от всего. Он лишит их меня, но я все время ухожу в себя. Я все время ищу то. Но я, то есть, мое счастье – это счастье всего. Вот. Вы слышите меня? </w:t>
      </w:r>
    </w:p>
    <w:p>
      <w:pPr>
        <w:pStyle w:val="Normal"/>
        <w:rPr/>
      </w:pPr>
      <w:r>
        <w:rPr/>
        <w:t xml:space="preserve">Сия: </w:t>
      </w:r>
    </w:p>
    <w:p>
      <w:pPr>
        <w:pStyle w:val="Normal"/>
        <w:rPr/>
      </w:pPr>
      <w:r>
        <w:rPr/>
        <w:t xml:space="preserve">Да. Но я хочу вернуться к тому, что ты сказала немного раньше. Ты сказала, что ты себя чувствуешь хорошо, когда ты чувствуешь и видишь, что ты необходима. Так? </w:t>
      </w:r>
    </w:p>
    <w:p>
      <w:pPr>
        <w:pStyle w:val="Normal"/>
        <w:rPr/>
      </w:pPr>
      <w:r>
        <w:rPr/>
        <w:t xml:space="preserve">Надежда: </w:t>
      </w:r>
    </w:p>
    <w:p>
      <w:pPr>
        <w:pStyle w:val="Normal"/>
        <w:rPr/>
      </w:pPr>
      <w:r>
        <w:rPr/>
        <w:t xml:space="preserve">Да, тогда комфорт и реализации, реализации. Когда моя необходимость востребована, я чувствую себя хорошо. </w:t>
      </w:r>
    </w:p>
    <w:p>
      <w:pPr>
        <w:pStyle w:val="Normal"/>
        <w:rPr/>
      </w:pPr>
      <w:r>
        <w:rPr/>
        <w:t xml:space="preserve">Сия: </w:t>
      </w:r>
    </w:p>
    <w:p>
      <w:pPr>
        <w:pStyle w:val="Normal"/>
        <w:rPr/>
      </w:pPr>
      <w:r>
        <w:rPr/>
        <w:t xml:space="preserve">Необходимость тебя ведет к тому, что тебе хорошо и комфортно. Тогда ты остаешься в ощущениях “себя хорошо”. Это и есть твой путь. И ты начинаешь двигаться только через это “хорошо”. Ты, по крайней мере, упускаешь вторую половину. Ты, по крайней мере, лишаешь себя в этой своей двойственности второй ее половины, а именно – того, что называется “плохо”. Так? Для тебя, как ты говорила, есть ночь и день, мужчина и женщина, есть хорошо и плохо. Если ты будешь предпочитать только хорошее, ты можешь заболеть сахарным диабетом. Много сахара в организме всегда ведет к заболеванию сахарным диабетом. </w:t>
      </w:r>
    </w:p>
    <w:p>
      <w:pPr>
        <w:pStyle w:val="Normal"/>
        <w:rPr/>
      </w:pPr>
      <w:r>
        <w:rPr/>
        <w:t xml:space="preserve">Надежда: </w:t>
      </w:r>
    </w:p>
    <w:p>
      <w:pPr>
        <w:pStyle w:val="Normal"/>
        <w:rPr/>
      </w:pPr>
      <w:r>
        <w:rPr/>
        <w:t xml:space="preserve">Нет, это не то. Во мне присутствует аспект жертвенности. Хорошо не для себя. То есть, комфортно тогда, когда я хорошо для всего. При этом не всегда мне хорошо. </w:t>
      </w:r>
    </w:p>
    <w:p>
      <w:pPr>
        <w:pStyle w:val="Normal"/>
        <w:rPr/>
      </w:pPr>
      <w:r>
        <w:rPr/>
        <w:t xml:space="preserve">Сия: </w:t>
      </w:r>
    </w:p>
    <w:p>
      <w:pPr>
        <w:pStyle w:val="Normal"/>
        <w:rPr/>
      </w:pPr>
      <w:r>
        <w:rPr/>
        <w:t xml:space="preserve">Надежда, ты можешь идти прямым путем, а можешь так вот, косвенным, как ты сейчас говоришь. Альтруизм – это всегда эгоизм, потому что ты чувствуешь себя не комфортно от того, что другие либо осуждают, либо завидуют твоему “хорошо”. Поэтому альтруист всегда прячется за то, что он хочет всем сделать хорошо. Но причина одна – ему дискомфортно от своего “хорошо” на фоне тех, кому “не хорошо”. Это, просто, другая сторона эгоизма. </w:t>
      </w:r>
    </w:p>
    <w:p>
      <w:pPr>
        <w:pStyle w:val="Normal"/>
        <w:rPr/>
      </w:pPr>
      <w:r>
        <w:rPr/>
        <w:t xml:space="preserve">Надежда: </w:t>
      </w:r>
    </w:p>
    <w:p>
      <w:pPr>
        <w:pStyle w:val="Normal"/>
        <w:rPr/>
      </w:pPr>
      <w:r>
        <w:rPr/>
        <w:t xml:space="preserve">Вот я об этом и говорю. Углубление в себя, отказ от альтруизма – это не та же степень эгоизма? </w:t>
      </w:r>
    </w:p>
    <w:p>
      <w:pPr>
        <w:pStyle w:val="Normal"/>
        <w:rPr/>
      </w:pPr>
      <w:r>
        <w:rPr/>
        <w:t xml:space="preserve">Сия: </w:t>
      </w:r>
    </w:p>
    <w:p>
      <w:pPr>
        <w:pStyle w:val="Normal"/>
        <w:rPr/>
      </w:pPr>
      <w:r>
        <w:rPr/>
        <w:t xml:space="preserve">Углубление,–  это что? Мы говорим пока о твоей нужности, но ты опять скачешь. </w:t>
      </w:r>
    </w:p>
    <w:p>
      <w:pPr>
        <w:pStyle w:val="Normal"/>
        <w:rPr/>
      </w:pPr>
      <w:r>
        <w:rPr/>
        <w:t xml:space="preserve">Надежда: </w:t>
      </w:r>
    </w:p>
    <w:p>
      <w:pPr>
        <w:pStyle w:val="Normal"/>
        <w:rPr/>
      </w:pPr>
      <w:r>
        <w:rPr/>
        <w:t xml:space="preserve">Меня беспокоит вопрос выбора. Почему происходит одновременно одно и другое? И что есть высшее… </w:t>
      </w:r>
    </w:p>
    <w:p>
      <w:pPr>
        <w:pStyle w:val="Normal"/>
        <w:rPr/>
      </w:pPr>
      <w:r>
        <w:rPr/>
        <w:t xml:space="preserve">Сия: </w:t>
      </w:r>
    </w:p>
    <w:p>
      <w:pPr>
        <w:pStyle w:val="Normal"/>
        <w:rPr/>
      </w:pPr>
      <w:r>
        <w:rPr/>
        <w:t xml:space="preserve">Стоп, стоп. Ты не путайся и не беги. Теперь ты говоришь </w:t>
      </w:r>
      <w:r>
        <w:rPr>
          <w:i/>
          <w:iCs/>
        </w:rPr>
        <w:t>“выбор”.</w:t>
      </w:r>
      <w:r>
        <w:rPr/>
        <w:t xml:space="preserve"> Мы говорим сейчас о том, что для тебя выбирается всегда то, что связано с твоим “хорошо”. Ты еще не можешь сделать правильный выбор. Выбирает твоя бессознательность, твой страх.</w:t>
      </w:r>
    </w:p>
    <w:p>
      <w:pPr>
        <w:pStyle w:val="Normal"/>
        <w:rPr/>
      </w:pPr>
      <w:r>
        <w:rPr/>
        <w:t xml:space="preserve">Надежда: </w:t>
      </w:r>
    </w:p>
    <w:p>
      <w:pPr>
        <w:pStyle w:val="Normal"/>
        <w:rPr/>
      </w:pPr>
      <w:r>
        <w:rPr/>
        <w:t xml:space="preserve">Я начала свой вопрос с того, почему во мне происходят два стремления? Это мое стремление уйти в себя и лишить мир себя. И второе стремление – это отдать себя миру, так как я необходима. Во мне это постоянно всегда вместе. И что является более эгоистичным? Вот это или то? </w:t>
      </w:r>
    </w:p>
    <w:p>
      <w:pPr>
        <w:pStyle w:val="Normal"/>
        <w:rPr/>
      </w:pPr>
      <w:r>
        <w:rPr/>
        <w:t xml:space="preserve">Сия: </w:t>
      </w:r>
    </w:p>
    <w:p>
      <w:pPr>
        <w:pStyle w:val="Normal"/>
        <w:rPr/>
      </w:pPr>
      <w:r>
        <w:rPr/>
        <w:t xml:space="preserve">Одно твое стремление – это парадный вход для твоего ума быть необходимой, а другое – черный. Понимаешь? А в сущности, получается, что ты движешься из необходимости быть необходимой только через “хорошо”. Если не складывается через парадный вход, тогда ты это делаешь через черный, то есть, убегая в себя. Но я еще раз повторяю: </w:t>
      </w:r>
      <w:r>
        <w:rPr>
          <w:i/>
          <w:iCs/>
        </w:rPr>
        <w:t>“Двигаться через хорошо – маловато будет”.</w:t>
      </w:r>
      <w:r>
        <w:rPr/>
        <w:t xml:space="preserve"> Это только половина. В сущности, я тебе даже больше скажу, если ты хочешь действительно двигаться и расти, тебе нужно использовать другой критерий – идти через “плохо”. </w:t>
      </w:r>
    </w:p>
    <w:p>
      <w:pPr>
        <w:pStyle w:val="Normal"/>
        <w:rPr/>
      </w:pPr>
      <w:r>
        <w:rPr/>
        <w:t xml:space="preserve">Надежда: </w:t>
      </w:r>
    </w:p>
    <w:p>
      <w:pPr>
        <w:pStyle w:val="Normal"/>
        <w:rPr/>
      </w:pPr>
      <w:r>
        <w:rPr/>
        <w:t xml:space="preserve">Естественно, я говорила о состоянии комфорта. То есть, получается, что комфорт доступен только через “хорошо”. Может быть, он доступен и через “плохо”, но у меня он получается только через “хорошо”. </w:t>
      </w:r>
    </w:p>
    <w:p>
      <w:pPr>
        <w:pStyle w:val="Normal"/>
        <w:rPr/>
      </w:pPr>
      <w:r>
        <w:rPr/>
        <w:t xml:space="preserve">Сия: </w:t>
      </w:r>
    </w:p>
    <w:p>
      <w:pPr>
        <w:pStyle w:val="Normal"/>
        <w:rPr/>
      </w:pPr>
      <w:r>
        <w:rPr/>
        <w:t xml:space="preserve">Ты просто помни, кто и что находится в комфорте. Твое тело может находиться в комфорте, и тебе от этого “хорошо”. Путь трансформации сознания, путь освобождения сознания лежит через “плохо”. Я не говорю о мазохизме и садизме. Я говорю о страдании, о трансформации страдания в любовь. </w:t>
      </w:r>
    </w:p>
    <w:p>
      <w:pPr>
        <w:pStyle w:val="Normal"/>
        <w:rPr/>
      </w:pPr>
      <w:r>
        <w:rPr/>
        <w:t xml:space="preserve">Надежда: </w:t>
      </w:r>
    </w:p>
    <w:p>
      <w:pPr>
        <w:pStyle w:val="Normal"/>
        <w:rPr/>
      </w:pPr>
      <w:r>
        <w:rPr/>
        <w:t xml:space="preserve">Не страдания, а сверхусилия всегда. Иногда сверхусилия могут быть наслаждением. </w:t>
      </w:r>
    </w:p>
    <w:p>
      <w:pPr>
        <w:pStyle w:val="Normal"/>
        <w:rPr/>
      </w:pPr>
      <w:r>
        <w:rPr/>
        <w:t xml:space="preserve">Сия: </w:t>
      </w:r>
    </w:p>
    <w:p>
      <w:pPr>
        <w:pStyle w:val="Normal"/>
        <w:rPr/>
      </w:pPr>
      <w:r>
        <w:rPr/>
        <w:t xml:space="preserve">Транссознание – не действие. Я не говорю о тебе действующей, потому что, кто бы не действовал от тебя, действует всегда твой ум, то есть, то сознание, которое есть. И пока оно действует, оно никогда не изменится. Ты никогда не выйдешь за пределы действующего, какие бы усилия ты не прилагала, ты всегда будешь оставаться действующей. </w:t>
      </w:r>
    </w:p>
    <w:p>
      <w:pPr>
        <w:pStyle w:val="Normal"/>
        <w:rPr/>
      </w:pPr>
      <w:r>
        <w:rPr/>
        <w:t xml:space="preserve">Надежда: </w:t>
      </w:r>
    </w:p>
    <w:p>
      <w:pPr>
        <w:pStyle w:val="Normal"/>
        <w:rPr/>
      </w:pPr>
      <w:r>
        <w:rPr/>
        <w:t xml:space="preserve">Я не могу освободиться от этой белой обезьяны, если она есть. </w:t>
      </w:r>
    </w:p>
    <w:p>
      <w:pPr>
        <w:pStyle w:val="Normal"/>
        <w:rPr/>
      </w:pPr>
      <w:r>
        <w:rPr/>
        <w:t xml:space="preserve">Сия: </w:t>
      </w:r>
    </w:p>
    <w:p>
      <w:pPr>
        <w:pStyle w:val="Normal"/>
        <w:rPr/>
      </w:pPr>
      <w:r>
        <w:rPr/>
        <w:t xml:space="preserve">Тебе никогда от нее не освободиться, если не выйдешь за пределы того, что не свободно от белых обезьян, за пределы своего ума. Умом ты не освободишься никогда. Для ума есть единственный путь – </w:t>
      </w:r>
      <w:r>
        <w:rPr>
          <w:i/>
          <w:iCs/>
        </w:rPr>
        <w:t>это затихнуть и наблюдать свою беспомощность.</w:t>
      </w:r>
      <w:r>
        <w:rPr/>
        <w:t xml:space="preserve"> Больше никакого пути нет. Этот – единственный. Только тогда ты коснешься своего происхождения, коснешься не интеллектуально, а реально через переживание. </w:t>
      </w:r>
    </w:p>
    <w:p>
      <w:pPr>
        <w:pStyle w:val="Normal"/>
        <w:rPr/>
      </w:pPr>
      <w:r>
        <w:rPr/>
        <w:t xml:space="preserve">Надежда: </w:t>
      </w:r>
    </w:p>
    <w:p>
      <w:pPr>
        <w:pStyle w:val="Normal"/>
        <w:rPr/>
      </w:pPr>
      <w:r>
        <w:rPr/>
        <w:t xml:space="preserve">Почему нет сознания объективного, а архетипичность, архетипы, коллективное бессознательное? Значит, есть и коллективное сознательное? Как связано сознание с интеллектом? Почему оно связано? Чем ниже интеллект, тем меньше способность. </w:t>
      </w:r>
    </w:p>
    <w:p>
      <w:pPr>
        <w:pStyle w:val="Normal"/>
        <w:rPr/>
      </w:pPr>
      <w:r>
        <w:rPr/>
        <w:t xml:space="preserve">Сия: </w:t>
      </w:r>
    </w:p>
    <w:p>
      <w:pPr>
        <w:pStyle w:val="Normal"/>
        <w:rPr/>
      </w:pPr>
      <w:r>
        <w:rPr/>
        <w:t xml:space="preserve">Тебе не нужно путаться с этим. Это слова, для тебя – это слова. Ты говоришь: </w:t>
      </w:r>
      <w:r>
        <w:rPr>
          <w:i/>
          <w:iCs/>
        </w:rPr>
        <w:t>“Как сознание связано с интеллектом”.</w:t>
      </w:r>
      <w:r>
        <w:rPr/>
        <w:t xml:space="preserve"> Наверняка ты уже определила для себя, что такое сознание и что такое интеллект. Ты все уже определила, определила, не исследуя ни сознание, ни интеллект. Если ты будешь сейчас с этим разбираться, ты останешься в словах, в определениях. Тебе нужно оставить все слова и направить свое сознание внутрь себя, в свои живые переживания. Знание мертвое, потому что оно придумано. Посмотри на все знания, как на определенное, и отбрось их, иди в переживания, иди в ощущения, впечатляйся. </w:t>
      </w:r>
    </w:p>
    <w:p>
      <w:pPr>
        <w:pStyle w:val="Normal"/>
        <w:rPr/>
      </w:pPr>
      <w:r>
        <w:rPr/>
        <w:t xml:space="preserve">Надежда: </w:t>
      </w:r>
    </w:p>
    <w:p>
      <w:pPr>
        <w:pStyle w:val="Normal"/>
        <w:rPr/>
      </w:pPr>
      <w:r>
        <w:rPr/>
        <w:t xml:space="preserve">Нет. Это почти равнозначно тому, что я почти не знаю и что такое сознание и что такое интеллект. В точности. Вы сказали, что не существует сознания без меня, а я считаю, я чувствую, что оно существует. Откуда воспоминание о будущем? </w:t>
      </w:r>
    </w:p>
    <w:p>
      <w:pPr>
        <w:pStyle w:val="Normal"/>
        <w:rPr/>
      </w:pPr>
      <w:r>
        <w:rPr/>
        <w:t xml:space="preserve">Сия: </w:t>
      </w:r>
    </w:p>
    <w:p>
      <w:pPr>
        <w:pStyle w:val="Normal"/>
        <w:rPr/>
      </w:pPr>
      <w:r>
        <w:rPr/>
        <w:t xml:space="preserve">Вот смотри, ты говоришь: </w:t>
      </w:r>
      <w:r>
        <w:rPr>
          <w:i/>
          <w:iCs/>
        </w:rPr>
        <w:t>“Я чувствую”.</w:t>
      </w:r>
      <w:r>
        <w:rPr/>
        <w:t xml:space="preserve"> Это происходит уже через тебя. Все твои воспоминания происходят через тебя, как чувствование.  </w:t>
      </w:r>
    </w:p>
    <w:p>
      <w:pPr>
        <w:pStyle w:val="Normal"/>
        <w:rPr/>
      </w:pPr>
      <w:r>
        <w:rPr/>
        <w:t xml:space="preserve">Надежда: </w:t>
      </w:r>
    </w:p>
    <w:p>
      <w:pPr>
        <w:pStyle w:val="Normal"/>
        <w:rPr/>
      </w:pPr>
      <w:r>
        <w:rPr/>
        <w:t xml:space="preserve">Через меня. Мои ли? </w:t>
      </w:r>
    </w:p>
    <w:p>
      <w:pPr>
        <w:pStyle w:val="Normal"/>
        <w:rPr/>
      </w:pPr>
      <w:r>
        <w:rPr/>
        <w:t xml:space="preserve">Сия: </w:t>
      </w:r>
    </w:p>
    <w:p>
      <w:pPr>
        <w:pStyle w:val="Normal"/>
        <w:rPr/>
      </w:pPr>
      <w:r>
        <w:rPr/>
        <w:t xml:space="preserve">Это не важно. Их история не важна, важно только то, что происходит сейчас. А сейчас они происходят через тебя твоими чувствованиями. Так вот, либо ты к ним осознана, либо нет, но оформляются они через тебя твоими органами чувств. </w:t>
      </w:r>
    </w:p>
    <w:p>
      <w:pPr>
        <w:pStyle w:val="Normal"/>
        <w:rPr/>
      </w:pPr>
      <w:r>
        <w:rPr/>
        <w:t xml:space="preserve">Надежда: </w:t>
      </w:r>
    </w:p>
    <w:p>
      <w:pPr>
        <w:pStyle w:val="Normal"/>
        <w:rPr/>
      </w:pPr>
      <w:r>
        <w:rPr/>
        <w:t xml:space="preserve">Так оно существует, а я проводник? Запах я воспринимаю. Я – приемник. Но, вон цветет! Она пахнет, эта роза. Я умру, а она пахнет. Вы умрете, она пахнет. </w:t>
      </w:r>
    </w:p>
    <w:p>
      <w:pPr>
        <w:pStyle w:val="Normal"/>
        <w:rPr/>
      </w:pPr>
      <w:r>
        <w:rPr/>
        <w:t xml:space="preserve">Сия: </w:t>
      </w:r>
    </w:p>
    <w:p>
      <w:pPr>
        <w:pStyle w:val="Normal"/>
        <w:rPr/>
      </w:pPr>
      <w:r>
        <w:rPr/>
        <w:t xml:space="preserve">Ничего подобного! Все только потому и есть, что ты воспринимаешь. Объективно ничего нет. Не обманывай себя. Есть много форм, которые подобно тебе, через свои органы чувств тоже что-то чувствуют. Но когда это воспринимаешь ты, ты все это чувствуешь и воспринимаешь. Если не будет чем чувствовать, ты не будешь ничего чувствовать. Не важно, что думает об этом твой ум, не важно, каким знанием он это оформляет, важно твое переживание, но ты опять пропускаешь переживание, хочешь остаться в знании, которое и знанием – то трудно назвать. Так, дешевые, ни кем не доказанные предположения о существовании каких-то не твоих воспоминаний. Все, что происходит через тебя,–  твое, потому что происходит тобой. Найди в себе эту свою субъективность, не ведись на популизм и предположения. В этом нет необходимости, просто переживай все, что происходит здесь тобой. </w:t>
      </w:r>
    </w:p>
    <w:p>
      <w:pPr>
        <w:pStyle w:val="Normal"/>
        <w:rPr/>
      </w:pPr>
      <w:r>
        <w:rPr/>
        <w:t xml:space="preserve">Надежда: </w:t>
      </w:r>
    </w:p>
    <w:p>
      <w:pPr>
        <w:pStyle w:val="Normal"/>
        <w:rPr/>
      </w:pPr>
      <w:r>
        <w:rPr/>
        <w:t xml:space="preserve">Поднесите руку к свечке. Ее нет. [Смех в зале] </w:t>
      </w:r>
    </w:p>
    <w:p>
      <w:pPr>
        <w:pStyle w:val="Normal"/>
        <w:rPr/>
      </w:pPr>
      <w:r>
        <w:rPr/>
        <w:t xml:space="preserve">Сия: </w:t>
      </w:r>
    </w:p>
    <w:p>
      <w:pPr>
        <w:pStyle w:val="Normal"/>
        <w:rPr/>
      </w:pPr>
      <w:r>
        <w:rPr/>
        <w:t xml:space="preserve">Свечка есть, но тобой. Именно об этом я тебе и говорю. Я говорю о том, что все есть, пока есть ты, как форма с органами чувств, со всей своей сенсорной системой. Пока ты живешь, я забираю у тебя твои фантазии и возвращаю тебя к себе. </w:t>
      </w:r>
    </w:p>
    <w:p>
      <w:pPr>
        <w:pStyle w:val="Normal"/>
        <w:rPr/>
      </w:pPr>
      <w:r>
        <w:rPr/>
        <w:t xml:space="preserve">Надежда: </w:t>
      </w:r>
    </w:p>
    <w:p>
      <w:pPr>
        <w:pStyle w:val="Normal"/>
        <w:rPr/>
      </w:pPr>
      <w:r>
        <w:rPr/>
        <w:t xml:space="preserve">А она есть? Эта форма? </w:t>
      </w:r>
    </w:p>
    <w:p>
      <w:pPr>
        <w:pStyle w:val="Normal"/>
        <w:rPr/>
      </w:pPr>
      <w:r>
        <w:rPr/>
        <w:t xml:space="preserve">Сия: </w:t>
      </w:r>
    </w:p>
    <w:p>
      <w:pPr>
        <w:pStyle w:val="Normal"/>
        <w:rPr/>
      </w:pPr>
      <w:r>
        <w:rPr/>
        <w:t xml:space="preserve">Поднеси руку к свечке, это хороший способ узнать. Она есть только через то, что ты ощущаешь. Та же свечка тому вот колокольчику не ощутима, ему нечем ее почувствовать. Он никогда не оформит это, как тепло, или как холод. Но у тебя есть не только органы чувств, но еще и ум, который все не только отражает, но путает. </w:t>
      </w:r>
    </w:p>
    <w:p>
      <w:pPr>
        <w:pStyle w:val="Normal"/>
        <w:rPr/>
      </w:pPr>
      <w:r>
        <w:rPr/>
        <w:t xml:space="preserve">Я все это время возвращаю тебя к тебе, но ты этому сопротивляешься, твой ум этому сопротивляется. Я возвращаю тебя к твоей субъективности, а ты пытаешься вернуть меня к объективности. Я говорю, что вся твоя двойственность, вся твоя несостоятельность, все твои страдания и вопросы связаны с тем, что ты находишься во власти объективного знания. И ты мне успешно это доказываешь вот уже на протяжении тридцати минут. </w:t>
      </w:r>
    </w:p>
    <w:p>
      <w:pPr>
        <w:pStyle w:val="Normal"/>
        <w:rPr/>
      </w:pPr>
      <w:r>
        <w:rPr/>
        <w:t xml:space="preserve">Надежда: </w:t>
      </w:r>
    </w:p>
    <w:p>
      <w:pPr>
        <w:pStyle w:val="Normal"/>
        <w:rPr/>
      </w:pPr>
      <w:r>
        <w:rPr/>
        <w:t xml:space="preserve">Зачем оно мне дано? Зачем мне дана способность к приобретению объективного знания. </w:t>
      </w:r>
    </w:p>
    <w:p>
      <w:pPr>
        <w:pStyle w:val="Normal"/>
        <w:rPr/>
      </w:pPr>
      <w:r>
        <w:rPr/>
        <w:t xml:space="preserve">Сия: </w:t>
      </w:r>
    </w:p>
    <w:p>
      <w:pPr>
        <w:pStyle w:val="Normal"/>
        <w:rPr/>
      </w:pPr>
      <w:r>
        <w:rPr/>
        <w:t xml:space="preserve">Только затем, чтобы через знание прыгнуть в переживание. Чтобы ты не тратила попусту время. Люди имеют возможность передавать друг другу свой опыт. Но не для того, чтобы ты его использовала, а для того, чтобы ты приобрела свой. Понимаешь? Только в этом есть истинная необходимость в знании. Все другое имеет побочное, косвенное значение. Но человек косвенное сделал основным, он перестал жить, из-за знания он не имеет возможности жить через свой собственный опыт, потому что проще знать, чем быть. </w:t>
      </w:r>
    </w:p>
    <w:p>
      <w:pPr>
        <w:pStyle w:val="Normal"/>
        <w:rPr/>
      </w:pPr>
      <w:r>
        <w:rPr/>
        <w:t xml:space="preserve">И ты сейчас просишь меня рассказать тебе о сознании, ты не хочешь пережить себя в качестве своего нерожденного сознания, в качестве не-ума. Знание тебе дается затем, чтобы ты двигалась в реальную жизнь, а не для того, чтобы ты от нее убегала. Но получается так, что ты убегаешь от себя, потому что, когда есть возможность двигаться в жизнь, то есть возможность и убегать от нее. Это – возможность твоего ума. Ты выбираешь – убегать. </w:t>
      </w:r>
    </w:p>
    <w:p>
      <w:pPr>
        <w:pStyle w:val="Normal"/>
        <w:rPr/>
      </w:pPr>
      <w:r>
        <w:rPr/>
        <w:t xml:space="preserve">Вы убегаете и убегаете. И там, в вашем обществе, вы друг другу показываете, как лучше бежать от жизни. Как лучше обманывать друг друга, как лучше использовать, как больше заработать денег. Но я не против этого. Я могу лишь показать вам другой путь – правильный, когда вам вообще не нужно будет никуда бежать. Я ничего не имею против того, что называется объективным знанием. Я говорю, что вы заложники объективного знания. Я говорю тебе: </w:t>
      </w:r>
      <w:r>
        <w:rPr>
          <w:i/>
          <w:iCs/>
        </w:rPr>
        <w:t>“Смотри, ты существуешь как реальность, как Бог, как все, ты здесь”.</w:t>
      </w:r>
      <w:r>
        <w:rPr/>
        <w:t xml:space="preserve"> Но все явленное, все, что рождено, обречено умереть. Не умирает только сознание, но не то, что вы называете сознанием, ваше сознание, ваш ум умрет, умрет вместе с телом. Только сознание никогда не рождается и не умирает, и вы есть это сознание. </w:t>
      </w:r>
    </w:p>
    <w:p>
      <w:pPr>
        <w:pStyle w:val="Normal"/>
        <w:rPr/>
      </w:pPr>
      <w:r>
        <w:rPr/>
        <w:t xml:space="preserve">Но ваше сознание, ваш ум, он оторван даже от вашей реальности, от вашего тела, того, что реально, пока живо. Ум оторван, потому что он состоит из придуманного. Но я тебе говорю: </w:t>
      </w:r>
      <w:r>
        <w:rPr>
          <w:i/>
          <w:iCs/>
        </w:rPr>
        <w:t>“Используй свой ум, используй знания, используй энергию своего интеллекта, двигайся в реальность, соединяйся вместе с ней”.</w:t>
      </w:r>
      <w:r>
        <w:rPr/>
        <w:t xml:space="preserve"> И в какой-то момент ты вдруг выскочишь за пределы этой двойственности: из реальности и из ума одновременно. Это – правильный путь. Энергия у тебя для этого есть – это твое тело. Энергия ума – это энергия того же тела. </w:t>
      </w:r>
    </w:p>
    <w:p>
      <w:pPr>
        <w:pStyle w:val="Normal"/>
        <w:rPr/>
      </w:pPr>
      <w:r>
        <w:rPr/>
        <w:t xml:space="preserve">Мы сегодня будем говорить об одной технике, где речь идет о переносе сознания. На Востоке сознание называют умом. Если ты спросишь у японца, где ум, он покажет тебе на живот, европеец на голову. А где ум, Надежда? Ум нигде. Он нигде, понимаешь? Куда ты его отправишь, там он и будет. Вот ты отправляешь его туда, на запахи, он – в запахах, ты отправляешь его на ощущения, он – в ощущениях, он там, куда ты его направляешь. </w:t>
      </w:r>
    </w:p>
    <w:p>
      <w:pPr>
        <w:pStyle w:val="Normal"/>
        <w:rPr/>
      </w:pPr>
      <w:r>
        <w:rPr/>
        <w:t xml:space="preserve">Надежда: </w:t>
      </w:r>
    </w:p>
    <w:p>
      <w:pPr>
        <w:pStyle w:val="Normal"/>
        <w:rPr/>
      </w:pPr>
      <w:r>
        <w:rPr/>
        <w:t xml:space="preserve">Почему-то мне иногда кажется, что он меня направляет. </w:t>
      </w:r>
    </w:p>
    <w:p>
      <w:pPr>
        <w:pStyle w:val="Normal"/>
        <w:rPr/>
      </w:pPr>
      <w:r>
        <w:rPr/>
        <w:t xml:space="preserve">Сия: </w:t>
      </w:r>
    </w:p>
    <w:p>
      <w:pPr>
        <w:pStyle w:val="Normal"/>
        <w:rPr/>
      </w:pPr>
      <w:r>
        <w:rPr/>
        <w:t xml:space="preserve">Безусловно, столько всего накопилось в том, что называется сознанием человека. Это очень совершенная, самоорганизующаяся на генном уровне, саморазвивающаяся, адаптивная система нейронов головного мозга, способна запоминать и хранить невероятные объемы информации. Очень сложная, нелинейная зависимость информационных ресурсов мозга делают человека, в сущности, рабом его знаний, множество из которых просто не осознаются. Конечно, это тобой руководит. Ведь все, что ты есть как сознание – это лишь малая часть, около 6-8 процентов того сознания, того знания, которое имеет твой ум, если говорить о его сознательной и бессознательной составляющих. </w:t>
      </w:r>
    </w:p>
    <w:p>
      <w:pPr>
        <w:pStyle w:val="Normal"/>
        <w:rPr/>
      </w:pPr>
      <w:r>
        <w:rPr/>
        <w:t xml:space="preserve">Кроме того, твоя природа, твоя женская природа более отстранена от ума, чем мужская, например, мужчина – он более интеллектуален. Женщина более сердечна, она более метафорична, она более иррациональна, поэтому тебе, как женщине, может, больше известно то, что ум тобой управляет. Когда случается растождествление с умом, возникает ощущение, что тобой кто-то управляет. </w:t>
      </w:r>
    </w:p>
    <w:p>
      <w:pPr>
        <w:pStyle w:val="Normal"/>
        <w:rPr/>
      </w:pPr>
      <w:r>
        <w:rPr/>
        <w:t xml:space="preserve">Надежда: </w:t>
      </w:r>
    </w:p>
    <w:p>
      <w:pPr>
        <w:pStyle w:val="Normal"/>
        <w:rPr/>
      </w:pPr>
      <w:r>
        <w:rPr/>
        <w:t xml:space="preserve">Так что, ничего нет? </w:t>
      </w:r>
    </w:p>
    <w:p>
      <w:pPr>
        <w:pStyle w:val="Normal"/>
        <w:rPr/>
      </w:pPr>
      <w:r>
        <w:rPr/>
        <w:t xml:space="preserve">Сия: </w:t>
      </w:r>
    </w:p>
    <w:p>
      <w:pPr>
        <w:pStyle w:val="Normal"/>
        <w:rPr/>
      </w:pPr>
      <w:r>
        <w:rPr/>
        <w:t xml:space="preserve">Вот если бы знание так долго не существовало, если бы тело так долго не жило, если бы не существовали формы такое продолжительное время, тогда твоему сознанию, твоему уму не за что было бы зацепиться. Ум потому и жив, что он – всегда в прошлом. Он живет в причинно-следственных связях и зависимостях, он не живет напрямую. </w:t>
      </w:r>
    </w:p>
    <w:p>
      <w:pPr>
        <w:pStyle w:val="Normal"/>
        <w:rPr/>
      </w:pPr>
      <w:r>
        <w:rPr/>
        <w:t xml:space="preserve">Надежда: </w:t>
      </w:r>
    </w:p>
    <w:p>
      <w:pPr>
        <w:pStyle w:val="Normal"/>
        <w:rPr/>
      </w:pPr>
      <w:r>
        <w:rPr/>
        <w:t xml:space="preserve">Ну и что, причинно-следственная связь – совершенно реальная вещь. </w:t>
      </w:r>
    </w:p>
    <w:p>
      <w:pPr>
        <w:pStyle w:val="Normal"/>
        <w:rPr/>
      </w:pPr>
      <w:r>
        <w:rPr/>
        <w:t xml:space="preserve">Сия: </w:t>
      </w:r>
    </w:p>
    <w:p>
      <w:pPr>
        <w:pStyle w:val="Normal"/>
        <w:rPr/>
      </w:pPr>
      <w:r>
        <w:rPr/>
        <w:t xml:space="preserve">Конечно. Пока есть материя, есть ее инерция, причинно-следственные зависимости работают. Но это временно, потому что все материальное лишь в части своей есть, есть временно, есть, пока есть проявленная форма. Нет формы, нет условий для причинно-следственных зависимостей. То, что формы меняют друг друга, это не имеет значения, это лишь создает иллюзию того, что причинно-следственные зависимости вечны. Стоит прервать цепочку перерождений форм, и ты увидишь, что доселе работающие законы бесполезны. Все законы лишь в части своей таковыми являются. Закон Бога не постижим только потому, что он не подчиняется причинно-следственным зависимостям. Но ум – всегда следствие причины его возникновения. Ум не свободен и не может быть свободен. Ты – не ум. </w:t>
      </w:r>
    </w:p>
    <w:p>
      <w:pPr>
        <w:pStyle w:val="Normal"/>
        <w:rPr/>
      </w:pPr>
      <w:r>
        <w:rPr/>
        <w:t xml:space="preserve">Надежда: </w:t>
      </w:r>
    </w:p>
    <w:p>
      <w:pPr>
        <w:pStyle w:val="Normal"/>
        <w:rPr/>
      </w:pPr>
      <w:r>
        <w:rPr/>
        <w:t xml:space="preserve">Естественно. Я следствие причины. </w:t>
      </w:r>
    </w:p>
    <w:p>
      <w:pPr>
        <w:pStyle w:val="Normal"/>
        <w:rPr/>
      </w:pPr>
      <w:r>
        <w:rPr/>
        <w:t xml:space="preserve">Сия: </w:t>
      </w:r>
    </w:p>
    <w:p>
      <w:pPr>
        <w:pStyle w:val="Normal"/>
        <w:rPr/>
      </w:pPr>
      <w:r>
        <w:rPr/>
        <w:t xml:space="preserve">Твое тело не свободно. Но ты – не тело, ты – не ум. </w:t>
      </w:r>
    </w:p>
    <w:p>
      <w:pPr>
        <w:pStyle w:val="Normal"/>
        <w:rPr/>
      </w:pPr>
      <w:r>
        <w:rPr/>
        <w:t xml:space="preserve">Надежда: </w:t>
      </w:r>
    </w:p>
    <w:p>
      <w:pPr>
        <w:pStyle w:val="Normal"/>
        <w:rPr/>
      </w:pPr>
      <w:r>
        <w:rPr/>
        <w:t xml:space="preserve">Знаю. [Смех в зале] </w:t>
      </w:r>
    </w:p>
    <w:p>
      <w:pPr>
        <w:pStyle w:val="Normal"/>
        <w:rPr/>
      </w:pPr>
      <w:r>
        <w:rPr/>
        <w:t xml:space="preserve">Сия: </w:t>
      </w:r>
    </w:p>
    <w:p>
      <w:pPr>
        <w:pStyle w:val="Normal"/>
        <w:rPr/>
      </w:pPr>
      <w:r>
        <w:rPr/>
        <w:t xml:space="preserve">А что ты вкладываешь в слово “знаю”? </w:t>
      </w:r>
    </w:p>
    <w:p>
      <w:pPr>
        <w:pStyle w:val="Normal"/>
        <w:rPr/>
      </w:pPr>
      <w:r>
        <w:rPr/>
        <w:t xml:space="preserve">Надежда: </w:t>
      </w:r>
    </w:p>
    <w:p>
      <w:pPr>
        <w:pStyle w:val="Normal"/>
        <w:rPr/>
      </w:pPr>
      <w:r>
        <w:rPr/>
        <w:t xml:space="preserve">Переживаю, переживаю, переживаю. </w:t>
      </w:r>
    </w:p>
    <w:p>
      <w:pPr>
        <w:pStyle w:val="Normal"/>
        <w:rPr/>
      </w:pPr>
      <w:r>
        <w:rPr/>
        <w:t xml:space="preserve">Сия: </w:t>
      </w:r>
    </w:p>
    <w:p>
      <w:pPr>
        <w:pStyle w:val="Normal"/>
        <w:rPr/>
      </w:pPr>
      <w:r>
        <w:rPr/>
        <w:t xml:space="preserve">Но переживание опять же связано с твоей сенсорной системой, с твоими органами чувств. То есть, знания определяются только тем, что может переживать. Понимаешь? Опять в части своей, только в том, что есть форма твоя, но не ты. А ты говоришь </w:t>
      </w:r>
      <w:r>
        <w:rPr>
          <w:i/>
          <w:iCs/>
        </w:rPr>
        <w:t>“знаю”.</w:t>
      </w:r>
      <w:r>
        <w:rPr/>
        <w:t xml:space="preserve"> </w:t>
      </w:r>
    </w:p>
    <w:p>
      <w:pPr>
        <w:pStyle w:val="Normal"/>
        <w:rPr/>
      </w:pPr>
      <w:r>
        <w:rPr/>
        <w:t xml:space="preserve">Надежда: </w:t>
      </w:r>
    </w:p>
    <w:p>
      <w:pPr>
        <w:pStyle w:val="Normal"/>
        <w:rPr/>
      </w:pPr>
      <w:r>
        <w:rPr/>
        <w:t xml:space="preserve">Да, я считаю, что и по пути движутся быстрее те люди, у которых есть знания. Я знаю, что если отрезать палец, если отрезать руку, если отрезать вот так, вот так, вот так, все отрезать, то я буду, я буду, я буду. Пока не прекратится сознание. </w:t>
      </w:r>
    </w:p>
    <w:p>
      <w:pPr>
        <w:pStyle w:val="Normal"/>
        <w:rPr/>
      </w:pPr>
      <w:r>
        <w:rPr/>
        <w:t xml:space="preserve">Сия: </w:t>
      </w:r>
    </w:p>
    <w:p>
      <w:pPr>
        <w:pStyle w:val="Normal"/>
        <w:rPr/>
      </w:pPr>
      <w:r>
        <w:rPr/>
        <w:t xml:space="preserve">Как ты это знаешь? Ты сказала: </w:t>
      </w:r>
      <w:r>
        <w:rPr>
          <w:i/>
          <w:iCs/>
        </w:rPr>
        <w:t>“Я знаю это через чувство”.</w:t>
      </w:r>
      <w:r>
        <w:rPr/>
        <w:t xml:space="preserve"> </w:t>
      </w:r>
    </w:p>
    <w:p>
      <w:pPr>
        <w:pStyle w:val="Normal"/>
        <w:rPr/>
      </w:pPr>
      <w:r>
        <w:rPr/>
        <w:t xml:space="preserve">Надежда: </w:t>
      </w:r>
    </w:p>
    <w:p>
      <w:pPr>
        <w:pStyle w:val="Normal"/>
        <w:rPr/>
      </w:pPr>
      <w:r>
        <w:rPr/>
        <w:t xml:space="preserve">Через чувство. Еще в раннем детстве я себе представила, что если не будет пальца, я есть, если не будет руки, я есть. Если не будет ноги, я есть. Я прочувствовала. Где я? Где я? Где я? </w:t>
      </w:r>
    </w:p>
    <w:p>
      <w:pPr>
        <w:pStyle w:val="Normal"/>
        <w:rPr/>
      </w:pPr>
      <w:r>
        <w:rPr/>
        <w:t xml:space="preserve">Сия: </w:t>
      </w:r>
    </w:p>
    <w:p>
      <w:pPr>
        <w:pStyle w:val="Normal"/>
        <w:rPr/>
      </w:pPr>
      <w:r>
        <w:rPr/>
        <w:t xml:space="preserve">Через представление, да? </w:t>
      </w:r>
    </w:p>
    <w:p>
      <w:pPr>
        <w:pStyle w:val="Normal"/>
        <w:rPr/>
      </w:pPr>
      <w:r>
        <w:rPr/>
        <w:t xml:space="preserve">Надежда: </w:t>
      </w:r>
    </w:p>
    <w:p>
      <w:pPr>
        <w:pStyle w:val="Normal"/>
        <w:rPr/>
      </w:pPr>
      <w:r>
        <w:rPr/>
        <w:t xml:space="preserve">Через чувствование. Вы представление привязываете к чему? К интеллекту, к уму? Представление связано с переживанием? Нет смысла говорить, через что. Чувствовала. </w:t>
      </w:r>
    </w:p>
    <w:p>
      <w:pPr>
        <w:pStyle w:val="Normal"/>
        <w:rPr/>
      </w:pPr>
      <w:r>
        <w:rPr/>
        <w:t xml:space="preserve">Сия: </w:t>
      </w:r>
    </w:p>
    <w:p>
      <w:pPr>
        <w:pStyle w:val="Normal"/>
        <w:rPr/>
      </w:pPr>
      <w:r>
        <w:rPr/>
        <w:t xml:space="preserve">Имеет смысл. Чтобы отбросить твою иллюзию. У психологов есть такое слово – “репрезентация”, есть и другое слово – “морфологизация”. Это когда мысль рождает чувство. Мы сегодня будем говорить об этом. Сутра Шивы, которую мы будем рассматривать, как раз дает нам такой метод перехода от думания к чувствованию, от ума к сердцу. Техника говорит: </w:t>
      </w:r>
      <w:r>
        <w:rPr>
          <w:i/>
          <w:iCs/>
        </w:rPr>
        <w:t xml:space="preserve">“Громко, нараспев произноси звук, затем всё менее и менее громко по мере того, как чувство углубляется в эту безмолвную гармонию”. </w:t>
      </w:r>
      <w:r>
        <w:rPr/>
        <w:t xml:space="preserve">Шива говорит, что нужно от звука, центром которого является ум перейти к ощущению, к чувствованию, центром которого является сердце. То есть, в сутре предлагается от звука-смысла двигаться к чувствованию, к переживанию. Это очень важно знать. Быть бессознательным и просто кукарекать о том, что нет смысла говорить, через что ты переживаешь, этого не достаточно, ты так и останешься бессознательной, хотя и чувствующей. Вся живая природа – чувствующая, но бессознательна. </w:t>
      </w:r>
    </w:p>
    <w:p>
      <w:pPr>
        <w:pStyle w:val="Normal"/>
        <w:rPr/>
      </w:pPr>
      <w:r>
        <w:rPr/>
        <w:t xml:space="preserve">Если у тебя есть какой-то опыт, будь в нем осознанна. Я не знаю, что значит быть тебе осознанной в твоем опыте. Ты просто пробуй быть осознанной во всем, вноси во все свой ум, не полагайся на бессознательный опыт, он ничего тебе не даст, этого мало. Ты переживай и осознавай себя в своем опыте. Свидетельствуй все, что происходит с тобой и тобой же до конца. Тогда тебе будет легко с теми словами, которые ты употребляешь, когда пытаешься что-то объяснить. А пока что ты в словах. </w:t>
      </w:r>
    </w:p>
    <w:p>
      <w:pPr>
        <w:pStyle w:val="Normal"/>
        <w:rPr/>
      </w:pPr>
      <w:r>
        <w:rPr/>
        <w:t xml:space="preserve">Надежда: </w:t>
      </w:r>
    </w:p>
    <w:p>
      <w:pPr>
        <w:pStyle w:val="Normal"/>
        <w:rPr/>
      </w:pPr>
      <w:r>
        <w:rPr/>
        <w:t xml:space="preserve">Мы собрались здесь поговорить. Поэтому мы говорим. </w:t>
      </w:r>
    </w:p>
    <w:p>
      <w:pPr>
        <w:pStyle w:val="Normal"/>
        <w:rPr/>
      </w:pPr>
      <w:r>
        <w:rPr/>
        <w:t xml:space="preserve">Сия: </w:t>
      </w:r>
    </w:p>
    <w:p>
      <w:pPr>
        <w:pStyle w:val="Normal"/>
        <w:rPr/>
      </w:pPr>
      <w:r>
        <w:rPr/>
        <w:t xml:space="preserve">Нет. Мы здесь говорим не ради поговорить. Мы говорим здесь ради тебя неговорящей. Это единственная для меня необходимость использовать слова. Потому что, кроме тебя здесь, сейчас, никого нет. </w:t>
      </w:r>
    </w:p>
    <w:p>
      <w:pPr>
        <w:pStyle w:val="Normal"/>
        <w:rPr/>
      </w:pPr>
      <w:r>
        <w:rPr/>
        <w:t xml:space="preserve">Надежда: </w:t>
      </w:r>
    </w:p>
    <w:p>
      <w:pPr>
        <w:pStyle w:val="Normal"/>
        <w:rPr/>
      </w:pPr>
      <w:r>
        <w:rPr/>
        <w:t xml:space="preserve">Я чувствую, что я здесь ради Вас в такой же степени, как Вы ради меня. У меня нет ощущения, что это для меня. У меня есть ощущение, что это для всех. </w:t>
      </w:r>
    </w:p>
    <w:p>
      <w:pPr>
        <w:pStyle w:val="Normal"/>
        <w:rPr/>
      </w:pPr>
      <w:r>
        <w:rPr/>
        <w:t xml:space="preserve">Сия: </w:t>
      </w:r>
    </w:p>
    <w:p>
      <w:pPr>
        <w:pStyle w:val="Normal"/>
        <w:rPr/>
      </w:pPr>
      <w:r>
        <w:rPr/>
        <w:t xml:space="preserve">Если ты будешь следовать альтруистическим настроениям, ты не сможешь вернуться к себе, ты так и останешься в отношениях. Тебе нужно сначала найти себя, а сострадание появится потом. Пока ты еще сама страдаешь, ты не можешь разделить страдание другого. Ты просто обмениваешься с другим страданиями. Это не ведет к освобождению от них, это ведет к примирению со своими и чужими страданиями. Это ведет к утешению друг друга. Но тогда ты останешься страдающей всегда. </w:t>
      </w:r>
    </w:p>
    <w:p>
      <w:pPr>
        <w:pStyle w:val="Normal"/>
        <w:rPr/>
      </w:pPr>
      <w:r>
        <w:rPr/>
        <w:t xml:space="preserve">Здесь остаются только те, кто хочет использовать это пространство для того, чтобы разобраться со своими страданиями. И это очень не простая, это тяжелая работа. А когда ты говоришь: </w:t>
      </w:r>
      <w:r>
        <w:rPr>
          <w:i/>
          <w:iCs/>
        </w:rPr>
        <w:t>“Я здесь ради Вас в такой же степени, как Вы ради меня”,</w:t>
      </w:r>
      <w:r>
        <w:rPr/>
        <w:t xml:space="preserve"> </w:t>
      </w:r>
      <w:r>
        <w:rPr>
          <w:i/>
          <w:iCs/>
        </w:rPr>
        <w:t xml:space="preserve">– </w:t>
      </w:r>
      <w:r>
        <w:rPr/>
        <w:t xml:space="preserve">ты просто не понимаешь, что говоришь. Помни, что ты пришла сюда, не смотря на то, что тебя привели. Это принципиально. Ты здесь и это твой выбор, твоя необходимость, твоя нужда. Я готов быть с тобой в твоей нужде, чтобы помочь тебе ее отбросить. </w:t>
      </w:r>
    </w:p>
    <w:p>
      <w:pPr>
        <w:pStyle w:val="Normal"/>
        <w:rPr/>
      </w:pPr>
      <w:r>
        <w:rPr/>
        <w:t xml:space="preserve">Надежда: </w:t>
      </w:r>
    </w:p>
    <w:p>
      <w:pPr>
        <w:pStyle w:val="Normal"/>
        <w:rPr/>
      </w:pPr>
      <w:r>
        <w:rPr/>
        <w:t xml:space="preserve">Ваше эго, я чувствую, сильно возрастает. [Смех в зале] Не знаю с чем это связано. Как я его потревожила? Более того, еще есть и восхваление с желанием принизить. И еще, вот слово вылетело... Я прошу прощения. </w:t>
      </w:r>
    </w:p>
    <w:p>
      <w:pPr>
        <w:pStyle w:val="Normal"/>
        <w:rPr/>
      </w:pPr>
      <w:r>
        <w:rPr/>
        <w:t xml:space="preserve">Сия: </w:t>
      </w:r>
    </w:p>
    <w:p>
      <w:pPr>
        <w:pStyle w:val="Normal"/>
        <w:rPr/>
      </w:pPr>
      <w:r>
        <w:rPr/>
        <w:t xml:space="preserve">Как ты можешь чувствовать мое эго? Так же, как ты не можешь чувствовать мои мысли, ты не можешь чувствовать и мое эго. Похоже, что-то возникло в тебе, и ты сделала вывод, что почувствовала мое эго и еще восхваление с желанием принизить. Надежда, у Меня нет и никогда не было желания принизить или возвысить, потому что у Меня никогда не было никаких желаний. У Меня есть только одно единственное желание – это твое. </w:t>
      </w:r>
    </w:p>
    <w:p>
      <w:pPr>
        <w:pStyle w:val="Normal"/>
        <w:rPr/>
      </w:pPr>
      <w:r>
        <w:rPr/>
        <w:t xml:space="preserve">Надежда: </w:t>
      </w:r>
    </w:p>
    <w:p>
      <w:pPr>
        <w:pStyle w:val="Normal"/>
        <w:rPr/>
      </w:pPr>
      <w:r>
        <w:rPr/>
        <w:t xml:space="preserve">А как Вы смогли почувствовать мою пустоту? У меня нет желаний. </w:t>
      </w:r>
    </w:p>
    <w:p>
      <w:pPr>
        <w:pStyle w:val="Normal"/>
        <w:rPr/>
      </w:pPr>
      <w:r>
        <w:rPr/>
        <w:t xml:space="preserve">Сия: </w:t>
      </w:r>
    </w:p>
    <w:p>
      <w:pPr>
        <w:pStyle w:val="Normal"/>
        <w:rPr/>
      </w:pPr>
      <w:r>
        <w:rPr/>
        <w:t xml:space="preserve">Пустота одна. Я ее почувствовал через себя. Я просто узнал себя за пределами ума и тела, за всем, что не пустота, я увидел, что “я” – это “ты”, Пустота. Ты приходишь сюда и ты уходишь. Это ты и есть “я”. У Меня другого “я” нет. Я здесь только через тебя. Только тобой “я” здесь. Но ты по привычке считаешь, что у Меня есть такое же я, как и у тебя. И что эти я находятся в каких-то взаимоотношениях. Ты заблуждаешься, здесь не двое. </w:t>
      </w:r>
    </w:p>
    <w:p>
      <w:pPr>
        <w:pStyle w:val="Normal"/>
        <w:rPr/>
      </w:pPr>
      <w:r>
        <w:rPr/>
        <w:t xml:space="preserve">Я возвращаю тебя к Тебе через твое я, через твое переживание себя. Я говорю: </w:t>
      </w:r>
      <w:r>
        <w:rPr>
          <w:i/>
          <w:iCs/>
        </w:rPr>
        <w:t>“Двигайся, иди ко Мне, но через себя, через свою форму”.</w:t>
      </w:r>
      <w:r>
        <w:rPr/>
        <w:t xml:space="preserve"> Используй мою форму, я тебе разрешаю, но помни, что ее используешь ты. Это важно, иначе опять – отношения, базар, договор, сговор. Я здесь тобой, у Меня нет рук, кроме твоих, глаз –  кроме твоих, и кроме твоего я, твоих слов, твоего сознания. Ничего другого, кроме тебя, у Меня нет. </w:t>
      </w:r>
    </w:p>
    <w:p>
      <w:pPr>
        <w:pStyle w:val="Normal"/>
        <w:rPr/>
      </w:pPr>
      <w:r>
        <w:rPr/>
        <w:t xml:space="preserve">Ты говоришь, у тебя нет желаний. С исчезновением твоих желаний исчезают и мои все желания. Но, если у тебя нет желаний, откуда тогда заявление, что есть эго и вот это: </w:t>
      </w:r>
      <w:r>
        <w:rPr>
          <w:i/>
          <w:iCs/>
        </w:rPr>
        <w:t>“Восхваление с желанием принизить</w:t>
      </w:r>
      <w:r>
        <w:rPr/>
        <w:t xml:space="preserve">?”. Ты постоянно противоречишь себе, потому что врешь, поскольку определяешь. А я тебе говорю: </w:t>
      </w:r>
      <w:r>
        <w:rPr>
          <w:i/>
          <w:iCs/>
        </w:rPr>
        <w:t xml:space="preserve">“Тебе не нужно этого делать, ты просто свидетельствуй собственное происхождение”. </w:t>
      </w:r>
      <w:r>
        <w:rPr/>
        <w:t xml:space="preserve">Хорошо. У тебя есть сейчас какое-нибудь пожелание? </w:t>
      </w:r>
    </w:p>
    <w:p>
      <w:pPr>
        <w:pStyle w:val="Normal"/>
        <w:rPr/>
      </w:pPr>
      <w:r>
        <w:rPr/>
        <w:t xml:space="preserve">Надежда: </w:t>
      </w:r>
    </w:p>
    <w:p>
      <w:pPr>
        <w:pStyle w:val="Normal"/>
        <w:rPr/>
      </w:pPr>
      <w:r>
        <w:rPr/>
        <w:t xml:space="preserve">Нет. </w:t>
      </w:r>
    </w:p>
    <w:p>
      <w:pPr>
        <w:pStyle w:val="Normal"/>
        <w:rPr/>
      </w:pPr>
      <w:r>
        <w:rPr/>
        <w:t xml:space="preserve">Сия: </w:t>
      </w:r>
    </w:p>
    <w:p>
      <w:pPr>
        <w:pStyle w:val="Normal"/>
        <w:rPr/>
      </w:pPr>
      <w:r>
        <w:rPr/>
        <w:t xml:space="preserve">Вот я хочу спросить молодого человека: “У тебя есть понимание того, зачем ты пришел сюда?”–  Как тебя зовут? </w:t>
      </w:r>
    </w:p>
    <w:p>
      <w:pPr>
        <w:pStyle w:val="Normal"/>
        <w:rPr/>
      </w:pPr>
      <w:r>
        <w:rPr/>
        <w:t xml:space="preserve">Сергей: </w:t>
      </w:r>
    </w:p>
    <w:p>
      <w:pPr>
        <w:pStyle w:val="Normal"/>
        <w:rPr/>
      </w:pPr>
      <w:r>
        <w:rPr/>
        <w:t xml:space="preserve">Сергей. Я пришел увидеть нечто. Не знаю. Что-то вижу, что-то нравится, чего-то боюсь. Не знаю. </w:t>
      </w:r>
    </w:p>
    <w:p>
      <w:pPr>
        <w:pStyle w:val="Normal"/>
        <w:rPr/>
      </w:pPr>
      <w:r>
        <w:rPr/>
        <w:t xml:space="preserve">Сия: </w:t>
      </w:r>
    </w:p>
    <w:p>
      <w:pPr>
        <w:pStyle w:val="Normal"/>
        <w:rPr/>
      </w:pPr>
      <w:r>
        <w:rPr/>
        <w:t xml:space="preserve">Что значит “увидеть”? </w:t>
      </w:r>
    </w:p>
    <w:p>
      <w:pPr>
        <w:pStyle w:val="Normal"/>
        <w:rPr/>
      </w:pPr>
      <w:r>
        <w:rPr/>
        <w:t xml:space="preserve">Сергей: </w:t>
      </w:r>
    </w:p>
    <w:p>
      <w:pPr>
        <w:pStyle w:val="Normal"/>
        <w:rPr/>
      </w:pPr>
      <w:r>
        <w:rPr/>
        <w:t xml:space="preserve">Без слов. Не знаю. Вы много слов говорили. Может быть, через них можно прийти. Я думаю, через практики, только через те же самые страдания или какие-то практики можно просто видеть и не оценивать. Нельзя с помощью слов этого добиться. Вы говорили Надежде, что опыт чужой нужен, чтобы приобрести свой. Так вот, я слов уже слышал достаточно. Мне нужно приобретать свой опыт. </w:t>
      </w:r>
    </w:p>
    <w:p>
      <w:pPr>
        <w:pStyle w:val="Normal"/>
        <w:rPr/>
      </w:pPr>
      <w:r>
        <w:rPr/>
        <w:t xml:space="preserve">Сия: </w:t>
      </w:r>
    </w:p>
    <w:p>
      <w:pPr>
        <w:pStyle w:val="Normal"/>
        <w:rPr/>
      </w:pPr>
      <w:r>
        <w:rPr/>
        <w:t xml:space="preserve">Человек всегда что-то переживает, но он еще и думает. Я направляю тебя словами, но не в слова, а в переживания, потому что ты хочешь иметь опыт. Но если ты хочешь его иметь, чтобы им распорядиться, это ничего не изменит. Ум всегда хочет иметь опыт, чтобы его использовать, по сути, ему не важно, какой опыт он использует, чужой или свой. </w:t>
      </w:r>
    </w:p>
    <w:p>
      <w:pPr>
        <w:pStyle w:val="Normal"/>
        <w:rPr/>
      </w:pPr>
      <w:r>
        <w:rPr/>
        <w:t xml:space="preserve">Тенденция жизни, тенденция сознания современного человека такова, что он все больше и больше уходит от своей реальности и от своей формы, и от своего сознания. Когда я даю тебе технику, я возвращаю тебя к твоей реальности и, прежде всего, к реальности твоего сознания. Переживание, опыт – не сама цель, цель – это твое сознание. </w:t>
      </w:r>
    </w:p>
    <w:p>
      <w:pPr>
        <w:pStyle w:val="Normal"/>
        <w:rPr/>
      </w:pPr>
      <w:r>
        <w:rPr/>
        <w:t xml:space="preserve">Но вы хотите оставаться в своем обыденном сознании и при этом получить опыт. Такой опыт ни к чему не ведет, он ведет, может быть, к большей расторопности в обычной, утилитарной жизни. Но я возвращаю тебя к реальности не для этого, а для того, чтобы ты изменил сознание, то есть, сам изменился. Но ум не хочет уступать, он хочет оставаться хозяином. Ты – не ум. </w:t>
      </w:r>
    </w:p>
    <w:p>
      <w:pPr>
        <w:pStyle w:val="Normal"/>
        <w:rPr/>
      </w:pPr>
      <w:r>
        <w:rPr/>
        <w:t xml:space="preserve">Сергей: </w:t>
      </w:r>
    </w:p>
    <w:p>
      <w:pPr>
        <w:pStyle w:val="Normal"/>
        <w:rPr/>
      </w:pPr>
      <w:r>
        <w:rPr/>
        <w:t xml:space="preserve">Насколько я понимаю, сознание – оно всегда сознание. Сознание не может быть плохим или хорошим, правильным. Сознание, оно просто сознание. Зачем мы говорим об этом? </w:t>
      </w:r>
    </w:p>
    <w:p>
      <w:pPr>
        <w:pStyle w:val="Normal"/>
        <w:rPr/>
      </w:pPr>
      <w:r>
        <w:rPr/>
        <w:t xml:space="preserve">Сия: </w:t>
      </w:r>
    </w:p>
    <w:p>
      <w:pPr>
        <w:pStyle w:val="Normal"/>
        <w:rPr/>
      </w:pPr>
      <w:r>
        <w:rPr/>
        <w:t xml:space="preserve">Это важно, Сережа. Это очень важно. Иначе бы человек ни с чем в жизни не разбирался. Он был бы просто животным. Но тот способ, которым он разбирается, и называется его сознанием. </w:t>
      </w:r>
    </w:p>
    <w:p>
      <w:pPr>
        <w:pStyle w:val="Normal"/>
        <w:rPr/>
      </w:pPr>
      <w:r>
        <w:rPr/>
        <w:t xml:space="preserve">Надежда: </w:t>
      </w:r>
    </w:p>
    <w:p>
      <w:pPr>
        <w:pStyle w:val="Normal"/>
        <w:rPr/>
      </w:pPr>
      <w:r>
        <w:rPr/>
        <w:t xml:space="preserve">Он объединяет сознание и осознание или он их отделяет? Для меня это разные вещи: сознавать и осознавать. Вот Сережа сказал: </w:t>
      </w:r>
      <w:r>
        <w:rPr>
          <w:i/>
          <w:iCs/>
        </w:rPr>
        <w:t>“Сознание есть всегда”.</w:t>
      </w:r>
      <w:r>
        <w:rPr/>
        <w:t xml:space="preserve"> Я согласна. Сознание. А осознает кто, я? </w:t>
      </w:r>
    </w:p>
    <w:p>
      <w:pPr>
        <w:pStyle w:val="Normal"/>
        <w:rPr/>
      </w:pPr>
      <w:r>
        <w:rPr/>
        <w:t xml:space="preserve">Сия: </w:t>
      </w:r>
    </w:p>
    <w:p>
      <w:pPr>
        <w:pStyle w:val="Normal"/>
        <w:rPr/>
      </w:pPr>
      <w:r>
        <w:rPr/>
        <w:t xml:space="preserve">Нет другого сознания, кроме тебя-сознания! Объективно сознания не существует! Все, что ты знаешь – это философия. Назови это, как хочешь. Осознавание, сознавание. Как хочешь. Здесь все происходит только через тебя и тобой. Возьми ответственность за свое осознавание происходящего с тобой и не перекладывай это на философов и психологов. Они ничего не знают. Они только путают и отвлекают, потому что определяют. </w:t>
      </w:r>
    </w:p>
    <w:p>
      <w:pPr>
        <w:pStyle w:val="Normal"/>
        <w:rPr/>
      </w:pPr>
      <w:r>
        <w:rPr/>
        <w:t xml:space="preserve">Надежда: </w:t>
      </w:r>
    </w:p>
    <w:p>
      <w:pPr>
        <w:pStyle w:val="Normal"/>
        <w:rPr/>
      </w:pPr>
      <w:r>
        <w:rPr/>
        <w:t xml:space="preserve">То есть, когда я осознаю, я принимаю в себя сознание. Так? </w:t>
      </w:r>
    </w:p>
    <w:p>
      <w:pPr>
        <w:pStyle w:val="Normal"/>
        <w:rPr/>
      </w:pPr>
      <w:r>
        <w:rPr/>
        <w:t xml:space="preserve">Сия: </w:t>
      </w:r>
    </w:p>
    <w:p>
      <w:pPr>
        <w:pStyle w:val="Normal"/>
        <w:rPr/>
      </w:pPr>
      <w:r>
        <w:rPr/>
        <w:t xml:space="preserve">Ты ничего не принимаешь, это твое принимание и есть твое сознание. Ты только этим и происходишь здесь, субъективно. Объективно все существование просветлено. Поэтому объективно нет необходимости говорить о сознании и осознавании. Это субъективные вещи. Я возвращаю тебя к твоей субъективности, оставайся в ней. </w:t>
      </w:r>
    </w:p>
    <w:p>
      <w:pPr>
        <w:pStyle w:val="Normal"/>
        <w:rPr/>
      </w:pPr>
      <w:r>
        <w:rPr/>
        <w:t xml:space="preserve">Надежда: </w:t>
      </w:r>
    </w:p>
    <w:p>
      <w:pPr>
        <w:pStyle w:val="Normal"/>
        <w:rPr/>
      </w:pPr>
      <w:r>
        <w:rPr/>
        <w:t xml:space="preserve">Я хочу разобраться в том, что есть всегда. </w:t>
      </w:r>
    </w:p>
    <w:p>
      <w:pPr>
        <w:pStyle w:val="Normal"/>
        <w:rPr/>
      </w:pPr>
      <w:r>
        <w:rPr/>
        <w:t xml:space="preserve">Сия: </w:t>
      </w:r>
    </w:p>
    <w:p>
      <w:pPr>
        <w:pStyle w:val="Normal"/>
        <w:rPr/>
      </w:pPr>
      <w:r>
        <w:rPr/>
        <w:t xml:space="preserve">Оставайся в том, что есть всегда. Просто возьми за это на себя ответственность. Не убегай в размышления, будь в своем, в том, что ты есть всегда. А ты всего лишь думаешь об этом. Ты всегда находишься в состоянии своего присутствия, но сознание твое оторвано от этого, поэтому ты хочешь разобраться в том, что есть всегда. Но, в сущности, даже не разобраться, а найти слова, чтобы это определить. </w:t>
      </w:r>
    </w:p>
    <w:p>
      <w:pPr>
        <w:pStyle w:val="Normal"/>
        <w:rPr/>
      </w:pPr>
      <w:r>
        <w:rPr/>
        <w:t xml:space="preserve">Надежда: </w:t>
      </w:r>
    </w:p>
    <w:p>
      <w:pPr>
        <w:pStyle w:val="Normal"/>
        <w:rPr/>
      </w:pPr>
      <w:r>
        <w:rPr/>
        <w:t xml:space="preserve">Так я же не всегда осознаю. Осознающая я не всегда. </w:t>
      </w:r>
    </w:p>
    <w:p>
      <w:pPr>
        <w:pStyle w:val="Normal"/>
        <w:rPr/>
      </w:pPr>
      <w:r>
        <w:rPr/>
        <w:t xml:space="preserve">Сия: </w:t>
      </w:r>
    </w:p>
    <w:p>
      <w:pPr>
        <w:pStyle w:val="Normal"/>
        <w:rPr/>
      </w:pPr>
      <w:r>
        <w:rPr/>
        <w:t xml:space="preserve">Ты никогда, в сущности, еще не осознавала. </w:t>
      </w:r>
    </w:p>
    <w:p>
      <w:pPr>
        <w:pStyle w:val="Normal"/>
        <w:rPr/>
      </w:pPr>
      <w:r>
        <w:rPr/>
        <w:t xml:space="preserve">Надежда: </w:t>
      </w:r>
    </w:p>
    <w:p>
      <w:pPr>
        <w:pStyle w:val="Normal"/>
        <w:rPr/>
      </w:pPr>
      <w:r>
        <w:rPr/>
        <w:t xml:space="preserve">Но я хочу осознавать. </w:t>
      </w:r>
    </w:p>
    <w:p>
      <w:pPr>
        <w:pStyle w:val="Normal"/>
        <w:rPr/>
      </w:pPr>
      <w:r>
        <w:rPr/>
        <w:t xml:space="preserve">Сия: </w:t>
      </w:r>
    </w:p>
    <w:p>
      <w:pPr>
        <w:pStyle w:val="Normal"/>
        <w:rPr/>
      </w:pPr>
      <w:r>
        <w:rPr/>
        <w:t xml:space="preserve">Тогда оставайся. Оставайся, слушай и вникай. Ты потихоньку отбросишь то, что мешает тебе осознавать. Слова словам рознь. И мудрец, и глупец применяют одни и те же слова. Мудрец свидетельствует истину, глупец – глупость. Но не будучи глупцом, вы не можете стать мудрецом. Не будучи боящимися, вы не можете освободиться от страха, не будучи зависимыми, вы не можете стать свободными. Человек придумал себе иллюзорную свободу. И эта свобода – его, так называемое, свободное мышление. Что хочу, то и думаю. Это свобода проститутки. Ум – величайшая проститутка в мире. Говорит, что хочет… клиент. Так чем тебе, Сережа, не нравятся слова? </w:t>
      </w:r>
    </w:p>
    <w:p>
      <w:pPr>
        <w:pStyle w:val="Normal"/>
        <w:rPr/>
      </w:pPr>
      <w:r>
        <w:rPr/>
        <w:t xml:space="preserve">Надежда: </w:t>
      </w:r>
    </w:p>
    <w:p>
      <w:pPr>
        <w:pStyle w:val="Normal"/>
        <w:rPr/>
      </w:pPr>
      <w:r>
        <w:rPr/>
        <w:t xml:space="preserve">Вопрос. Сережа, почему ты говоришь, что слова – это не практика? Почему разговор – это не практика? Почему беседа, это не практика? Это такая же практика, как и все остальное. </w:t>
      </w:r>
    </w:p>
    <w:p>
      <w:pPr>
        <w:pStyle w:val="Normal"/>
        <w:rPr/>
      </w:pPr>
      <w:r>
        <w:rPr/>
        <w:t xml:space="preserve">Сергей: </w:t>
      </w:r>
    </w:p>
    <w:p>
      <w:pPr>
        <w:pStyle w:val="Normal"/>
        <w:rPr/>
      </w:pPr>
      <w:r>
        <w:rPr/>
        <w:t xml:space="preserve">Ну, мне уже тридцать пять лет. Лет десять я болтал. Толку никакого. </w:t>
      </w:r>
    </w:p>
    <w:p>
      <w:pPr>
        <w:pStyle w:val="Normal"/>
        <w:rPr/>
      </w:pPr>
      <w:r>
        <w:rPr/>
        <w:t xml:space="preserve">Сия: </w:t>
      </w:r>
    </w:p>
    <w:p>
      <w:pPr>
        <w:pStyle w:val="Normal"/>
        <w:rPr/>
      </w:pPr>
      <w:r>
        <w:rPr/>
        <w:t xml:space="preserve">Ты плохо болтал. Надо было так болтать, чтобы узнать, что такое не болтовня. А ты болтал, но ни до чего не доболтался, бросил болтовню, теперь практикуешь. </w:t>
      </w:r>
    </w:p>
    <w:p>
      <w:pPr>
        <w:pStyle w:val="Normal"/>
        <w:rPr/>
      </w:pPr>
      <w:r>
        <w:rPr/>
        <w:t xml:space="preserve">Сергей: </w:t>
      </w:r>
    </w:p>
    <w:p>
      <w:pPr>
        <w:pStyle w:val="Normal"/>
        <w:rPr/>
      </w:pPr>
      <w:r>
        <w:rPr/>
        <w:t xml:space="preserve">Нет, я правильно болтал. По крайней мере, я перешел границу, и теперь я понимаю… </w:t>
      </w:r>
    </w:p>
    <w:p>
      <w:pPr>
        <w:pStyle w:val="Normal"/>
        <w:rPr/>
      </w:pPr>
      <w:r>
        <w:rPr/>
        <w:t xml:space="preserve">Сия: </w:t>
      </w:r>
    </w:p>
    <w:p>
      <w:pPr>
        <w:pStyle w:val="Normal"/>
        <w:rPr/>
      </w:pPr>
      <w:r>
        <w:rPr/>
        <w:t xml:space="preserve">Прекрати болтать. Если бы ты правильно болтал, ты бы уже доболтался. [Смех в зале] Я, когда тебя спрашивал о твоем присутствии здесь, хотел обратить тебя к твоей необходимости быть здесь. Просто, возьми на себя ответственность за то, что ты здесь. Ты пришел сюда. Зачем? Что ты хочешь? Вот вы технику делали сегодня. Ты делал технику? </w:t>
      </w:r>
    </w:p>
    <w:p>
      <w:pPr>
        <w:pStyle w:val="Normal"/>
        <w:rPr/>
      </w:pPr>
      <w:r>
        <w:rPr/>
        <w:t xml:space="preserve">Сергей: </w:t>
      </w:r>
    </w:p>
    <w:p>
      <w:pPr>
        <w:pStyle w:val="Normal"/>
        <w:rPr/>
      </w:pPr>
      <w:r>
        <w:rPr/>
        <w:t xml:space="preserve">Я хочу избавиться от своих представлений о мире, которые мне мешают ощущать мир целостным, не анализируя его. </w:t>
      </w:r>
    </w:p>
    <w:p>
      <w:pPr>
        <w:pStyle w:val="Normal"/>
        <w:rPr/>
      </w:pPr>
      <w:r>
        <w:rPr/>
        <w:t xml:space="preserve">Сия: </w:t>
      </w:r>
    </w:p>
    <w:p>
      <w:pPr>
        <w:pStyle w:val="Normal"/>
        <w:rPr/>
      </w:pPr>
      <w:r>
        <w:rPr/>
        <w:t xml:space="preserve">Представления, какие бы не были, они всегда будут мешать. Но если ты хочешь избавиться от них, тогда избавляйся, но помни, что ты можешь избавиться только от того, чем ты не являешься. Если ты собираешься одни представления поменять на другие, тогда тебе не удастся избавиться от того, что мешает ощущать мир и себя. Если ты себе сейчас представляешь, что ты хочешь избавиться от представлений, тогда каким образом ты хочешь от них избавиться? </w:t>
      </w:r>
    </w:p>
    <w:p>
      <w:pPr>
        <w:pStyle w:val="Normal"/>
        <w:rPr/>
      </w:pPr>
      <w:r>
        <w:rPr/>
        <w:t xml:space="preserve">Сергей: </w:t>
      </w:r>
    </w:p>
    <w:p>
      <w:pPr>
        <w:pStyle w:val="Normal"/>
        <w:rPr/>
      </w:pPr>
      <w:r>
        <w:rPr/>
        <w:t xml:space="preserve">Нет. Дело в том, что я попадаю в такие периоды, когда представлений нет, когда есть единство с миром. Но это бывает настолько редко, что этого мало. Вот вы меня вытянули. Я себе просто сидел там, внутри, и как бы просто наблюдал. А Вы вытянули на разговор. Раз меня вытянули, то я уже в своих представлениях, естественно, начинаю реагировать согласно представлениям. </w:t>
      </w:r>
    </w:p>
    <w:p>
      <w:pPr>
        <w:pStyle w:val="Normal"/>
        <w:rPr/>
      </w:pPr>
      <w:r>
        <w:rPr/>
        <w:t xml:space="preserve">Велес: </w:t>
      </w:r>
    </w:p>
    <w:p>
      <w:pPr>
        <w:pStyle w:val="Normal"/>
        <w:rPr/>
      </w:pPr>
      <w:r>
        <w:rPr/>
        <w:t xml:space="preserve">Чего стоит это твое внутри, если тебя вот так вот просто взяли и вытянули оттуда? </w:t>
      </w:r>
    </w:p>
    <w:p>
      <w:pPr>
        <w:pStyle w:val="Normal"/>
        <w:rPr/>
      </w:pPr>
      <w:r>
        <w:rPr/>
        <w:t xml:space="preserve">Сергей: </w:t>
      </w:r>
    </w:p>
    <w:p>
      <w:pPr>
        <w:pStyle w:val="Normal"/>
        <w:rPr/>
      </w:pPr>
      <w:r>
        <w:rPr/>
        <w:t xml:space="preserve">А я же не говорю, что я Мастер. </w:t>
      </w:r>
    </w:p>
    <w:p>
      <w:pPr>
        <w:pStyle w:val="Normal"/>
        <w:rPr/>
      </w:pPr>
      <w:r>
        <w:rPr/>
        <w:t xml:space="preserve">Сия: </w:t>
      </w:r>
    </w:p>
    <w:p>
      <w:pPr>
        <w:pStyle w:val="Normal"/>
        <w:rPr/>
      </w:pPr>
      <w:r>
        <w:rPr/>
        <w:t>Значит, и внутри ты никогда еще не был. Ты, просто, сидишь и спишь. А я потревожил твой сон. Если ты хочешь избавиться от представлений, ты не можешь сделать это, не будучи Мастером. Если ты не найдешь в себе Мастера, так и останешься в своих представлениях, которые будут говорить тебе, что ты не Мастер. Ты так и будешь спать.</w:t>
      </w:r>
    </w:p>
    <w:p>
      <w:pPr>
        <w:pStyle w:val="Normal"/>
        <w:rPr/>
      </w:pPr>
      <w:r>
        <w:rPr/>
        <w:t xml:space="preserve">Сергей: </w:t>
      </w:r>
    </w:p>
    <w:p>
      <w:pPr>
        <w:pStyle w:val="Normal"/>
        <w:rPr/>
      </w:pPr>
      <w:r>
        <w:rPr/>
        <w:t xml:space="preserve">Спасибо. </w:t>
      </w:r>
    </w:p>
    <w:p>
      <w:pPr>
        <w:pStyle w:val="Normal"/>
        <w:rPr/>
      </w:pPr>
      <w:r>
        <w:rPr/>
        <w:t xml:space="preserve">Сия: </w:t>
      </w:r>
    </w:p>
    <w:p>
      <w:pPr>
        <w:pStyle w:val="Normal"/>
        <w:rPr/>
      </w:pPr>
      <w:r>
        <w:rPr/>
        <w:t xml:space="preserve">Ты говоришь: </w:t>
      </w:r>
      <w:r>
        <w:rPr>
          <w:i/>
          <w:iCs/>
        </w:rPr>
        <w:t>“Вы меня вытащили”.</w:t>
      </w:r>
      <w:r>
        <w:rPr/>
        <w:t xml:space="preserve"> Если бы ты был внутри, у тебя не было бы никакой необходимости вываливаться наружу. Зачем тебе вываливаться на периферию? Но ты вывалился. Что это значит? Это значит, что, на самом деле, ты здесь и был, на периферии. Были лишь представления, в которых ты мирно спал. Так? </w:t>
      </w:r>
    </w:p>
    <w:p>
      <w:pPr>
        <w:pStyle w:val="Normal"/>
        <w:rPr/>
      </w:pPr>
      <w:r>
        <w:rPr/>
        <w:t xml:space="preserve">Сергей: </w:t>
      </w:r>
    </w:p>
    <w:p>
      <w:pPr>
        <w:pStyle w:val="Normal"/>
        <w:rPr/>
      </w:pPr>
      <w:r>
        <w:rPr/>
        <w:t xml:space="preserve">А там нет слов. Нет там слов. </w:t>
      </w:r>
    </w:p>
    <w:p>
      <w:pPr>
        <w:pStyle w:val="Normal"/>
        <w:rPr/>
      </w:pPr>
      <w:r>
        <w:rPr/>
        <w:t xml:space="preserve">Сия: </w:t>
      </w:r>
    </w:p>
    <w:p>
      <w:pPr>
        <w:pStyle w:val="Normal"/>
        <w:rPr/>
      </w:pPr>
      <w:r>
        <w:rPr/>
        <w:t xml:space="preserve">Слова есть здесь. Но где ты? Ты – слова или ты – вне слов? Если там нет слов, тогда тебе слова не помеха, ты останешься вне слов, произнося любые слова. </w:t>
      </w:r>
    </w:p>
    <w:p>
      <w:pPr>
        <w:pStyle w:val="Normal"/>
        <w:rPr/>
      </w:pPr>
      <w:r>
        <w:rPr/>
        <w:t xml:space="preserve">Сергей: </w:t>
      </w:r>
    </w:p>
    <w:p>
      <w:pPr>
        <w:pStyle w:val="Normal"/>
        <w:rPr/>
      </w:pPr>
      <w:r>
        <w:rPr/>
        <w:t xml:space="preserve">Я не понимаю, о чем вы говорите. У меня нет такого опыта. </w:t>
      </w:r>
    </w:p>
    <w:p>
      <w:pPr>
        <w:pStyle w:val="Normal"/>
        <w:rPr/>
      </w:pPr>
      <w:r>
        <w:rPr/>
        <w:t xml:space="preserve">Сия: </w:t>
      </w:r>
    </w:p>
    <w:p>
      <w:pPr>
        <w:pStyle w:val="Normal"/>
        <w:rPr/>
      </w:pPr>
      <w:r>
        <w:rPr/>
        <w:t xml:space="preserve">Я побуждаю тебя сейчас к этому. Речь идет не о твоем понимании, речь идет о твоем восприятии. Вмещаешь ли ты то, что я говорю? Действительно ли ты пришел за тем, что ты озвучил здесь, как необходимость освободиться от представлений? Ведь все, в чем ты пребываешь, это твои фантазии. Другого ничего нет. </w:t>
      </w:r>
    </w:p>
    <w:p>
      <w:pPr>
        <w:pStyle w:val="Normal"/>
        <w:rPr/>
      </w:pPr>
      <w:r>
        <w:rPr/>
        <w:t xml:space="preserve">Вы тотально пребываете в придуманном. Это единственное сознание, которое дано обычному человеку с рождения. Ты хочешь просто избавиться от одних представлений, чтобы иметь другие, так? </w:t>
      </w:r>
    </w:p>
    <w:p>
      <w:pPr>
        <w:pStyle w:val="Normal"/>
        <w:rPr/>
      </w:pPr>
      <w:r>
        <w:rPr/>
        <w:t xml:space="preserve">Сергей: </w:t>
      </w:r>
    </w:p>
    <w:p>
      <w:pPr>
        <w:pStyle w:val="Normal"/>
        <w:rPr/>
      </w:pPr>
      <w:r>
        <w:rPr/>
        <w:t xml:space="preserve">Насколько я понимаю это состояние, ты мир видишь в мельчайших деталях, слышишь все, что происходит вокруг, адекватно реагируешь. То есть, реакция усиливается, твое внимание, при этом нет анализа и слов внутри тебя. Это и есть состояние, к которому нужно прийти? То есть, это и есть целостность, или нет? Это тоже представление? Или это то, что нужно? </w:t>
      </w:r>
    </w:p>
    <w:p>
      <w:pPr>
        <w:pStyle w:val="Normal"/>
        <w:rPr/>
      </w:pPr>
      <w:r>
        <w:rPr/>
        <w:t xml:space="preserve">Сия: </w:t>
      </w:r>
    </w:p>
    <w:p>
      <w:pPr>
        <w:pStyle w:val="Normal"/>
        <w:rPr/>
      </w:pPr>
      <w:r>
        <w:rPr/>
        <w:t xml:space="preserve">Представление, это представление. Если бы это было то, что нужно, ты бы это сам знал и никого бы не спрашивал: </w:t>
      </w:r>
      <w:r>
        <w:rPr>
          <w:i/>
          <w:iCs/>
        </w:rPr>
        <w:t>“Оно это или нет?”.</w:t>
      </w:r>
      <w:r>
        <w:rPr/>
        <w:t xml:space="preserve"> Речь идет о твоем сознании, об опыте твоего сознания. Но ты-сознание всегда находишься в состоянии слов, в состоянии представлений. </w:t>
      </w:r>
    </w:p>
    <w:p>
      <w:pPr>
        <w:pStyle w:val="Normal"/>
        <w:rPr/>
      </w:pPr>
      <w:r>
        <w:rPr/>
        <w:t xml:space="preserve">Сергей: </w:t>
      </w:r>
    </w:p>
    <w:p>
      <w:pPr>
        <w:pStyle w:val="Normal"/>
        <w:rPr/>
      </w:pPr>
      <w:r>
        <w:rPr/>
        <w:t xml:space="preserve">Нет, не всегда. </w:t>
      </w:r>
    </w:p>
    <w:p>
      <w:pPr>
        <w:pStyle w:val="Normal"/>
        <w:rPr/>
      </w:pPr>
      <w:r>
        <w:rPr/>
        <w:t xml:space="preserve">Сия: </w:t>
      </w:r>
    </w:p>
    <w:p>
      <w:pPr>
        <w:pStyle w:val="Normal"/>
        <w:rPr/>
      </w:pPr>
      <w:r>
        <w:rPr/>
        <w:t xml:space="preserve">Когда ты не находишься в этом, ты просто животное, просто растительное существо. Тогда ты полностью бессознателен. </w:t>
      </w:r>
    </w:p>
    <w:p>
      <w:pPr>
        <w:pStyle w:val="Normal"/>
        <w:rPr/>
      </w:pPr>
      <w:r>
        <w:rPr/>
        <w:t xml:space="preserve">Сергей: </w:t>
      </w:r>
    </w:p>
    <w:p>
      <w:pPr>
        <w:pStyle w:val="Normal"/>
        <w:rPr/>
      </w:pPr>
      <w:r>
        <w:rPr/>
        <w:t xml:space="preserve">Там нет слов. Слов там нет. </w:t>
      </w:r>
    </w:p>
    <w:p>
      <w:pPr>
        <w:pStyle w:val="Normal"/>
        <w:rPr/>
      </w:pPr>
      <w:r>
        <w:rPr/>
        <w:t xml:space="preserve">Сия: </w:t>
      </w:r>
    </w:p>
    <w:p>
      <w:pPr>
        <w:pStyle w:val="Normal"/>
        <w:rPr/>
      </w:pPr>
      <w:r>
        <w:rPr/>
        <w:t xml:space="preserve">Ты можешь слов не знать. Можешь от них бежать потому, что они тебе надоели. Когда ты спишь, например, ты не осознаешь то, что видишь во сне. Хотя потом, когда просыпаешься, ты говоришь, что ты видел сон. Во сне нет слов, ты просто спишь. Но как только ты в сознании, сознание тебя даже не спрашивает, потому что есть связи, по которым твой мозг реагирует. Но все, что ты осознаешь, то есть все, что тебе удалось оформить, как представления, ты передаешь словами. Понимаешь? </w:t>
      </w:r>
    </w:p>
    <w:p>
      <w:pPr>
        <w:pStyle w:val="Normal"/>
        <w:rPr/>
      </w:pPr>
      <w:r>
        <w:rPr/>
        <w:t xml:space="preserve">Но как только ты выходишь за пределы и слов и связей, тогда у тебя даже вопросов не возникает. Связи остаются, слова остаются, но ты не слова, ты не представления. Но если у тебя есть вопросы, просто помни, что ты еще в представлениях, чтобы ты там не переживал. Помни, что ты себе опять чего-то придумал. Как только возникает какой-то вопрос, это говорит о том, что твое переживание не целостно, оно лишь в части тебя. А часть можно интерпретировать бесконечно. Чем вы и занимаетесь. </w:t>
      </w:r>
    </w:p>
    <w:p>
      <w:pPr>
        <w:pStyle w:val="Normal"/>
        <w:rPr/>
      </w:pPr>
      <w:r>
        <w:rPr/>
        <w:t xml:space="preserve">Сергей: </w:t>
      </w:r>
    </w:p>
    <w:p>
      <w:pPr>
        <w:pStyle w:val="Normal"/>
        <w:rPr/>
      </w:pPr>
      <w:r>
        <w:rPr/>
        <w:t xml:space="preserve">Нет, ну как? Для меня это – оно. Я считаю, что вот это и было оно. Я пришел сюда, чтобы его стало больше, наверное. Не знаю. Просто тут как? Получается вот какая вещь: когда есть оно, нет представлений; нет его – есть представления. А вот, действительно, как жить в реальном мире и чтобы представления не стояли постоянно между тобой и чувствами? Ну то есть, увидел человека и сразу анализируешь. Какой грязный, там, пахнет и все... Уже ты с ним дистанциируешься. А вот чтобы просто ощущать природу и чтобы это чувство было не кратковременным, а чтобы оно простиралось на день, на год. Чтобы с этим чувством можно было общаться с людьми. У меня этого нет. Я могу пребывать в нем, как бы сам в себе. Но насколько я понимаю, этого мало. Нужно, чтобы этого в тебе было столько, не знаю, как сказать. Но чтобы с этим можно было жить с людьми. </w:t>
      </w:r>
    </w:p>
    <w:p>
      <w:pPr>
        <w:pStyle w:val="Normal"/>
        <w:rPr/>
      </w:pPr>
      <w:r>
        <w:rPr/>
        <w:t xml:space="preserve">Сия: </w:t>
      </w:r>
    </w:p>
    <w:p>
      <w:pPr>
        <w:pStyle w:val="Normal"/>
        <w:rPr/>
      </w:pPr>
      <w:r>
        <w:rPr/>
        <w:t xml:space="preserve">Тебе, твоему телу, твоему уму может быть в чем-то хорошо, комфортно, уютно так, что никакие мысли не возникают. Но вот тебя потревожили – и снова возникли мысли. Так что стоит это твое хорошо. Ты просто убежал от себя реального, ты спрятался и принял это за то, что ты ищешь. В мире много убежищ, особенно в духовном мире. Люди Бога ищут, как ребенок ищет свою маму. Не нужно этого делать, потому что нет Бога вне тебя. Он только тобой здесь. </w:t>
      </w:r>
    </w:p>
    <w:p>
      <w:pPr>
        <w:pStyle w:val="Normal"/>
        <w:rPr/>
      </w:pPr>
      <w:r>
        <w:rPr/>
        <w:t xml:space="preserve">Сергей: </w:t>
      </w:r>
    </w:p>
    <w:p>
      <w:pPr>
        <w:pStyle w:val="Normal"/>
        <w:rPr/>
      </w:pPr>
      <w:r>
        <w:rPr/>
        <w:t xml:space="preserve">Я понял, о чем Вы говорите. </w:t>
      </w:r>
    </w:p>
    <w:p>
      <w:pPr>
        <w:pStyle w:val="Normal"/>
        <w:rPr/>
      </w:pPr>
      <w:r>
        <w:rPr/>
        <w:t xml:space="preserve">Сия: </w:t>
      </w:r>
    </w:p>
    <w:p>
      <w:pPr>
        <w:pStyle w:val="Normal"/>
        <w:rPr/>
      </w:pPr>
      <w:r>
        <w:rPr/>
        <w:t xml:space="preserve">Тогда спрашивай себя, что это за оно, которое ты нашел, не спрашивай об этом меня. Я не знаю, что ты там отыскал, мне это не интересно, разбирайся с ним сам. </w:t>
      </w:r>
    </w:p>
    <w:p>
      <w:pPr>
        <w:pStyle w:val="Normal"/>
        <w:rPr/>
      </w:pPr>
      <w:r>
        <w:rPr/>
        <w:t xml:space="preserve">Сергей: </w:t>
      </w:r>
    </w:p>
    <w:p>
      <w:pPr>
        <w:pStyle w:val="Normal"/>
        <w:rPr/>
      </w:pPr>
      <w:r>
        <w:rPr/>
        <w:t xml:space="preserve">Я хочу прожить свою жизнь не страдая. </w:t>
      </w:r>
    </w:p>
    <w:p>
      <w:pPr>
        <w:pStyle w:val="Normal"/>
        <w:rPr/>
      </w:pPr>
      <w:r>
        <w:rPr/>
        <w:t xml:space="preserve">Сия: </w:t>
      </w:r>
    </w:p>
    <w:p>
      <w:pPr>
        <w:pStyle w:val="Normal"/>
        <w:rPr/>
      </w:pPr>
      <w:r>
        <w:rPr/>
        <w:t xml:space="preserve">Здесь пытаются найти себя вне жизни, которая страдает и не страдает тоже. </w:t>
      </w:r>
    </w:p>
    <w:p>
      <w:pPr>
        <w:pStyle w:val="Normal"/>
        <w:rPr/>
      </w:pPr>
      <w:r>
        <w:rPr/>
        <w:t xml:space="preserve">Сергей: </w:t>
      </w:r>
    </w:p>
    <w:p>
      <w:pPr>
        <w:pStyle w:val="Normal"/>
        <w:rPr/>
      </w:pPr>
      <w:r>
        <w:rPr/>
        <w:t xml:space="preserve">Я понимаю, что это немножко не то. </w:t>
      </w:r>
    </w:p>
    <w:p>
      <w:pPr>
        <w:pStyle w:val="Normal"/>
        <w:rPr/>
      </w:pPr>
      <w:r>
        <w:rPr/>
        <w:t xml:space="preserve">Сия: </w:t>
      </w:r>
    </w:p>
    <w:p>
      <w:pPr>
        <w:pStyle w:val="Normal"/>
        <w:rPr/>
      </w:pPr>
      <w:r>
        <w:rPr/>
        <w:t xml:space="preserve">Сережа, здесь все не то. Но это нужно тебе самому узнать. Пять тысяч лет назад Шива совершил подвиг. Он дал сто двенадцать сутр, величайших, самодостаточных техник достижения запредельного состояния сознания. Если вы не можете себя исследовать, если вы не можете просто обратиться к тому, что происходит с вами, тогда приходите сюда, слушайте и практикуйте. Может быть, какая-то из техник Шивы вам подойдет. Но вы не практикуете, вы просто выполняете указания, поэтому не можете определить, какая вам техника подходит. </w:t>
      </w:r>
    </w:p>
    <w:p>
      <w:pPr>
        <w:pStyle w:val="Normal"/>
        <w:rPr/>
      </w:pPr>
      <w:r>
        <w:rPr/>
        <w:t xml:space="preserve">Сергей: </w:t>
      </w:r>
    </w:p>
    <w:p>
      <w:pPr>
        <w:pStyle w:val="Normal"/>
        <w:rPr/>
      </w:pPr>
      <w:r>
        <w:rPr/>
        <w:t xml:space="preserve">Так объясните. Вы же Мастер. </w:t>
      </w:r>
    </w:p>
    <w:p>
      <w:pPr>
        <w:pStyle w:val="Normal"/>
        <w:rPr/>
      </w:pPr>
      <w:r>
        <w:rPr/>
        <w:t xml:space="preserve">Сия: </w:t>
      </w:r>
    </w:p>
    <w:p>
      <w:pPr>
        <w:pStyle w:val="Normal"/>
        <w:rPr/>
      </w:pPr>
      <w:r>
        <w:rPr/>
        <w:t xml:space="preserve">Сережа, Сия не мастер пиздеть, Сия тот Мастер, что у тебя внутри. Понимаешь? Я только твоими ощущениями и твоим пониманием могу понять, что тебе подходит, но ты хочешь иметь указания. Здесь я бессилен, потому что на все Воля Моя, а именно на то, чтобы была воля твоя лениться, думать, быть бессознательным, заблуждаться или осознавать. Я происхожу здесь только в том и тем, что есть здесь ты. Сережа, все зависит от того, что хочешь ты. Все, что ты хочешь – это ты хочешь. Понимаешь? </w:t>
      </w:r>
    </w:p>
    <w:p>
      <w:pPr>
        <w:pStyle w:val="Normal"/>
        <w:rPr/>
      </w:pPr>
      <w:r>
        <w:rPr/>
        <w:t xml:space="preserve">Сергей: </w:t>
      </w:r>
    </w:p>
    <w:p>
      <w:pPr>
        <w:pStyle w:val="Normal"/>
        <w:rPr/>
      </w:pPr>
      <w:r>
        <w:rPr/>
        <w:t xml:space="preserve">Естественно. Я понимаю, что только сам могу войти. </w:t>
      </w:r>
    </w:p>
    <w:p>
      <w:pPr>
        <w:pStyle w:val="Normal"/>
        <w:rPr/>
      </w:pPr>
      <w:r>
        <w:rPr/>
        <w:t xml:space="preserve">Сия: </w:t>
      </w:r>
    </w:p>
    <w:p>
      <w:pPr>
        <w:pStyle w:val="Normal"/>
        <w:rPr/>
      </w:pPr>
      <w:r>
        <w:rPr/>
        <w:t xml:space="preserve">Опять ты врешь, ты же не входишь. Входить – это не свобода твоего ума, твоего сознания, входить – это жестокая необходимость быть свободным. Ты просто этого не осознаешь, ты пытаешься сделать выбор в пределах того сознания, того понимания, а, в сущности, в пределах той бессознательности, в которой ты находишься. Твоя необходимость не в том, как обустроить свою бессознательность, а как найти себя свободным от нее. </w:t>
      </w:r>
    </w:p>
    <w:p>
      <w:pPr>
        <w:pStyle w:val="Normal"/>
        <w:rPr/>
      </w:pPr>
      <w:r>
        <w:rPr/>
        <w:t xml:space="preserve">Очередная сутра Шивы звучит так: </w:t>
      </w:r>
      <w:r>
        <w:rPr>
          <w:i/>
          <w:iCs/>
        </w:rPr>
        <w:t>“Громко, нараспев произноси звук, затем всё менее и менее громко по мере того, как чувство углубляется в эту безмолвную гармонию”.</w:t>
      </w:r>
      <w:r>
        <w:rPr/>
        <w:t xml:space="preserve"> </w:t>
      </w:r>
    </w:p>
    <w:p>
      <w:pPr>
        <w:pStyle w:val="Normal"/>
        <w:rPr/>
      </w:pPr>
      <w:r>
        <w:rPr/>
        <w:t xml:space="preserve">Мы говорили о том, что для человека существует множество возможностей, чтобы уйти с периферии, чтобы найти себя. Самой далекой периферией для человека является его ум. На уровне ума оформляется все, что осознается. В том числе и звуки, которые мы слышим. Но звук распространяется дальше, он движется от ума туда, где он – не звук, где он – беззвучие. Звук может быть использован, как техника, как способ, как транспортное средство, чтобы выйти за ум, выйти через вибрацию тела. И звук может быть использован через переживание, через чувства. То есть, любой звук связан с вашими ощущениями. Есть звуки, которые очень глубоко укоренены в ваше ощущение. Есть звуки, которые связаны, как говорят психологи, суггестивно, то есть, на внушаемом уровне, которые находятся глубоко в вашем подсознании. И тогда это обстоятельство можно использовать. Шива говорит: </w:t>
      </w:r>
      <w:r>
        <w:rPr>
          <w:i/>
          <w:iCs/>
        </w:rPr>
        <w:t>“На распев произносите, пока не возникнет чувство”.</w:t>
      </w:r>
      <w:r>
        <w:rPr/>
        <w:t xml:space="preserve"> </w:t>
      </w:r>
    </w:p>
    <w:p>
      <w:pPr>
        <w:pStyle w:val="Normal"/>
        <w:rPr/>
      </w:pPr>
      <w:r>
        <w:rPr/>
        <w:t xml:space="preserve">Звук всегда соотносится с умом, со словом. Это всегда смысл, значение этого слова. Но это же слово пробуждает и чувство. То есть, если попробовать произносить звук и слово так, чтобы в какой-то момент при затухании звука осталось только чувство, тогда вы через само это чувство можете прыгнуть за пределы и звука, и самого этого чувства. А поскольку чувства связаны с сердцем, сердце – ваш более реальный центр, он находится за пределами ума, то через чувства, через сердце вы можете освободиться от зависимости ума. </w:t>
      </w:r>
    </w:p>
    <w:p>
      <w:pPr>
        <w:pStyle w:val="Normal"/>
        <w:rPr/>
      </w:pPr>
      <w:r>
        <w:rPr/>
        <w:t xml:space="preserve">То есть, если вы остаетесь на уровне ума, если вы думаете, когда вы что-то говорите, и остаетесь в звучании лишь смысла слов, тогда эта техника не получится. Даже если вы выберете для нее очень значимый для вас звук, очень подходящий, поскольку для этой техники звук должен соответствовать каким-то вашим очень глубоким, очень интимным переживаниям. То есть, для того, чтобы эта техника получилась, вам нужно вспомнить какие-то очень глубокие для вас вещи. Они должны носить ностальгический характер. И тогда через эту связь, отстраняясь от смысловой части звука или слова, вы можете перейти к переживанию. Реальному переживанию, все более и более утоньшаясь и открываясь в этом переживании, пока не наступит полное растождествление со всем, что вы чувствуете. </w:t>
      </w:r>
    </w:p>
    <w:p>
      <w:pPr>
        <w:pStyle w:val="Normal"/>
        <w:rPr/>
      </w:pPr>
      <w:r>
        <w:rPr/>
        <w:t xml:space="preserve">С одной стороны – техника простая, а с другой – даже очень не простая. Это очень индивидуальная, очень интимная техника. Похоже, что это одна из тех техник, которые уходят. Для современного человека состояние его глубокой внутренней интимности уходит, потому что он сильно подвержен влиянию коллективного сознания и коллективного бессознательного. Для современного человека его представления имеют большее значение, чем реальные переживания. </w:t>
      </w:r>
    </w:p>
    <w:p>
      <w:pPr>
        <w:pStyle w:val="Normal"/>
        <w:rPr/>
      </w:pPr>
      <w:r>
        <w:rPr/>
      </w:r>
    </w:p>
    <w:p>
      <w:pPr>
        <w:pStyle w:val="Normal"/>
        <w:rPr/>
      </w:pPr>
      <w:r>
        <w:rPr/>
        <w:t xml:space="preserve">Ошо: </w:t>
      </w:r>
    </w:p>
    <w:p>
      <w:pPr>
        <w:pStyle w:val="Normal"/>
        <w:rPr/>
      </w:pPr>
      <w:r>
        <w:rPr/>
        <w:t xml:space="preserve">Найдите какой-либо звук, к которому вы испытываете определенное чувство. Полезным может оказаться даже ваше собственное имя. Если вы не испытываете каких-либо чувств к чему-то другому, то будет полезным ваше собственное имя. Записано много случаев... Один очень известный мистик, Буккха, использовал свое собственное имя, потому что он говорил: “Я не верю ни в какого Бога. Я ничего не знаю о нем, я не знаю его имени. Имеются имена, которые я слышал, но нет никаких доказательств, что это его имена. А я нахожусь в поиске самого себя, так почему бы мне не использовать свое собственное имя?”. Поэтому он использовал свое собственное имя, и только благодаря использованию своего собственного имени он впал в молчание. </w:t>
      </w:r>
    </w:p>
    <w:p>
      <w:pPr>
        <w:pStyle w:val="Normal"/>
        <w:rPr/>
      </w:pPr>
      <w:r>
        <w:rPr/>
        <w:t xml:space="preserve">Если у вас нет любви к чему-либо еще, используйте свое собственное имя. Но это очень трудно, потому что вы так обусловлены по отношению к самому себе, что у вас нет никаких чувств, нет никакого уважения к самому себе. Другие могут иметь уважение к вам, вы можете и не иметь уважения по отношению к самому себе. </w:t>
      </w:r>
    </w:p>
    <w:p>
      <w:pPr>
        <w:pStyle w:val="Normal"/>
        <w:rPr/>
      </w:pPr>
      <w:r>
        <w:rPr/>
        <w:t xml:space="preserve">Так что, прежде всего, необходимо найти какой-нибудь звук, который будет полезен: например, имя вашего любимого, имя вашей любимой. Если вы любите цветы, то подойдет слово “роза”; подойдет что угодно – любой, звук, который вам нравится использовать, произносить, слушать, по отношению к которому вы чувствуете, что от него к вам распространяется некоторое благополучие. Если вы ничего не можете найти сами, то имеется несколько предложений из традиционных источников. Может быть использовано слово “аум”, может быть использовано слово “аминь”, может быть использовано слово “Мария”, может быть использовано слово “Рама”, может быть использовано имя Будды или Махавиры или любое имя, которое вам нравится. Но с ним должно быть связано какое-то чувство. Вот почему может оказаться полезным имя Мастера – если вы испытываете к нему некоторые чувства. Но наличие чувства является существенным! </w:t>
      </w:r>
    </w:p>
    <w:p>
      <w:pPr>
        <w:pStyle w:val="Normal"/>
        <w:rPr/>
      </w:pPr>
      <w:r>
        <w:rPr/>
        <w:t xml:space="preserve">Громко, нараспев произноси звук, затем все менее и менее громко по мере того, как чувство углубляется в эту безмолвную гармонию. И все время уменьшайте громкость звука. Произносите его более медленно, более неслышно, так, чтобы даже вы прилагали какие-то усилия, чтобы услышать его внутри. Продолжайте понижать громкость звука и вы почувствуете перемену. Чем больше будет уменьшаться громкость звука, тем в большей степени вы будете наполняться чувством. Когда звук исчезнет, останется только чувство. Это чувство не может быть названо. Это любовь, глубокая любовь, но не по отношению к кому-либо – в этом большое отличие от обычной любви. </w:t>
      </w:r>
    </w:p>
    <w:p>
      <w:pPr>
        <w:pStyle w:val="Normal"/>
        <w:rPr/>
      </w:pPr>
      <w:r>
        <w:rPr/>
      </w:r>
    </w:p>
    <w:p>
      <w:pPr>
        <w:pStyle w:val="Normal"/>
        <w:rPr/>
      </w:pPr>
      <w:r>
        <w:rPr/>
        <w:t xml:space="preserve">Сия: </w:t>
      </w:r>
    </w:p>
    <w:p>
      <w:pPr>
        <w:pStyle w:val="Normal"/>
        <w:rPr/>
      </w:pPr>
      <w:r>
        <w:rPr>
          <w:i/>
          <w:iCs/>
        </w:rPr>
        <w:t>через слово ты можешь пройти к ощущению,</w:t>
      </w:r>
      <w:r>
        <w:rPr/>
        <w:t xml:space="preserve"> </w:t>
      </w:r>
    </w:p>
    <w:p>
      <w:pPr>
        <w:pStyle w:val="Normal"/>
        <w:rPr/>
      </w:pPr>
      <w:r>
        <w:rPr>
          <w:i/>
          <w:iCs/>
        </w:rPr>
        <w:t>не останавливайся в уме.</w:t>
      </w:r>
      <w:r>
        <w:rPr/>
        <w:t xml:space="preserve"> </w:t>
      </w:r>
    </w:p>
    <w:p>
      <w:pPr>
        <w:pStyle w:val="Normal"/>
        <w:rPr/>
      </w:pPr>
      <w:r>
        <w:rPr>
          <w:i/>
          <w:iCs/>
        </w:rPr>
        <w:t>для ума слово – конец движения,</w:t>
      </w:r>
      <w:r>
        <w:rPr/>
        <w:t xml:space="preserve"> </w:t>
      </w:r>
    </w:p>
    <w:p>
      <w:pPr>
        <w:pStyle w:val="Normal"/>
        <w:rPr/>
      </w:pPr>
      <w:r>
        <w:rPr>
          <w:i/>
          <w:iCs/>
        </w:rPr>
        <w:t>чувства – сердечное приключение в тебе.</w:t>
      </w:r>
      <w:r>
        <w:rPr/>
        <w:t xml:space="preserve"> </w:t>
      </w:r>
    </w:p>
    <w:p>
      <w:pPr>
        <w:pStyle w:val="Normal"/>
        <w:rPr/>
      </w:pPr>
      <w:r>
        <w:rPr>
          <w:i/>
          <w:iCs/>
        </w:rPr>
        <w:t>используй слово, как отклик сердца,</w:t>
      </w:r>
      <w:r>
        <w:rPr/>
        <w:t xml:space="preserve"> </w:t>
      </w:r>
    </w:p>
    <w:p>
      <w:pPr>
        <w:pStyle w:val="Normal"/>
        <w:rPr/>
      </w:pPr>
      <w:r>
        <w:rPr>
          <w:i/>
          <w:iCs/>
        </w:rPr>
        <w:t>с которым связаны твои воспоминания,</w:t>
      </w:r>
      <w:r>
        <w:rPr/>
        <w:t xml:space="preserve"> </w:t>
      </w:r>
    </w:p>
    <w:p>
      <w:pPr>
        <w:pStyle w:val="Normal"/>
        <w:rPr/>
      </w:pPr>
      <w:r>
        <w:rPr>
          <w:i/>
          <w:iCs/>
        </w:rPr>
        <w:t>оно звуком поможет тебе открыться,</w:t>
      </w:r>
      <w:r>
        <w:rPr/>
        <w:t xml:space="preserve"> </w:t>
      </w:r>
    </w:p>
    <w:p>
      <w:pPr>
        <w:pStyle w:val="Normal"/>
        <w:rPr/>
      </w:pPr>
      <w:r>
        <w:rPr>
          <w:i/>
          <w:iCs/>
        </w:rPr>
        <w:t>снова войти в переживание,</w:t>
      </w:r>
      <w:r>
        <w:rPr/>
        <w:t xml:space="preserve"> </w:t>
      </w:r>
    </w:p>
    <w:p>
      <w:pPr>
        <w:pStyle w:val="Normal"/>
        <w:rPr/>
      </w:pPr>
      <w:r>
        <w:rPr>
          <w:i/>
          <w:iCs/>
        </w:rPr>
        <w:t>ощутить себя в том, что ты есть.</w:t>
      </w:r>
      <w:r>
        <w:rPr/>
        <w:t xml:space="preserve"> </w:t>
      </w:r>
    </w:p>
    <w:p>
      <w:pPr>
        <w:pStyle w:val="Normal"/>
        <w:rPr/>
      </w:pPr>
      <w:r>
        <w:rPr>
          <w:i/>
          <w:iCs/>
        </w:rPr>
        <w:t>проникая в это глубоко сознанием,</w:t>
      </w:r>
      <w:r>
        <w:rPr/>
        <w:t xml:space="preserve"> </w:t>
      </w:r>
    </w:p>
    <w:p>
      <w:pPr>
        <w:pStyle w:val="Normal"/>
        <w:rPr/>
      </w:pPr>
      <w:r>
        <w:rPr>
          <w:i/>
          <w:iCs/>
        </w:rPr>
        <w:t>через чувство обнаружить свое присутствие здесь,</w:t>
      </w:r>
      <w:r>
        <w:rPr/>
        <w:t xml:space="preserve"> </w:t>
      </w:r>
    </w:p>
    <w:p>
      <w:pPr>
        <w:pStyle w:val="Normal"/>
        <w:rPr/>
      </w:pPr>
      <w:r>
        <w:rPr>
          <w:i/>
          <w:iCs/>
        </w:rPr>
        <w:t>не словом, не смыслом, а безмолвным осознаванием.</w:t>
      </w:r>
      <w:r>
        <w:rPr/>
        <w:t xml:space="preserve"> </w:t>
      </w:r>
    </w:p>
    <w:p>
      <w:pPr>
        <w:pStyle w:val="Normal"/>
        <w:rPr/>
      </w:pPr>
      <w:r>
        <w:rPr/>
      </w:r>
    </w:p>
    <w:p>
      <w:pPr>
        <w:pStyle w:val="Normal"/>
        <w:rPr/>
      </w:pPr>
      <w:r>
        <w:rPr/>
        <w:t xml:space="preserve">Вторая техника, которую вы практиковали, звучит так: </w:t>
      </w:r>
      <w:r>
        <w:rPr>
          <w:i/>
          <w:iCs/>
        </w:rPr>
        <w:t>“С приоткрытым ртом удерживай внимание на середине языка. Или же, когда дыхание безмолвно идет внутрь, почувствуй звук “Х-Х-Х””.</w:t>
      </w:r>
      <w:r>
        <w:rPr/>
        <w:t xml:space="preserve"> </w:t>
      </w:r>
    </w:p>
    <w:p>
      <w:pPr>
        <w:pStyle w:val="Normal"/>
        <w:rPr/>
      </w:pPr>
      <w:r>
        <w:rPr/>
      </w:r>
    </w:p>
    <w:p>
      <w:pPr>
        <w:pStyle w:val="Normal"/>
        <w:rPr/>
      </w:pPr>
      <w:r>
        <w:rPr/>
        <w:t xml:space="preserve">Ошо: </w:t>
      </w:r>
    </w:p>
    <w:p>
      <w:pPr>
        <w:pStyle w:val="Normal"/>
        <w:rPr/>
      </w:pPr>
      <w:r>
        <w:rPr/>
        <w:t xml:space="preserve">Язык имеет центр речи, а мысль является речью. Что вы делаете, когда думаете? Разговариваете внутри. Можете ли вы думать, не разговаривая внутри? Вы один; вы не разговариваете с кем-либо, вы думаете. Что вы делаете, когда вы думаете? Разговариваете внутри, разговариваете с самим собой. В это вовлечен ваш язык, он вибрирует. Ощутите свой язык, почувствуйте, что эти вибрации центрированы в середине языка. Они возникают в середине, а затем распространяются по всему языку. </w:t>
      </w:r>
    </w:p>
    <w:p>
      <w:pPr>
        <w:pStyle w:val="Normal"/>
        <w:rPr/>
      </w:pPr>
      <w:r>
        <w:rPr/>
        <w:t xml:space="preserve">Думание есть разговор внутри самого себя. Если вы сможете привести все свое сознание, свой ум к центру языка, думание прекратится. Так что те, кто практикует безмолвие, просто практикуют отсутствие этого внутреннего разговора. Если вы будете совершенно молчаливы в течение месяца, двух месяцев или года, то вы почувствуете, что ваш язык яростно вибрирует. Вы не чувствуете этого, потому что вибрации высвобождаются, когда вы разговариваете. Остановите свой язык полностью, как будто он заморожен; не позволяйте ему двигаться, тогда вы не сможете думать. </w:t>
      </w:r>
    </w:p>
    <w:p>
      <w:pPr>
        <w:pStyle w:val="Normal"/>
        <w:rPr/>
      </w:pPr>
      <w:r>
        <w:rPr/>
        <w:t xml:space="preserve">Когда дыхание безмолвно идет внутрь, почувствуйте звук “х-х-х”. Слегка приоткройте рот, как если бы вы собирались говорить. Затем вдыхайте (со вдохом вы входите внутрь) и осознайте звук, который получается при вдыхании. Вы не должны создавать этот звук, вы должны только почувствовать входящее дыхание на своем языке, оно очень безмолвное. Вы ощутите звук “х-х-х”. Вам нужно быть очень бдительным, чтобы осознать его. Продолжайте вдыхать и продолжайте ощущать звук “х-х-х”. Рано или поздно вы почувствуете, что звук формируется не только на языке, он создается также и в горле. Он очень тихий там. Продолжайте ощущать звук. Вы услышите его в горле, вы услышите его в сердце. И когда вы услышите его в сердце, вы выйдите за пределы ума. </w:t>
      </w:r>
    </w:p>
    <w:p>
      <w:pPr>
        <w:pStyle w:val="Normal"/>
        <w:rPr/>
      </w:pPr>
      <w:r>
        <w:rPr/>
      </w:r>
    </w:p>
    <w:p>
      <w:pPr>
        <w:pStyle w:val="Normal"/>
        <w:rPr/>
      </w:pPr>
      <w:r>
        <w:rPr/>
        <w:t xml:space="preserve">Сия: </w:t>
      </w:r>
    </w:p>
    <w:p>
      <w:pPr>
        <w:pStyle w:val="Normal"/>
        <w:rPr/>
      </w:pPr>
      <w:r>
        <w:rPr/>
        <w:t xml:space="preserve">Эта сутра связана с, так называемым, внутренним диалогом. Когда человек замолкает, он продолжает ассоциировать и соотносить то, что записано у него в памяти. Он доделывает ту работу, которую он не закончил или сделал не так. Он доделывает ее на уровне ума, он программирует и перепрограммирут свое сознание, свой ум. То есть, он там наводит порядок. Поэтому даже когда вы молчите или спите, ваш ум продолжает работать, он постоянно пребывает в своих суждениях и рассуждениях. Отсутствие внешнего диалога не говорит о том, что диалог, как таковой, отсутствует. То есть, когда вы не говорите, это не значит, что вы молчите. </w:t>
      </w:r>
    </w:p>
    <w:p>
      <w:pPr>
        <w:pStyle w:val="Normal"/>
        <w:rPr/>
      </w:pPr>
      <w:r>
        <w:rPr/>
        <w:t xml:space="preserve">Поэтому-то для обнаружения вашего внутреннего диалога, обнаружения себя в нем Шива и предлагает вам использовать две вещи. С одной стороны он говорит – удерживайте внимание в центре языка, когда вы молчите, почувствуйте его вибрацию. Потому что, когда мысль движется, язык тоже движется. Вы просто этого не ощущаете, но если вы будете к этому прислушиваться, вы сможете попасть в эту вибрацию. И оставаясь в ней, вы, таким образом, можете отстраниться от движения мысли, от думания. Через вибрацию языка можно прыгнуть за ум, прыгнуть за пределы ума. </w:t>
      </w:r>
    </w:p>
    <w:p>
      <w:pPr>
        <w:pStyle w:val="Normal"/>
        <w:rPr/>
      </w:pPr>
      <w:r>
        <w:rPr/>
        <w:t xml:space="preserve">Или второй способ – поскольку язык продолжает двигаться, опять же, в центре языка возникает звуковое колебание, но настолько тихое, что его, практически, ощутить трудно. Но если прислушиваться к нему, если выполнить первую часть этой сутры, то есть, – </w:t>
      </w:r>
      <w:r>
        <w:rPr>
          <w:i/>
          <w:iCs/>
        </w:rPr>
        <w:t xml:space="preserve">с открытым ртом удерживай внимание на середине языка, </w:t>
      </w:r>
      <w:r>
        <w:rPr/>
        <w:t xml:space="preserve">– тогда получится вторая: </w:t>
      </w:r>
      <w:r>
        <w:rPr>
          <w:i/>
          <w:iCs/>
        </w:rPr>
        <w:t xml:space="preserve">или же, когда дыхание безмолвно идет внутрь, почувствуй звук “х-х-х”. </w:t>
      </w:r>
      <w:r>
        <w:rPr/>
        <w:t xml:space="preserve">Почему внутрь? Потому, что вы тогда отправляетесь в себя. Здесь энергия должна быть использована, чтобы на ней уйти внутрь себя, поскольку все осуществляется в энергетических субстанциях вашей сущности. В движении самой энергии. </w:t>
      </w:r>
    </w:p>
    <w:p>
      <w:pPr>
        <w:pStyle w:val="Normal"/>
        <w:rPr/>
      </w:pPr>
      <w:r>
        <w:rPr/>
        <w:t xml:space="preserve">Для того, чтобы почувствовать реальную энергию, более реальную, чем просто движение мысли, это слабая энергия, Шива предлагает вам использовать звук, включая состояние вашего тела, его энергетические ресурсы на уровне вашей формы. В первой сутре предлагается выйти в состояние реального чувствования и ощущения, и во второй сутре предлагается поймать очень тонкое ощущение, через которое вы можете пройти глубоко в себя. Эти техники очень интимные, они сразу получиться не могут, их нужно практиковать. Пробовать делать. И тогда, если они вам подходят, вы можете использовать их. </w:t>
      </w:r>
    </w:p>
    <w:p>
      <w:pPr>
        <w:pStyle w:val="Normal"/>
        <w:rPr/>
      </w:pPr>
      <w:r>
        <w:rPr/>
      </w:r>
    </w:p>
    <w:p>
      <w:pPr>
        <w:pStyle w:val="Normal"/>
        <w:rPr/>
      </w:pPr>
      <w:r>
        <w:rPr>
          <w:i/>
          <w:iCs/>
        </w:rPr>
        <w:t>эта техника – мост от поверхности к центру,</w:t>
      </w:r>
      <w:r>
        <w:rPr/>
        <w:t xml:space="preserve"> </w:t>
      </w:r>
    </w:p>
    <w:p>
      <w:pPr>
        <w:pStyle w:val="Normal"/>
        <w:rPr/>
      </w:pPr>
      <w:r>
        <w:rPr>
          <w:i/>
          <w:iCs/>
        </w:rPr>
        <w:t>от мыслей к их отсутствию,</w:t>
      </w:r>
      <w:r>
        <w:rPr/>
        <w:t xml:space="preserve"> </w:t>
      </w:r>
    </w:p>
    <w:p>
      <w:pPr>
        <w:pStyle w:val="Normal"/>
        <w:rPr/>
      </w:pPr>
      <w:r>
        <w:rPr>
          <w:i/>
          <w:iCs/>
        </w:rPr>
        <w:t>по-другому от ума к не-уму –</w:t>
      </w:r>
      <w:r>
        <w:rPr/>
        <w:t xml:space="preserve"> </w:t>
      </w:r>
    </w:p>
    <w:p>
      <w:pPr>
        <w:pStyle w:val="Normal"/>
        <w:rPr/>
      </w:pPr>
      <w:r>
        <w:rPr>
          <w:i/>
          <w:iCs/>
        </w:rPr>
        <w:t>вашему истинному присутствию.</w:t>
      </w:r>
      <w:r>
        <w:rPr/>
        <w:t xml:space="preserve"> </w:t>
      </w:r>
    </w:p>
    <w:p>
      <w:pPr>
        <w:pStyle w:val="Normal"/>
        <w:rPr/>
      </w:pPr>
      <w:r>
        <w:rPr>
          <w:i/>
          <w:iCs/>
        </w:rPr>
        <w:t>перемещая ум,</w:t>
      </w:r>
      <w:r>
        <w:rPr/>
        <w:t xml:space="preserve"> </w:t>
      </w:r>
    </w:p>
    <w:p>
      <w:pPr>
        <w:pStyle w:val="Normal"/>
        <w:rPr/>
      </w:pPr>
      <w:r>
        <w:rPr>
          <w:i/>
          <w:iCs/>
        </w:rPr>
        <w:t>вы смещаете свой фокус зрения..,</w:t>
      </w:r>
      <w:r>
        <w:rPr/>
        <w:t xml:space="preserve"> </w:t>
      </w:r>
    </w:p>
    <w:p>
      <w:pPr>
        <w:pStyle w:val="Normal"/>
        <w:rPr/>
      </w:pPr>
      <w:r>
        <w:rPr>
          <w:i/>
          <w:iCs/>
        </w:rPr>
        <w:t>ощущая сердцем звук,</w:t>
      </w:r>
      <w:r>
        <w:rPr/>
        <w:t xml:space="preserve"> </w:t>
      </w:r>
    </w:p>
    <w:p>
      <w:pPr>
        <w:pStyle w:val="Normal"/>
        <w:rPr/>
      </w:pPr>
      <w:r>
        <w:rPr>
          <w:i/>
          <w:iCs/>
        </w:rPr>
        <w:t>вы получаете прозрение,</w:t>
      </w:r>
      <w:r>
        <w:rPr/>
        <w:t xml:space="preserve"> </w:t>
      </w:r>
    </w:p>
    <w:p>
      <w:pPr>
        <w:pStyle w:val="Normal"/>
        <w:rPr/>
      </w:pPr>
      <w:r>
        <w:rPr>
          <w:i/>
          <w:iCs/>
        </w:rPr>
        <w:t>того, что ум находится нигде,</w:t>
      </w:r>
      <w:r>
        <w:rPr/>
        <w:t xml:space="preserve"> </w:t>
      </w:r>
    </w:p>
    <w:p>
      <w:pPr>
        <w:pStyle w:val="Normal"/>
        <w:rPr/>
      </w:pPr>
      <w:r>
        <w:rPr>
          <w:i/>
          <w:iCs/>
        </w:rPr>
        <w:t>вы тут же обнаруживаете себя везде –</w:t>
      </w:r>
      <w:r>
        <w:rPr/>
        <w:t xml:space="preserve"> </w:t>
      </w:r>
    </w:p>
    <w:p>
      <w:pPr>
        <w:pStyle w:val="Normal"/>
        <w:rPr/>
      </w:pPr>
      <w:r>
        <w:rPr>
          <w:i/>
          <w:iCs/>
        </w:rPr>
        <w:t>несосредоточенным на какой-либо части своей сущности,</w:t>
      </w:r>
      <w:r>
        <w:rPr/>
        <w:t xml:space="preserve"> </w:t>
      </w:r>
    </w:p>
    <w:p>
      <w:pPr>
        <w:pStyle w:val="Normal"/>
        <w:rPr/>
      </w:pPr>
      <w:r>
        <w:rPr>
          <w:i/>
          <w:iCs/>
        </w:rPr>
        <w:t>чувствуете себя в полной отпущенности,</w:t>
      </w:r>
      <w:r>
        <w:rPr/>
        <w:t xml:space="preserve"> </w:t>
      </w:r>
    </w:p>
    <w:p>
      <w:pPr>
        <w:pStyle w:val="Normal"/>
        <w:rPr/>
      </w:pPr>
      <w:r>
        <w:rPr>
          <w:i/>
          <w:iCs/>
        </w:rPr>
        <w:t>чистым, не связанным ничем сознанием,</w:t>
      </w:r>
      <w:r>
        <w:rPr/>
        <w:t xml:space="preserve"> </w:t>
      </w:r>
    </w:p>
    <w:p>
      <w:pPr>
        <w:pStyle w:val="Normal"/>
        <w:rPr/>
      </w:pPr>
      <w:r>
        <w:rPr>
          <w:i/>
          <w:iCs/>
        </w:rPr>
        <w:t>истинной природой себя – не-умом, незнанием.</w:t>
      </w:r>
      <w:r>
        <w:rPr/>
        <w:t xml:space="preserve"> </w:t>
      </w:r>
    </w:p>
    <w:p>
      <w:pPr>
        <w:pStyle w:val="Normal"/>
        <w:rPr/>
      </w:pPr>
      <w:r>
        <w:rPr/>
      </w:r>
    </w:p>
    <w:p>
      <w:pPr>
        <w:pStyle w:val="Normal"/>
        <w:rPr/>
      </w:pPr>
      <w:r>
        <w:rPr/>
        <w:t xml:space="preserve">Ну, если первые две техники просто сложные, то последняя, практически никому не доступна. Шива говорит: </w:t>
      </w:r>
      <w:r>
        <w:rPr>
          <w:i/>
          <w:iCs/>
        </w:rPr>
        <w:t xml:space="preserve">“Центрируйся в звук “АУМ” без каких-либо “А” и “М””. </w:t>
      </w:r>
      <w:r>
        <w:rPr/>
        <w:t xml:space="preserve">Есть три буквы а-у-м, но Шива предлагает услышать только одну букву “у”. То есть, когда вы пропеваете “аум”, все это слышится одним единым звуком. И найти разницу между “а”, “у” и “м”, то есть, остаться в “у”, по крайней мере, на это нужно иметь очень острый слух – музыкальный. То есть, для музыкантов, для людей с острым слухом эта техника вполне подойдет. </w:t>
      </w:r>
    </w:p>
    <w:p>
      <w:pPr>
        <w:pStyle w:val="Normal"/>
        <w:rPr/>
      </w:pPr>
      <w:r>
        <w:rPr/>
        <w:t xml:space="preserve">Но, прежде чем эту технику выполнять, нужно начать прислушиваться к тому, что вы обычно пропускаете. Например, к завыванию ветра за окном, шуму леса, течению реки или ручья. Нужно попытаться услышать не просто шум, а попытаться услышать очень разные звуки, которых там множество. И только потом можно попробовать пропевать звук “аум”, но так, чтобы в какой-то момент остаться вот с этой буковкой “у”. В сущности, это не будет буква “у”, это будет просто звук. Отбрасывание крайних букв еще и метафорически настраивает вас на центр. То есть, через метафору, через ощущение, через звук вы отправляетесь за пределы звука в ваш истинный центр. </w:t>
      </w:r>
    </w:p>
    <w:p>
      <w:pPr>
        <w:pStyle w:val="Normal"/>
        <w:rPr/>
      </w:pPr>
      <w:r>
        <w:rPr/>
        <w:t xml:space="preserve">Все эти техники, в конце концов, должны привести вас к беззвучию, где нет никаких звуков. Именно потому, что вы находитесь умом, который нигде, в голове, вы слышите, вы видите и ощущаете все в представлениях. Именно поэтому вы не свободны от своих представлений. Но если вы будете свой ум или свое сознание отправлять непосредственно в свое переживание, тогда у вас есть возможность выйти из ума в ваше истинное сознание. Для этого нужно лишь углубляться, проникая все глубже, глубже и глубже – до полного исчезновения представлений. То есть, разница между тем, что вы есть и тем, что вы думаете, пропадает. Когда ваше сознание соединяется со вселенским сознанием, с истинным вашим центром, где на самом деле ничего нет, тогда вы ничего уже слышать не будете. </w:t>
      </w:r>
    </w:p>
    <w:p>
      <w:pPr>
        <w:pStyle w:val="Normal"/>
        <w:rPr/>
      </w:pPr>
      <w:r>
        <w:rPr/>
        <w:t xml:space="preserve">Но пока ваше сознание вывалено наружу, в ваш ум, вы слышите, видите, ощущаете лишь то, что находится на периферии. А с помощью техник Шивы вы можете отправиться в свое интимное путешествие. Что это значит? Это значит, что вы свой ум начнете перемещать в живое, направлять его в то, что реально случается. Вы обращаете туда свое сознание. </w:t>
      </w:r>
    </w:p>
    <w:p>
      <w:pPr>
        <w:pStyle w:val="Normal"/>
        <w:rPr/>
      </w:pPr>
      <w:r>
        <w:rPr/>
        <w:t xml:space="preserve">Мы сейчас рассматриваем звук, но есть три кита, на которых строятся все технологии. Это – движение, дыхание, звук. Сейчас мы рассматриваем техники, использующие звук. Они отправляют вас в ваше переживание, которое находится в сердце. Оно всегда связано с вашей реальностью. Если вы привносите сюда свое сознание, тогда вы с ней соединяетесь. Но если вы остаетесь в этой реальности, выбрасывая себя из иллюзии, вы просто вернетесь в свою животную природу. А для того, чтобы истинно найти человеческую жизнь, нужно пройти через свою животную часть, прожить ее, пройти через тело настолько глубоко, насколько глубоко само тело и его ум. Это большой слой. Но вы сейчас этого не осознаете, потому что, находясь лишь на поверхности этого слоя, придумали себе свою виртуальность жизнь, которую вы считаете реальной. А поскольку она все-таки виртуальная, вам нужны слова, нужны знания, но не сама жизнь с ее переживаниями. Без слов ваша жизнь умрет, а вместе с ней – и вы, потому что нечему будет следовать. Умрет то, что следует, и родится то, что не следует. </w:t>
      </w:r>
    </w:p>
    <w:p>
      <w:pPr>
        <w:pStyle w:val="Normal"/>
        <w:rPr/>
      </w:pPr>
      <w:r>
        <w:rPr/>
        <w:t xml:space="preserve">Но пока вы не поймете всю тщетность слов, не убегайте от слов. Слова, на самом деле, человеку нужны. Это важнейший его инструмент. Они не являются истиной. Они придуманы, но это важнейший для человека инструмент. Я вам даже больше скажу. Эта виртуальность, это та же пустота, ничто. Узнайте через слова себя, как истинную пустоту. Но не в словах, в словах не получится – через слова. Она – за словами. Скажите себя словом, проявите это, заявите себя через слова. Не в играх отношений, когда вы хотите получить взаимные выгоды друг от друга, а через свою внутреннюю честность, если хотите. В том смысле, что это нужно вам, потому что это не вопрос социальных отношений и не вопрос отношений с другим. Это – не мораль. </w:t>
      </w:r>
    </w:p>
    <w:p>
      <w:pPr>
        <w:pStyle w:val="Normal"/>
        <w:rPr/>
      </w:pPr>
      <w:r>
        <w:rPr/>
        <w:t xml:space="preserve">То есть, до тех пор, пока человек не живет, вот это вот неживое существо нужно как-то организовать. Вас организовали, проходят тысячелетия, накоплено очень много опыта в организации этой бессознательности. И все объективные знания, и все, что вы имеете, связано лишь с одним – с вашей бессознательностью, с вашей неспособностью жить. Поэтому я говорю: </w:t>
      </w:r>
      <w:r>
        <w:rPr>
          <w:i/>
          <w:iCs/>
        </w:rPr>
        <w:t>“Возьмите все это вместе и просто отбросьте”.</w:t>
      </w:r>
      <w:r>
        <w:rPr/>
        <w:t xml:space="preserve"> Не копайтесь там, а погрузитесь в свой интимный опыт и переживания, двигайтесь только через то, что вы есть, как ваше происхождение. </w:t>
      </w:r>
    </w:p>
    <w:p>
      <w:pPr>
        <w:pStyle w:val="Normal"/>
        <w:rPr/>
      </w:pPr>
      <w:r>
        <w:rPr/>
        <w:t xml:space="preserve">То есть, вам нужно вернуться из виртуальности в реальность и через нее дальше двигаться к отсутствию всего. Но вы, вернувшись в реальность, понимаете, что это даже менее выгодно, чем находиться в виртуальности, потому что виртуальность позволяет вам более эффективно выживать, в этом ее предназначение – а реальность только мешает, потому что вам приходится переживать, страдать, мучиться и беспокоиться. А я хочу, чтобы был комфорт, чтобы было хорошо, как говорит Надежда. </w:t>
      </w:r>
    </w:p>
    <w:p>
      <w:pPr>
        <w:pStyle w:val="Normal"/>
        <w:rPr/>
      </w:pPr>
      <w:r>
        <w:rPr/>
      </w:r>
    </w:p>
    <w:p>
      <w:pPr>
        <w:pStyle w:val="Normal"/>
        <w:rPr/>
      </w:pPr>
      <w:r>
        <w:rPr/>
        <w:t xml:space="preserve">Ошо: </w:t>
      </w:r>
    </w:p>
    <w:p>
      <w:pPr>
        <w:pStyle w:val="Normal"/>
        <w:rPr/>
      </w:pPr>
      <w:r>
        <w:rPr/>
        <w:t xml:space="preserve">Произносите нараспев слово “аум”, почувствуйте его разделенные звуки а-у-м. В нем соединены вместе три звука: слово “аум” является синтезом трех звуков. Когда вы начинаете чувствовать их раздельно, начните опускать звуки “а” и “м”. Тогда вы не сможете произносить слово “аум”. Выпадают “а” и “м”, остается только “у”. Почему? Что произойдет? Реальным является не мантра. Это не слово “аум” и выпадение звуков. Реальный смысл заключается в вашей чувствительности. </w:t>
      </w:r>
    </w:p>
    <w:p>
      <w:pPr>
        <w:pStyle w:val="Normal"/>
        <w:rPr/>
      </w:pPr>
      <w:r>
        <w:rPr/>
        <w:t xml:space="preserve">Практикуя эту мантру, отпадают не только звуки “а” и “м”, но однажды внезапно отпадете также и вы, и останется только беззвучие, а вы станете вновь рожденным Буддой, сидящим под деревом. </w:t>
      </w:r>
    </w:p>
    <w:p>
      <w:pPr>
        <w:pStyle w:val="Normal"/>
        <w:rPr/>
      </w:pPr>
      <w:r>
        <w:rPr/>
      </w:r>
    </w:p>
    <w:p>
      <w:pPr>
        <w:pStyle w:val="Normal"/>
        <w:rPr/>
      </w:pPr>
      <w:r>
        <w:rPr/>
        <w:t xml:space="preserve">Сия: </w:t>
      </w:r>
    </w:p>
    <w:p>
      <w:pPr>
        <w:pStyle w:val="Normal"/>
        <w:rPr/>
      </w:pPr>
      <w:r>
        <w:rPr>
          <w:i/>
          <w:iCs/>
        </w:rPr>
        <w:t>раздельное букв пропевание,</w:t>
      </w:r>
      <w:r>
        <w:rPr/>
        <w:t xml:space="preserve"> </w:t>
      </w:r>
    </w:p>
    <w:p>
      <w:pPr>
        <w:pStyle w:val="Normal"/>
        <w:rPr/>
      </w:pPr>
      <w:r>
        <w:rPr>
          <w:i/>
          <w:iCs/>
        </w:rPr>
        <w:t>развивает вашу чувствительность,</w:t>
      </w:r>
      <w:r>
        <w:rPr/>
        <w:t xml:space="preserve"> </w:t>
      </w:r>
    </w:p>
    <w:p>
      <w:pPr>
        <w:pStyle w:val="Normal"/>
        <w:rPr/>
      </w:pPr>
      <w:r>
        <w:rPr>
          <w:i/>
          <w:iCs/>
        </w:rPr>
        <w:t>вы проникаете в глубин</w:t>
      </w:r>
      <w:r>
        <w:rPr/>
        <w:t>“у</w:t>
      </w:r>
      <w:r>
        <w:rPr>
          <w:i/>
          <w:iCs/>
        </w:rPr>
        <w:t>” своего звучания,</w:t>
      </w:r>
      <w:r>
        <w:rPr/>
        <w:t xml:space="preserve"> </w:t>
      </w:r>
    </w:p>
    <w:p>
      <w:pPr>
        <w:pStyle w:val="Normal"/>
        <w:rPr/>
      </w:pPr>
      <w:r>
        <w:rPr>
          <w:i/>
          <w:iCs/>
        </w:rPr>
        <w:t>повышая осознанность и бдительность.</w:t>
      </w:r>
      <w:r>
        <w:rPr/>
        <w:t xml:space="preserve"> </w:t>
      </w:r>
    </w:p>
    <w:p>
      <w:pPr>
        <w:pStyle w:val="Normal"/>
        <w:rPr/>
      </w:pPr>
      <w:r>
        <w:rPr>
          <w:i/>
          <w:iCs/>
        </w:rPr>
        <w:t>ум отбрасывается, и вы ощущаете безмолвие...</w:t>
      </w:r>
      <w:r>
        <w:rPr/>
        <w:t xml:space="preserve"> </w:t>
      </w:r>
    </w:p>
    <w:p>
      <w:pPr>
        <w:pStyle w:val="Normal"/>
        <w:rPr/>
      </w:pPr>
      <w:r>
        <w:rPr>
          <w:i/>
          <w:iCs/>
        </w:rPr>
        <w:t>вас нет,</w:t>
      </w:r>
      <w:r>
        <w:rPr/>
        <w:t xml:space="preserve"> </w:t>
      </w:r>
    </w:p>
    <w:p>
      <w:pPr>
        <w:pStyle w:val="Normal"/>
        <w:rPr/>
      </w:pPr>
      <w:r>
        <w:rPr>
          <w:i/>
          <w:iCs/>
        </w:rPr>
        <w:t>лишь миг осознавания вспыхивает, как молния.</w:t>
      </w:r>
      <w:r>
        <w:rPr/>
        <w:t xml:space="preserve"> </w:t>
      </w:r>
    </w:p>
    <w:p>
      <w:pPr>
        <w:pStyle w:val="Normal"/>
        <w:rPr>
          <w:szCs w:val="20"/>
        </w:rPr>
      </w:pPr>
      <w:r>
        <w:rPr>
          <w:szCs w:val="20"/>
        </w:rPr>
      </w:r>
    </w:p>
    <w:p>
      <w:pPr>
        <w:pStyle w:val="Normal"/>
        <w:rPr>
          <w:szCs w:val="20"/>
        </w:rPr>
      </w:pPr>
      <w:r>
        <w:rPr>
          <w:szCs w:val="20"/>
        </w:rPr>
      </w:r>
    </w:p>
    <w:p>
      <w:pPr>
        <w:pStyle w:val="Normal"/>
        <w:rPr>
          <w:color w:val="FF0000"/>
          <w:sz w:val="28"/>
        </w:rPr>
      </w:pPr>
      <w:r>
        <w:rPr>
          <w:color w:val="FF0000"/>
          <w:sz w:val="28"/>
          <w:szCs w:val="20"/>
        </w:rPr>
        <w:t>Дискурс 17</w:t>
      </w:r>
    </w:p>
    <w:p>
      <w:pPr>
        <w:pStyle w:val="Normal"/>
        <w:rPr>
          <w:color w:val="FF0000"/>
          <w:sz w:val="28"/>
        </w:rPr>
      </w:pPr>
      <w:r>
        <w:rPr>
          <w:color w:val="FF0000"/>
          <w:sz w:val="28"/>
        </w:rPr>
      </w:r>
    </w:p>
    <w:p>
      <w:pPr>
        <w:pStyle w:val="Normal"/>
        <w:rPr>
          <w:i/>
          <w:i/>
          <w:iCs/>
          <w:szCs w:val="16"/>
        </w:rPr>
      </w:pPr>
      <w:r>
        <w:rPr>
          <w:i/>
          <w:iCs/>
          <w:szCs w:val="16"/>
        </w:rPr>
        <w:t>10 февраля 2002 г.</w:t>
      </w:r>
    </w:p>
    <w:p>
      <w:pPr>
        <w:pStyle w:val="Normal"/>
        <w:rPr/>
      </w:pPr>
      <w:r>
        <w:rPr/>
      </w:r>
    </w:p>
    <w:p>
      <w:pPr>
        <w:pStyle w:val="Normal"/>
        <w:rPr/>
      </w:pPr>
      <w:r>
        <w:rPr/>
      </w:r>
    </w:p>
    <w:p>
      <w:pPr>
        <w:pStyle w:val="Normal"/>
        <w:rPr/>
      </w:pPr>
      <w:r>
        <w:rPr/>
      </w:r>
    </w:p>
    <w:p>
      <w:pPr>
        <w:pStyle w:val="Normal"/>
        <w:rPr/>
      </w:pPr>
      <w:r>
        <w:rPr>
          <w:u w:val="single"/>
        </w:rPr>
        <w:t>Сутра 45:</w:t>
      </w:r>
      <w:r>
        <w:rPr/>
        <w:t xml:space="preserve"> </w:t>
      </w:r>
      <w:r>
        <w:rPr>
          <w:i/>
          <w:iCs/>
        </w:rPr>
        <w:t>Безмолвно, нараспев произноси слово, оканчивающееся на “АХ”. Тогда в звуке “Х-Х-Х”, без каких-либо усилий, – непосредственность.</w:t>
      </w:r>
    </w:p>
    <w:p>
      <w:pPr>
        <w:pStyle w:val="Normal"/>
        <w:rPr>
          <w:i/>
          <w:i/>
          <w:iCs/>
          <w:u w:val="single"/>
        </w:rPr>
      </w:pPr>
      <w:r>
        <w:rPr>
          <w:u w:val="single"/>
        </w:rPr>
        <w:t>Сутра 46:</w:t>
      </w:r>
      <w:r>
        <w:rPr/>
        <w:t xml:space="preserve"> </w:t>
      </w:r>
      <w:r>
        <w:rPr>
          <w:i/>
          <w:iCs/>
        </w:rPr>
        <w:t>Заткнув уши путем сжатия и прямую кишку путем сокращения мышц, вводи звук.</w:t>
      </w:r>
    </w:p>
    <w:p>
      <w:pPr>
        <w:pStyle w:val="Normal"/>
        <w:rPr/>
      </w:pPr>
      <w:r>
        <w:rPr>
          <w:u w:val="single"/>
        </w:rPr>
        <w:t>Сутра 47:</w:t>
      </w:r>
      <w:r>
        <w:rPr/>
        <w:t xml:space="preserve"> </w:t>
      </w:r>
      <w:r>
        <w:rPr>
          <w:i/>
          <w:iCs/>
        </w:rPr>
        <w:t>Вводи звук своего имени и, через этот звук, все другие звуки.</w:t>
      </w:r>
    </w:p>
    <w:p>
      <w:pPr>
        <w:pStyle w:val="Normal"/>
        <w:rPr/>
      </w:pPr>
      <w:r>
        <w:rPr/>
      </w:r>
    </w:p>
    <w:p>
      <w:pPr>
        <w:pStyle w:val="Normal"/>
        <w:rPr/>
      </w:pPr>
      <w:r>
        <w:rPr/>
      </w:r>
    </w:p>
    <w:p>
      <w:pPr>
        <w:pStyle w:val="Normal"/>
        <w:rPr/>
      </w:pPr>
      <w:r>
        <w:rPr/>
      </w:r>
    </w:p>
    <w:p>
      <w:pPr>
        <w:pStyle w:val="Normal"/>
        <w:rPr/>
      </w:pPr>
      <w:r>
        <w:rPr/>
        <w:t xml:space="preserve">Когда я прихожу сюда, я вижу, что вы всякий раз спите. Я происхожу здесь через вас, но без вас. Потому что вы бессознательны к происходящему, вы не участвуете, в вас нет энергии, нет побуждения, нет побуждения вашего сознания быть здесь не формально. Вы не осознаете свое бытие, оно есть, но вы его не осознаете. </w:t>
      </w:r>
    </w:p>
    <w:p>
      <w:pPr>
        <w:pStyle w:val="Normal"/>
        <w:rPr/>
      </w:pPr>
      <w:r>
        <w:rPr/>
        <w:t xml:space="preserve">Что значит иметь побуждение? Это когда у вас  появляется множество вопросов, на которые вы вынуждены искать ответы. Неважно, это могут быть готовые ответы, а могут быть и свои собственные, но и в том и в другом случае вы тот, кто их ищет. И это желание найти ответ, осознавание этого желания и есть побуждение. Для поиска, </w:t>
      </w:r>
      <w:r>
        <w:rPr>
          <w:i/>
          <w:iCs/>
        </w:rPr>
        <w:t>побуждения</w:t>
      </w:r>
      <w:r>
        <w:rPr/>
        <w:t xml:space="preserve"> достаточно. </w:t>
      </w:r>
    </w:p>
    <w:p>
      <w:pPr>
        <w:pStyle w:val="Normal"/>
        <w:rPr/>
      </w:pPr>
      <w:r>
        <w:rPr/>
        <w:t>Когда вы приходите ко мне с вопросами, я хочу видеть ваше побуждение. Для Мастера, чтобы оставить вас рядом, чтобы помочь вам найти собственные ответы, вашего побуждения оказывается достаточно. Мне нужна ваша энергия побуждения, ваша энергия поиска, чтобы открыть двери, за которыми находится то, что вы ищете. Иначе я вам помочь не смогу. Поэтому, когда я вас активизирую, я на, самом деле, хочу пробиться к вашему вопрошанию, к поиску ответов на возникшие у вас вопросы. Если у вас не будет этого вопрошания, я ничего сделать не смогу.</w:t>
      </w:r>
    </w:p>
    <w:p>
      <w:pPr>
        <w:pStyle w:val="Normal"/>
        <w:rPr/>
      </w:pPr>
      <w:r>
        <w:rPr/>
        <w:t xml:space="preserve">Когда вы приходите сюда, я предлагаю вам подвигаться, я даю вам техники, чтобы немножко включить вас, изменить ваше сознание, чтобы вы смогли отвлечься от своих привычных размышлений и тех забот, с которыми вы пришли сюда. Я чуть-чуть разобуславливаю ваше сознание, делаю его более подвижным и восприимчивым. Я ввожу в вас пространство, отличное от ваших обычных социальных игр. Там вы ориентированы на принятые в обществе законы, мораль, правила поведения, стереотипные отношения, всевозможные ориентации и мотивации. Но общественная ориентация вас не предполагает изменения вашего сознания. Там всегда эксплуатируется то сознание, что у вас есть. </w:t>
      </w:r>
    </w:p>
    <w:p>
      <w:pPr>
        <w:pStyle w:val="Normal"/>
        <w:rPr/>
      </w:pPr>
      <w:r>
        <w:rPr/>
        <w:t xml:space="preserve">Здесь же все сориентировано на то, что ваше сознание будет меняться, поскольку именно оно держит вас в ваших убеждениях и стереотипах поведения. Именно ваше сознание не позволяет вам быть свободными. Когда я говорю “сознание”, я не имею в виду ваши переживания, потому что одного переживания оказывается мало. Вы можете многое переживать, но оставаться к пережитому бессознательными. Трансформации не случится, изменений не произойдет. Вы получите ощущения, но изменений не произойдет. Страдания как были, так и останутся, озабоченность как была, так и останется, беспокойства, тревоги – все это останется. </w:t>
      </w:r>
    </w:p>
    <w:p>
      <w:pPr>
        <w:pStyle w:val="Normal"/>
        <w:rPr/>
      </w:pPr>
      <w:r>
        <w:rPr/>
        <w:t>Любое переживание должно сопровождаться осознанностью. Я могу вас активизировать, давать вам ситуации, в которых вы получите переживания, но я не могу внести в них ваше сознание. Сознание – это вы, это ваше существо, никто не может его подменить или изменить. Можно изменять ваши знания, убеждения, но никто не может изменить ваше сознание. Сознание – это ваше здесь присутствие. Есть сознание – есть вы, если сознания нет – вас нет. Поэтому, если вы приходите сюда с намерением измениться, показывайте мне это. Это очень важно. Когда я вижу ваши намерения, я реально могу помочь вам, и ваше сознание начнет меняться. Иначе ум остается, бессознательность остается. Максимум, что может произойти, вы получите новые знания.</w:t>
      </w:r>
    </w:p>
    <w:p>
      <w:pPr>
        <w:pStyle w:val="Normal"/>
        <w:rPr/>
      </w:pPr>
      <w:r>
        <w:rPr/>
        <w:t xml:space="preserve">Если у вас нет побуждения, если вы не понимаете, зачем вы здесь, тогда я для вас – просто рассказчик, лектор, информатор. Мне Сахадж говорит, что у него есть интерес, есть интерес ко всему, что здесь происходит. Хорошо. Если есть хотя бы один интересующийся человек, этого достаточно. Когда все происходит вживую, на живой энергии вашего сознания, у вас появляется больше шансов расти и изменяться. Я хочу вас спросить: </w:t>
      </w:r>
      <w:r>
        <w:rPr>
          <w:i/>
          <w:iCs/>
        </w:rPr>
        <w:t>“Вы все осознаны в том, что происходит здесь, и вы знаете, зачем вы здесь? “</w:t>
      </w:r>
    </w:p>
    <w:p>
      <w:pPr>
        <w:pStyle w:val="Normal"/>
        <w:rPr/>
      </w:pPr>
      <w:r>
        <w:rPr/>
        <w:t>Пустота:</w:t>
      </w:r>
    </w:p>
    <w:p>
      <w:pPr>
        <w:pStyle w:val="Normal"/>
        <w:rPr/>
      </w:pPr>
      <w:r>
        <w:rPr/>
        <w:t xml:space="preserve">Мастер, я абсолютно бессознательна в том, зачем я здесь. Я вообще пребываю в таком, очень классном состоянии. Пространство Сия, пространство Мастера для меня, как некая почва. Я прихожу сюда и пытаюсь пустить корешки, укорениться здесь. Но как только я укореняюсь, Мастер тут же меня с корнем вырывает. Я думаю: </w:t>
      </w:r>
      <w:r>
        <w:rPr>
          <w:i/>
          <w:iCs/>
        </w:rPr>
        <w:t xml:space="preserve">“Ну, наверное, я не тем корешком укоренилась или не в том месте”. </w:t>
      </w:r>
      <w:r>
        <w:rPr/>
        <w:t xml:space="preserve">Пробую еще раз. Мастер мне снова говорит: </w:t>
      </w:r>
      <w:r>
        <w:rPr>
          <w:i/>
          <w:iCs/>
        </w:rPr>
        <w:t>“Э, нет, Путота, что-то опять не то”.</w:t>
      </w:r>
      <w:r>
        <w:rPr/>
        <w:t xml:space="preserve"> Я еще раз, уже в третьем месте укореняюсь! И там он меня выдернул. Теперь вот я нахожусь в этом выдернутом состоянии. В этот момент я еще нигде не пустила свой корешок. И я задумалась: </w:t>
      </w:r>
      <w:r>
        <w:rPr>
          <w:i/>
          <w:iCs/>
        </w:rPr>
        <w:t>“А не мышиный это труд – запускание этих корешков, поиск вот этих смыслов”.</w:t>
      </w:r>
    </w:p>
    <w:p>
      <w:pPr>
        <w:pStyle w:val="Normal"/>
        <w:rPr/>
      </w:pPr>
      <w:r>
        <w:rPr/>
        <w:t>Сия:</w:t>
      </w:r>
    </w:p>
    <w:p>
      <w:pPr>
        <w:pStyle w:val="Normal"/>
        <w:rPr/>
      </w:pPr>
      <w:r>
        <w:rPr/>
        <w:t>Суть укоренения – в прорастании. Можно, например, взять готовое дерево и укоренить его. И другое дело, когда зерно прорастает. Оно пускает корешок, который укореняется. Укоренение случается вместе с исчезновением самого зерна. Старое умирает, рождается новое. Происходит трансформация. Когда же ты просто пересаживаешь что-то на новую почву, старое сохраняется. Это нужно учитывать.</w:t>
      </w:r>
    </w:p>
    <w:p>
      <w:pPr>
        <w:pStyle w:val="Normal"/>
        <w:rPr/>
      </w:pPr>
      <w:r>
        <w:rPr/>
        <w:t>Если ты так и будешь переносить свой ум, меняя лишь убеждения, я везде буду вырывать его, как сорняк. В иллюзиях нужно не укрепляться, а умирать, умирать, прорастая новым сознанием. Если ты приносишь сюда иллюзию и пытаешься укорениться здесь через иллюзию, помни, я безжалостно буду ее у_ничто_жать. Если же твой ум, твои мысли, как зерно, рождают искру сознания, я буду для тебя повивальной бабкой, я буду принимать твои роды, чтобы не дать погибнуть хрупкому и очень нежному ростку твоего сознания. Помни это.</w:t>
      </w:r>
    </w:p>
    <w:p>
      <w:pPr>
        <w:pStyle w:val="Normal"/>
        <w:rPr/>
      </w:pPr>
      <w:r>
        <w:rPr/>
        <w:t xml:space="preserve">Вы сюда приходите и хотите получить от меня новый закон, которому бы вы следовали. А я говорю, что закон внутри вас. И если вы понимаете это, ощущаете это внутри себя, вы начнете следовать своему собственному закону. Тогда у вас появляется ощущение побуждения жить, двигаться, расти. Мы поговорим сейчас о ваших побуждениях. </w:t>
      </w:r>
    </w:p>
    <w:p>
      <w:pPr>
        <w:pStyle w:val="Normal"/>
        <w:rPr/>
      </w:pPr>
      <w:r>
        <w:rPr/>
        <w:t>Олег:</w:t>
      </w:r>
    </w:p>
    <w:p>
      <w:pPr>
        <w:pStyle w:val="Normal"/>
        <w:rPr/>
      </w:pPr>
      <w:r>
        <w:rPr/>
        <w:t>Говорить обязательно?</w:t>
      </w:r>
    </w:p>
    <w:p>
      <w:pPr>
        <w:pStyle w:val="Normal"/>
        <w:rPr/>
      </w:pPr>
      <w:r>
        <w:rPr/>
        <w:t>Сия:</w:t>
      </w:r>
    </w:p>
    <w:p>
      <w:pPr>
        <w:pStyle w:val="Normal"/>
        <w:rPr/>
      </w:pPr>
      <w:r>
        <w:rPr/>
        <w:t>Нет. Ради “говорить” ничего говорить не нужно. Скажи, у тебя есть понимание, зачем ты здесь. Какие побуждения заставили тебя прийти сюда?</w:t>
      </w:r>
    </w:p>
    <w:p>
      <w:pPr>
        <w:pStyle w:val="Normal"/>
        <w:rPr/>
      </w:pPr>
      <w:r>
        <w:rPr/>
        <w:t>Олег:</w:t>
      </w:r>
    </w:p>
    <w:p>
      <w:pPr>
        <w:pStyle w:val="Normal"/>
        <w:rPr/>
      </w:pPr>
      <w:r>
        <w:rPr/>
        <w:t>Найти свое желание, узнать, чего хочешь. Хотел найти людей, которые учат медитировать.</w:t>
      </w:r>
    </w:p>
    <w:p>
      <w:pPr>
        <w:pStyle w:val="Normal"/>
        <w:rPr/>
      </w:pPr>
      <w:r>
        <w:rPr/>
        <w:t>Сия:</w:t>
      </w:r>
    </w:p>
    <w:p>
      <w:pPr>
        <w:pStyle w:val="Normal"/>
        <w:rPr/>
      </w:pPr>
      <w:r>
        <w:rPr/>
        <w:t>Ты хочешь научиться медитировать?</w:t>
      </w:r>
    </w:p>
    <w:p>
      <w:pPr>
        <w:pStyle w:val="Normal"/>
        <w:rPr/>
      </w:pPr>
      <w:r>
        <w:rPr/>
        <w:t>Олег:</w:t>
      </w:r>
    </w:p>
    <w:p>
      <w:pPr>
        <w:pStyle w:val="Normal"/>
        <w:rPr/>
      </w:pPr>
      <w:r>
        <w:rPr/>
        <w:t>Не знаю. Себя надо как-то найти. Как-то конкретизировать свое будущее. В принципе, что мне сегодня думать? Что мне завтра делать? К чему я иду?</w:t>
      </w:r>
    </w:p>
    <w:p>
      <w:pPr>
        <w:pStyle w:val="Normal"/>
        <w:rPr/>
      </w:pPr>
      <w:r>
        <w:rPr/>
        <w:t>Сия:</w:t>
      </w:r>
    </w:p>
    <w:p>
      <w:pPr>
        <w:pStyle w:val="Normal"/>
        <w:rPr/>
      </w:pPr>
      <w:r>
        <w:rPr/>
        <w:t>Как это ничто не толкает тебя быть занятым?</w:t>
      </w:r>
    </w:p>
    <w:p>
      <w:pPr>
        <w:pStyle w:val="Normal"/>
        <w:rPr/>
      </w:pPr>
      <w:r>
        <w:rPr/>
        <w:t>Олег:</w:t>
      </w:r>
    </w:p>
    <w:p>
      <w:pPr>
        <w:pStyle w:val="Normal"/>
        <w:rPr/>
      </w:pPr>
      <w:r>
        <w:rPr/>
        <w:t>Да, нет. Всегда есть, чем время заполнить. Не понятно, что завтра будет? То же, что и сегодня? Хочется большего.</w:t>
      </w:r>
    </w:p>
    <w:p>
      <w:pPr>
        <w:pStyle w:val="Normal"/>
        <w:rPr/>
      </w:pPr>
      <w:r>
        <w:rPr/>
        <w:t>Сия:</w:t>
      </w:r>
    </w:p>
    <w:p>
      <w:pPr>
        <w:pStyle w:val="Normal"/>
        <w:rPr/>
      </w:pPr>
      <w:r>
        <w:rPr/>
        <w:t>Хочешь иметь больше денег, больше женщин, больше дом построить, больше детей иметь, чего большего хочешь?</w:t>
      </w:r>
    </w:p>
    <w:p>
      <w:pPr>
        <w:pStyle w:val="Normal"/>
        <w:rPr/>
      </w:pPr>
      <w:r>
        <w:rPr/>
        <w:t>Олег:</w:t>
      </w:r>
    </w:p>
    <w:p>
      <w:pPr>
        <w:pStyle w:val="Normal"/>
        <w:rPr/>
      </w:pPr>
      <w:r>
        <w:rPr/>
        <w:t>Больше другим помогать, больше чувствовать, больше жить.</w:t>
      </w:r>
    </w:p>
    <w:p>
      <w:pPr>
        <w:pStyle w:val="Normal"/>
        <w:rPr/>
      </w:pPr>
      <w:r>
        <w:rPr/>
        <w:t>Сия:</w:t>
      </w:r>
    </w:p>
    <w:p>
      <w:pPr>
        <w:pStyle w:val="Normal"/>
        <w:rPr/>
      </w:pPr>
      <w:r>
        <w:rPr/>
        <w:t xml:space="preserve">У тебя самого нет желания жить полноценно, а ты еще и помогать кому-то хочешь. И что ты собираешься делать? Отбирать у других желание жить, учить их, как не жить полноценно? </w:t>
      </w:r>
    </w:p>
    <w:p>
      <w:pPr>
        <w:pStyle w:val="Normal"/>
        <w:rPr/>
      </w:pPr>
      <w:r>
        <w:rPr/>
        <w:t>Олег:</w:t>
      </w:r>
    </w:p>
    <w:p>
      <w:pPr>
        <w:pStyle w:val="Normal"/>
        <w:rPr/>
      </w:pPr>
      <w:r>
        <w:rPr/>
        <w:t>Мой интерес? Быть нужным, одного желания помочь мало. Надо еще чтобы оно было востребовано. Меня это мотивирует. Если нужна кому-то помощь, меня это мотивирует.</w:t>
      </w:r>
    </w:p>
    <w:p>
      <w:pPr>
        <w:pStyle w:val="Normal"/>
        <w:rPr/>
      </w:pPr>
      <w:r>
        <w:rPr/>
        <w:t>Сия:</w:t>
      </w:r>
    </w:p>
    <w:p>
      <w:pPr>
        <w:pStyle w:val="Normal"/>
        <w:rPr/>
      </w:pPr>
      <w:r>
        <w:rPr/>
        <w:t xml:space="preserve">То есть, ты хочешь быть нужным только ради мотивации? </w:t>
      </w:r>
    </w:p>
    <w:p>
      <w:pPr>
        <w:pStyle w:val="Normal"/>
        <w:rPr/>
      </w:pPr>
      <w:r>
        <w:rPr/>
        <w:t>Олег:</w:t>
      </w:r>
    </w:p>
    <w:p>
      <w:pPr>
        <w:pStyle w:val="Normal"/>
        <w:rPr/>
      </w:pPr>
      <w:r>
        <w:rPr/>
        <w:t>И ради конечного результата тоже. Сам процесс больше важен, но и результат тоже необходим, чтобы себе сказать, что, действительно, все эти действия имели смысл.</w:t>
      </w:r>
    </w:p>
    <w:p>
      <w:pPr>
        <w:pStyle w:val="Normal"/>
        <w:rPr/>
      </w:pPr>
      <w:r>
        <w:rPr/>
        <w:t>Сия:</w:t>
      </w:r>
    </w:p>
    <w:p>
      <w:pPr>
        <w:pStyle w:val="Normal"/>
        <w:rPr/>
      </w:pPr>
      <w:r>
        <w:rPr/>
        <w:t xml:space="preserve">Да. Это тебя мотивирует, это делает тебя нужным. В конце концов, тебя это занимает, ты занят. И ты в этом движешься, находишься в процессе жизни, как бы, живешь. То есть, есть мотивация, становится интереснее жить. Так? Мотивация для тебя – это все, больше ничего? </w:t>
      </w:r>
    </w:p>
    <w:p>
      <w:pPr>
        <w:pStyle w:val="Normal"/>
        <w:rPr/>
      </w:pPr>
      <w:r>
        <w:rPr/>
        <w:t>Олег:</w:t>
      </w:r>
    </w:p>
    <w:p>
      <w:pPr>
        <w:pStyle w:val="Normal"/>
        <w:rPr/>
      </w:pPr>
      <w:r>
        <w:rPr/>
        <w:t xml:space="preserve">Наверное, еще много чего. Но почему-то вот это сейчас я затронул. Нельзя все сразу. </w:t>
      </w:r>
    </w:p>
    <w:p>
      <w:pPr>
        <w:pStyle w:val="Normal"/>
        <w:rPr/>
      </w:pPr>
      <w:r>
        <w:rPr/>
        <w:t>Сия:</w:t>
      </w:r>
    </w:p>
    <w:p>
      <w:pPr>
        <w:pStyle w:val="Normal"/>
        <w:rPr/>
      </w:pPr>
      <w:r>
        <w:rPr/>
        <w:t xml:space="preserve">Ты осознаешь, что ты говоришь? Вопрос быть нужным – это сущностный вопрос, но ты его сейчас превращаешь в обычное утилитарное желание. Ты не понимаешь его глубины. Пытаешься лишь через собственную нужность эксплуатировать внешнюю ситуацию, пытаешься зацепиться за внешнее через нужность себя. Но этого очень мало. </w:t>
      </w:r>
    </w:p>
    <w:p>
      <w:pPr>
        <w:pStyle w:val="Normal"/>
        <w:rPr/>
      </w:pPr>
      <w:r>
        <w:rPr/>
        <w:t>Олег:</w:t>
      </w:r>
    </w:p>
    <w:p>
      <w:pPr>
        <w:pStyle w:val="Normal"/>
        <w:rPr/>
      </w:pPr>
      <w:r>
        <w:rPr/>
        <w:t>Нет, ну, можно сказать, что все хорошо, все удалось, прекрасно все. Можно ставить перед собой какие-то цели.</w:t>
      </w:r>
    </w:p>
    <w:p>
      <w:pPr>
        <w:pStyle w:val="Normal"/>
        <w:rPr/>
      </w:pPr>
      <w:r>
        <w:rPr/>
        <w:t>Сия:</w:t>
      </w:r>
    </w:p>
    <w:p>
      <w:pPr>
        <w:pStyle w:val="Normal"/>
        <w:rPr/>
      </w:pPr>
      <w:r>
        <w:rPr/>
        <w:t>Смотри. Кто-то в тебе говорит</w:t>
      </w:r>
      <w:r>
        <w:rPr>
          <w:i/>
          <w:iCs/>
        </w:rPr>
        <w:t xml:space="preserve">: “Удалось, все прекрасно”. </w:t>
      </w:r>
      <w:r>
        <w:rPr/>
        <w:t xml:space="preserve">То есть, это говоришь ты, твое сознание. Ты сейчас все так осознаешь, да? Но что в тебе обслуживает твое сознание? Ты когда-нибудь задавал себе такой вопрос? </w:t>
      </w:r>
    </w:p>
    <w:p>
      <w:pPr>
        <w:pStyle w:val="Normal"/>
        <w:rPr/>
      </w:pPr>
      <w:r>
        <w:rPr/>
        <w:t>Олег:</w:t>
      </w:r>
    </w:p>
    <w:p>
      <w:pPr>
        <w:pStyle w:val="Normal"/>
        <w:rPr/>
      </w:pPr>
      <w:r>
        <w:rPr/>
        <w:t>Мои действия меня обслуживают.</w:t>
      </w:r>
    </w:p>
    <w:p>
      <w:pPr>
        <w:pStyle w:val="Normal"/>
        <w:rPr/>
      </w:pPr>
      <w:r>
        <w:rPr/>
        <w:t>Сия:</w:t>
      </w:r>
    </w:p>
    <w:p>
      <w:pPr>
        <w:pStyle w:val="Normal"/>
        <w:rPr/>
      </w:pPr>
      <w:r>
        <w:rPr/>
        <w:t xml:space="preserve">Вот это “меня”, это кого? Кто такой этот “меня”? Ты такой вопрос когда-нибудь себе задавал? Ты спрашивал себя: </w:t>
      </w:r>
      <w:r>
        <w:rPr>
          <w:i/>
          <w:iCs/>
        </w:rPr>
        <w:t>“Кто такой я?”.</w:t>
      </w:r>
    </w:p>
    <w:p>
      <w:pPr>
        <w:pStyle w:val="Normal"/>
        <w:rPr/>
      </w:pPr>
      <w:r>
        <w:rPr/>
        <w:t>Олег:</w:t>
      </w:r>
    </w:p>
    <w:p>
      <w:pPr>
        <w:pStyle w:val="Normal"/>
        <w:rPr/>
      </w:pPr>
      <w:r>
        <w:rPr/>
        <w:t>Сын божий. Хотя и не верую.</w:t>
      </w:r>
    </w:p>
    <w:p>
      <w:pPr>
        <w:pStyle w:val="Normal"/>
        <w:rPr/>
      </w:pPr>
      <w:r>
        <w:rPr/>
        <w:t>Сия:</w:t>
      </w:r>
    </w:p>
    <w:p>
      <w:pPr>
        <w:pStyle w:val="Normal"/>
        <w:rPr/>
      </w:pPr>
      <w:r>
        <w:rPr/>
        <w:t xml:space="preserve">Овца ты, а не сын божий. Вместо того, чтобы исследовать, кто ты такой, ты схватил первое попавшееся слово и приклеил его к этому “я”. Обратись сейчас к тому, что ты переживаешь, а не думаешь. Бирку всегда успеешь приклеить. Давай, сначала найдем то, к чему будем ее клеить. Понимаешь в чем разница? </w:t>
      </w:r>
    </w:p>
    <w:p>
      <w:pPr>
        <w:pStyle w:val="Normal"/>
        <w:rPr/>
      </w:pPr>
      <w:r>
        <w:rPr/>
        <w:t>Олег:</w:t>
      </w:r>
    </w:p>
    <w:p>
      <w:pPr>
        <w:pStyle w:val="Normal"/>
        <w:rPr/>
      </w:pPr>
      <w:r>
        <w:rPr/>
        <w:t xml:space="preserve">Что я имею в виду, когда говорю: </w:t>
      </w:r>
      <w:r>
        <w:rPr>
          <w:i/>
          <w:iCs/>
        </w:rPr>
        <w:t>“Сын божий?”.</w:t>
      </w:r>
      <w:r>
        <w:rPr/>
        <w:t xml:space="preserve"> Тут заложено очень много. Внутри. Только это все надо раскрыть. А смогу ли я это раскрыть или не смогу?</w:t>
      </w:r>
    </w:p>
    <w:p>
      <w:pPr>
        <w:pStyle w:val="Normal"/>
        <w:rPr/>
      </w:pPr>
      <w:r>
        <w:rPr/>
        <w:t>Сия:</w:t>
      </w:r>
    </w:p>
    <w:p>
      <w:pPr>
        <w:pStyle w:val="Normal"/>
        <w:rPr/>
      </w:pPr>
      <w:r>
        <w:rPr/>
        <w:t xml:space="preserve">Ты сейчас просто философствуешь. Сам даже не знаешь, о чем говоришь. Ты просто что-то слышал о том, что в каждом много заложено, теперь философствуешь. А я спрашиваю тебя: </w:t>
      </w:r>
      <w:r>
        <w:rPr>
          <w:i/>
          <w:iCs/>
        </w:rPr>
        <w:t>“Ты хоть чего-нибудь из того, что заложено, коснулся реально или нет?”.</w:t>
      </w:r>
      <w:r>
        <w:rPr/>
        <w:t xml:space="preserve"> Что ты знаешь из того, что в тебе заложено, как то, что есть ты? Или, как ты говоришь, “я”? </w:t>
      </w:r>
    </w:p>
    <w:p>
      <w:pPr>
        <w:pStyle w:val="Normal"/>
        <w:rPr/>
      </w:pPr>
      <w:r>
        <w:rPr/>
        <w:t>Олег:</w:t>
      </w:r>
    </w:p>
    <w:p>
      <w:pPr>
        <w:pStyle w:val="Normal"/>
        <w:rPr/>
      </w:pPr>
      <w:r>
        <w:rPr/>
        <w:t>Знаю, сколько мне лет.</w:t>
      </w:r>
    </w:p>
    <w:p>
      <w:pPr>
        <w:pStyle w:val="Normal"/>
        <w:rPr/>
      </w:pPr>
      <w:r>
        <w:rPr/>
        <w:t>Сия:</w:t>
      </w:r>
    </w:p>
    <w:p>
      <w:pPr>
        <w:pStyle w:val="Normal"/>
        <w:rPr/>
      </w:pPr>
      <w:r>
        <w:rPr/>
        <w:t xml:space="preserve">Кому? Кому сколько лет? Опять ты пытаешься навесить бирку – свой возраст, то есть то, что было, но не видишь то, что есть сейчас. К чему ты пытаешься приклеить бирку? Кто этот “мне”? Ты про него что-нибудь знаешь? </w:t>
      </w:r>
    </w:p>
    <w:p>
      <w:pPr>
        <w:pStyle w:val="Normal"/>
        <w:rPr/>
      </w:pPr>
      <w:r>
        <w:rPr/>
        <w:t>Олег:</w:t>
      </w:r>
    </w:p>
    <w:p>
      <w:pPr>
        <w:pStyle w:val="Normal"/>
        <w:rPr/>
      </w:pPr>
      <w:r>
        <w:rPr/>
        <w:t>Не знаю.</w:t>
      </w:r>
    </w:p>
    <w:p>
      <w:pPr>
        <w:pStyle w:val="Normal"/>
        <w:rPr/>
      </w:pPr>
      <w:r>
        <w:rPr/>
        <w:t>Сия:</w:t>
      </w:r>
    </w:p>
    <w:p>
      <w:pPr>
        <w:pStyle w:val="Normal"/>
        <w:rPr/>
      </w:pPr>
      <w:r>
        <w:rPr/>
        <w:t>Совсем ничего не знаешь? Почему не знаешь, что-то же ты знаешь? Вот что это сидит сейчас передо мной?</w:t>
      </w:r>
    </w:p>
    <w:p>
      <w:pPr>
        <w:pStyle w:val="Normal"/>
        <w:rPr/>
      </w:pPr>
      <w:r>
        <w:rPr/>
        <w:t>Олег:</w:t>
      </w:r>
    </w:p>
    <w:p>
      <w:pPr>
        <w:pStyle w:val="Normal"/>
        <w:rPr/>
      </w:pPr>
      <w:r>
        <w:rPr/>
        <w:t>Оболочка.</w:t>
      </w:r>
    </w:p>
    <w:p>
      <w:pPr>
        <w:pStyle w:val="Normal"/>
        <w:rPr/>
      </w:pPr>
      <w:r>
        <w:rPr/>
        <w:t>Сия:</w:t>
      </w:r>
    </w:p>
    <w:p>
      <w:pPr>
        <w:pStyle w:val="Normal"/>
        <w:rPr/>
      </w:pPr>
      <w:r>
        <w:rPr/>
        <w:t>Я не о названии твоей формы спрашиваю, а о твоем опыте, опыте твоего тела. Ты же его переживаешь как-то, правда, вот то, что ты называешь оболочкой? Не так ли? Что является переживанием твоего тела?</w:t>
      </w:r>
    </w:p>
    <w:p>
      <w:pPr>
        <w:pStyle w:val="Normal"/>
        <w:rPr/>
      </w:pPr>
      <w:r>
        <w:rPr/>
        <w:t>Олег:</w:t>
      </w:r>
    </w:p>
    <w:p>
      <w:pPr>
        <w:pStyle w:val="Normal"/>
        <w:rPr/>
      </w:pPr>
      <w:r>
        <w:rPr/>
        <w:t>Наверное, тело имеет свои там рецепторы, а переживания – это уже душа. Не знаю, как для тела.</w:t>
      </w:r>
    </w:p>
    <w:p>
      <w:pPr>
        <w:pStyle w:val="Normal"/>
        <w:rPr/>
      </w:pPr>
      <w:r>
        <w:rPr/>
        <w:t>Сия:</w:t>
      </w:r>
    </w:p>
    <w:p>
      <w:pPr>
        <w:pStyle w:val="Normal"/>
        <w:rPr/>
      </w:pPr>
      <w:r>
        <w:rPr/>
        <w:t xml:space="preserve">А вот Пустота говорит, что переживание для тела – это пот. Когда твоей душе страшно, тело потеет. Так? Смотри, есть какие-то простые вещи, которые можно исследовать. Хотя бы тот же пот, как переживание. Боль. Да и страх, он тоже укоренен в теле. Страх смерти, например. Тенденция жизни, тенденция смерти – это все в теле. Разве не так? Только через тело ты как-то ощущаешь, что ты есть, и только через тело знаешь себя реально. Одно дело – чужой опыт, другое – твой. Но для вас чужой опыт стал более интересен, чем свой собственный, потому что вы не живете реально, вы живете виртуально. Вам нужны знания. То есть, девяносто девять процентов того, что вы знаете – это чужой опыт. И вы хотите оставаться в этом знании. </w:t>
      </w:r>
    </w:p>
    <w:p>
      <w:pPr>
        <w:pStyle w:val="Normal"/>
        <w:rPr/>
      </w:pPr>
      <w:r>
        <w:rPr/>
        <w:t xml:space="preserve">Твоя мотивация – это желание твоего ума, то есть, опять же знание, как тебе жить. Ты начитался книг, а теперь ищешь мотивацию. Мотивация у тебя внутри. Все, что тебе нужно, у тебя есть. Проживай эту свою естьность, не философствуй, не рассуждай, не ищи подмены для себя реального, ты и так уже заживо похоронил себя. Теперь тебе нужен другой, который был бы заинтересован в тебе, чтобы вытащить тебя на свет божий. Сам ты уже сделать это не можешь. </w:t>
      </w:r>
    </w:p>
    <w:p>
      <w:pPr>
        <w:pStyle w:val="Normal"/>
        <w:rPr/>
      </w:pPr>
      <w:r>
        <w:rPr/>
        <w:t>Но ты есть здесь, как нужность самого Бога. Нужность тебя, как Бога – истинная нужность тебя. Бог прямо сейчас, в это мгновение происходит через тебя тем, что ты есть как оболочка, как тело. Просто смотри на эту нужность тебя самому себе через функции твоего тела. Смотри, что хочет тело и удовлетвори его потребности сполна. Изучи эту нужность. Не фантазируй, не планируй, просто посмотри на то, что ты есть. Дай этому жить, не мешай, не путайся под ногами со своими сумасбродными идеями, выбрось их к чертовой матери. Живи, исследуй себе тело и через тело исследуй Себя Бога!</w:t>
      </w:r>
    </w:p>
    <w:p>
      <w:pPr>
        <w:pStyle w:val="Normal"/>
        <w:rPr/>
      </w:pPr>
      <w:r>
        <w:rPr/>
        <w:t>Истинная нужность тебя – это нужность Бога. Бог – не политик, потому что Бог не может тебе ничего дать, Он через тебя здесь есть. А политик может тебе дать то, что ты хочешь – новую иллюзию. Вы хотите иметь все новые и новые знания, новые обещания – новые иллюзии. Политик тоже хочет быть нужным. Его нужность – его мотивация в манипулировании тобой. Твое желание быть востребованным, быть нужным – это желание политика, потому что любое желание ума – это политическое желание. Ум – величайший политик. Но вы никогда не удовлетворите ни одного его желания. Ум желает, но он не желает удовлетворения желаний. Если его желания будут удовлетворяться, ум умрет, но он этого не хочет, поэтому ты желаешь, желаешь, но не осознаешь своего желания.</w:t>
      </w:r>
    </w:p>
    <w:p>
      <w:pPr>
        <w:pStyle w:val="Normal"/>
        <w:rPr/>
      </w:pPr>
      <w:r>
        <w:rPr/>
        <w:t xml:space="preserve">Вернись к своему телу и смотри на него, исследуй его. Удовлетвори его нужность, то есть, нужность себя самому себе. Сейчас твое сознание оторвано от тела, хотя, по сути, с ним связано. Поэтому для тебя слова важнее, чем переживания тела. А когда ты поймешь, что нужен себе, то есть, своему телу, тогда твое сознание оживет, оно не будет гоняться за словами, оно станет следовать, свидетельствовать твое происхождение. Тогда, удовлетворяя потребности тела, ты можешь, в конце концов, пройти своим сознанием за его (тела) пределы и добраться до самой укорененности тебя, до истоков твоего сознания. До того, откуда все пришло. Этому люди дали множество имен. Они называют это: Бог, Пустота, Ничто, Абсолют. </w:t>
      </w:r>
    </w:p>
    <w:p>
      <w:pPr>
        <w:pStyle w:val="Normal"/>
        <w:rPr/>
      </w:pPr>
      <w:r>
        <w:rPr/>
        <w:t>А через другого тебе не попасть. Другому это тоже дано через себя. Иди из своей реальности. Из этой реальности, как из зерна, прорастает сознание. С Мастером ты найдешь для себя благоприятную почву. Останется только расти. Здесь не камни –  и не тернии, укореняйся. Но помни о том, что мы сегодня уже обсуждали с Пустотой. Укореняйся через прорастание семени сознания, через смерть твоего сознания, через смерть твоего ума.</w:t>
      </w:r>
    </w:p>
    <w:p>
      <w:pPr>
        <w:pStyle w:val="Normal"/>
        <w:rPr/>
      </w:pPr>
      <w:r>
        <w:rPr/>
        <w:t>Олег:</w:t>
      </w:r>
    </w:p>
    <w:p>
      <w:pPr>
        <w:pStyle w:val="Normal"/>
        <w:rPr/>
      </w:pPr>
      <w:r>
        <w:rPr/>
        <w:t>Но чем больше ты удовлетворяешь свои желания, тем больше хочется.</w:t>
      </w:r>
    </w:p>
    <w:p>
      <w:pPr>
        <w:pStyle w:val="Normal"/>
        <w:rPr/>
      </w:pPr>
      <w:r>
        <w:rPr/>
        <w:t>Сия:</w:t>
      </w:r>
    </w:p>
    <w:p>
      <w:pPr>
        <w:pStyle w:val="Normal"/>
        <w:rPr/>
      </w:pPr>
      <w:r>
        <w:rPr/>
        <w:t xml:space="preserve">Хочется, пока ты зависим от “хочется”. Как только ты пройдешь в глубину, насквозь хотя бы через одно “хочется”, ты выскочишь с другой стороны своего желания и увидишь, что твое “хочется” на самом деле не ты. Хочет то, чем ты, в сущности, не являешься. Но когда ты отождествлен с “хочется”, ты просто от него зависишь, поэтому тебе хочется все больше и больше. Но ты никогда не удовлетворяешь свое “хочется” до конца, ты всегда останавливаешься где-то на полпути, потому что твое сознание находится на поверхности, на периферии тебя, в уме, и “хочется” удовлетворяется лишь на периферии. Я говорю: </w:t>
      </w:r>
      <w:r>
        <w:rPr>
          <w:i/>
          <w:iCs/>
        </w:rPr>
        <w:t>“Не останавливайся, иди до конца, чтобы узнать истинную цену своему "хочется"”.</w:t>
      </w:r>
    </w:p>
    <w:p>
      <w:pPr>
        <w:pStyle w:val="Normal"/>
        <w:rPr/>
      </w:pPr>
      <w:r>
        <w:rPr/>
        <w:t xml:space="preserve">Человек, который обретает свободное сознание, он становится свободным везде. Как сознание, а не как тело. А тело ему дано, как транспортное средство, через которое он может добраться до этого свободного сознания, но выйти за пределы этого тела, не будучи его рабом. Ваше сознание не поднимается выше его рабства от вашего тела. Поэтому ваши потребности удовлетворяются по минимуму, на уровне тела. Но у вашего сознания есть свои потребности, откройте их и удовлетворите. Потребность сознания – узнать Себя Богом. Не мешайте телу жить в его потребностях, просто направьте туда свое сознание. </w:t>
      </w:r>
    </w:p>
    <w:p>
      <w:pPr>
        <w:pStyle w:val="Normal"/>
        <w:rPr/>
      </w:pPr>
      <w:r>
        <w:rPr/>
        <w:t>Итак сутры Шивы:</w:t>
      </w:r>
    </w:p>
    <w:p>
      <w:pPr>
        <w:pStyle w:val="Normal"/>
        <w:rPr/>
      </w:pPr>
      <w:r>
        <w:rPr/>
        <w:t xml:space="preserve">Сутра 45: </w:t>
      </w:r>
      <w:r>
        <w:rPr>
          <w:i/>
          <w:iCs/>
        </w:rPr>
        <w:t xml:space="preserve">Безмолвно, нараспев произноси слово, оканчивающееся на “АХ”. Тогда в звуке “Х-Х-Х”, без каких-либо усилий </w:t>
      </w:r>
      <w:r>
        <w:rPr/>
        <w:t>–</w:t>
      </w:r>
      <w:r>
        <w:rPr>
          <w:i/>
          <w:iCs/>
        </w:rPr>
        <w:t xml:space="preserve"> непосредственность.</w:t>
      </w:r>
    </w:p>
    <w:p>
      <w:pPr>
        <w:pStyle w:val="Normal"/>
        <w:rPr/>
      </w:pPr>
      <w:r>
        <w:rPr/>
        <w:t xml:space="preserve">Сутра 46: </w:t>
      </w:r>
      <w:r>
        <w:rPr>
          <w:i/>
          <w:iCs/>
        </w:rPr>
        <w:t>Заткнув уши путем сжатия и прямую кишку путем сокращения мышц, вводи звук.</w:t>
      </w:r>
    </w:p>
    <w:p>
      <w:pPr>
        <w:pStyle w:val="Normal"/>
        <w:rPr/>
      </w:pPr>
      <w:r>
        <w:rPr/>
        <w:t xml:space="preserve">Сутра 47: </w:t>
      </w:r>
      <w:r>
        <w:rPr>
          <w:i/>
          <w:iCs/>
        </w:rPr>
        <w:t>Вводи звук своего имени и, через этот звук, все другие звуки.</w:t>
      </w:r>
    </w:p>
    <w:p>
      <w:pPr>
        <w:pStyle w:val="Normal"/>
        <w:rPr/>
      </w:pPr>
      <w:r>
        <w:rPr/>
        <w:t xml:space="preserve">Вы сегодня две из них уже выполняли. </w:t>
      </w:r>
      <w:r>
        <w:rPr>
          <w:i/>
          <w:iCs/>
        </w:rPr>
        <w:t xml:space="preserve">Безмолвно, нараспев произноси слово, оканчивающееся на “АХ”. Тогда в звуке “Х-Х-Х”, без каких-либо усилий </w:t>
      </w:r>
      <w:r>
        <w:rPr/>
        <w:t>–</w:t>
      </w:r>
      <w:r>
        <w:rPr>
          <w:i/>
          <w:iCs/>
        </w:rPr>
        <w:t xml:space="preserve"> непосредственность.</w:t>
      </w:r>
      <w:r>
        <w:rPr/>
        <w:t xml:space="preserve"> Это очень необычная и глубокая сутра. Здесь соединены три важнейших момента. Первое – это звук, так как это техника, ориентированная на звук. Второе – это дыхание. И третье – эта сутра непосредственно указывает на жизнь и смерть. Вот на эти три момента здесь и нужно обратить ваше внимание. Через звук, через вибрацию тела на выдохе, вы выбрасываете все, что в вас накопилось. Сам звук, его смысловая часть воспринимается умом, поэтому в этой технике прослеживается связь через ум к телу и дальше – в ваш истинный центр. Первое, что вам нужно сделать – это, отстранившись от звука, его смысловой части, войти через дыхание в переживание. И тогда Шива говорит: </w:t>
      </w:r>
      <w:r>
        <w:rPr>
          <w:i/>
          <w:iCs/>
        </w:rPr>
        <w:t xml:space="preserve">“Произноси на выдохе "АХ"”. </w:t>
      </w:r>
      <w:r>
        <w:rPr/>
        <w:t>Что происходит на выдохе? На выдохе тело расслабляется. То есть, мы от звука переходим к дыханию, а дыхание на вдохе связано с жизнью вашего тела через его напряжение, и на выдохе – со смертью вашего тела через расслабление. То есть, когда вы вдыхаете, вы напрягаетесь, когда вы выдыхаете, вы расслабляетесь. Если вы сосредотачиваетесь только на вдохе, вы обеспечиваете лишь тенденцию жизни, то есть, чтобы жить вам придется только вдыхать и только есть. Но вы знаете, что и пища и вдыхаемый вами воздух в теле превращаются в яд, который нужно выводить из него, иначе тело погибнет. Поэтому тело вынуждено выдыхать и отбрасывать отходы переработанной желудком пищи.</w:t>
      </w:r>
    </w:p>
    <w:p>
      <w:pPr>
        <w:pStyle w:val="Normal"/>
        <w:rPr/>
      </w:pPr>
      <w:r>
        <w:rPr/>
        <w:t xml:space="preserve">Если вы не будете дышать полностью, а будете дышать поверхностно, то вы будете постоянно находиться в напряжении. Тенденция жизни делает вас активными и напряженными. Чтобы выжить, вам приходится быть всегда напряженными и готовыми действовать. В интересах обеспечения жизни тела вам подсознательно приходится сосредотачивать свое внимание на вдохе, на потреблении. Ваше тело вынуждено находиться в напряжении и дискомфорте. Таким образом вы оставляете себя лишь на поверхности своего существа. Обеспечивая жизнь, вы не сможете проникнуть глубоко. Тогда Шива вам говорит: </w:t>
      </w:r>
      <w:r>
        <w:rPr>
          <w:i/>
          <w:iCs/>
        </w:rPr>
        <w:t>“Попробуйте выдохнуть все, что вы имеете, вместе со звуком "АХ"”.</w:t>
      </w:r>
      <w:r>
        <w:rPr/>
        <w:t xml:space="preserve"> </w:t>
      </w:r>
    </w:p>
    <w:p>
      <w:pPr>
        <w:pStyle w:val="Normal"/>
        <w:rPr/>
      </w:pPr>
      <w:r>
        <w:rPr/>
        <w:t>Альвеолы ваших легких используются примерно на тридцать процентов. Всего лишь тридцать процентов альвеол полностью очищаются в процессе дыхания, то есть, вдыхают и выдыхают воздух. А остальная часть находится постоянно на вдохе. Вы не освобождаете их, потому что напряжены. Вы не можете расслабиться. Как только вы расслабляетесь, вас тут же используют. Вам всегда нужно делать вид занятого человека, иначе вас не возьмут на работу, поэтому вы воспитали в себе привычку быть в напряжении. Даже когда ваше тело отдыхает, ваше сознание, то есть, ум напряжен, поэтому тело даже в момент отдыха не может полностью быть расслабленным.</w:t>
      </w:r>
    </w:p>
    <w:p>
      <w:pPr>
        <w:pStyle w:val="Normal"/>
        <w:rPr/>
      </w:pPr>
      <w:r>
        <w:rPr/>
        <w:t xml:space="preserve">Вы можете использовать эту технику, чтобы истинно расслабиться, чтобы понять, что значит быть реально расслабленным. Начинайте с произнесения нараспев слова, оканчивающегося на “АХ”. То есть, для того, чтобы вам использовать эту технику, вам нужно использовать естественный звук “АХ”, который помогает отпустить ваше тело, а с ним все его напряжения. Это очень легко сделать. Нужно лишь подобрать подходящее слово, оканчивающееся на “АХ”. Таким образом, вы позволяете себе обеспечивать естественный выдох. Но, тогда идите в этот выдох до конца. Выдыхайте до конца. С выдохом вы не только выбрасываете яды вашего тела, с выдохом вы на мгновение умираете, потому что вдох – это жизнь, выдох – это смерть. На мгновение умираете как ум. Если вы осознаете это мгновение, вы найдете себя за пределами ума. </w:t>
      </w:r>
    </w:p>
    <w:p>
      <w:pPr>
        <w:pStyle w:val="Normal"/>
        <w:rPr/>
      </w:pPr>
      <w:r>
        <w:rPr/>
        <w:t xml:space="preserve">Если вам удастся полностью выбросить через выдох свое напряжение, то вы в какое-то мгновение встретитесь со смертью. То есть, с другой стороной жизни, вы найдете себя за пределами жизни вашего тела и за пределами его потребностей. Вы сможете разотождествиться с тем, что вас связывает, обуславливает и заставляет двигаться в обеспечении только тех потребностей, которые связаны с телом. Это принципиально. Это очень научная техника: </w:t>
      </w:r>
      <w:r>
        <w:rPr>
          <w:i/>
          <w:iCs/>
        </w:rPr>
        <w:t xml:space="preserve">Безмолвно, нараспев произноси слово, оканчивающееся на “АХ”. Тогда в звуке “Х-Х-Х”, без каких-либо усилий </w:t>
      </w:r>
      <w:r>
        <w:rPr/>
        <w:t>–</w:t>
      </w:r>
      <w:r>
        <w:rPr>
          <w:i/>
          <w:iCs/>
        </w:rPr>
        <w:t xml:space="preserve"> непосредственность.</w:t>
      </w:r>
    </w:p>
    <w:p>
      <w:pPr>
        <w:pStyle w:val="Normal"/>
        <w:rPr>
          <w:i/>
          <w:i/>
          <w:iCs/>
        </w:rPr>
      </w:pPr>
      <w:r>
        <w:rPr>
          <w:i/>
          <w:iCs/>
        </w:rPr>
      </w:r>
    </w:p>
    <w:p>
      <w:pPr>
        <w:pStyle w:val="Normal"/>
        <w:rPr/>
      </w:pPr>
      <w:r>
        <w:rPr/>
        <w:t>Ошо говорит:</w:t>
      </w:r>
    </w:p>
    <w:p>
      <w:pPr>
        <w:pStyle w:val="Normal"/>
        <w:rPr/>
      </w:pPr>
      <w:r>
        <w:rPr/>
        <w:t xml:space="preserve">Безмолвно, нараспев произноси слово, оканчивающееся на “АХ”. Тогда в звуке “ХХ”, без каких-либо усилий, непосредственность. А когда дыхание идет наружу ...ХХХ... все опустошается. Без каких-либо усилий: в этот момент нет никакой необходимости в каких-либо усилиях. </w:t>
      </w:r>
      <w:r>
        <w:rPr>
          <w:i/>
          <w:iCs/>
        </w:rPr>
        <w:t>Непосредственность</w:t>
      </w:r>
      <w:r>
        <w:rPr/>
        <w:t>: будьте просто осознающими, будьте непосредственными, будьте чувствительными, осознайте этот момент смерти.</w:t>
      </w:r>
    </w:p>
    <w:p>
      <w:pPr>
        <w:pStyle w:val="Normal"/>
        <w:rPr/>
      </w:pPr>
      <w:r>
        <w:rPr/>
        <w:t>В этот момент вы как раз рядом с дверью, вы очень, очень близко к предельному. Ближайшее, непосредственное вышло наружу. В этот момент вы не волна, вы океан, вы очень близко, очень близко! Если вы сможете стать осознающими, вы забудете, что вы волна. Волна придет снова, но теперь вы никогда не будете отождествлять себя с нею, вы будете оставаться океаном. Раз вы узнали, что вы являетесь океаном, то вы никогда больше не будете волной.</w:t>
      </w:r>
    </w:p>
    <w:p>
      <w:pPr>
        <w:pStyle w:val="Normal"/>
        <w:rPr/>
      </w:pPr>
      <w:r>
        <w:rPr/>
        <w:t>Жизнь есть волны... Смерть есть океан.</w:t>
      </w:r>
    </w:p>
    <w:p>
      <w:pPr>
        <w:pStyle w:val="Normal"/>
        <w:rPr/>
      </w:pPr>
      <w:r>
        <w:rPr/>
      </w:r>
    </w:p>
    <w:p>
      <w:pPr>
        <w:pStyle w:val="Normal"/>
        <w:rPr>
          <w:i/>
          <w:i/>
          <w:iCs/>
        </w:rPr>
      </w:pPr>
      <w:r>
        <w:rPr/>
        <w:t>Сия:</w:t>
      </w:r>
    </w:p>
    <w:p>
      <w:pPr>
        <w:pStyle w:val="Normal"/>
        <w:rPr>
          <w:i/>
          <w:i/>
          <w:iCs/>
        </w:rPr>
      </w:pPr>
      <w:r>
        <w:rPr>
          <w:i/>
          <w:iCs/>
        </w:rPr>
        <w:t>вдыхающее дыхание подобно жизни,</w:t>
      </w:r>
    </w:p>
    <w:p>
      <w:pPr>
        <w:pStyle w:val="Normal"/>
        <w:rPr>
          <w:i/>
          <w:i/>
          <w:iCs/>
        </w:rPr>
      </w:pPr>
      <w:r>
        <w:rPr>
          <w:i/>
          <w:iCs/>
        </w:rPr>
        <w:t>вдох создает напряжение;</w:t>
      </w:r>
    </w:p>
    <w:p>
      <w:pPr>
        <w:pStyle w:val="Normal"/>
        <w:rPr>
          <w:i/>
          <w:i/>
          <w:iCs/>
        </w:rPr>
      </w:pPr>
      <w:r>
        <w:rPr>
          <w:i/>
          <w:iCs/>
        </w:rPr>
        <w:t>выдыхающее – смерти,</w:t>
      </w:r>
    </w:p>
    <w:p>
      <w:pPr>
        <w:pStyle w:val="Normal"/>
        <w:rPr>
          <w:i/>
          <w:i/>
          <w:iCs/>
        </w:rPr>
      </w:pPr>
      <w:r>
        <w:rPr>
          <w:i/>
          <w:iCs/>
        </w:rPr>
        <w:t>смерть несет расслабление.</w:t>
      </w:r>
    </w:p>
    <w:p>
      <w:pPr>
        <w:pStyle w:val="Normal"/>
        <w:rPr>
          <w:i/>
          <w:i/>
          <w:iCs/>
        </w:rPr>
      </w:pPr>
      <w:r>
        <w:rPr>
          <w:i/>
          <w:iCs/>
        </w:rPr>
        <w:t>если вы не боитесь умереть,</w:t>
      </w:r>
    </w:p>
    <w:p>
      <w:pPr>
        <w:pStyle w:val="Normal"/>
        <w:rPr>
          <w:i/>
          <w:i/>
          <w:iCs/>
        </w:rPr>
      </w:pPr>
      <w:r>
        <w:rPr>
          <w:i/>
          <w:iCs/>
        </w:rPr>
        <w:t>легко выдыхаете,</w:t>
      </w:r>
    </w:p>
    <w:p>
      <w:pPr>
        <w:pStyle w:val="Normal"/>
        <w:rPr>
          <w:i/>
          <w:i/>
          <w:iCs/>
        </w:rPr>
      </w:pPr>
      <w:r>
        <w:rPr>
          <w:i/>
          <w:iCs/>
        </w:rPr>
        <w:t>живой становится смерть,</w:t>
      </w:r>
    </w:p>
    <w:p>
      <w:pPr>
        <w:pStyle w:val="Normal"/>
        <w:rPr>
          <w:i/>
          <w:i/>
          <w:iCs/>
        </w:rPr>
      </w:pPr>
      <w:r>
        <w:rPr>
          <w:i/>
          <w:iCs/>
        </w:rPr>
        <w:t>умирая, вы большей жизнью себя встречаете,</w:t>
      </w:r>
    </w:p>
    <w:p>
      <w:pPr>
        <w:pStyle w:val="Normal"/>
        <w:rPr>
          <w:i/>
          <w:i/>
          <w:iCs/>
        </w:rPr>
      </w:pPr>
      <w:r>
        <w:rPr>
          <w:i/>
          <w:iCs/>
        </w:rPr>
        <w:t>в действительности тот истинно живет,</w:t>
      </w:r>
    </w:p>
    <w:p>
      <w:pPr>
        <w:pStyle w:val="Normal"/>
        <w:rPr>
          <w:i/>
          <w:i/>
          <w:iCs/>
        </w:rPr>
      </w:pPr>
      <w:r>
        <w:rPr>
          <w:i/>
          <w:iCs/>
        </w:rPr>
        <w:t>кто не боится, что умрет.</w:t>
      </w:r>
    </w:p>
    <w:p>
      <w:pPr>
        <w:pStyle w:val="Normal"/>
        <w:rPr>
          <w:i/>
          <w:i/>
          <w:iCs/>
        </w:rPr>
      </w:pPr>
      <w:r>
        <w:rPr>
          <w:i/>
          <w:iCs/>
        </w:rPr>
        <w:t>кто приемлет смерть, приветствует ее,</w:t>
      </w:r>
    </w:p>
    <w:p>
      <w:pPr>
        <w:pStyle w:val="Normal"/>
        <w:rPr>
          <w:i/>
          <w:i/>
          <w:iCs/>
        </w:rPr>
      </w:pPr>
      <w:r>
        <w:rPr>
          <w:i/>
          <w:iCs/>
        </w:rPr>
        <w:t>глубоко входит в существование свое.</w:t>
      </w:r>
    </w:p>
    <w:p>
      <w:pPr>
        <w:pStyle w:val="Normal"/>
        <w:rPr>
          <w:i/>
          <w:i/>
          <w:iCs/>
        </w:rPr>
      </w:pPr>
      <w:r>
        <w:rPr>
          <w:i/>
          <w:iCs/>
        </w:rPr>
        <w:t>когда дыхание полностью вышло наружу, АХхх...</w:t>
      </w:r>
    </w:p>
    <w:p>
      <w:pPr>
        <w:pStyle w:val="Normal"/>
        <w:rPr>
          <w:i/>
          <w:i/>
          <w:iCs/>
        </w:rPr>
      </w:pPr>
      <w:r>
        <w:rPr>
          <w:i/>
          <w:iCs/>
        </w:rPr>
        <w:t>вы опорожняетесь, вас покидает жизни страх,</w:t>
      </w:r>
    </w:p>
    <w:p>
      <w:pPr>
        <w:pStyle w:val="Normal"/>
        <w:rPr>
          <w:i/>
          <w:i/>
          <w:iCs/>
        </w:rPr>
      </w:pPr>
      <w:r>
        <w:rPr>
          <w:i/>
          <w:iCs/>
        </w:rPr>
        <w:t>ее напряжение,</w:t>
      </w:r>
    </w:p>
    <w:p>
      <w:pPr>
        <w:pStyle w:val="Normal"/>
        <w:rPr>
          <w:i/>
          <w:i/>
          <w:iCs/>
        </w:rPr>
      </w:pPr>
      <w:r>
        <w:rPr>
          <w:i/>
          <w:iCs/>
        </w:rPr>
        <w:t>вы естественно входите в расслабление,</w:t>
      </w:r>
    </w:p>
    <w:p>
      <w:pPr>
        <w:pStyle w:val="Normal"/>
        <w:rPr>
          <w:i/>
          <w:i/>
          <w:iCs/>
        </w:rPr>
      </w:pPr>
      <w:r>
        <w:rPr>
          <w:i/>
          <w:iCs/>
        </w:rPr>
        <w:t>появляется внутреннее спокойствие,</w:t>
      </w:r>
    </w:p>
    <w:p>
      <w:pPr>
        <w:pStyle w:val="Normal"/>
        <w:rPr/>
      </w:pPr>
      <w:r>
        <w:rPr>
          <w:i/>
          <w:iCs/>
        </w:rPr>
        <w:t>вам не о чем теперь беспокоиться.</w:t>
      </w:r>
    </w:p>
    <w:p>
      <w:pPr>
        <w:pStyle w:val="Normal"/>
        <w:rPr>
          <w:i/>
          <w:i/>
          <w:iCs/>
        </w:rPr>
      </w:pPr>
      <w:r>
        <w:rPr>
          <w:i/>
          <w:iCs/>
        </w:rPr>
        <w:t>если вы можете уловить этот момент,</w:t>
      </w:r>
    </w:p>
    <w:p>
      <w:pPr>
        <w:pStyle w:val="Normal"/>
        <w:rPr>
          <w:i/>
          <w:i/>
          <w:iCs/>
        </w:rPr>
      </w:pPr>
      <w:r>
        <w:rPr>
          <w:i/>
          <w:iCs/>
        </w:rPr>
        <w:t>вам удался с дыханием эксперимент,</w:t>
      </w:r>
    </w:p>
    <w:p>
      <w:pPr>
        <w:pStyle w:val="Normal"/>
        <w:rPr>
          <w:i/>
          <w:i/>
          <w:iCs/>
        </w:rPr>
      </w:pPr>
      <w:r>
        <w:rPr>
          <w:i/>
          <w:iCs/>
        </w:rPr>
        <w:t>вы познали тишину безмолвия –</w:t>
      </w:r>
    </w:p>
    <w:p>
      <w:pPr>
        <w:pStyle w:val="Normal"/>
        <w:rPr>
          <w:i/>
          <w:i/>
          <w:iCs/>
        </w:rPr>
      </w:pPr>
      <w:r>
        <w:rPr>
          <w:i/>
          <w:iCs/>
        </w:rPr>
        <w:t>непременное для просветления условие.</w:t>
      </w:r>
    </w:p>
    <w:p>
      <w:pPr>
        <w:pStyle w:val="Normal"/>
        <w:rPr>
          <w:i/>
          <w:i/>
          <w:iCs/>
        </w:rPr>
      </w:pPr>
      <w:r>
        <w:rPr>
          <w:i/>
          <w:iCs/>
        </w:rPr>
        <w:t>но чтобы истинно Богом стать,</w:t>
      </w:r>
    </w:p>
    <w:p>
      <w:pPr>
        <w:pStyle w:val="Normal"/>
        <w:rPr>
          <w:i/>
          <w:i/>
          <w:iCs/>
        </w:rPr>
      </w:pPr>
      <w:r>
        <w:rPr>
          <w:i/>
          <w:iCs/>
        </w:rPr>
        <w:t>нужно отбросить все буквально,</w:t>
      </w:r>
    </w:p>
    <w:p>
      <w:pPr>
        <w:pStyle w:val="Normal"/>
        <w:rPr>
          <w:i/>
          <w:i/>
          <w:iCs/>
        </w:rPr>
      </w:pPr>
      <w:r>
        <w:rPr>
          <w:i/>
          <w:iCs/>
        </w:rPr>
        <w:t>сознанием нирвану принять –</w:t>
      </w:r>
    </w:p>
    <w:p>
      <w:pPr>
        <w:pStyle w:val="Normal"/>
        <w:rPr/>
      </w:pPr>
      <w:r>
        <w:rPr>
          <w:i/>
          <w:iCs/>
        </w:rPr>
        <w:t>умереть для жизни тотально.</w:t>
      </w:r>
    </w:p>
    <w:p>
      <w:pPr>
        <w:pStyle w:val="Normal"/>
        <w:rPr/>
      </w:pPr>
      <w:r>
        <w:rPr/>
      </w:r>
    </w:p>
    <w:p>
      <w:pPr>
        <w:pStyle w:val="Normal"/>
        <w:rPr/>
      </w:pPr>
      <w:r>
        <w:rPr/>
        <w:t>Вторая техника:</w:t>
      </w:r>
      <w:r>
        <w:rPr>
          <w:i/>
          <w:iCs/>
        </w:rPr>
        <w:t>“Заткнув уши путем сжатия и прямую кишку путем сокращения мышц, вводи звук”.</w:t>
      </w:r>
      <w:r>
        <w:rPr/>
        <w:t xml:space="preserve"> </w:t>
      </w:r>
    </w:p>
    <w:p>
      <w:pPr>
        <w:pStyle w:val="Normal"/>
        <w:rPr/>
      </w:pPr>
      <w:r>
        <w:rPr/>
        <w:t xml:space="preserve">Когда вы закрываете себя на входе звука и на его выходе, вы оставляете звук внутри своего тела. Шива говорит: </w:t>
      </w:r>
      <w:r>
        <w:rPr>
          <w:i/>
          <w:iCs/>
        </w:rPr>
        <w:t>“Оставьте звук внутри и оставайтесь в нем”.</w:t>
      </w:r>
      <w:r>
        <w:rPr/>
        <w:t xml:space="preserve"> То есть, если вам удастся услышать внутри своего тела звук, тогда вы можете отправиться с ним в беззвучие, прислушиваясь к тонкому состоянию вибрации вашего тела. Вы можете вместе со звуком, все более и более утоньшаясь, двигаться глубоко внутрь, пока не достигнете абсолютной тишины и молчания, которая находится за пределами звука. Итак: </w:t>
      </w:r>
      <w:r>
        <w:rPr>
          <w:i/>
          <w:iCs/>
        </w:rPr>
        <w:t>Заткнув уши путем сжатия и прямую кишку путем сокращения мышц, вводи звук.</w:t>
      </w:r>
    </w:p>
    <w:p>
      <w:pPr>
        <w:pStyle w:val="Normal"/>
        <w:rPr>
          <w:i/>
          <w:i/>
          <w:iCs/>
        </w:rPr>
      </w:pPr>
      <w:r>
        <w:rPr>
          <w:i/>
          <w:iCs/>
        </w:rPr>
      </w:r>
    </w:p>
    <w:p>
      <w:pPr>
        <w:pStyle w:val="Normal"/>
        <w:rPr/>
      </w:pPr>
      <w:r>
        <w:rPr/>
        <w:t>Ошо говорит:</w:t>
      </w:r>
    </w:p>
    <w:p>
      <w:pPr>
        <w:pStyle w:val="Normal"/>
        <w:rPr/>
      </w:pPr>
      <w:r>
        <w:rPr/>
        <w:t>В самом явлении слышания внутреннего звука ваши мысли растворяются. Просто попробуйте это в любое время в течение дня, просто зажмите мышцами прямую кишку и заткните пальцами уши, вы почувствуете, что ваш ум остановился. Он не будет функционировать – мысли остановятся. Постоянного потока мыслей больше нет. Это хорошо! Если вы сможете проделывать это по пять или шесть раз в день в течение трех-четырех месяцев, – благополучие!</w:t>
      </w:r>
    </w:p>
    <w:p>
      <w:pPr>
        <w:pStyle w:val="Normal"/>
        <w:rPr/>
      </w:pPr>
      <w:r>
        <w:rPr/>
        <w:t xml:space="preserve">И внутренний звук, однажды услышанный, остается с вами. Тогда вы сможете слышать его весь день. И тогда ничто не будет беспокоить вас. Вы останетесь спокойными; все, что происходит вокруг, для вас не имеет значения, вы в своем внутреннем центре. </w:t>
      </w:r>
    </w:p>
    <w:p>
      <w:pPr>
        <w:pStyle w:val="Normal"/>
        <w:rPr/>
      </w:pPr>
      <w:r>
        <w:rPr/>
        <w:t>Будет так, как если бы весь мир стал неподвижным – если бы все стало статичным, остановившимся. Вы почувствуете себя так, как будто остановилось не только движение, но и время.</w:t>
      </w:r>
    </w:p>
    <w:p>
      <w:pPr>
        <w:pStyle w:val="Normal"/>
        <w:rPr/>
      </w:pPr>
      <w:r>
        <w:rPr/>
      </w:r>
    </w:p>
    <w:p>
      <w:pPr>
        <w:pStyle w:val="Normal"/>
        <w:rPr>
          <w:i/>
          <w:i/>
          <w:iCs/>
        </w:rPr>
      </w:pPr>
      <w:r>
        <w:rPr/>
        <w:t>Сия:</w:t>
      </w:r>
    </w:p>
    <w:p>
      <w:pPr>
        <w:pStyle w:val="Normal"/>
        <w:rPr>
          <w:i/>
          <w:i/>
          <w:iCs/>
        </w:rPr>
      </w:pPr>
      <w:r>
        <w:rPr>
          <w:i/>
          <w:iCs/>
        </w:rPr>
        <w:t>чтобы обнаружить звук внутри,</w:t>
      </w:r>
    </w:p>
    <w:p>
      <w:pPr>
        <w:pStyle w:val="Normal"/>
        <w:rPr>
          <w:i/>
          <w:i/>
          <w:iCs/>
        </w:rPr>
      </w:pPr>
      <w:r>
        <w:rPr>
          <w:i/>
          <w:iCs/>
        </w:rPr>
        <w:t>закрой уши и прямую кишку запри.</w:t>
      </w:r>
    </w:p>
    <w:p>
      <w:pPr>
        <w:pStyle w:val="Normal"/>
        <w:rPr>
          <w:i/>
          <w:i/>
          <w:iCs/>
        </w:rPr>
      </w:pPr>
      <w:r>
        <w:rPr>
          <w:i/>
          <w:iCs/>
        </w:rPr>
        <w:t xml:space="preserve">этот звук безмолвием является, </w:t>
      </w:r>
    </w:p>
    <w:p>
      <w:pPr>
        <w:pStyle w:val="Normal"/>
        <w:rPr>
          <w:i/>
          <w:i/>
          <w:iCs/>
        </w:rPr>
      </w:pPr>
      <w:r>
        <w:rPr>
          <w:i/>
          <w:iCs/>
        </w:rPr>
        <w:t>звуком тишины.</w:t>
      </w:r>
    </w:p>
    <w:p>
      <w:pPr>
        <w:pStyle w:val="Normal"/>
        <w:rPr>
          <w:i/>
          <w:i/>
          <w:iCs/>
        </w:rPr>
      </w:pPr>
      <w:r>
        <w:rPr>
          <w:i/>
          <w:iCs/>
        </w:rPr>
        <w:t>когда снаружи все шумы прекращаются,</w:t>
      </w:r>
    </w:p>
    <w:p>
      <w:pPr>
        <w:pStyle w:val="Normal"/>
        <w:rPr>
          <w:i/>
          <w:i/>
          <w:iCs/>
        </w:rPr>
      </w:pPr>
      <w:r>
        <w:rPr>
          <w:i/>
          <w:iCs/>
        </w:rPr>
        <w:t>только ваши вибрации слышны.</w:t>
      </w:r>
    </w:p>
    <w:p>
      <w:pPr>
        <w:pStyle w:val="Normal"/>
        <w:rPr>
          <w:i/>
          <w:i/>
          <w:iCs/>
        </w:rPr>
      </w:pPr>
      <w:r>
        <w:rPr>
          <w:i/>
          <w:iCs/>
        </w:rPr>
        <w:t>вы переживаете наполненность звуком</w:t>
      </w:r>
    </w:p>
    <w:p>
      <w:pPr>
        <w:pStyle w:val="Normal"/>
        <w:rPr>
          <w:i/>
          <w:i/>
          <w:iCs/>
        </w:rPr>
      </w:pPr>
      <w:r>
        <w:rPr>
          <w:i/>
          <w:iCs/>
        </w:rPr>
        <w:t>в глубоком удовлетворении,</w:t>
      </w:r>
    </w:p>
    <w:p>
      <w:pPr>
        <w:pStyle w:val="Normal"/>
        <w:rPr>
          <w:i/>
          <w:i/>
          <w:iCs/>
        </w:rPr>
      </w:pPr>
      <w:r>
        <w:rPr>
          <w:i/>
          <w:iCs/>
        </w:rPr>
        <w:t xml:space="preserve">сознание открывается </w:t>
      </w:r>
    </w:p>
    <w:p>
      <w:pPr>
        <w:pStyle w:val="Normal"/>
        <w:rPr>
          <w:i/>
          <w:i/>
          <w:iCs/>
        </w:rPr>
      </w:pPr>
      <w:r>
        <w:rPr>
          <w:i/>
          <w:iCs/>
        </w:rPr>
        <w:t>вы находите себя в истинном прозрении,</w:t>
      </w:r>
    </w:p>
    <w:p>
      <w:pPr>
        <w:pStyle w:val="Normal"/>
        <w:rPr>
          <w:i/>
          <w:i/>
          <w:iCs/>
        </w:rPr>
      </w:pPr>
      <w:r>
        <w:rPr>
          <w:i/>
          <w:iCs/>
        </w:rPr>
        <w:t>подлинном просветлении ума,</w:t>
      </w:r>
    </w:p>
    <w:p>
      <w:pPr>
        <w:pStyle w:val="Normal"/>
        <w:rPr>
          <w:i/>
          <w:i/>
          <w:iCs/>
        </w:rPr>
      </w:pPr>
      <w:r>
        <w:rPr>
          <w:i/>
          <w:iCs/>
        </w:rPr>
        <w:t>звук уходит едва..,</w:t>
      </w:r>
    </w:p>
    <w:p>
      <w:pPr>
        <w:pStyle w:val="Normal"/>
        <w:rPr>
          <w:i/>
          <w:i/>
          <w:iCs/>
        </w:rPr>
      </w:pPr>
      <w:r>
        <w:rPr>
          <w:i/>
          <w:iCs/>
        </w:rPr>
        <w:t xml:space="preserve">и, – пустота безмолвия, </w:t>
      </w:r>
    </w:p>
    <w:p>
      <w:pPr>
        <w:pStyle w:val="Normal"/>
        <w:rPr>
          <w:i/>
          <w:i/>
          <w:iCs/>
        </w:rPr>
      </w:pPr>
      <w:r>
        <w:rPr>
          <w:i/>
          <w:iCs/>
        </w:rPr>
        <w:t>океаническая глубина.</w:t>
      </w:r>
    </w:p>
    <w:p>
      <w:pPr>
        <w:pStyle w:val="Normal"/>
        <w:rPr/>
      </w:pPr>
      <w:r>
        <w:rPr/>
      </w:r>
    </w:p>
    <w:p>
      <w:pPr>
        <w:pStyle w:val="Normal"/>
        <w:rPr/>
      </w:pPr>
      <w:r>
        <w:rPr/>
        <w:t>Последняя сутра:</w:t>
      </w:r>
      <w:r>
        <w:rPr>
          <w:i/>
          <w:iCs/>
        </w:rPr>
        <w:t xml:space="preserve"> Вводи звук своего имени и, через этот звук, все другие звуки.</w:t>
      </w:r>
    </w:p>
    <w:p>
      <w:pPr>
        <w:pStyle w:val="Normal"/>
        <w:rPr/>
      </w:pPr>
      <w:r>
        <w:rPr/>
        <w:t xml:space="preserve">Мы говорим сейчас об использовании звука в качестве техник для выхода в запредельное состояние вашего сознания. Для выхода в запредельное, по-другому, измененное, трансцендентальное состояние сознания мы используем звук. Звук позволяет это сделать. Но, звук как-то должен быть связан с сознанием. В этих техниках звук, безусловно, связан с вашим сознанием. Это не просто звук. Мы таким образом работаем со звуком, что он имеет связь, через определенную манипуляцию с ним, и отношение в этом звуке с запредельным. Сам звук ведет вас в это состояние беззвучия. И когда Шива говорит о звуке вашего имени, он имеет ввиду, что ваше имя подсознательно глубоко укоренено. То есть, многие звуки остаются для вас поверхностными, они как бы не ваши, но ваше имя глубоко с вами связано, оно укоренено в вашей сущности. Именно это обстоятельство и используется в этой технике. </w:t>
      </w:r>
    </w:p>
    <w:p>
      <w:pPr>
        <w:pStyle w:val="Normal"/>
        <w:rPr/>
      </w:pPr>
      <w:r>
        <w:rPr/>
        <w:t xml:space="preserve">То есть, через эту глубину, через эту глубинную связь вашего имени с вами, вы можете пройти за пределы звука. Вы можете через имя и звук имени коснуться вашего бессознательного и выйти за его пределы. Поскольку все остальные звуки находятся на уровне вашего сознания, вам трудно будет через них выйти в беззвучее. Со звуком вашего имени это будет сделать гораздо проще. Вы можете глубоко пойти в звук вашего имени, потому что он глубоко в вас укоренен. </w:t>
      </w:r>
    </w:p>
    <w:p>
      <w:pPr>
        <w:pStyle w:val="Normal"/>
        <w:rPr/>
      </w:pPr>
      <w:r>
        <w:rPr/>
        <w:t xml:space="preserve">Вы можете использовать другой звук, не звук вашего имени, но тогда вам придется искать такой звук, который так же, как звук имени, укоренен в вашем сознании. Глубина должна быть не меньшей – на уровне вашего бессознательного. Но лучше всего – имя, потому что это для всех подходит. Практически, всем через определенное время практикования удается проникнуть настолько глубоко, что это в любое мгновение готово отправить вас в запредельное. </w:t>
      </w:r>
    </w:p>
    <w:p>
      <w:pPr>
        <w:pStyle w:val="Normal"/>
        <w:rPr/>
      </w:pPr>
      <w:r>
        <w:rPr/>
      </w:r>
    </w:p>
    <w:p>
      <w:pPr>
        <w:pStyle w:val="Normal"/>
        <w:rPr/>
      </w:pPr>
      <w:r>
        <w:rPr/>
        <w:t>Ошо:</w:t>
      </w:r>
    </w:p>
    <w:p>
      <w:pPr>
        <w:pStyle w:val="Normal"/>
        <w:rPr/>
      </w:pPr>
      <w:r>
        <w:rPr/>
        <w:t xml:space="preserve">В этой технике говорится: </w:t>
      </w:r>
      <w:r>
        <w:rPr>
          <w:i/>
          <w:iCs/>
        </w:rPr>
        <w:t>“Вводи звук своего имени и, через этот звук, все другие звуки”.</w:t>
      </w:r>
      <w:r>
        <w:rPr/>
        <w:t xml:space="preserve"> Ваше имя становится просто дверью для всех имен. Но введите звук. Сначала, когда вы повторяете, например: “Рама, Рама, Рама...”, это просто слово. Но когда вы его повторяете, оно что-то означает...</w:t>
      </w:r>
    </w:p>
    <w:p>
      <w:pPr>
        <w:pStyle w:val="Normal"/>
        <w:rPr/>
      </w:pPr>
      <w:r>
        <w:rPr/>
        <w:t>Забудьте про его значение, просто, введите звук. Значение существует в уме, звук существует в теле. Значение – в голове, звук распространяется по всему телу. Так что забудьте про значение. Просто, повторяйте его как бессмысленный звук, и через этот звук вы введете все звуки. Этот звук станет дверью для всех звуков. А “все звуки” означают все, что существует.</w:t>
      </w:r>
    </w:p>
    <w:p>
      <w:pPr>
        <w:pStyle w:val="Normal"/>
        <w:rPr/>
      </w:pPr>
      <w:r>
        <w:rPr/>
        <w:t>...если вы сможете повторить конкретный звук таким образом, что значение его будет потеряно, то ум будет потерян, скала в вашем сердце будет сдвинута.</w:t>
      </w:r>
    </w:p>
    <w:p>
      <w:pPr>
        <w:pStyle w:val="Normal"/>
        <w:rPr/>
      </w:pPr>
      <w:r>
        <w:rPr/>
      </w:r>
    </w:p>
    <w:p>
      <w:pPr>
        <w:pStyle w:val="Normal"/>
        <w:rPr>
          <w:i/>
          <w:i/>
          <w:iCs/>
        </w:rPr>
      </w:pPr>
      <w:r>
        <w:rPr/>
        <w:t>Сия:</w:t>
      </w:r>
    </w:p>
    <w:p>
      <w:pPr>
        <w:pStyle w:val="Normal"/>
        <w:rPr>
          <w:i/>
          <w:i/>
          <w:iCs/>
        </w:rPr>
      </w:pPr>
      <w:r>
        <w:rPr>
          <w:i/>
          <w:iCs/>
        </w:rPr>
        <w:t>повторяя конкретный звук много раз,</w:t>
      </w:r>
    </w:p>
    <w:p>
      <w:pPr>
        <w:pStyle w:val="Normal"/>
        <w:rPr>
          <w:i/>
          <w:i/>
          <w:iCs/>
        </w:rPr>
      </w:pPr>
      <w:r>
        <w:rPr>
          <w:i/>
          <w:iCs/>
        </w:rPr>
        <w:t>теряется его значение,</w:t>
      </w:r>
    </w:p>
    <w:p>
      <w:pPr>
        <w:pStyle w:val="Normal"/>
        <w:rPr>
          <w:i/>
          <w:i/>
          <w:iCs/>
        </w:rPr>
      </w:pPr>
      <w:r>
        <w:rPr>
          <w:i/>
          <w:iCs/>
        </w:rPr>
        <w:t>ум теряется, постепенно уходит от вас,</w:t>
      </w:r>
    </w:p>
    <w:p>
      <w:pPr>
        <w:pStyle w:val="Normal"/>
        <w:rPr>
          <w:i/>
          <w:i/>
          <w:iCs/>
        </w:rPr>
      </w:pPr>
      <w:r>
        <w:rPr>
          <w:i/>
          <w:iCs/>
        </w:rPr>
        <w:t xml:space="preserve">вы открываете не-ум – </w:t>
      </w:r>
    </w:p>
    <w:p>
      <w:pPr>
        <w:pStyle w:val="Normal"/>
        <w:rPr>
          <w:i/>
          <w:i/>
          <w:iCs/>
        </w:rPr>
      </w:pPr>
      <w:r>
        <w:rPr>
          <w:i/>
          <w:iCs/>
        </w:rPr>
        <w:t>свое истинное предназначение.</w:t>
      </w:r>
    </w:p>
    <w:p>
      <w:pPr>
        <w:pStyle w:val="Normal"/>
        <w:rPr>
          <w:szCs w:val="20"/>
        </w:rPr>
      </w:pPr>
      <w:r>
        <w:rPr>
          <w:szCs w:val="20"/>
        </w:rPr>
      </w:r>
    </w:p>
    <w:p>
      <w:pPr>
        <w:pStyle w:val="Normal"/>
        <w:rPr>
          <w:szCs w:val="20"/>
        </w:rPr>
      </w:pPr>
      <w:r>
        <w:rPr>
          <w:szCs w:val="20"/>
        </w:rPr>
      </w:r>
    </w:p>
    <w:p>
      <w:pPr>
        <w:pStyle w:val="Normal"/>
        <w:rPr>
          <w:color w:val="FF0000"/>
          <w:sz w:val="28"/>
        </w:rPr>
      </w:pPr>
      <w:r>
        <w:rPr>
          <w:color w:val="FF0000"/>
          <w:sz w:val="28"/>
          <w:szCs w:val="20"/>
        </w:rPr>
        <w:t>Дискурс 18</w:t>
      </w:r>
    </w:p>
    <w:p>
      <w:pPr>
        <w:pStyle w:val="Normal"/>
        <w:rPr>
          <w:color w:val="FF0000"/>
          <w:sz w:val="28"/>
        </w:rPr>
      </w:pPr>
      <w:r>
        <w:rPr>
          <w:color w:val="FF0000"/>
          <w:sz w:val="28"/>
        </w:rPr>
      </w:r>
    </w:p>
    <w:p>
      <w:pPr>
        <w:pStyle w:val="Normal"/>
        <w:rPr>
          <w:i/>
          <w:i/>
          <w:iCs/>
          <w:szCs w:val="16"/>
        </w:rPr>
      </w:pPr>
      <w:r>
        <w:rPr>
          <w:i/>
          <w:iCs/>
          <w:szCs w:val="16"/>
        </w:rPr>
        <w:t>17 февраля 2002 г.</w:t>
      </w:r>
    </w:p>
    <w:p>
      <w:pPr>
        <w:pStyle w:val="Normal"/>
        <w:rPr/>
      </w:pPr>
      <w:r>
        <w:rPr/>
      </w:r>
    </w:p>
    <w:p>
      <w:pPr>
        <w:pStyle w:val="Normal"/>
        <w:rPr/>
      </w:pPr>
      <w:r>
        <w:rPr/>
      </w:r>
    </w:p>
    <w:p>
      <w:pPr>
        <w:pStyle w:val="Normal"/>
        <w:rPr/>
      </w:pPr>
      <w:r>
        <w:rPr/>
      </w:r>
    </w:p>
    <w:p>
      <w:pPr>
        <w:pStyle w:val="Normal"/>
        <w:rPr/>
      </w:pPr>
      <w:r>
        <w:rPr>
          <w:u w:val="single"/>
        </w:rPr>
        <w:t>Сутра 48:</w:t>
      </w:r>
      <w:r>
        <w:rPr/>
        <w:t xml:space="preserve"> </w:t>
      </w:r>
      <w:r>
        <w:rPr>
          <w:i/>
          <w:iCs/>
        </w:rPr>
        <w:t>В начале полового соития удерживай внимание на огне в начале и, так продолжая, избегай последних тлеющих угольков в конце.</w:t>
      </w:r>
    </w:p>
    <w:p>
      <w:pPr>
        <w:pStyle w:val="Normal"/>
        <w:rPr/>
      </w:pPr>
      <w:r>
        <w:rPr>
          <w:u w:val="single"/>
        </w:rPr>
        <w:t>Сутра 49:</w:t>
      </w:r>
      <w:r>
        <w:rPr/>
        <w:t xml:space="preserve"> </w:t>
      </w:r>
      <w:r>
        <w:rPr>
          <w:i/>
          <w:iCs/>
        </w:rPr>
        <w:t>Когда в объятиях твои чувства сотрясаются, как листья, войди в это сотрясение.</w:t>
      </w:r>
    </w:p>
    <w:p>
      <w:pPr>
        <w:pStyle w:val="Normal"/>
        <w:rPr>
          <w:i/>
          <w:i/>
          <w:iCs/>
        </w:rPr>
      </w:pPr>
      <w:r>
        <w:rPr>
          <w:i/>
          <w:iCs/>
        </w:rPr>
      </w:r>
    </w:p>
    <w:p>
      <w:pPr>
        <w:pStyle w:val="Normal"/>
        <w:rPr/>
      </w:pPr>
      <w:r>
        <w:rPr/>
      </w:r>
    </w:p>
    <w:p>
      <w:pPr>
        <w:pStyle w:val="Normal"/>
        <w:rPr/>
      </w:pPr>
      <w:r>
        <w:rPr/>
      </w:r>
    </w:p>
    <w:p>
      <w:pPr>
        <w:pStyle w:val="Normal"/>
        <w:rPr/>
      </w:pPr>
      <w:r>
        <w:rPr/>
        <w:t xml:space="preserve">Мы добрались до сутр, в которых Шива указывает на работу непосредственно с сексуальной энергией. В этих сутрах он прямо говорит об использовании секса, как естественной потребности вашего тела, в качестве метода трансформации сознания. Потому что Тантра, как наука, а Тантра – это величайшая наука субъективного исследования человеком себя, безусловно, является мощнейшей методологией трансформации сознания. Тантра дает вам методы выхода сознания в его запредельное состояние, с помощью которых вы реально можете отправиться в это поистине запредельное мистическое путешествие. </w:t>
      </w:r>
    </w:p>
    <w:p>
      <w:pPr>
        <w:pStyle w:val="Normal"/>
        <w:rPr/>
      </w:pPr>
      <w:r>
        <w:rPr/>
        <w:t xml:space="preserve">Сегодня мы будем говорить о сутрах, использующих непосредственно секс, сексуальную энергию. Я сказал, что секс используется, как метод. Но я хочу, чтобы вы правильно это понимали. Слишком мало слов, слишком поверхностны слова, чтобы передать ими суть. Мне приходится использовать слова, потому что вы не слышите ничего, кроме слов. Вы привыкли жить в словах и от слов, вы следуете словам и принятым вами правилам. Это результат вашего воспитания, вашего образования и всего вашего уклада жизни. Я понимаю, что в соответствии с тем, что вы знаете, я  не могу быть услышан. Ваша привычка жить в прошлом, жить от знания, делает вас глухими ко мне, а значит, и к себе. От слов вы слышите только слова. </w:t>
      </w:r>
    </w:p>
    <w:p>
      <w:pPr>
        <w:pStyle w:val="Normal"/>
        <w:rPr/>
      </w:pPr>
      <w:r>
        <w:rPr/>
        <w:t xml:space="preserve">Вы живете от руководства слов к действию, поэтому мои слова для вас – правило, указывающее вам, как нужно действовать. Когда я говорю о методе, о сексе, как методе, вы слышите, что есть какая-то последовательность действий, правило, которое вы можете выполнять, и это выполнение должно привести вас к определенному результату. Это – глубочайшее заблуждение. В сущности – это единственное заблуждение человека, которое не позволяет ему истинно найти себя в этой жизни. Это та самая иллюзия, которая стала величайшим препятствием на пути освобождения себя в Истине, в состоянии нерожденного сознания. </w:t>
      </w:r>
    </w:p>
    <w:p>
      <w:pPr>
        <w:pStyle w:val="Normal"/>
        <w:rPr/>
      </w:pPr>
      <w:r>
        <w:rPr/>
        <w:t xml:space="preserve">Вы живете в иллюзии, в созданной вами реальности. Потому что вы живете от слова, потому что вы знаете, вы сначала знаете, а потом живете. Реально все происходит ровно наоборот. Сначала происходит жизнь, сначала вы происходите, как жизнь, а потом рождается ваша иллюзия, как ваше знание, как ваш ум – ваше рожденное сознание. Безусловно, речь идет о конкретном человеке. Я сейчас говорю всем, но я говорю каждому из вас. Хитрый ум тут же превратит слово “знания” в некоторую объективность сознания, которая для него является не чем иным, как вселенским законом существования мира, как такового. То есть, ум всегда стремится превратить собственную иллюзию, обобщая ее с подобными ей иллюзиями в объективно существующую реальность. Сам же ум никакого отношения к реальности не имеет. К реальности, и то временно, имеет отношение ваше тело. Ваш ум, то есть ваше сознание, глубоко на периферии, оно оторвано своими представлениями от реальности, от самой реальности. Ум заслоняет реальность, потому что он живет от слов, от того, как надо, а не от того, как есть. Отсюда – страдание, неудовлетворенность и поиск. Поиск, который привел вас сегодня сюда. </w:t>
      </w:r>
    </w:p>
    <w:p>
      <w:pPr>
        <w:pStyle w:val="Normal"/>
        <w:rPr/>
      </w:pPr>
      <w:r>
        <w:rPr/>
        <w:t xml:space="preserve">Тантра – не философия, Тантра использует слова, но она не от слов, она от Истины, ибо в Истине рождена, как метод поиска Истины для тех, кто на пути. Тантра – это живой Метод, рожденный переживанием самой сути существования. Но она к объективно существующему методу никакого отношения не имеет. Тантра – это путь, по которому вы можете вернуться в вашу реальность, в реальность, осуществляющуюся через вас и вами же – многими и многими способами. И если вы к этому открыты, если вы достаточно чувствительны к жизни, если вы видите себя, как реальность, если вы можете позволить себе быть реальностью, точнее даже сказать: не препятствовать себе быть реальностью, потому что ум – величайшее препятствие, тогда Тантра для вас – Путь. </w:t>
      </w:r>
    </w:p>
    <w:p>
      <w:pPr>
        <w:pStyle w:val="Normal"/>
        <w:rPr/>
      </w:pPr>
      <w:r>
        <w:rPr/>
        <w:t>Если же вы остаетесь в знании, в уме, ваша жизнь останется сделанной, потому что вам придется жить от слов, двигаться от слов, слова станут для вас необходимым и единственным условием выживания, они станут для вас богом. Но когда вы живете от слов, вам ничего не остается, кроме как быть в том, что предписывают слова. Реальность останется недоступной для вас, потому что никакие слова не соответствуют реальности. Слова, ум – величайшее и единственное препятствие на пути к реальности и в реальности.</w:t>
      </w:r>
    </w:p>
    <w:p>
      <w:pPr>
        <w:pStyle w:val="Normal"/>
        <w:rPr/>
      </w:pPr>
      <w:r>
        <w:rPr/>
        <w:t>Тантра говорит, что вам нужно отбросить это препятствие, убрать его с вашей дороги. Но все было бы хорошо, если бы было кому отбрасывать. Вы и есть этот ум, вы и есть это препятствующее сознание. Вы не можете сами себя отбросить. В этом сложность. Тантра просто ориентирует ваш ум с периферии вовнутрь вас самих, в происхождение того, что с вами и вами же случается не словом, не умом. Если вы будете оставаться в свидетельствовании того, что происходит вами, того, что происходит с вами тем сознанием, каковым вы являетесь, то есть, умом, то в какой-то момент ум растворится. Но сразу техника не сработает. Ни одна техника не работает сразу. Нужно время, чтобы вернуться к своему естеству, нужно время, чтобы вернуться к реальности, которой вы являетесь. Вы потратили столько времени, чтобы покинуть ее. Теперь же вам нужно снова в нее вернуться.</w:t>
      </w:r>
    </w:p>
    <w:p>
      <w:pPr>
        <w:pStyle w:val="Normal"/>
        <w:rPr/>
      </w:pPr>
      <w:r>
        <w:rPr/>
        <w:t xml:space="preserve">У человека много отправных точек, много отправных мест, где эта реальность не может быть не замечена. Самая реальная в жизни тела вещь, которая не поддается контролю и управлению со стороны сознания человека, его ума, безусловно, – секс. Потому что секс непосредственно связан с жизнью, жизненной энергией. Секс – это естественная, природная функция человеческого тела, проявленной здесь его реальности. Сексуальная энергия – это сила, которая ни с чем не считается. Она не считается ни с вашим умом, ни с вашим телом. Это единственная энергия, которую человек не способен уничтожить, иначе он уничтожит себя. Он может ее подавить, то есть перенаправить, например, в мышление, в переживание, он может превратить ее в движение, но не может уничтожить. Но если вы будете подавлять свою сексуальную энергию, она вас разрушит. </w:t>
      </w:r>
    </w:p>
    <w:p>
      <w:pPr>
        <w:pStyle w:val="Normal"/>
        <w:rPr/>
      </w:pPr>
      <w:r>
        <w:rPr/>
        <w:t xml:space="preserve">Сексуальная, или жизненная энергия всегда находит выход для своей реализации. В жизни человека есть три главные сферы его деятельности – это интеллектуальная, ориентированная на ум, как правило, это наука, политика, информационно-аналитическая деятельность; творческая – это то, что связано с вашим сердцем, вашим эмоциональным центром, это сфера искусства; физическая – это все то, в чем задействован ваш физио-биологический или двигательный центр, по сути, это все ваше тело, это то, что связано с физическим трудом, спортом, например. Но источником энергии, которая расходуется тем или иным вашим центром, является ваш сексуальный, жизненный центр. Вы пришли сюда через секс, и сексом, в сущности, являетесь. Когда две половые клетки соединяются, зарождается новая форма, которая, развиваясь и размножаясь дальше, превращается в тело человека. Поэтому вы не что иное, как сексуальная энергия, и это очень важно понять. </w:t>
      </w:r>
    </w:p>
    <w:p>
      <w:pPr>
        <w:pStyle w:val="Normal"/>
        <w:rPr/>
      </w:pPr>
      <w:r>
        <w:rPr/>
        <w:t xml:space="preserve">Но именно перед сексом, как перед смертью, ум испытывает страх, потому что и в том, и в другом случае ум пропадает. И в том, и в другом случае: когда случается секс и когда случается смерть, ум должен умереть, он должен оставить свою власть. Безусловно, для него это недопустимо. Поэтому он испытывает непреодолимый страх. Правда, с сексом он все-таки договаривается, но со смертью ему договориться не удается. В смерти он сам исчезает. Смерть глубже, чем секс. </w:t>
      </w:r>
    </w:p>
    <w:p>
      <w:pPr>
        <w:pStyle w:val="Normal"/>
        <w:rPr/>
      </w:pPr>
      <w:r>
        <w:rPr/>
        <w:t xml:space="preserve">Человек организовал свою жизнь так, что он совсем не интересуется сексом. То есть, если секс еще и остается, то как сброс сексуальной энергии, в котором ум остается у власти. Он выполняет роль спускового крючка. С помощью ума, но посредством сексуального центра, вы достигаете оргазма. Для этого сексуальная энергия просто сбрасывается. Ум учится этому, он овладевает этим процессом. В результате случается сговор между умом и сексуальным центром. Этот сговор преследует только одну цель: получить кратковременное удовольствие для тела и расслабление для ума. Сексуальная энергия сбрасывается, и в результате этого случается удовлетворение сексуального центра, сопровождающееся ложным расслаблением ума. Потому что в результате сбрасывания энергии вы просто теряете ее, вы теряете силы. Напряжение вас оставляет, но истинного расслабления не происходит. После секса вы можете спокойно заснуть, если, конечно, ум не вмешается и не начнет осуждать случившееся. Тогда напряжение возникает снова. </w:t>
      </w:r>
    </w:p>
    <w:p>
      <w:pPr>
        <w:pStyle w:val="Normal"/>
        <w:rPr/>
      </w:pPr>
      <w:r>
        <w:rPr/>
        <w:t xml:space="preserve">Безусловно, не о таком сексе идет речь, когда говорит о нем Шива, когда говорю о нем я, ориентируя вас на понимание и исследование своей жизненной силы, жизненной энергии, в сущности, вас самих. В исследование, не как накопление знаний, а в исследование, как в переживание, то есть, вхождение вас в энергетические состояния движущейся сексуальной энергии, вы никогда не войдете безусловно, если доминирующим и контролирующим остается ваш ум. Ум не позволит вам пройти дальше его обусловленностей, то есть подавленного им, где вы можете лишь просто сбросить энергию. </w:t>
      </w:r>
    </w:p>
    <w:p>
      <w:pPr>
        <w:pStyle w:val="Normal"/>
        <w:rPr/>
      </w:pPr>
      <w:r>
        <w:rPr/>
        <w:t xml:space="preserve">У Ошо используются такие выражения, как “вершинный оргазм”, “долинный оргазм”. В обычных сексуальных отношениях вы достигаете максимальной степени возбуждения и затем энергия сбрасывается. Метафорически это похоже на достижение вершины и получение удовлетворения от ее покорения. И совсем другое дело, когда речь идет о тотальном сексе, в котором ум покидает вас. Я не говорю сейчас о животной, физиологической части, о совокуплении двух особей. Все животные в сексуальных отношениях остаются на биологическом уровне. Они дальше не идут. Только человеку дано пройти в состояние глубочайшего расслабления и выйти за пределы своей обусловленности умом и самой сексуальной энергией. Здесь вы остаетесь присутствующим, как сознание. Если вы в сексе теряете сознание, если ум оставляет вас, и вы теряете свое сознание, вы останетесь лишь в своей животной части. Такой секс вам тоже ничего не даст, потому что он, в конце концов, также ведет лишь к сбрасыванию энергии. </w:t>
      </w:r>
    </w:p>
    <w:p>
      <w:pPr>
        <w:pStyle w:val="Normal"/>
        <w:rPr/>
      </w:pPr>
      <w:r>
        <w:rPr/>
        <w:t>Тантра указывает путь достижения тех состояний, тех пограничных переживаний, которые ведут вас за пределы связанности вас умом и сексом, за пределы обусловленности сексуальной энергией и ее функции – ума. Но и в Тантре есть свои отличия. Например, традиционная индийская тантра не использует секс как технику, она идет по пути гипноза. Освобождение от сексуальной зависимости достигается долгими многолетними медитациями на обнаженное тело. Все, что предлагает индийская тантра, строго определено, но практиковаться в ней не просто. Чтобы в ней практиковаться, нужно стать ее адептом, нужно многое узнать, многое понять интеллектуально. Но как только вы что-то поняли интеллектуально, вам становится сложно оставаться беспристрастным свидетельствующим наблюдателем в практиках медитации. Вам будет трудно принять ваши обычные, естественные переживания, потому что вы будете стремиться к тому, что предписано. Ум то и дело будет отправлять вас в образы и представления, которые навязаны тем, что записано в руководстве по тантре. Растождествиться с этим практически невозможно. В этом традиционная индийская тантра трудна. Уходят годы, чтобы стать подготовленным в ней.</w:t>
      </w:r>
    </w:p>
    <w:p>
      <w:pPr>
        <w:pStyle w:val="Normal"/>
        <w:rPr/>
      </w:pPr>
      <w:r>
        <w:rPr/>
        <w:t>Главной сложностью здесь является подготовленность к сексу мужчины. Это целый процесс. Индийская тантра позволяет мужчине секс только тогда, когда он полностью утратил к женщине все свое сексуальное влечение. Женщина должна стать для мужчины богиней, мужчина должен ей поклоняться, как богине. И это поклонение нужно практиковать месяцы и даже годы подряд. Обнаженная женщина сидит перед мужчиной, и он поклоняется ей, молится ей, оставаясь в самой глубине своего сознания, он пропитывается идеей о том, что она – представительница всего женского рода, всех матерей.</w:t>
      </w:r>
    </w:p>
    <w:p>
      <w:pPr>
        <w:pStyle w:val="Normal"/>
        <w:rPr/>
      </w:pPr>
      <w:r>
        <w:rPr/>
        <w:t xml:space="preserve">Женщина – богиня. Предполагается, что запрограммированное идеей Бога в течение длительного времени сознание мужчины полностью поглотит все его существо, и он будет ощущать себя частью тела женщины, так же, как он был когда-то частью тела своей матери. Это – воссоздание Великой Матери Мира. Тогда секс с женщиной будет иметь совершенно другое качество, там не будет влечения, там не будет физиологии. Там будет только любовь, которая абсолютно духовна и является встречей двух душ. Такой путь индийской тантры. </w:t>
      </w:r>
    </w:p>
    <w:p>
      <w:pPr>
        <w:pStyle w:val="Normal"/>
        <w:rPr/>
      </w:pPr>
      <w:r>
        <w:rPr/>
        <w:t xml:space="preserve">Тантра Шивы тоже индийская. Но она – не традиционная. И это прекрасно. Столько прошло тысячелетий, а Шива до сих пор остается вне традиции. Это замечательно. Шива говорит: </w:t>
      </w:r>
      <w:r>
        <w:rPr>
          <w:i/>
          <w:iCs/>
        </w:rPr>
        <w:t xml:space="preserve">“Вам не нужно так сложно двигаться”. </w:t>
      </w:r>
      <w:r>
        <w:rPr/>
        <w:t xml:space="preserve">Он говорит, что </w:t>
      </w:r>
      <w:r>
        <w:rPr>
          <w:i/>
          <w:iCs/>
        </w:rPr>
        <w:t>вам, не нужно ни от чего отказываться, он говорит, что нужно жить напрямую, здесь, в этом самом месте и в это самое время</w:t>
      </w:r>
      <w:r>
        <w:rPr/>
        <w:t xml:space="preserve">. Жизнь есть прямо сейчас, к ней не нужно готовиться. Этот момент и есть ваша полная и абсолютная свобода, вы – этот момент. Он говорит, что если вы вернетесь к себе, то вам останется это лишь свидетельствовать, больше ничего не нужно делать. Все происходит само собой. И секс, безусловно, не исключение, движение сексуальной энергии – это ваша безусловная жизнь. Она не спрашивает вас, как ей быть. Она просто происходит. Если вам удастся засвидетельствовать это происхождение с начала и до конца, тогда вам не нужно будет искать никакой другой свободы, вам не нужно будет искать дорогу от секса к сверхсознанию, вы уже за пределами всего. Шива говорит: </w:t>
      </w:r>
      <w:r>
        <w:rPr>
          <w:i/>
          <w:iCs/>
        </w:rPr>
        <w:t xml:space="preserve">“В начале полового соития удерживай внимание на огне в начале и, так продолжая, избегай последних тлеющих угольков в конце”. </w:t>
      </w:r>
    </w:p>
    <w:p>
      <w:pPr>
        <w:pStyle w:val="Normal"/>
        <w:rPr/>
      </w:pPr>
      <w:r>
        <w:rPr/>
        <w:t xml:space="preserve">Шива говорит, что вам не нужно спешить. Иначе вы снова и снова будете сваливаться в вашу обычную историю сексуальных отношений, когда вы секс превращаете лишь в способ достижения оргазма. Практически весь современный мир ориентирован в сексе лишь на то, чтобы любым путем получить оргазм. Потому что оргазм хоть как-то позволяет вам почувствовать себя живым. </w:t>
      </w:r>
    </w:p>
    <w:p>
      <w:pPr>
        <w:pStyle w:val="Normal"/>
        <w:rPr/>
      </w:pPr>
      <w:r>
        <w:rPr/>
        <w:t xml:space="preserve">Современный человек похож на робота. Его ум запрограммирован, а тело мертвое. Но мертвый человек не может получить оргазм, его сначала нужно оживить. Но и здесь ум нашел выход, он получает оргазм виртуально, через воображения и сексуальные фантазии. Иногда это приносит большее удовлетворение, чем реальный секс. </w:t>
      </w:r>
    </w:p>
    <w:p>
      <w:pPr>
        <w:pStyle w:val="Normal"/>
        <w:rPr/>
      </w:pPr>
      <w:r>
        <w:rPr/>
        <w:t>В реальном физическом сексе для ума всегда возникают проблемы. Там есть партнер, и с ним, с его энергией нужно что-то делать. А это создает дополнительные сложности. Ему приходится изучать, где расположены эрогенные зоны, какие бывают позы и как их лучше использовать. С партнером ум становится очень озабоченным, и секс не получается. Все происходит формально. Мужчина лишь сбрасывает семя, а женщина, практически никогда не получает оргазма.</w:t>
      </w:r>
    </w:p>
    <w:p>
      <w:pPr>
        <w:pStyle w:val="Normal"/>
        <w:rPr/>
      </w:pPr>
      <w:r>
        <w:rPr/>
        <w:t xml:space="preserve">Но Шива говорит: </w:t>
      </w:r>
      <w:r>
        <w:rPr>
          <w:i/>
          <w:iCs/>
        </w:rPr>
        <w:t>“Отбросьте ум”.</w:t>
      </w:r>
      <w:r>
        <w:rPr/>
        <w:t xml:space="preserve"> Когда случается возбуждение, когда случается влечение, когда вы встречаетесь друг с другом, вы чувствуете внутри огонь, страсть, возбуждение. Оставайтесь в этом возбуждении, не торопитесь, не спешите, будьте в начале. Если вы будете стремиться сбросить энергию ради того, чтобы получить оргазм, вы быстро придете к концу, останутся лишь </w:t>
      </w:r>
      <w:r>
        <w:rPr>
          <w:i/>
          <w:iCs/>
        </w:rPr>
        <w:t>тлеющие угольки.</w:t>
      </w:r>
      <w:r>
        <w:rPr/>
        <w:t xml:space="preserve"> Оставайтесь в начале, не допускайте того, чтобы вы свалились в это состояние тлеющих угольков. Шива показывает вам, как можно трансформировать энергию возбуждения в энергию осознавания, он дает вам метод, он говорит, что вы можете двигаться и расти через ваше живое желание, которое возникает в вас в момент полового влечения, в момент возбуждения. </w:t>
      </w:r>
    </w:p>
    <w:p>
      <w:pPr>
        <w:pStyle w:val="Normal"/>
        <w:rPr/>
      </w:pPr>
      <w:r>
        <w:rPr/>
        <w:t xml:space="preserve">Если вы можете оставаться какое-то время в начале, в состоянии возбуждения, вы сможете с ним растождествиться, вы сможете его наблюдать. Если ваше возбуждение начнет пропадать, если, например, у мужчины спадает эрекция, тогда через более частые введения члена во влагалище женщины вы снова получите необходимое вам присутствие в возбуждении. Вам нужно двигаться не в указаниях, а в ощущениях и собственных переживаниях. Если же вы обнаружите, что ваш секс, ваши отношения идут из ума, то вы не сможете оставаться в начале возбуждения. Вам постоянно нужно будет делать движения, иначе вы потеряете эрекцию, и секс не состоится. Но, когда вы делаете много движений, вы очень быстро поднимаетесь на вершину вашего возбуждения, и случается сброс семени. Момент уходит. </w:t>
      </w:r>
    </w:p>
    <w:p>
      <w:pPr>
        <w:pStyle w:val="Normal"/>
        <w:rPr/>
      </w:pPr>
      <w:r>
        <w:rPr/>
        <w:t xml:space="preserve">Ум требует движения. У него есть цель. Секс им используется для достижения одной единственной цели – оргазма. Но секс, сам по себе, является самодостаточным, он не является средством для достижения какой-либо цели. Секс – сам цель. Он самодостаточен сам по себе. Если ваш секс, ваше желание – не от ума, если оно от сердца, из вашего внутреннего побуждения, если это связано с подъемом энергии изнутри, тогда вы сможете выполнить указания Шивы – остаться в начале. Тогда вы сможете, оставаясь в начале, сплавляться друг с другом, растворяться друг в друге, и через это двигаться глубоко внутрь. </w:t>
      </w:r>
    </w:p>
    <w:p>
      <w:pPr>
        <w:pStyle w:val="Normal"/>
        <w:rPr/>
      </w:pPr>
      <w:r>
        <w:rPr/>
        <w:t xml:space="preserve">Вам не нужно в этом спешить. Есть хороший анекдот. </w:t>
      </w:r>
    </w:p>
    <w:p>
      <w:pPr>
        <w:pStyle w:val="Normal"/>
        <w:rPr/>
      </w:pPr>
      <w:r>
        <w:rPr/>
        <w:t xml:space="preserve">В баре мужчина повстречал женщину. И так получилось, что они договорившись о сексе, не медля, поспешили его исполнить. Войдя в комнату и сбросив с себя одежду, они тут же стали заниматься любовью. А когда все закончилось, он сказал: </w:t>
      </w:r>
      <w:r>
        <w:rPr>
          <w:i/>
          <w:iCs/>
        </w:rPr>
        <w:t xml:space="preserve">“Если бы я знал, что ты девушка, я бы так не спешил”. </w:t>
      </w:r>
      <w:r>
        <w:rPr/>
        <w:t>На что она ответила</w:t>
      </w:r>
      <w:r>
        <w:rPr>
          <w:i/>
          <w:iCs/>
        </w:rPr>
        <w:t>: “Если бы я знала, что ты никуда не спешишь, я бы сняла трусики”.</w:t>
      </w:r>
    </w:p>
    <w:p>
      <w:pPr>
        <w:pStyle w:val="Normal"/>
        <w:rPr/>
      </w:pPr>
      <w:r>
        <w:rPr/>
        <w:t>Ваш секс такой же или искусственный. Потому что, когда вы хотите иметь метод, чтобы практиковать, выполняя последовательность каких-то действий, вы идете от ума ради достижения каких-то результатов. У меня тоже есть метод, потому что я знаю, что такое секс. Когда я впервые узнал о Тантре, я тоже стал пробовать практиковать ее методы. Из этого, конечно же, ничего не вышло. В какой-то момент я увидел, что мне нужно просто понять, что значит секс. Просто изучить это без всяких методов, познакомиться с эрекцией, эякуляцией, оргазмом и всем тем, что происходит со мной само собой. Мне нужно было внести в это свое сознание.</w:t>
      </w:r>
    </w:p>
    <w:p>
      <w:pPr>
        <w:pStyle w:val="Normal"/>
        <w:rPr/>
      </w:pPr>
      <w:r>
        <w:rPr/>
        <w:t>Пока вы не поймете, что такое секс для вас, пока вы не изучите свой секс, как дикую и необузданную страсть вашей живой природы, никакие методы вам не помогут. Вам нужно просто позволить себе в нем быть. Но быть не формально, быть с полным присутствием себя. Потому что вы – ищущие секс, утомленные сексом, стыдящиеся секса, пристрастившиеся к сексу, следуете по жизни, не осознавая ни самого секса, ни потенциальной возможности измениться, то есть, пробудиться через секс. Секс – это естественная, живая, известная, но в то же время мало кем проторенная дорога к вашему истинному рождению. Секс – это величайшая, дарованная вам возможность найти себя без использования искусственных методов просветления. Вам ничего не нужно делать. Само наличие сексуальной энергии является необходимым и достаточным источником силы, способной отправить вас к Богу. Секс божественен. Достаточно только одного – принять секс в его первоприроде, в его первозданности. Не фантазировать, не думать, не рассуждать, не следовать, не планировать, не делать ничего, исходя лишь из того, что вы знаете и знаете, как это нужно осуществить. Секс невинен, он дик и необуздан. Поэтому вам нужно лишь довериться его природе, быть в нем целиком поглощенным его энергией, его тайной, его неожиданностью и непредсказуемостью.</w:t>
      </w:r>
    </w:p>
    <w:p>
      <w:pPr>
        <w:pStyle w:val="Normal"/>
        <w:rPr/>
      </w:pPr>
      <w:r>
        <w:rPr/>
        <w:t>Истинное предназначение секса не в том, чтобы реализовать все ваши фантазии и вожделенность обладания, а в том, чтобы через секс, через его способность поглотить вас полностью, забыть, отбросить все свои мысли в ощущениях совершенства божественной любви. Секс не требует партнера, который оставался бы с вами на протяжении всей вашей жизни. Он может возникнуть где угодно, когда угодно и с кем угодно, поскольку истина доступна любому, кто готов ее осознавать, не зависимо от времени и места.</w:t>
      </w:r>
    </w:p>
    <w:p>
      <w:pPr>
        <w:pStyle w:val="Normal"/>
        <w:rPr/>
      </w:pPr>
      <w:r>
        <w:rPr/>
      </w:r>
    </w:p>
    <w:p>
      <w:pPr>
        <w:pStyle w:val="Normal"/>
        <w:rPr/>
      </w:pPr>
      <w:r>
        <w:rPr/>
        <w:t>Осенний бриз одной единственной ночи любви лучше,</w:t>
      </w:r>
    </w:p>
    <w:p>
      <w:pPr>
        <w:pStyle w:val="Normal"/>
        <w:rPr/>
      </w:pPr>
      <w:r>
        <w:rPr/>
        <w:t>Чем сотня тысяч лет бесплодной сидячей медитации.</w:t>
      </w:r>
    </w:p>
    <w:p>
      <w:pPr>
        <w:pStyle w:val="Normal"/>
        <w:rPr/>
      </w:pPr>
      <w:r>
        <w:rPr/>
        <w:tab/>
        <w:tab/>
        <w:tab/>
        <w:tab/>
        <w:tab/>
        <w:tab/>
        <w:tab/>
        <w:tab/>
        <w:t>Иккю.</w:t>
      </w:r>
    </w:p>
    <w:p>
      <w:pPr>
        <w:pStyle w:val="Normal"/>
        <w:rPr/>
      </w:pPr>
      <w:r>
        <w:rPr/>
      </w:r>
    </w:p>
    <w:p>
      <w:pPr>
        <w:pStyle w:val="Normal"/>
        <w:rPr>
          <w:i/>
          <w:i/>
          <w:iCs/>
        </w:rPr>
      </w:pPr>
      <w:r>
        <w:rPr>
          <w:i/>
          <w:iCs/>
        </w:rPr>
        <w:t xml:space="preserve">физический секс сродни божественному блаженству, </w:t>
      </w:r>
    </w:p>
    <w:p>
      <w:pPr>
        <w:pStyle w:val="Normal"/>
        <w:rPr>
          <w:i/>
          <w:i/>
          <w:iCs/>
        </w:rPr>
      </w:pPr>
      <w:r>
        <w:rPr>
          <w:i/>
          <w:iCs/>
        </w:rPr>
        <w:t xml:space="preserve">они рождаются из одного центра истинного совершенства </w:t>
      </w:r>
    </w:p>
    <w:p>
      <w:pPr>
        <w:pStyle w:val="Normal"/>
        <w:rPr>
          <w:i/>
          <w:i/>
          <w:iCs/>
        </w:rPr>
      </w:pPr>
      <w:r>
        <w:rPr>
          <w:i/>
          <w:iCs/>
        </w:rPr>
        <w:t xml:space="preserve">благодаря оргазмическому моменту, </w:t>
      </w:r>
    </w:p>
    <w:p>
      <w:pPr>
        <w:pStyle w:val="Normal"/>
        <w:rPr>
          <w:i/>
          <w:i/>
          <w:iCs/>
        </w:rPr>
      </w:pPr>
      <w:r>
        <w:rPr>
          <w:i/>
          <w:iCs/>
        </w:rPr>
        <w:t xml:space="preserve">мгновению, </w:t>
      </w:r>
    </w:p>
    <w:p>
      <w:pPr>
        <w:pStyle w:val="Normal"/>
        <w:rPr>
          <w:i/>
          <w:i/>
          <w:iCs/>
        </w:rPr>
      </w:pPr>
      <w:r>
        <w:rPr>
          <w:i/>
          <w:iCs/>
        </w:rPr>
        <w:t xml:space="preserve">в котором заканчиваются эксперименты, </w:t>
      </w:r>
    </w:p>
    <w:p>
      <w:pPr>
        <w:pStyle w:val="Normal"/>
        <w:rPr>
          <w:i/>
          <w:i/>
          <w:iCs/>
        </w:rPr>
      </w:pPr>
      <w:r>
        <w:rPr>
          <w:i/>
          <w:iCs/>
        </w:rPr>
        <w:t xml:space="preserve">когда мысли теряются и контроль уходит, </w:t>
      </w:r>
    </w:p>
    <w:p>
      <w:pPr>
        <w:pStyle w:val="Normal"/>
        <w:rPr>
          <w:i/>
          <w:i/>
          <w:iCs/>
        </w:rPr>
      </w:pPr>
      <w:r>
        <w:rPr>
          <w:i/>
          <w:iCs/>
        </w:rPr>
        <w:t>ты улетаешь, сознание тебя находит,</w:t>
      </w:r>
    </w:p>
    <w:p>
      <w:pPr>
        <w:pStyle w:val="Normal"/>
        <w:rPr>
          <w:i/>
          <w:i/>
          <w:iCs/>
        </w:rPr>
      </w:pPr>
      <w:r>
        <w:rPr>
          <w:i/>
          <w:iCs/>
        </w:rPr>
        <w:t xml:space="preserve">и открывается дорога – </w:t>
      </w:r>
    </w:p>
    <w:p>
      <w:pPr>
        <w:pStyle w:val="Normal"/>
        <w:rPr>
          <w:i/>
          <w:i/>
          <w:iCs/>
        </w:rPr>
      </w:pPr>
      <w:r>
        <w:rPr>
          <w:i/>
          <w:iCs/>
        </w:rPr>
        <w:t xml:space="preserve">ты попадаешь в великолепные объятия Бога, </w:t>
      </w:r>
    </w:p>
    <w:p>
      <w:pPr>
        <w:pStyle w:val="Normal"/>
        <w:rPr>
          <w:i/>
          <w:i/>
          <w:iCs/>
        </w:rPr>
      </w:pPr>
      <w:r>
        <w:rPr>
          <w:i/>
          <w:iCs/>
        </w:rPr>
        <w:t xml:space="preserve">себя находишь, как огонь, </w:t>
      </w:r>
    </w:p>
    <w:p>
      <w:pPr>
        <w:pStyle w:val="Normal"/>
        <w:rPr>
          <w:i/>
          <w:i/>
          <w:iCs/>
        </w:rPr>
      </w:pPr>
      <w:r>
        <w:rPr>
          <w:i/>
          <w:iCs/>
        </w:rPr>
        <w:t xml:space="preserve">посланный Всевышним, </w:t>
      </w:r>
    </w:p>
    <w:p>
      <w:pPr>
        <w:pStyle w:val="Normal"/>
        <w:rPr>
          <w:i/>
          <w:i/>
          <w:iCs/>
        </w:rPr>
      </w:pPr>
      <w:r>
        <w:rPr>
          <w:i/>
          <w:iCs/>
        </w:rPr>
        <w:t xml:space="preserve">дрожишь, извиваешься, утоляешь любовь </w:t>
      </w:r>
    </w:p>
    <w:p>
      <w:pPr>
        <w:pStyle w:val="Normal"/>
        <w:rPr>
          <w:i/>
          <w:i/>
          <w:iCs/>
        </w:rPr>
      </w:pPr>
      <w:r>
        <w:rPr>
          <w:i/>
          <w:iCs/>
        </w:rPr>
        <w:t xml:space="preserve">языками пламени, охватывающими тебя экстазом высшим, </w:t>
      </w:r>
    </w:p>
    <w:p>
      <w:pPr>
        <w:pStyle w:val="Normal"/>
        <w:rPr>
          <w:i/>
          <w:i/>
          <w:iCs/>
        </w:rPr>
      </w:pPr>
      <w:r>
        <w:rPr>
          <w:i/>
          <w:iCs/>
        </w:rPr>
        <w:t xml:space="preserve">неизведанными впечатлениями, чувствами, </w:t>
      </w:r>
    </w:p>
    <w:p>
      <w:pPr>
        <w:pStyle w:val="Normal"/>
        <w:rPr>
          <w:i/>
          <w:i/>
          <w:iCs/>
        </w:rPr>
      </w:pPr>
      <w:r>
        <w:rPr>
          <w:i/>
          <w:iCs/>
        </w:rPr>
        <w:t xml:space="preserve">сотрясающимися, как листья под порывами урагана, </w:t>
      </w:r>
    </w:p>
    <w:p>
      <w:pPr>
        <w:pStyle w:val="Normal"/>
        <w:rPr>
          <w:i/>
          <w:i/>
          <w:iCs/>
        </w:rPr>
      </w:pPr>
      <w:r>
        <w:rPr>
          <w:i/>
          <w:iCs/>
        </w:rPr>
        <w:t xml:space="preserve">собой не владеешь больше, </w:t>
      </w:r>
    </w:p>
    <w:p>
      <w:pPr>
        <w:pStyle w:val="Normal"/>
        <w:rPr>
          <w:i/>
          <w:i/>
          <w:iCs/>
        </w:rPr>
      </w:pPr>
      <w:r>
        <w:rPr>
          <w:i/>
          <w:iCs/>
        </w:rPr>
        <w:t xml:space="preserve">ум выключен без обмана, </w:t>
      </w:r>
    </w:p>
    <w:p>
      <w:pPr>
        <w:pStyle w:val="Normal"/>
        <w:rPr>
          <w:i/>
          <w:i/>
          <w:iCs/>
        </w:rPr>
      </w:pPr>
      <w:r>
        <w:rPr>
          <w:i/>
          <w:iCs/>
        </w:rPr>
        <w:t>теперь ты – не прошлое,</w:t>
      </w:r>
    </w:p>
    <w:p>
      <w:pPr>
        <w:pStyle w:val="Normal"/>
        <w:rPr>
          <w:i/>
          <w:i/>
          <w:iCs/>
        </w:rPr>
      </w:pPr>
      <w:r>
        <w:rPr>
          <w:i/>
          <w:iCs/>
        </w:rPr>
        <w:t>что в сексе мгновением брошено.</w:t>
      </w:r>
    </w:p>
    <w:p>
      <w:pPr>
        <w:pStyle w:val="Normal"/>
        <w:rPr>
          <w:i/>
          <w:i/>
          <w:iCs/>
        </w:rPr>
      </w:pPr>
      <w:r>
        <w:rPr>
          <w:i/>
          <w:iCs/>
        </w:rPr>
        <w:t xml:space="preserve">мгновение в сексе проходит, </w:t>
      </w:r>
    </w:p>
    <w:p>
      <w:pPr>
        <w:pStyle w:val="Normal"/>
        <w:rPr>
          <w:i/>
          <w:i/>
          <w:iCs/>
        </w:rPr>
      </w:pPr>
      <w:r>
        <w:rPr>
          <w:i/>
          <w:iCs/>
        </w:rPr>
        <w:t xml:space="preserve">создавая прежнее расстояние </w:t>
      </w:r>
    </w:p>
    <w:p>
      <w:pPr>
        <w:pStyle w:val="Normal"/>
        <w:rPr>
          <w:i/>
          <w:i/>
          <w:iCs/>
        </w:rPr>
      </w:pPr>
      <w:r>
        <w:rPr>
          <w:i/>
          <w:iCs/>
        </w:rPr>
        <w:t xml:space="preserve">между Богом, который так редко к тебе приходит, </w:t>
      </w:r>
    </w:p>
    <w:p>
      <w:pPr>
        <w:pStyle w:val="Normal"/>
        <w:rPr>
          <w:i/>
          <w:i/>
          <w:iCs/>
        </w:rPr>
      </w:pPr>
      <w:r>
        <w:rPr>
          <w:i/>
          <w:iCs/>
        </w:rPr>
        <w:t xml:space="preserve">и тобой – закаменелым умо-изваянием, </w:t>
      </w:r>
    </w:p>
    <w:p>
      <w:pPr>
        <w:pStyle w:val="Normal"/>
        <w:rPr>
          <w:i/>
          <w:i/>
          <w:iCs/>
        </w:rPr>
      </w:pPr>
      <w:r>
        <w:rPr>
          <w:i/>
          <w:iCs/>
        </w:rPr>
        <w:t xml:space="preserve">ибо желание иметь секс к божественному приближает, </w:t>
      </w:r>
    </w:p>
    <w:p>
      <w:pPr>
        <w:pStyle w:val="Normal"/>
        <w:rPr>
          <w:i/>
          <w:i/>
          <w:iCs/>
        </w:rPr>
      </w:pPr>
      <w:r>
        <w:rPr>
          <w:i/>
          <w:iCs/>
        </w:rPr>
        <w:t xml:space="preserve">но когда получаешь в этом успех, желание исчезает. </w:t>
      </w:r>
    </w:p>
    <w:p>
      <w:pPr>
        <w:pStyle w:val="Normal"/>
        <w:rPr>
          <w:i/>
          <w:i/>
          <w:iCs/>
        </w:rPr>
      </w:pPr>
      <w:r>
        <w:rPr>
          <w:i/>
          <w:iCs/>
        </w:rPr>
        <w:t xml:space="preserve">если же испытываешь истинное единение с Высшим, </w:t>
      </w:r>
    </w:p>
    <w:p>
      <w:pPr>
        <w:pStyle w:val="Normal"/>
        <w:rPr>
          <w:i/>
          <w:i/>
          <w:iCs/>
        </w:rPr>
      </w:pPr>
      <w:r>
        <w:rPr>
          <w:i/>
          <w:iCs/>
        </w:rPr>
        <w:t>желание остается, но атрибутом низшим.</w:t>
      </w:r>
    </w:p>
    <w:p>
      <w:pPr>
        <w:pStyle w:val="Normal"/>
        <w:rPr/>
      </w:pPr>
      <w:r>
        <w:rPr/>
        <w:t xml:space="preserve">  </w:t>
      </w:r>
    </w:p>
    <w:p>
      <w:pPr>
        <w:pStyle w:val="Normal"/>
        <w:rPr>
          <w:i/>
          <w:i/>
          <w:iCs/>
        </w:rPr>
      </w:pPr>
      <w:r>
        <w:rPr>
          <w:i/>
          <w:iCs/>
        </w:rPr>
        <w:t xml:space="preserve">когда ты в сексе, себе не ври, </w:t>
      </w:r>
    </w:p>
    <w:p>
      <w:pPr>
        <w:pStyle w:val="Normal"/>
        <w:rPr>
          <w:i/>
          <w:i/>
          <w:iCs/>
        </w:rPr>
      </w:pPr>
      <w:r>
        <w:rPr>
          <w:i/>
          <w:iCs/>
        </w:rPr>
        <w:t xml:space="preserve">страстью удовлетворяйся, </w:t>
      </w:r>
    </w:p>
    <w:p>
      <w:pPr>
        <w:pStyle w:val="Normal"/>
        <w:rPr>
          <w:i/>
          <w:i/>
          <w:iCs/>
        </w:rPr>
      </w:pPr>
      <w:r>
        <w:rPr>
          <w:i/>
          <w:iCs/>
        </w:rPr>
        <w:t>радуйся, живи,</w:t>
      </w:r>
    </w:p>
    <w:p>
      <w:pPr>
        <w:pStyle w:val="Normal"/>
        <w:rPr>
          <w:i/>
          <w:i/>
          <w:iCs/>
        </w:rPr>
      </w:pPr>
      <w:r>
        <w:rPr>
          <w:i/>
          <w:iCs/>
        </w:rPr>
        <w:t xml:space="preserve">любовью в сексе наслаждайся, </w:t>
      </w:r>
    </w:p>
    <w:p>
      <w:pPr>
        <w:pStyle w:val="Normal"/>
        <w:rPr>
          <w:i/>
          <w:i/>
          <w:iCs/>
        </w:rPr>
      </w:pPr>
      <w:r>
        <w:rPr>
          <w:i/>
          <w:iCs/>
        </w:rPr>
        <w:t xml:space="preserve">секс – средство на Пути, </w:t>
      </w:r>
    </w:p>
    <w:p>
      <w:pPr>
        <w:pStyle w:val="Normal"/>
        <w:rPr>
          <w:i/>
          <w:i/>
          <w:iCs/>
        </w:rPr>
      </w:pPr>
      <w:r>
        <w:rPr>
          <w:i/>
          <w:iCs/>
        </w:rPr>
        <w:t xml:space="preserve">ведущем к Истине тебя, чтобы ее найти. </w:t>
      </w:r>
    </w:p>
    <w:p>
      <w:pPr>
        <w:pStyle w:val="Normal"/>
        <w:rPr>
          <w:i/>
          <w:i/>
          <w:iCs/>
        </w:rPr>
      </w:pPr>
      <w:r>
        <w:rPr>
          <w:i/>
          <w:iCs/>
        </w:rPr>
        <w:t xml:space="preserve">твори себя сексом, любовью неси, </w:t>
      </w:r>
    </w:p>
    <w:p>
      <w:pPr>
        <w:pStyle w:val="Normal"/>
        <w:rPr>
          <w:i/>
          <w:i/>
          <w:iCs/>
        </w:rPr>
      </w:pPr>
      <w:r>
        <w:rPr>
          <w:i/>
          <w:iCs/>
        </w:rPr>
        <w:t>давай, все позволяй себе, проси,</w:t>
      </w:r>
    </w:p>
    <w:p>
      <w:pPr>
        <w:pStyle w:val="Normal"/>
        <w:rPr>
          <w:i/>
          <w:i/>
          <w:iCs/>
        </w:rPr>
      </w:pPr>
      <w:r>
        <w:rPr>
          <w:i/>
          <w:iCs/>
        </w:rPr>
        <w:t xml:space="preserve">переноси непонимание, отказ и неприятие, </w:t>
      </w:r>
    </w:p>
    <w:p>
      <w:pPr>
        <w:pStyle w:val="Normal"/>
        <w:rPr>
          <w:i/>
          <w:i/>
          <w:iCs/>
        </w:rPr>
      </w:pPr>
      <w:r>
        <w:rPr>
          <w:i/>
          <w:iCs/>
        </w:rPr>
        <w:t xml:space="preserve">секс – средство достижения Любви, мероприятие. </w:t>
      </w:r>
    </w:p>
    <w:p>
      <w:pPr>
        <w:pStyle w:val="Normal"/>
        <w:rPr>
          <w:i/>
          <w:i/>
          <w:iCs/>
        </w:rPr>
      </w:pPr>
      <w:r>
        <w:rPr>
          <w:i/>
          <w:iCs/>
        </w:rPr>
        <w:t xml:space="preserve">цель – понимание, </w:t>
      </w:r>
    </w:p>
    <w:p>
      <w:pPr>
        <w:pStyle w:val="Normal"/>
        <w:rPr>
          <w:i/>
          <w:i/>
          <w:iCs/>
        </w:rPr>
      </w:pPr>
      <w:r>
        <w:rPr>
          <w:i/>
          <w:iCs/>
        </w:rPr>
        <w:t xml:space="preserve">в осознанности сострадание, </w:t>
      </w:r>
    </w:p>
    <w:p>
      <w:pPr>
        <w:pStyle w:val="Normal"/>
        <w:rPr>
          <w:i/>
          <w:i/>
          <w:iCs/>
        </w:rPr>
      </w:pPr>
      <w:r>
        <w:rPr>
          <w:i/>
          <w:iCs/>
        </w:rPr>
        <w:t xml:space="preserve">где ты есть средство для другого, в котором он растет, </w:t>
      </w:r>
    </w:p>
    <w:p>
      <w:pPr>
        <w:pStyle w:val="Normal"/>
        <w:rPr>
          <w:i/>
          <w:i/>
          <w:iCs/>
        </w:rPr>
      </w:pPr>
      <w:r>
        <w:rPr>
          <w:i/>
          <w:iCs/>
        </w:rPr>
        <w:t xml:space="preserve">через цветенье секса, чтобы идти вперед, </w:t>
      </w:r>
    </w:p>
    <w:p>
      <w:pPr>
        <w:pStyle w:val="Normal"/>
        <w:rPr>
          <w:i/>
          <w:i/>
          <w:iCs/>
        </w:rPr>
      </w:pPr>
      <w:r>
        <w:rPr>
          <w:i/>
          <w:iCs/>
        </w:rPr>
        <w:t>парить в потоках небесного ветра Любви,</w:t>
      </w:r>
    </w:p>
    <w:p>
      <w:pPr>
        <w:pStyle w:val="Normal"/>
        <w:rPr>
          <w:i/>
          <w:i/>
          <w:iCs/>
        </w:rPr>
      </w:pPr>
      <w:r>
        <w:rPr>
          <w:i/>
          <w:iCs/>
        </w:rPr>
        <w:t xml:space="preserve">твори себя в сексе, секс проживи </w:t>
      </w:r>
    </w:p>
    <w:p>
      <w:pPr>
        <w:pStyle w:val="Normal"/>
        <w:rPr>
          <w:i/>
          <w:i/>
          <w:iCs/>
        </w:rPr>
      </w:pPr>
      <w:r>
        <w:rPr>
          <w:i/>
          <w:iCs/>
        </w:rPr>
        <w:t xml:space="preserve">двигаясь от секса к Сверхсознанию </w:t>
      </w:r>
    </w:p>
    <w:p>
      <w:pPr>
        <w:pStyle w:val="Normal"/>
        <w:rPr>
          <w:i/>
          <w:i/>
          <w:iCs/>
        </w:rPr>
      </w:pPr>
      <w:r>
        <w:rPr>
          <w:i/>
          <w:iCs/>
        </w:rPr>
        <w:t xml:space="preserve">иначе Состраданию. </w:t>
      </w:r>
    </w:p>
    <w:p>
      <w:pPr>
        <w:pStyle w:val="Normal"/>
        <w:rPr>
          <w:i/>
          <w:i/>
          <w:iCs/>
        </w:rPr>
      </w:pPr>
      <w:r>
        <w:rPr>
          <w:i/>
          <w:iCs/>
        </w:rPr>
        <w:t xml:space="preserve">сначала в сексе ты встретишь ад, </w:t>
      </w:r>
    </w:p>
    <w:p>
      <w:pPr>
        <w:pStyle w:val="Normal"/>
        <w:rPr>
          <w:i/>
          <w:i/>
          <w:iCs/>
        </w:rPr>
      </w:pPr>
      <w:r>
        <w:rPr>
          <w:i/>
          <w:iCs/>
        </w:rPr>
        <w:t xml:space="preserve">но в нем появляются и островки рая, </w:t>
      </w:r>
    </w:p>
    <w:p>
      <w:pPr>
        <w:pStyle w:val="Normal"/>
        <w:rPr>
          <w:i/>
          <w:i/>
          <w:iCs/>
        </w:rPr>
      </w:pPr>
      <w:r>
        <w:rPr>
          <w:i/>
          <w:iCs/>
        </w:rPr>
        <w:t xml:space="preserve">не останавливайся, не поворачивай назад, </w:t>
      </w:r>
    </w:p>
    <w:p>
      <w:pPr>
        <w:pStyle w:val="Normal"/>
        <w:rPr>
          <w:i/>
          <w:i/>
          <w:iCs/>
        </w:rPr>
      </w:pPr>
      <w:r>
        <w:rPr>
          <w:i/>
          <w:iCs/>
        </w:rPr>
        <w:t xml:space="preserve">двигайся вперед, не рассчитывая и не мечтая, </w:t>
      </w:r>
    </w:p>
    <w:p>
      <w:pPr>
        <w:pStyle w:val="Normal"/>
        <w:rPr>
          <w:i/>
          <w:i/>
          <w:iCs/>
        </w:rPr>
      </w:pPr>
      <w:r>
        <w:rPr>
          <w:i/>
          <w:iCs/>
        </w:rPr>
        <w:t xml:space="preserve">меньше проси и больше давай, </w:t>
      </w:r>
    </w:p>
    <w:p>
      <w:pPr>
        <w:pStyle w:val="Normal"/>
        <w:rPr>
          <w:i/>
          <w:i/>
          <w:iCs/>
        </w:rPr>
      </w:pPr>
      <w:r>
        <w:rPr>
          <w:i/>
          <w:iCs/>
        </w:rPr>
        <w:t xml:space="preserve">делись, от нищеты себя освобождай, </w:t>
      </w:r>
    </w:p>
    <w:p>
      <w:pPr>
        <w:pStyle w:val="Normal"/>
        <w:rPr>
          <w:i/>
          <w:i/>
          <w:iCs/>
        </w:rPr>
      </w:pPr>
      <w:r>
        <w:rPr>
          <w:i/>
          <w:iCs/>
        </w:rPr>
        <w:t xml:space="preserve">императором становись. </w:t>
      </w:r>
    </w:p>
    <w:p>
      <w:pPr>
        <w:pStyle w:val="Normal"/>
        <w:rPr>
          <w:i/>
          <w:i/>
          <w:iCs/>
        </w:rPr>
      </w:pPr>
      <w:r>
        <w:rPr>
          <w:i/>
          <w:iCs/>
        </w:rPr>
        <w:t xml:space="preserve">секс – это нищий, переживающий в похоти страсти свои, </w:t>
      </w:r>
    </w:p>
    <w:p>
      <w:pPr>
        <w:pStyle w:val="Normal"/>
        <w:rPr>
          <w:i/>
          <w:i/>
          <w:iCs/>
        </w:rPr>
      </w:pPr>
      <w:r>
        <w:rPr>
          <w:i/>
          <w:iCs/>
        </w:rPr>
        <w:t xml:space="preserve">Сострадание – император, </w:t>
      </w:r>
    </w:p>
    <w:p>
      <w:pPr>
        <w:pStyle w:val="Normal"/>
        <w:rPr>
          <w:i/>
          <w:i/>
          <w:iCs/>
        </w:rPr>
      </w:pPr>
      <w:r>
        <w:rPr>
          <w:i/>
          <w:iCs/>
        </w:rPr>
        <w:t>проливающийся Божественным Соком Любви.</w:t>
      </w:r>
    </w:p>
    <w:p>
      <w:pPr>
        <w:pStyle w:val="Normal"/>
        <w:rPr>
          <w:i/>
          <w:i/>
          <w:iCs/>
        </w:rPr>
      </w:pPr>
      <w:r>
        <w:rPr>
          <w:i/>
          <w:iCs/>
        </w:rPr>
        <w:t xml:space="preserve"> </w:t>
      </w:r>
    </w:p>
    <w:p>
      <w:pPr>
        <w:pStyle w:val="Normal"/>
        <w:rPr>
          <w:i/>
          <w:i/>
          <w:iCs/>
        </w:rPr>
      </w:pPr>
      <w:r>
        <w:rPr>
          <w:i/>
          <w:iCs/>
        </w:rPr>
        <w:t xml:space="preserve">экстаз – движение, пути начало, </w:t>
      </w:r>
    </w:p>
    <w:p>
      <w:pPr>
        <w:pStyle w:val="Normal"/>
        <w:rPr>
          <w:i/>
          <w:i/>
          <w:iCs/>
        </w:rPr>
      </w:pPr>
      <w:r>
        <w:rPr>
          <w:i/>
          <w:iCs/>
        </w:rPr>
        <w:t xml:space="preserve">то, что каждый приносит в мир, </w:t>
      </w:r>
    </w:p>
    <w:p>
      <w:pPr>
        <w:pStyle w:val="Normal"/>
        <w:rPr>
          <w:i/>
          <w:i/>
          <w:iCs/>
        </w:rPr>
      </w:pPr>
      <w:r>
        <w:rPr>
          <w:i/>
          <w:iCs/>
        </w:rPr>
        <w:t xml:space="preserve">жизни истинные причалы, </w:t>
      </w:r>
    </w:p>
    <w:p>
      <w:pPr>
        <w:pStyle w:val="Normal"/>
        <w:rPr>
          <w:i/>
          <w:i/>
          <w:iCs/>
        </w:rPr>
      </w:pPr>
      <w:r>
        <w:rPr>
          <w:i/>
          <w:iCs/>
        </w:rPr>
        <w:t xml:space="preserve">любви божественной эликсир. </w:t>
      </w:r>
    </w:p>
    <w:p>
      <w:pPr>
        <w:pStyle w:val="Normal"/>
        <w:rPr>
          <w:i/>
          <w:i/>
          <w:iCs/>
        </w:rPr>
      </w:pPr>
      <w:r>
        <w:rPr>
          <w:i/>
          <w:iCs/>
        </w:rPr>
        <w:t xml:space="preserve">экстаз – свобода, </w:t>
      </w:r>
    </w:p>
    <w:p>
      <w:pPr>
        <w:pStyle w:val="Normal"/>
        <w:rPr>
          <w:i/>
          <w:i/>
          <w:iCs/>
        </w:rPr>
      </w:pPr>
      <w:r>
        <w:rPr>
          <w:i/>
          <w:iCs/>
        </w:rPr>
        <w:t xml:space="preserve">тотальный танец, ветра весеннего порыв, </w:t>
      </w:r>
    </w:p>
    <w:p>
      <w:pPr>
        <w:pStyle w:val="Normal"/>
        <w:rPr>
          <w:i/>
          <w:i/>
          <w:iCs/>
        </w:rPr>
      </w:pPr>
      <w:r>
        <w:rPr>
          <w:i/>
          <w:iCs/>
        </w:rPr>
        <w:t xml:space="preserve">сиянье звезд под небосводом, </w:t>
      </w:r>
    </w:p>
    <w:p>
      <w:pPr>
        <w:pStyle w:val="Normal"/>
        <w:rPr>
          <w:i/>
          <w:i/>
          <w:iCs/>
        </w:rPr>
      </w:pPr>
      <w:r>
        <w:rPr>
          <w:i/>
          <w:iCs/>
        </w:rPr>
        <w:t xml:space="preserve">любви чувствительной мотив. </w:t>
      </w:r>
    </w:p>
    <w:p>
      <w:pPr>
        <w:pStyle w:val="Normal"/>
        <w:rPr>
          <w:i/>
          <w:i/>
          <w:iCs/>
        </w:rPr>
      </w:pPr>
      <w:r>
        <w:rPr>
          <w:i/>
          <w:iCs/>
        </w:rPr>
        <w:t xml:space="preserve">экстаз – сущность, бытиё, </w:t>
      </w:r>
    </w:p>
    <w:p>
      <w:pPr>
        <w:pStyle w:val="Normal"/>
        <w:rPr>
          <w:i/>
          <w:i/>
          <w:iCs/>
        </w:rPr>
      </w:pPr>
      <w:r>
        <w:rPr>
          <w:i/>
          <w:iCs/>
        </w:rPr>
        <w:t xml:space="preserve">сокровенное желание, </w:t>
      </w:r>
    </w:p>
    <w:p>
      <w:pPr>
        <w:pStyle w:val="Normal"/>
        <w:rPr>
          <w:i/>
          <w:i/>
          <w:iCs/>
        </w:rPr>
      </w:pPr>
      <w:r>
        <w:rPr>
          <w:i/>
          <w:iCs/>
        </w:rPr>
        <w:t xml:space="preserve">моё вечное житьё, </w:t>
      </w:r>
    </w:p>
    <w:p>
      <w:pPr>
        <w:pStyle w:val="Normal"/>
        <w:rPr>
          <w:i/>
          <w:i/>
          <w:iCs/>
        </w:rPr>
      </w:pPr>
      <w:r>
        <w:rPr>
          <w:i/>
          <w:iCs/>
        </w:rPr>
        <w:t xml:space="preserve">неземное здесь пребывание, </w:t>
      </w:r>
    </w:p>
    <w:p>
      <w:pPr>
        <w:pStyle w:val="Normal"/>
        <w:rPr>
          <w:i/>
          <w:i/>
          <w:iCs/>
        </w:rPr>
      </w:pPr>
      <w:r>
        <w:rPr>
          <w:i/>
          <w:iCs/>
        </w:rPr>
        <w:t xml:space="preserve">блаженства божественного основа, </w:t>
      </w:r>
    </w:p>
    <w:p>
      <w:pPr>
        <w:pStyle w:val="Normal"/>
        <w:rPr>
          <w:i/>
          <w:i/>
          <w:iCs/>
        </w:rPr>
      </w:pPr>
      <w:r>
        <w:rPr>
          <w:i/>
          <w:iCs/>
        </w:rPr>
        <w:t xml:space="preserve">то, что открыто, как мир транссознания. </w:t>
      </w:r>
    </w:p>
    <w:p>
      <w:pPr>
        <w:pStyle w:val="Normal"/>
        <w:rPr>
          <w:i/>
          <w:i/>
          <w:iCs/>
        </w:rPr>
      </w:pPr>
      <w:r>
        <w:rPr>
          <w:i/>
          <w:iCs/>
        </w:rPr>
        <w:t xml:space="preserve">экстаз – не от мысли, от сердца, от чувств, </w:t>
      </w:r>
    </w:p>
    <w:p>
      <w:pPr>
        <w:pStyle w:val="Normal"/>
        <w:rPr>
          <w:i/>
          <w:i/>
          <w:iCs/>
        </w:rPr>
      </w:pPr>
      <w:r>
        <w:rPr>
          <w:i/>
          <w:iCs/>
        </w:rPr>
        <w:t xml:space="preserve">там, где вы целиком сокрыты, </w:t>
      </w:r>
    </w:p>
    <w:p>
      <w:pPr>
        <w:pStyle w:val="Normal"/>
        <w:rPr>
          <w:i/>
          <w:i/>
          <w:iCs/>
        </w:rPr>
      </w:pPr>
      <w:r>
        <w:rPr>
          <w:i/>
          <w:iCs/>
        </w:rPr>
        <w:t xml:space="preserve">его нельзя ограничить, свернуть, </w:t>
      </w:r>
    </w:p>
    <w:p>
      <w:pPr>
        <w:pStyle w:val="Normal"/>
        <w:rPr>
          <w:i/>
          <w:i/>
          <w:iCs/>
        </w:rPr>
      </w:pPr>
      <w:r>
        <w:rPr>
          <w:i/>
          <w:iCs/>
        </w:rPr>
        <w:t xml:space="preserve">когда двери любви открыты. </w:t>
      </w:r>
    </w:p>
    <w:p>
      <w:pPr>
        <w:pStyle w:val="Normal"/>
        <w:rPr>
          <w:i/>
          <w:i/>
          <w:iCs/>
        </w:rPr>
      </w:pPr>
      <w:r>
        <w:rPr>
          <w:i/>
          <w:iCs/>
        </w:rPr>
        <w:t xml:space="preserve">экстаз – это так очевидно, легко, </w:t>
      </w:r>
    </w:p>
    <w:p>
      <w:pPr>
        <w:pStyle w:val="Normal"/>
        <w:rPr>
          <w:i/>
          <w:i/>
          <w:iCs/>
        </w:rPr>
      </w:pPr>
      <w:r>
        <w:rPr>
          <w:i/>
          <w:iCs/>
        </w:rPr>
        <w:t xml:space="preserve">это ваша истинная природа, </w:t>
      </w:r>
    </w:p>
    <w:p>
      <w:pPr>
        <w:pStyle w:val="Normal"/>
        <w:rPr>
          <w:i/>
          <w:i/>
          <w:iCs/>
        </w:rPr>
      </w:pPr>
      <w:r>
        <w:rPr>
          <w:i/>
          <w:iCs/>
        </w:rPr>
        <w:t xml:space="preserve">вы уже несете его </w:t>
      </w:r>
    </w:p>
    <w:p>
      <w:pPr>
        <w:pStyle w:val="Normal"/>
        <w:rPr>
          <w:i/>
          <w:i/>
          <w:iCs/>
        </w:rPr>
      </w:pPr>
      <w:r>
        <w:rPr>
          <w:i/>
          <w:iCs/>
        </w:rPr>
        <w:t xml:space="preserve">изначально от рода. </w:t>
      </w:r>
    </w:p>
    <w:p>
      <w:pPr>
        <w:pStyle w:val="Normal"/>
        <w:rPr>
          <w:i/>
          <w:i/>
          <w:iCs/>
        </w:rPr>
      </w:pPr>
      <w:r>
        <w:rPr>
          <w:i/>
          <w:iCs/>
        </w:rPr>
        <w:t xml:space="preserve">дайте ему цвести, распускаться </w:t>
      </w:r>
    </w:p>
    <w:p>
      <w:pPr>
        <w:pStyle w:val="Normal"/>
        <w:rPr>
          <w:i/>
          <w:i/>
          <w:iCs/>
        </w:rPr>
      </w:pPr>
      <w:r>
        <w:rPr>
          <w:i/>
          <w:iCs/>
        </w:rPr>
        <w:t xml:space="preserve">новым мгновением в вулкане страстей, </w:t>
      </w:r>
    </w:p>
    <w:p>
      <w:pPr>
        <w:pStyle w:val="Normal"/>
        <w:rPr>
          <w:i/>
          <w:i/>
          <w:iCs/>
        </w:rPr>
      </w:pPr>
      <w:r>
        <w:rPr>
          <w:i/>
          <w:iCs/>
        </w:rPr>
        <w:t xml:space="preserve">светом миллиона солнц рождаться, </w:t>
      </w:r>
    </w:p>
    <w:p>
      <w:pPr>
        <w:pStyle w:val="Normal"/>
        <w:rPr>
          <w:i/>
          <w:i/>
          <w:iCs/>
        </w:rPr>
      </w:pPr>
      <w:r>
        <w:rPr>
          <w:i/>
          <w:iCs/>
        </w:rPr>
        <w:t xml:space="preserve">потоком радостей. </w:t>
      </w:r>
    </w:p>
    <w:p>
      <w:pPr>
        <w:pStyle w:val="Normal"/>
        <w:rPr>
          <w:i/>
          <w:i/>
          <w:iCs/>
        </w:rPr>
      </w:pPr>
      <w:r>
        <w:rPr>
          <w:i/>
          <w:iCs/>
        </w:rPr>
      </w:r>
    </w:p>
    <w:p>
      <w:pPr>
        <w:pStyle w:val="Normal"/>
        <w:rPr>
          <w:i/>
          <w:i/>
          <w:iCs/>
        </w:rPr>
      </w:pPr>
      <w:r>
        <w:rPr>
          <w:i/>
          <w:iCs/>
        </w:rPr>
        <w:t>вожделенье и страсть – твоей жизни коан.</w:t>
      </w:r>
    </w:p>
    <w:p>
      <w:pPr>
        <w:pStyle w:val="Normal"/>
        <w:rPr>
          <w:i/>
          <w:i/>
          <w:iCs/>
        </w:rPr>
      </w:pPr>
      <w:r>
        <w:rPr>
          <w:i/>
          <w:iCs/>
        </w:rPr>
        <w:t>нежность губ, ласка рук, упоительный стан</w:t>
      </w:r>
    </w:p>
    <w:p>
      <w:pPr>
        <w:pStyle w:val="Normal"/>
        <w:rPr>
          <w:i/>
          <w:i/>
          <w:iCs/>
        </w:rPr>
      </w:pPr>
      <w:r>
        <w:rPr>
          <w:i/>
          <w:iCs/>
        </w:rPr>
        <w:t>будоражат, влекут, заставляют открыться,</w:t>
      </w:r>
    </w:p>
    <w:p>
      <w:pPr>
        <w:pStyle w:val="Normal"/>
        <w:rPr>
          <w:i/>
          <w:i/>
          <w:iCs/>
        </w:rPr>
      </w:pPr>
      <w:r>
        <w:rPr>
          <w:i/>
          <w:iCs/>
        </w:rPr>
        <w:t>сексом допьяна насладиться,</w:t>
      </w:r>
    </w:p>
    <w:p>
      <w:pPr>
        <w:pStyle w:val="Normal"/>
        <w:rPr>
          <w:i/>
          <w:i/>
          <w:iCs/>
        </w:rPr>
      </w:pPr>
      <w:r>
        <w:rPr>
          <w:i/>
          <w:iCs/>
        </w:rPr>
        <w:t xml:space="preserve">потеряться в объятьях двоих, </w:t>
      </w:r>
    </w:p>
    <w:p>
      <w:pPr>
        <w:pStyle w:val="Normal"/>
        <w:rPr>
          <w:i/>
          <w:i/>
          <w:iCs/>
        </w:rPr>
      </w:pPr>
      <w:r>
        <w:rPr>
          <w:i/>
          <w:iCs/>
        </w:rPr>
        <w:t>раствориться,</w:t>
      </w:r>
    </w:p>
    <w:p>
      <w:pPr>
        <w:pStyle w:val="Normal"/>
        <w:rPr>
          <w:i/>
          <w:i/>
          <w:iCs/>
        </w:rPr>
      </w:pPr>
      <w:r>
        <w:rPr>
          <w:i/>
          <w:iCs/>
        </w:rPr>
        <w:t>чтобы новым воскреснуть,</w:t>
      </w:r>
    </w:p>
    <w:p>
      <w:pPr>
        <w:pStyle w:val="Normal"/>
        <w:rPr>
          <w:i/>
          <w:i/>
          <w:iCs/>
        </w:rPr>
      </w:pPr>
      <w:r>
        <w:rPr>
          <w:i/>
          <w:iCs/>
        </w:rPr>
        <w:t>новым родиться.</w:t>
      </w:r>
    </w:p>
    <w:p>
      <w:pPr>
        <w:pStyle w:val="Normal"/>
        <w:rPr>
          <w:i/>
          <w:i/>
          <w:iCs/>
        </w:rPr>
      </w:pPr>
      <w:r>
        <w:rPr>
          <w:i/>
          <w:iCs/>
        </w:rPr>
        <w:t>_</w:t>
      </w:r>
    </w:p>
    <w:p>
      <w:pPr>
        <w:pStyle w:val="Normal"/>
        <w:rPr>
          <w:i/>
          <w:i/>
          <w:iCs/>
        </w:rPr>
      </w:pPr>
      <w:r>
        <w:rPr>
          <w:i/>
          <w:iCs/>
        </w:rPr>
        <w:t>сексуальное желание возникает спонтанно,</w:t>
      </w:r>
    </w:p>
    <w:p>
      <w:pPr>
        <w:pStyle w:val="Normal"/>
        <w:rPr>
          <w:i/>
          <w:i/>
          <w:iCs/>
        </w:rPr>
      </w:pPr>
      <w:r>
        <w:rPr>
          <w:i/>
          <w:iCs/>
        </w:rPr>
        <w:t>это свойство живой природы,</w:t>
      </w:r>
    </w:p>
    <w:p>
      <w:pPr>
        <w:pStyle w:val="Normal"/>
        <w:rPr>
          <w:i/>
          <w:i/>
          <w:iCs/>
        </w:rPr>
      </w:pPr>
      <w:r>
        <w:rPr>
          <w:i/>
          <w:iCs/>
        </w:rPr>
        <w:t>но человек постоянно</w:t>
      </w:r>
    </w:p>
    <w:p>
      <w:pPr>
        <w:pStyle w:val="Normal"/>
        <w:rPr>
          <w:i/>
          <w:i/>
          <w:iCs/>
        </w:rPr>
      </w:pPr>
      <w:r>
        <w:rPr>
          <w:i/>
          <w:iCs/>
        </w:rPr>
        <w:t>пропускает момент найти в нем свободу,</w:t>
      </w:r>
    </w:p>
    <w:p>
      <w:pPr>
        <w:pStyle w:val="Normal"/>
        <w:rPr>
          <w:i/>
          <w:i/>
          <w:iCs/>
        </w:rPr>
      </w:pPr>
      <w:r>
        <w:rPr>
          <w:i/>
          <w:iCs/>
        </w:rPr>
        <w:t>оставаясь зависимым от него,</w:t>
      </w:r>
    </w:p>
    <w:p>
      <w:pPr>
        <w:pStyle w:val="Normal"/>
        <w:rPr>
          <w:i/>
          <w:i/>
          <w:iCs/>
        </w:rPr>
      </w:pPr>
      <w:r>
        <w:rPr>
          <w:i/>
          <w:iCs/>
        </w:rPr>
        <w:t>он подавляет либо освобождает энергию желания своего.</w:t>
      </w:r>
    </w:p>
    <w:p>
      <w:pPr>
        <w:pStyle w:val="Normal"/>
        <w:rPr>
          <w:i/>
          <w:i/>
          <w:iCs/>
        </w:rPr>
      </w:pPr>
      <w:r>
        <w:rPr>
          <w:i/>
          <w:iCs/>
        </w:rPr>
        <w:t>естественное желание и страсть другим насладиться</w:t>
      </w:r>
    </w:p>
    <w:p>
      <w:pPr>
        <w:pStyle w:val="Normal"/>
        <w:rPr>
          <w:i/>
          <w:i/>
          <w:iCs/>
        </w:rPr>
      </w:pPr>
      <w:r>
        <w:rPr>
          <w:i/>
          <w:iCs/>
        </w:rPr>
        <w:t xml:space="preserve">может коаном стать, </w:t>
      </w:r>
    </w:p>
    <w:p>
      <w:pPr>
        <w:pStyle w:val="Normal"/>
        <w:rPr>
          <w:i/>
          <w:i/>
          <w:iCs/>
        </w:rPr>
      </w:pPr>
      <w:r>
        <w:rPr>
          <w:i/>
          <w:iCs/>
        </w:rPr>
        <w:t>то есть, через вожделение вы можете пробудиться,</w:t>
      </w:r>
    </w:p>
    <w:p>
      <w:pPr>
        <w:pStyle w:val="Normal"/>
        <w:rPr>
          <w:i/>
          <w:i/>
          <w:iCs/>
        </w:rPr>
      </w:pPr>
      <w:r>
        <w:rPr>
          <w:i/>
          <w:iCs/>
        </w:rPr>
        <w:t>найти себя за сексуальным желанием,</w:t>
      </w:r>
    </w:p>
    <w:p>
      <w:pPr>
        <w:pStyle w:val="Normal"/>
        <w:rPr>
          <w:i/>
          <w:i/>
          <w:iCs/>
        </w:rPr>
      </w:pPr>
      <w:r>
        <w:rPr>
          <w:i/>
          <w:iCs/>
        </w:rPr>
        <w:t xml:space="preserve">удовлетворяя его с пониманием </w:t>
      </w:r>
    </w:p>
    <w:p>
      <w:pPr>
        <w:pStyle w:val="Normal"/>
        <w:rPr>
          <w:i/>
          <w:i/>
          <w:iCs/>
        </w:rPr>
      </w:pPr>
      <w:r>
        <w:rPr>
          <w:i/>
          <w:iCs/>
        </w:rPr>
        <w:t>того, что вы не можете ничего сделать,</w:t>
      </w:r>
    </w:p>
    <w:p>
      <w:pPr>
        <w:pStyle w:val="Normal"/>
        <w:rPr>
          <w:i/>
          <w:i/>
          <w:iCs/>
        </w:rPr>
      </w:pPr>
      <w:r>
        <w:rPr>
          <w:i/>
          <w:iCs/>
        </w:rPr>
        <w:t>только позволить ему быть, наблюдать свое тело,</w:t>
      </w:r>
    </w:p>
    <w:p>
      <w:pPr>
        <w:pStyle w:val="Normal"/>
        <w:rPr>
          <w:i/>
          <w:i/>
          <w:iCs/>
        </w:rPr>
      </w:pPr>
      <w:r>
        <w:rPr>
          <w:i/>
          <w:iCs/>
        </w:rPr>
        <w:t>все, что бы с ним не происходило</w:t>
      </w:r>
    </w:p>
    <w:p>
      <w:pPr>
        <w:pStyle w:val="Normal"/>
        <w:rPr>
          <w:i/>
          <w:i/>
          <w:iCs/>
        </w:rPr>
      </w:pPr>
      <w:r>
        <w:rPr>
          <w:i/>
          <w:iCs/>
        </w:rPr>
        <w:t>в настоящий момент, не потом, когда это уже было,</w:t>
      </w:r>
    </w:p>
    <w:p>
      <w:pPr>
        <w:pStyle w:val="Normal"/>
        <w:rPr>
          <w:i/>
          <w:i/>
          <w:iCs/>
        </w:rPr>
      </w:pPr>
      <w:r>
        <w:rPr>
          <w:i/>
          <w:iCs/>
        </w:rPr>
        <w:t>вы найдете себя в возбуждении без мысли о возбуждении,</w:t>
      </w:r>
    </w:p>
    <w:p>
      <w:pPr>
        <w:pStyle w:val="Normal"/>
        <w:rPr>
          <w:i/>
          <w:i/>
          <w:iCs/>
        </w:rPr>
      </w:pPr>
      <w:r>
        <w:rPr>
          <w:i/>
          <w:iCs/>
        </w:rPr>
        <w:t>в желании без желания продолжать в нем движение.</w:t>
      </w:r>
    </w:p>
    <w:p>
      <w:pPr>
        <w:pStyle w:val="Normal"/>
        <w:rPr/>
      </w:pPr>
      <w:r>
        <w:rPr/>
      </w:r>
    </w:p>
    <w:p>
      <w:pPr>
        <w:pStyle w:val="Normal"/>
        <w:rPr/>
      </w:pPr>
      <w:r>
        <w:rPr/>
        <w:t>Каждый день практикующие исследуют Дхарму</w:t>
      </w:r>
    </w:p>
    <w:p>
      <w:pPr>
        <w:pStyle w:val="Normal"/>
        <w:rPr/>
      </w:pPr>
      <w:r>
        <w:rPr/>
        <w:t>И без конца распевают сложные мантры и молитвы.</w:t>
      </w:r>
    </w:p>
    <w:p>
      <w:pPr>
        <w:pStyle w:val="Normal"/>
        <w:rPr/>
      </w:pPr>
      <w:r>
        <w:rPr/>
        <w:t>Но, прежде чем делать это,</w:t>
      </w:r>
    </w:p>
    <w:p>
      <w:pPr>
        <w:pStyle w:val="Normal"/>
        <w:rPr/>
      </w:pPr>
      <w:r>
        <w:rPr/>
        <w:t>Они должны научиться читать</w:t>
      </w:r>
    </w:p>
    <w:p>
      <w:pPr>
        <w:pStyle w:val="Normal"/>
        <w:rPr/>
      </w:pPr>
      <w:r>
        <w:rPr/>
        <w:t>Любовные письма, присланные ветром и дождем,</w:t>
      </w:r>
    </w:p>
    <w:p>
      <w:pPr>
        <w:pStyle w:val="Normal"/>
        <w:rPr/>
      </w:pPr>
      <w:r>
        <w:rPr/>
        <w:t>Солнцем и луной.</w:t>
      </w:r>
    </w:p>
    <w:p>
      <w:pPr>
        <w:pStyle w:val="Normal"/>
        <w:rPr/>
      </w:pPr>
      <w:r>
        <w:rPr/>
        <w:tab/>
        <w:tab/>
        <w:tab/>
        <w:tab/>
        <w:tab/>
        <w:tab/>
        <w:tab/>
        <w:t>Иккю.</w:t>
      </w:r>
    </w:p>
    <w:p>
      <w:pPr>
        <w:pStyle w:val="Normal"/>
        <w:rPr/>
      </w:pPr>
      <w:r>
        <w:rPr/>
      </w:r>
    </w:p>
    <w:p>
      <w:pPr>
        <w:pStyle w:val="Normal"/>
        <w:rPr>
          <w:i/>
          <w:i/>
          <w:iCs/>
        </w:rPr>
      </w:pPr>
      <w:r>
        <w:rPr>
          <w:i/>
          <w:iCs/>
        </w:rPr>
        <w:t xml:space="preserve">следуя правилу садханы – </w:t>
      </w:r>
    </w:p>
    <w:p>
      <w:pPr>
        <w:pStyle w:val="Normal"/>
        <w:rPr>
          <w:i/>
          <w:i/>
          <w:iCs/>
        </w:rPr>
      </w:pPr>
      <w:r>
        <w:rPr>
          <w:i/>
          <w:iCs/>
        </w:rPr>
        <w:t>будешь всего лишь ослом,</w:t>
      </w:r>
    </w:p>
    <w:p>
      <w:pPr>
        <w:pStyle w:val="Normal"/>
        <w:rPr>
          <w:i/>
          <w:i/>
          <w:iCs/>
        </w:rPr>
      </w:pPr>
      <w:r>
        <w:rPr>
          <w:i/>
          <w:iCs/>
        </w:rPr>
        <w:t xml:space="preserve">нарушишь его – будешь бараном, </w:t>
      </w:r>
    </w:p>
    <w:p>
      <w:pPr>
        <w:pStyle w:val="Normal"/>
        <w:rPr>
          <w:i/>
          <w:i/>
          <w:iCs/>
        </w:rPr>
      </w:pPr>
      <w:r>
        <w:rPr>
          <w:i/>
          <w:iCs/>
        </w:rPr>
        <w:t>хотя ты и выглядишь человеком.</w:t>
      </w:r>
    </w:p>
    <w:p>
      <w:pPr>
        <w:pStyle w:val="Normal"/>
        <w:rPr>
          <w:i/>
          <w:i/>
          <w:iCs/>
        </w:rPr>
      </w:pPr>
      <w:r>
        <w:rPr>
          <w:i/>
          <w:iCs/>
        </w:rPr>
        <w:t xml:space="preserve">твое истинное предназначение – </w:t>
      </w:r>
    </w:p>
    <w:p>
      <w:pPr>
        <w:pStyle w:val="Normal"/>
        <w:rPr>
          <w:i/>
          <w:i/>
          <w:iCs/>
        </w:rPr>
      </w:pPr>
      <w:r>
        <w:rPr>
          <w:i/>
          <w:iCs/>
        </w:rPr>
        <w:t>свидетельствовать формы происхождение,</w:t>
      </w:r>
    </w:p>
    <w:p>
      <w:pPr>
        <w:pStyle w:val="Normal"/>
        <w:rPr>
          <w:i/>
          <w:i/>
          <w:iCs/>
        </w:rPr>
      </w:pPr>
      <w:r>
        <w:rPr>
          <w:i/>
          <w:iCs/>
        </w:rPr>
        <w:t>то, что телом твоим является,</w:t>
      </w:r>
    </w:p>
    <w:p>
      <w:pPr>
        <w:pStyle w:val="Normal"/>
        <w:rPr>
          <w:i/>
          <w:i/>
          <w:iCs/>
        </w:rPr>
      </w:pPr>
      <w:r>
        <w:rPr>
          <w:i/>
          <w:iCs/>
        </w:rPr>
        <w:t>в переживаниях ощущается,</w:t>
      </w:r>
    </w:p>
    <w:p>
      <w:pPr>
        <w:pStyle w:val="Normal"/>
        <w:rPr>
          <w:i/>
          <w:i/>
          <w:iCs/>
        </w:rPr>
      </w:pPr>
      <w:r>
        <w:rPr>
          <w:i/>
          <w:iCs/>
        </w:rPr>
        <w:t>как страх, гнев, ревность, бунтарство</w:t>
      </w:r>
    </w:p>
    <w:p>
      <w:pPr>
        <w:pStyle w:val="Normal"/>
        <w:rPr>
          <w:i/>
          <w:i/>
          <w:iCs/>
        </w:rPr>
      </w:pPr>
      <w:r>
        <w:rPr>
          <w:i/>
          <w:iCs/>
        </w:rPr>
        <w:t xml:space="preserve">радость, смех.., </w:t>
      </w:r>
    </w:p>
    <w:p>
      <w:pPr>
        <w:pStyle w:val="Normal"/>
        <w:rPr>
          <w:i/>
          <w:i/>
          <w:iCs/>
        </w:rPr>
      </w:pPr>
      <w:r>
        <w:rPr>
          <w:i/>
          <w:iCs/>
        </w:rPr>
        <w:t>все эмоций царство,</w:t>
      </w:r>
    </w:p>
    <w:p>
      <w:pPr>
        <w:pStyle w:val="Normal"/>
        <w:rPr>
          <w:i/>
          <w:i/>
          <w:iCs/>
        </w:rPr>
      </w:pPr>
      <w:r>
        <w:rPr>
          <w:i/>
          <w:iCs/>
        </w:rPr>
        <w:t>то, что вожделением или страстью зовется,</w:t>
      </w:r>
    </w:p>
    <w:p>
      <w:pPr>
        <w:pStyle w:val="Normal"/>
        <w:rPr>
          <w:i/>
          <w:i/>
          <w:iCs/>
        </w:rPr>
      </w:pPr>
      <w:r>
        <w:rPr>
          <w:i/>
          <w:iCs/>
        </w:rPr>
        <w:t>обязательно в тебе что-то найдется.</w:t>
      </w:r>
    </w:p>
    <w:p>
      <w:pPr>
        <w:pStyle w:val="Normal"/>
        <w:rPr>
          <w:i/>
          <w:i/>
          <w:iCs/>
        </w:rPr>
      </w:pPr>
      <w:r>
        <w:rPr>
          <w:i/>
          <w:iCs/>
        </w:rPr>
        <w:t>ты не можешь иначе открыть себя,</w:t>
      </w:r>
    </w:p>
    <w:p>
      <w:pPr>
        <w:pStyle w:val="Normal"/>
        <w:rPr>
          <w:i/>
          <w:i/>
          <w:iCs/>
        </w:rPr>
      </w:pPr>
      <w:r>
        <w:rPr>
          <w:i/>
          <w:iCs/>
        </w:rPr>
        <w:t>твое тело – единственный путь достижения тебя.</w:t>
      </w:r>
    </w:p>
    <w:p>
      <w:pPr>
        <w:pStyle w:val="Normal"/>
        <w:rPr>
          <w:i/>
          <w:i/>
          <w:iCs/>
        </w:rPr>
      </w:pPr>
      <w:r>
        <w:rPr>
          <w:i/>
          <w:iCs/>
        </w:rPr>
      </w:r>
    </w:p>
    <w:p>
      <w:pPr>
        <w:pStyle w:val="Normal"/>
        <w:rPr>
          <w:i/>
          <w:i/>
          <w:iCs/>
        </w:rPr>
      </w:pPr>
      <w:r>
        <w:rPr>
          <w:i/>
          <w:iCs/>
        </w:rPr>
        <w:t>ваше тело имеет собственную мудрость.</w:t>
      </w:r>
    </w:p>
    <w:p>
      <w:pPr>
        <w:pStyle w:val="Normal"/>
        <w:rPr>
          <w:i/>
          <w:i/>
          <w:iCs/>
        </w:rPr>
      </w:pPr>
      <w:r>
        <w:rPr>
          <w:i/>
          <w:iCs/>
        </w:rPr>
        <w:t>практикуя мудрость тела</w:t>
      </w:r>
    </w:p>
    <w:p>
      <w:pPr>
        <w:pStyle w:val="Normal"/>
        <w:rPr>
          <w:i/>
          <w:i/>
          <w:iCs/>
        </w:rPr>
      </w:pPr>
      <w:r>
        <w:rPr>
          <w:i/>
          <w:iCs/>
        </w:rPr>
        <w:t>через доверие ему и открытость,</w:t>
      </w:r>
    </w:p>
    <w:p>
      <w:pPr>
        <w:pStyle w:val="Normal"/>
        <w:rPr>
          <w:i/>
          <w:i/>
          <w:iCs/>
        </w:rPr>
      </w:pPr>
      <w:r>
        <w:rPr>
          <w:i/>
          <w:iCs/>
        </w:rPr>
        <w:t>вы выходите за его пределы</w:t>
      </w:r>
    </w:p>
    <w:p>
      <w:pPr>
        <w:pStyle w:val="Normal"/>
        <w:rPr>
          <w:i/>
          <w:i/>
          <w:iCs/>
        </w:rPr>
      </w:pPr>
      <w:r>
        <w:rPr>
          <w:i/>
          <w:iCs/>
        </w:rPr>
        <w:t>посредством трансцендентальной реализации,</w:t>
      </w:r>
    </w:p>
    <w:p>
      <w:pPr>
        <w:pStyle w:val="Normal"/>
        <w:rPr>
          <w:i/>
          <w:i/>
          <w:iCs/>
        </w:rPr>
      </w:pPr>
      <w:r>
        <w:rPr>
          <w:i/>
          <w:iCs/>
        </w:rPr>
        <w:t xml:space="preserve">будь то с любимым </w:t>
      </w:r>
    </w:p>
    <w:p>
      <w:pPr>
        <w:pStyle w:val="Normal"/>
        <w:rPr>
          <w:i/>
          <w:i/>
          <w:iCs/>
        </w:rPr>
      </w:pPr>
      <w:r>
        <w:rPr>
          <w:i/>
          <w:iCs/>
        </w:rPr>
        <w:t>или в индивидуальной медитации.</w:t>
      </w:r>
    </w:p>
    <w:p>
      <w:pPr>
        <w:pStyle w:val="Normal"/>
        <w:rPr>
          <w:i/>
          <w:i/>
          <w:iCs/>
        </w:rPr>
      </w:pPr>
      <w:r>
        <w:rPr>
          <w:i/>
          <w:iCs/>
        </w:rPr>
      </w:r>
    </w:p>
    <w:p>
      <w:pPr>
        <w:pStyle w:val="Normal"/>
        <w:rPr>
          <w:i/>
          <w:i/>
          <w:iCs/>
        </w:rPr>
      </w:pPr>
      <w:r>
        <w:rPr>
          <w:i/>
          <w:iCs/>
        </w:rPr>
        <w:t>сексуальное желание приносит освобождение,</w:t>
      </w:r>
    </w:p>
    <w:p>
      <w:pPr>
        <w:pStyle w:val="Normal"/>
        <w:rPr>
          <w:i/>
          <w:i/>
          <w:iCs/>
        </w:rPr>
      </w:pPr>
      <w:r>
        <w:rPr>
          <w:i/>
          <w:iCs/>
        </w:rPr>
        <w:t>если не стирается острота момента</w:t>
      </w:r>
    </w:p>
    <w:p>
      <w:pPr>
        <w:pStyle w:val="Normal"/>
        <w:rPr>
          <w:i/>
          <w:i/>
          <w:iCs/>
        </w:rPr>
      </w:pPr>
      <w:r>
        <w:rPr>
          <w:i/>
          <w:iCs/>
        </w:rPr>
        <w:t>через предчувствие и стремление.</w:t>
      </w:r>
    </w:p>
    <w:p>
      <w:pPr>
        <w:pStyle w:val="Normal"/>
        <w:rPr>
          <w:i/>
          <w:i/>
          <w:iCs/>
        </w:rPr>
      </w:pPr>
      <w:r>
        <w:rPr>
          <w:i/>
          <w:iCs/>
        </w:rPr>
        <w:t xml:space="preserve">если вы удерживаетесь в этом мгновении без акцента </w:t>
      </w:r>
    </w:p>
    <w:p>
      <w:pPr>
        <w:pStyle w:val="Normal"/>
        <w:rPr>
          <w:i/>
          <w:i/>
          <w:iCs/>
        </w:rPr>
      </w:pPr>
      <w:r>
        <w:rPr>
          <w:i/>
          <w:iCs/>
        </w:rPr>
        <w:t>на его завершение,</w:t>
      </w:r>
    </w:p>
    <w:p>
      <w:pPr>
        <w:pStyle w:val="Normal"/>
        <w:rPr>
          <w:i/>
          <w:i/>
          <w:iCs/>
        </w:rPr>
      </w:pPr>
      <w:r>
        <w:rPr>
          <w:i/>
          <w:iCs/>
        </w:rPr>
        <w:t>вы свидетельствующее сознание жизни происхождения.</w:t>
      </w:r>
    </w:p>
    <w:p>
      <w:pPr>
        <w:pStyle w:val="Normal"/>
        <w:rPr>
          <w:i/>
          <w:i/>
          <w:iCs/>
        </w:rPr>
      </w:pPr>
      <w:r>
        <w:rPr>
          <w:i/>
          <w:iCs/>
        </w:rPr>
      </w:r>
    </w:p>
    <w:p>
      <w:pPr>
        <w:pStyle w:val="Normal"/>
        <w:rPr/>
      </w:pPr>
      <w:r>
        <w:rPr/>
        <w:t>“</w:t>
      </w:r>
      <w:r>
        <w:rPr>
          <w:i/>
          <w:iCs/>
        </w:rPr>
        <w:t xml:space="preserve">войди в форму и выйди из формы” – </w:t>
      </w:r>
    </w:p>
    <w:p>
      <w:pPr>
        <w:pStyle w:val="Normal"/>
        <w:rPr>
          <w:i/>
          <w:i/>
          <w:iCs/>
        </w:rPr>
      </w:pPr>
      <w:r>
        <w:rPr>
          <w:i/>
          <w:iCs/>
        </w:rPr>
        <w:t>древняя мудрость гласит,</w:t>
      </w:r>
    </w:p>
    <w:p>
      <w:pPr>
        <w:pStyle w:val="Normal"/>
        <w:rPr>
          <w:i/>
          <w:i/>
          <w:iCs/>
        </w:rPr>
      </w:pPr>
      <w:r>
        <w:rPr>
          <w:i/>
          <w:iCs/>
        </w:rPr>
        <w:t>но если ты останешься в форме,</w:t>
      </w:r>
    </w:p>
    <w:p>
      <w:pPr>
        <w:pStyle w:val="Normal"/>
        <w:rPr>
          <w:i/>
          <w:i/>
          <w:iCs/>
        </w:rPr>
      </w:pPr>
      <w:r>
        <w:rPr>
          <w:i/>
          <w:iCs/>
        </w:rPr>
        <w:t>мудрость тебя не посетит.</w:t>
      </w:r>
    </w:p>
    <w:p>
      <w:pPr>
        <w:pStyle w:val="Normal"/>
        <w:rPr>
          <w:i/>
          <w:i/>
          <w:iCs/>
        </w:rPr>
      </w:pPr>
      <w:r>
        <w:rPr>
          <w:i/>
          <w:iCs/>
        </w:rPr>
        <w:t>внешнее движение оставляет тебя вовне?</w:t>
      </w:r>
    </w:p>
    <w:p>
      <w:pPr>
        <w:pStyle w:val="Normal"/>
        <w:rPr/>
      </w:pPr>
      <w:r>
        <w:rPr/>
        <w:t>“</w:t>
      </w:r>
      <w:r>
        <w:rPr>
          <w:i/>
          <w:iCs/>
        </w:rPr>
        <w:t xml:space="preserve">выйти из формы” – означает </w:t>
      </w:r>
    </w:p>
    <w:p>
      <w:pPr>
        <w:pStyle w:val="Normal"/>
        <w:rPr>
          <w:i/>
          <w:i/>
          <w:iCs/>
        </w:rPr>
      </w:pPr>
      <w:r>
        <w:rPr>
          <w:i/>
          <w:iCs/>
        </w:rPr>
        <w:t>выйти за секс – в трансцендентальное сознание.</w:t>
      </w:r>
    </w:p>
    <w:p>
      <w:pPr>
        <w:pStyle w:val="Normal"/>
        <w:rPr/>
      </w:pPr>
      <w:r>
        <w:rPr/>
      </w:r>
    </w:p>
    <w:p>
      <w:pPr>
        <w:pStyle w:val="Normal"/>
        <w:rPr/>
      </w:pPr>
      <w:r>
        <w:rPr/>
        <w:t>Если вы чувствуете, что вы можете двигаться со своим партнером в этих отношениях, тогда:</w:t>
      </w:r>
    </w:p>
    <w:p>
      <w:pPr>
        <w:pStyle w:val="Normal"/>
        <w:rPr>
          <w:i/>
          <w:i/>
          <w:iCs/>
        </w:rPr>
      </w:pPr>
      <w:r>
        <w:rPr>
          <w:i/>
          <w:iCs/>
        </w:rPr>
        <w:t>В начале полового соития удерживай внимание на огне в начале и, так продолжая, избегай последних тлеющих угольков в конце.</w:t>
      </w:r>
    </w:p>
    <w:p>
      <w:pPr>
        <w:pStyle w:val="Normal"/>
        <w:rPr/>
      </w:pPr>
      <w:r>
        <w:rPr/>
      </w:r>
    </w:p>
    <w:p>
      <w:pPr>
        <w:pStyle w:val="Normal"/>
        <w:rPr>
          <w:i/>
          <w:i/>
          <w:iCs/>
        </w:rPr>
      </w:pPr>
      <w:r>
        <w:rPr>
          <w:i/>
          <w:iCs/>
        </w:rPr>
        <w:t>секс – глубочайшее жизнью удовлетворение,</w:t>
      </w:r>
    </w:p>
    <w:p>
      <w:pPr>
        <w:pStyle w:val="Normal"/>
        <w:rPr>
          <w:i/>
          <w:i/>
          <w:iCs/>
        </w:rPr>
      </w:pPr>
      <w:r>
        <w:rPr>
          <w:i/>
          <w:iCs/>
        </w:rPr>
        <w:t>он возвращает вас к естественному бытию,</w:t>
      </w:r>
    </w:p>
    <w:p>
      <w:pPr>
        <w:pStyle w:val="Normal"/>
        <w:rPr>
          <w:i/>
          <w:i/>
          <w:iCs/>
        </w:rPr>
      </w:pPr>
      <w:r>
        <w:rPr>
          <w:i/>
          <w:iCs/>
        </w:rPr>
        <w:t>секс – способ нового вас рождения,</w:t>
      </w:r>
    </w:p>
    <w:p>
      <w:pPr>
        <w:pStyle w:val="Normal"/>
        <w:rPr>
          <w:i/>
          <w:i/>
          <w:iCs/>
        </w:rPr>
      </w:pPr>
      <w:r>
        <w:rPr>
          <w:i/>
          <w:iCs/>
        </w:rPr>
        <w:t>через секс вы узнаете сущность свою.</w:t>
      </w:r>
    </w:p>
    <w:p>
      <w:pPr>
        <w:pStyle w:val="Normal"/>
        <w:rPr>
          <w:i/>
          <w:i/>
          <w:iCs/>
        </w:rPr>
      </w:pPr>
      <w:r>
        <w:rPr>
          <w:i/>
          <w:iCs/>
        </w:rPr>
        <w:t>если вы тотально проживете себя телом,</w:t>
      </w:r>
    </w:p>
    <w:p>
      <w:pPr>
        <w:pStyle w:val="Normal"/>
        <w:rPr>
          <w:i/>
          <w:i/>
          <w:iCs/>
        </w:rPr>
      </w:pPr>
      <w:r>
        <w:rPr>
          <w:i/>
          <w:iCs/>
        </w:rPr>
        <w:t>все своё животное естество,</w:t>
      </w:r>
    </w:p>
    <w:p>
      <w:pPr>
        <w:pStyle w:val="Normal"/>
        <w:rPr>
          <w:i/>
          <w:i/>
          <w:iCs/>
        </w:rPr>
      </w:pPr>
      <w:r>
        <w:rPr>
          <w:i/>
          <w:iCs/>
        </w:rPr>
        <w:t>вы неизбежно почувствуете себя целым,</w:t>
      </w:r>
    </w:p>
    <w:p>
      <w:pPr>
        <w:pStyle w:val="Normal"/>
        <w:rPr>
          <w:i/>
          <w:i/>
          <w:iCs/>
        </w:rPr>
      </w:pPr>
      <w:r>
        <w:rPr>
          <w:i/>
          <w:iCs/>
        </w:rPr>
        <w:t>центром циклона,</w:t>
      </w:r>
    </w:p>
    <w:p>
      <w:pPr>
        <w:pStyle w:val="Normal"/>
        <w:rPr>
          <w:i/>
          <w:i/>
          <w:iCs/>
        </w:rPr>
      </w:pPr>
      <w:r>
        <w:rPr>
          <w:i/>
          <w:iCs/>
        </w:rPr>
        <w:t>не только биологическим существом.</w:t>
      </w:r>
    </w:p>
    <w:p>
      <w:pPr>
        <w:pStyle w:val="Normal"/>
        <w:rPr>
          <w:i/>
          <w:i/>
          <w:iCs/>
        </w:rPr>
      </w:pPr>
      <w:r>
        <w:rPr>
          <w:i/>
          <w:iCs/>
        </w:rPr>
        <w:t>но, чтобы это с вами случилось,</w:t>
      </w:r>
    </w:p>
    <w:p>
      <w:pPr>
        <w:pStyle w:val="Normal"/>
        <w:rPr>
          <w:i/>
          <w:i/>
          <w:iCs/>
        </w:rPr>
      </w:pPr>
      <w:r>
        <w:rPr>
          <w:i/>
          <w:iCs/>
        </w:rPr>
        <w:t>полностью забудьте о половом акте и его завершении,</w:t>
      </w:r>
    </w:p>
    <w:p>
      <w:pPr>
        <w:pStyle w:val="Normal"/>
        <w:rPr>
          <w:i/>
          <w:i/>
          <w:iCs/>
        </w:rPr>
      </w:pPr>
      <w:r>
        <w:rPr>
          <w:i/>
          <w:iCs/>
        </w:rPr>
        <w:t>оставайтесь в его начале бдительностью,</w:t>
      </w:r>
    </w:p>
    <w:p>
      <w:pPr>
        <w:pStyle w:val="Normal"/>
        <w:rPr>
          <w:i/>
          <w:i/>
          <w:iCs/>
        </w:rPr>
      </w:pPr>
      <w:r>
        <w:rPr>
          <w:i/>
          <w:iCs/>
        </w:rPr>
        <w:t>его продолжением,</w:t>
      </w:r>
    </w:p>
    <w:p>
      <w:pPr>
        <w:pStyle w:val="Normal"/>
        <w:rPr>
          <w:i/>
          <w:i/>
          <w:iCs/>
        </w:rPr>
      </w:pPr>
      <w:r>
        <w:rPr>
          <w:i/>
          <w:iCs/>
        </w:rPr>
        <w:t xml:space="preserve">не спешите, </w:t>
      </w:r>
    </w:p>
    <w:p>
      <w:pPr>
        <w:pStyle w:val="Normal"/>
        <w:rPr>
          <w:i/>
          <w:i/>
          <w:iCs/>
        </w:rPr>
      </w:pPr>
      <w:r>
        <w:rPr>
          <w:i/>
          <w:iCs/>
        </w:rPr>
        <w:t>не потворствуйте горячности и возбуждению,</w:t>
      </w:r>
    </w:p>
    <w:p>
      <w:pPr>
        <w:pStyle w:val="Normal"/>
        <w:rPr>
          <w:i/>
          <w:i/>
          <w:iCs/>
        </w:rPr>
      </w:pPr>
      <w:r>
        <w:rPr>
          <w:i/>
          <w:iCs/>
        </w:rPr>
        <w:t>с сексуальной энергией теките,</w:t>
      </w:r>
    </w:p>
    <w:p>
      <w:pPr>
        <w:pStyle w:val="Normal"/>
        <w:rPr>
          <w:i/>
          <w:i/>
          <w:iCs/>
        </w:rPr>
      </w:pPr>
      <w:r>
        <w:rPr>
          <w:i/>
          <w:iCs/>
        </w:rPr>
        <w:t>увлекая себя потоками ее движения,</w:t>
      </w:r>
    </w:p>
    <w:p>
      <w:pPr>
        <w:pStyle w:val="Normal"/>
        <w:rPr>
          <w:i/>
          <w:i/>
          <w:iCs/>
        </w:rPr>
      </w:pPr>
      <w:r>
        <w:rPr>
          <w:i/>
          <w:iCs/>
        </w:rPr>
        <w:t>на себя наблюдателя смотрите,</w:t>
      </w:r>
    </w:p>
    <w:p>
      <w:pPr>
        <w:pStyle w:val="Normal"/>
        <w:rPr>
          <w:i/>
          <w:i/>
          <w:iCs/>
        </w:rPr>
      </w:pPr>
      <w:r>
        <w:rPr>
          <w:i/>
          <w:iCs/>
        </w:rPr>
        <w:t>не сваливаясь в страстное вожделение,</w:t>
      </w:r>
    </w:p>
    <w:p>
      <w:pPr>
        <w:pStyle w:val="Normal"/>
        <w:rPr>
          <w:i/>
          <w:i/>
          <w:iCs/>
        </w:rPr>
      </w:pPr>
      <w:r>
        <w:rPr>
          <w:i/>
          <w:iCs/>
        </w:rPr>
        <w:t>удерживайте себя в пламени секса, в процессе его разгорания,</w:t>
      </w:r>
    </w:p>
    <w:p>
      <w:pPr>
        <w:pStyle w:val="Normal"/>
        <w:rPr>
          <w:i/>
          <w:i/>
          <w:iCs/>
        </w:rPr>
      </w:pPr>
      <w:r>
        <w:rPr>
          <w:i/>
          <w:iCs/>
        </w:rPr>
        <w:t xml:space="preserve">избегайте любых эксцессов, </w:t>
      </w:r>
    </w:p>
    <w:p>
      <w:pPr>
        <w:pStyle w:val="Normal"/>
        <w:rPr>
          <w:i/>
          <w:i/>
          <w:iCs/>
        </w:rPr>
      </w:pPr>
      <w:r>
        <w:rPr>
          <w:i/>
          <w:iCs/>
        </w:rPr>
        <w:t>ведущих к эякуляции, спланированной заранее,</w:t>
      </w:r>
    </w:p>
    <w:p>
      <w:pPr>
        <w:pStyle w:val="Normal"/>
        <w:rPr>
          <w:i/>
          <w:i/>
          <w:iCs/>
        </w:rPr>
      </w:pPr>
      <w:r>
        <w:rPr>
          <w:i/>
          <w:iCs/>
        </w:rPr>
        <w:t>здесь оставайтесь в невременьи, кругом  энергии,</w:t>
      </w:r>
    </w:p>
    <w:p>
      <w:pPr>
        <w:pStyle w:val="Normal"/>
        <w:rPr>
          <w:i/>
          <w:i/>
          <w:iCs/>
        </w:rPr>
      </w:pPr>
      <w:r>
        <w:rPr>
          <w:i/>
          <w:iCs/>
        </w:rPr>
        <w:t xml:space="preserve">сублимацией, </w:t>
      </w:r>
    </w:p>
    <w:p>
      <w:pPr>
        <w:pStyle w:val="Normal"/>
        <w:rPr>
          <w:i/>
          <w:i/>
          <w:iCs/>
        </w:rPr>
      </w:pPr>
      <w:r>
        <w:rPr>
          <w:i/>
          <w:iCs/>
        </w:rPr>
        <w:t>вместе с возлюбленной целым сливайтесь</w:t>
      </w:r>
    </w:p>
    <w:p>
      <w:pPr>
        <w:pStyle w:val="Normal"/>
        <w:rPr>
          <w:i/>
          <w:i/>
          <w:iCs/>
        </w:rPr>
      </w:pPr>
      <w:r>
        <w:rPr>
          <w:i/>
          <w:iCs/>
        </w:rPr>
        <w:t>единым Сознанием, медитацией.</w:t>
      </w:r>
    </w:p>
    <w:p>
      <w:pPr>
        <w:pStyle w:val="Normal"/>
        <w:rPr>
          <w:i/>
          <w:i/>
          <w:iCs/>
        </w:rPr>
      </w:pPr>
      <w:r>
        <w:rPr>
          <w:i/>
          <w:iCs/>
        </w:rPr>
        <w:t>встречей двух тел, двух душ,</w:t>
      </w:r>
    </w:p>
    <w:p>
      <w:pPr>
        <w:pStyle w:val="Normal"/>
        <w:rPr>
          <w:i/>
          <w:i/>
          <w:iCs/>
        </w:rPr>
      </w:pPr>
      <w:r>
        <w:rPr>
          <w:i/>
          <w:iCs/>
        </w:rPr>
        <w:t>собой друг в друге растворяясь,</w:t>
      </w:r>
    </w:p>
    <w:p>
      <w:pPr>
        <w:pStyle w:val="Normal"/>
        <w:rPr>
          <w:i/>
          <w:i/>
          <w:iCs/>
        </w:rPr>
      </w:pPr>
      <w:r>
        <w:rPr>
          <w:i/>
          <w:iCs/>
        </w:rPr>
        <w:t>двигайтесь от сексуальности в духовность,</w:t>
      </w:r>
    </w:p>
    <w:p>
      <w:pPr>
        <w:pStyle w:val="Normal"/>
        <w:rPr>
          <w:i/>
          <w:i/>
          <w:iCs/>
        </w:rPr>
      </w:pPr>
      <w:r>
        <w:rPr>
          <w:i/>
          <w:iCs/>
        </w:rPr>
        <w:t xml:space="preserve">вечностью поглощаясь, обретая безмолвность </w:t>
      </w:r>
    </w:p>
    <w:p>
      <w:pPr>
        <w:pStyle w:val="Normal"/>
        <w:rPr>
          <w:i/>
          <w:i/>
          <w:iCs/>
        </w:rPr>
      </w:pPr>
      <w:r>
        <w:rPr>
          <w:i/>
          <w:iCs/>
        </w:rPr>
        <w:t>истинного общения,</w:t>
      </w:r>
    </w:p>
    <w:p>
      <w:pPr>
        <w:pStyle w:val="Normal"/>
        <w:rPr>
          <w:i/>
          <w:i/>
          <w:iCs/>
        </w:rPr>
      </w:pPr>
      <w:r>
        <w:rPr>
          <w:i/>
          <w:iCs/>
        </w:rPr>
        <w:t>погружаясь в глубину своего происхождения</w:t>
      </w:r>
    </w:p>
    <w:p>
      <w:pPr>
        <w:pStyle w:val="Normal"/>
        <w:rPr>
          <w:i/>
          <w:i/>
          <w:iCs/>
        </w:rPr>
      </w:pPr>
      <w:r>
        <w:rPr>
          <w:i/>
          <w:iCs/>
        </w:rPr>
        <w:t>Богом Себя Творящим,</w:t>
      </w:r>
    </w:p>
    <w:p>
      <w:pPr>
        <w:pStyle w:val="Normal"/>
        <w:rPr>
          <w:i/>
          <w:i/>
          <w:iCs/>
        </w:rPr>
      </w:pPr>
      <w:r>
        <w:rPr>
          <w:i/>
          <w:iCs/>
        </w:rPr>
        <w:t>только тогда это становится истинным экстазом</w:t>
      </w:r>
    </w:p>
    <w:p>
      <w:pPr>
        <w:pStyle w:val="Normal"/>
        <w:rPr>
          <w:i/>
          <w:i/>
          <w:iCs/>
        </w:rPr>
      </w:pPr>
      <w:r>
        <w:rPr>
          <w:i/>
          <w:iCs/>
        </w:rPr>
        <w:t>самадхи, космическим сознанием, настоящим,</w:t>
      </w:r>
    </w:p>
    <w:p>
      <w:pPr>
        <w:pStyle w:val="Normal"/>
        <w:rPr>
          <w:i/>
          <w:i/>
          <w:iCs/>
        </w:rPr>
      </w:pPr>
      <w:r>
        <w:rPr>
          <w:i/>
          <w:iCs/>
        </w:rPr>
        <w:t>одним светом, Здесь и Сейчас, не в предстоящем.</w:t>
      </w:r>
    </w:p>
    <w:p>
      <w:pPr>
        <w:pStyle w:val="Normal"/>
        <w:rPr/>
      </w:pPr>
      <w:r>
        <w:rPr/>
      </w:r>
    </w:p>
    <w:p>
      <w:pPr>
        <w:pStyle w:val="Normal"/>
        <w:rPr/>
      </w:pPr>
      <w:r>
        <w:rPr>
          <w:i/>
          <w:iCs/>
        </w:rPr>
        <w:t>В половом акте не ищи облегчения.</w:t>
      </w:r>
      <w:r>
        <w:rPr/>
        <w:t xml:space="preserve"> Так сказано в этой сутре: </w:t>
      </w:r>
      <w:r>
        <w:rPr>
          <w:i/>
          <w:iCs/>
        </w:rPr>
        <w:t>В начале полового соития удерживай внимание на огне в начале и, так продолжая, избегай последних тлеющих угольков в конце.</w:t>
      </w:r>
    </w:p>
    <w:p>
      <w:pPr>
        <w:pStyle w:val="Normal"/>
        <w:rPr/>
      </w:pPr>
      <w:r>
        <w:rPr/>
      </w:r>
    </w:p>
    <w:p>
      <w:pPr>
        <w:pStyle w:val="Normal"/>
        <w:rPr/>
      </w:pPr>
      <w:r>
        <w:rPr/>
        <w:t>В своих комментариях к этой сутре Шивы, Ошо сказал:</w:t>
      </w:r>
    </w:p>
    <w:p>
      <w:pPr>
        <w:pStyle w:val="Normal"/>
        <w:rPr/>
      </w:pPr>
      <w:r>
        <w:rPr/>
        <w:t xml:space="preserve">Секс может быть очень глубоким удовлетворением, он по многим причинам может отбросить вас обратно к вашей целостности, к вашему естественному, истинному бытию. Эти причины следует понять. Прежде всего, половой акт является актом тотальным. Вы избавляетесь от ума, от уравновешенности. Вот почему люди так боятся секса. Вы отождествляете себя с умом, а секс является актом не-ума. Вы теряете голову; во время полового акта головы у вас нет. Нет никаких рассуждений, никаких умственных процессов. А если какие-нибудь умственные процессы все-таки остаются, то половой акт не является истинным, настоящим. Тогда нет никакого оргазма, никакого удовлетворения. Тогда, сам по себе половой акт становится чем-то локальным, некоторой функцией мозга, то есть тем, чем он всегда и является. </w:t>
      </w:r>
    </w:p>
    <w:p>
      <w:pPr>
        <w:pStyle w:val="Normal"/>
        <w:rPr/>
      </w:pPr>
      <w:r>
        <w:rPr/>
        <w:t xml:space="preserve">Тантра использует половой акт для того, чтобы сделать вас целостными, но тогда вы должны входить в него очень медитативно. Тогда вы должны входить в него, забыв все, что вы слышали о сексе, все, что вы учили о сексе, все, что рассказывало вам общество: церковь, религия, школьные учителя. Забудьте обо всем и погрузитесь в него во всей своей тотальности. Забудьте про контроль! Контроль является барьером. Не контролируйте его, пусть он лучше овладеет вами. Входите в него так, как будто вы сходите с ума. Состояние “не-ума” выглядит подобным сумасшествию. Станьте телом, станьте животным, потому что животное является целостным. А что касается современного человека, то только секс, кажется, является самой легкой возможностью сделать вас целостным, потому что сексуальный центр является самым глубоким биологическим центром внутри вас. Вы из него рождаетесь. Каждая ваша клетка является половой клеткой; все ваше тело является явлением сексуальной энергии. </w:t>
      </w:r>
    </w:p>
    <w:p>
      <w:pPr>
        <w:pStyle w:val="Normal"/>
        <w:rPr/>
      </w:pPr>
      <w:r>
        <w:rPr/>
        <w:t xml:space="preserve">В сутре говорится: </w:t>
      </w:r>
      <w:r>
        <w:rPr>
          <w:i/>
          <w:iCs/>
        </w:rPr>
        <w:t>В начале полового соития удерживай внимание на огне в начале и, так продолжая, избегай последних тлеющих угольков в конце.</w:t>
      </w:r>
      <w:r>
        <w:rPr/>
        <w:t xml:space="preserve"> И в этом вся разница. Для вас половой акт является высвобождением, облегчением. Поэтому, когда вы входите в него, вы спешите. Вы желаете только облегчения. Будет высвобождена переполняющая вас энергия; вы почувствуете себя спокойней, свободней. Это спокойствие представляет собой просто слабость. Переполняющая вас энергия создает напряжение, возбуждение. Вы чувствуете, что что-то должно быть сделано для снятия напряжения. Когда энергия высвобождается, вы чувствуете слабость. Вы можете принять эту слабость за расслабление. Поскольку возбуждения больше нет, переполняющей вас энергии больше нет, то вы можете расслабиться. Но это расслабление является отрицательным расслаблением.</w:t>
      </w:r>
    </w:p>
    <w:p>
      <w:pPr>
        <w:pStyle w:val="Normal"/>
        <w:rPr/>
      </w:pPr>
      <w:r>
        <w:rPr/>
        <w:t>Эта сутра призывает не спешить и не стремиться к завершению, а оставаться в самом начале. Половой акт состоит из двух частей – из начала и завершения. Оставайтесь в начале. Начальная часть является более расслабленной, теплой. Но не спешите двигаться к завершению. Полностью забудьте про завершение.</w:t>
      </w:r>
    </w:p>
    <w:p>
      <w:pPr>
        <w:pStyle w:val="Normal"/>
        <w:rPr/>
      </w:pPr>
      <w:r>
        <w:rPr>
          <w:i/>
          <w:iCs/>
        </w:rPr>
        <w:t>В начале полового акта удерживай внимание на огне в начале</w:t>
      </w:r>
      <w:r>
        <w:rPr/>
        <w:t xml:space="preserve">. Пока вы переполнены, не думайте о расслаблении; оставайтесь с этой переполняющей вас энергией. Не стремитесь к эякуляции, полностью забудьте о ней. Оставайтесь всецело в этом теплом начале. Оставайтесь со своей любимой или со своим любимым так, как если бы вы стали единым целым. Создайте круг. </w:t>
      </w:r>
    </w:p>
    <w:p>
      <w:pPr>
        <w:pStyle w:val="Normal"/>
        <w:rPr/>
      </w:pPr>
      <w:r>
        <w:rPr/>
        <w:t xml:space="preserve">Есть три возможности. Встреча двух любовников может создать три фигуры – три геометрические фигуры. Одной фигурой является – квадрат, другой – треугольник и третьей – круг. </w:t>
      </w:r>
    </w:p>
    <w:p>
      <w:pPr>
        <w:pStyle w:val="Normal"/>
        <w:rPr/>
      </w:pPr>
      <w:r>
        <w:rPr/>
        <w:t xml:space="preserve">Это одни из древнейших алхимических и тантрических анализов полового акта. Обычно, когда вы участвуете в половом акте, в нем принимают участие не две сущности, а четыре, что составляет квадрат: в нем четыре угла, потому что вы разделены на две части – на думающую часть и на чувствующую часть. Ваш партнер также разделен на две части; вас всего четыре действующих лица. Здесь встречаются не два действующих лица, а четыре. Это толпа; здесь, в действительности, невозможна какая-либо глубокая встреча. Здесь четыре угла, и встреча является просто фальшивой. Она выглядит как встреча, но таковой не является. Здесь не может быть никакого общения, потому что ваша более глубокая часть скрыта и более глубокая часть вашего партнера скрыта тоже. Встречаются только две головы, встречаются только два мыслительных процесса, но не два процесса чувств. Они скрыты. </w:t>
      </w:r>
    </w:p>
    <w:p>
      <w:pPr>
        <w:pStyle w:val="Normal"/>
        <w:rPr/>
      </w:pPr>
      <w:r>
        <w:rPr/>
        <w:t>Второй тип встречи можно уподобить треугольнику. Вас двое – это два угла в основании треугольника. На какое-то мгновенье вы становитесь единым целым, подобно третьему углу треугольника. На какое-то мгновенье вы как пара исчезаете и становитесь одним лицом. Такое слияние лучше, чем квадратное, потому что хотя бы на один момент вы становитесь единством. Это единство дает вам здоровье и жизненную силу. Вы чувствуете себя ожившими и помолодевшими.</w:t>
      </w:r>
    </w:p>
    <w:p>
      <w:pPr>
        <w:pStyle w:val="Normal"/>
        <w:rPr/>
      </w:pPr>
      <w:r>
        <w:rPr/>
        <w:t xml:space="preserve">Но наилучшим является третий тип встречи, третий тип встречи является тантрическим: вы становитесь кругом. В нем нет никаких углов, и встреча ваша длится не один момент. Встреча, на самом деле, является вневременной; в ней нет никакого времени. И это может случиться только в том случае, если вы </w:t>
      </w:r>
      <w:r>
        <w:rPr>
          <w:i/>
          <w:iCs/>
        </w:rPr>
        <w:t>не стремитесь к эякуляции.</w:t>
      </w:r>
      <w:r>
        <w:rPr/>
        <w:t xml:space="preserve"> Если вы стремитесь к эякуляции, то встреча становится треугольной, – потому что в тот момент, когда имеет место эякуляция, теряется точка контакта. </w:t>
      </w:r>
    </w:p>
    <w:p>
      <w:pPr>
        <w:pStyle w:val="Normal"/>
        <w:rPr/>
      </w:pPr>
      <w:r>
        <w:rPr/>
        <w:t xml:space="preserve">Оставайтесь в начале, но двигайтесь к завершению. Как оставаться в начале? Нужно помнить о многом. </w:t>
      </w:r>
    </w:p>
    <w:p>
      <w:pPr>
        <w:pStyle w:val="Normal"/>
        <w:rPr/>
      </w:pPr>
      <w:r>
        <w:rPr>
          <w:i/>
          <w:iCs/>
        </w:rPr>
        <w:t>Во-первых</w:t>
      </w:r>
      <w:r>
        <w:rPr/>
        <w:t xml:space="preserve">, не воспринимайте половой акт, как путь, который куда-то ведет. Не воспринимайте его как средство, он является целью сам по себе. У него нет цели, он не является средством для достижения чего-либо. </w:t>
      </w:r>
    </w:p>
    <w:p>
      <w:pPr>
        <w:pStyle w:val="Normal"/>
        <w:rPr/>
      </w:pPr>
      <w:r>
        <w:rPr>
          <w:i/>
          <w:iCs/>
        </w:rPr>
        <w:t>Во-вторых</w:t>
      </w:r>
      <w:r>
        <w:rPr/>
        <w:t xml:space="preserve">, не думайте о будущем, оставайтесь с настоящим. И если вы не сможете оставаться в настоящем в начальной части полового акта, то вы никогда не сможете оставаться в настоящем, – потому что сама природа полового акта такова, что вы вбрасываетесь в настоящее. </w:t>
      </w:r>
    </w:p>
    <w:p>
      <w:pPr>
        <w:pStyle w:val="Normal"/>
        <w:rPr/>
      </w:pPr>
      <w:r>
        <w:rPr/>
        <w:t xml:space="preserve">Оставайтесь в настоящем. Наслаждайтесь встречей двух тел, встречей двух душ; вливайтесь друг в друга, сплавляйтесь друг с другом. Забудьте о том, что вы куда-то собираетесь. Оставайтесь в текущем моменте и сплавляйтесь друг с другом. Теплота, любовь – вот что создаст условия для сплавления двух участников полового акта друг с другом. Вот почему в тех случаях, когда никакой любви нет, половой акт превращается в поспешный акт. Вы используете другого; другой является только средством. А другой использует вас. Вы эксплуатируете друг друга, а не сплавляетесь друг с другом. При наличии любви вы можете сплавиться. Это сплавление в начале полового акта даст много новых возможностей для проникновения в суть явлений. </w:t>
      </w:r>
    </w:p>
    <w:p>
      <w:pPr>
        <w:pStyle w:val="Normal"/>
        <w:rPr/>
      </w:pPr>
      <w:r>
        <w:rPr/>
        <w:t>Если вы не торопитесь завершить половой акт, то он постепенно становится все менее и менее сексуальным и все более и более духовным. Половые органы также сплавляются друг с другом. Между энергиями двух тел случается глубокое безмолвное общение, и тогда вы можете оставаться вместе часами. Это пребывание вместе со временем становится все глубже и глубже. Но не рассуждайте. Оставайтесь глубоко погруженными в настоящий момент. Это становится экстазом, самадхи, космическим сознанием.</w:t>
      </w:r>
    </w:p>
    <w:p>
      <w:pPr>
        <w:pStyle w:val="Normal"/>
        <w:rPr/>
      </w:pPr>
      <w:r>
        <w:rPr/>
        <w:t xml:space="preserve">Тантра утверждает, что не надо стараться избегать противоположного пола – это невозможно. Наоборот, нужно использовать саму природу, чтобы превзойти ее. Не сражайтесь; принимайте природу для того, чтобы превзойти ее, выйти за ее пределы. Если это общение с любимой или с любимым осуществляется без какой-либо цели в уме, то вы сможете оставаться в начальном состоянии. Возбуждение является энергией. Вы можете потерять ее; вы можете подойти к вершине. Тогда энергия теряется, и за этим следует депрессия, за этим следует слабость. Вы можете воспринять это как расслабление, но это отрицательное явление. </w:t>
      </w:r>
    </w:p>
    <w:p>
      <w:pPr>
        <w:pStyle w:val="Normal"/>
        <w:rPr>
          <w:i/>
          <w:i/>
          <w:iCs/>
        </w:rPr>
      </w:pPr>
      <w:r>
        <w:rPr/>
        <w:t>Тантра дает вам измерение высшего расслабления, являющегося положительным. Оба партнера сплавляются друг с другом, давая друг другу жизненную энергию. Они становятся кругом, и их энергия начинает двигаться по кругу. Они дают друг другу жизнь, они обновляют друг другу жизнь. Никакая энергия не теряется. Энергии, скорее, становится еще больше, поскольку в результате контакта с противоположным полом возбуждается каждая клеточка вашего тела. И если вы сможете слиться в этом возбуждении, не доводя его до вершины, если вы сможете оставаться в начале, не разогреваясь, а просто оставаясь теплыми, то тогда эти две “теплоты” встретятся, и вы сможете продолжить половой акт в течение очень долгого интервала времени. Без эякуляции, без выбрасывания энергии это превращается в медитацию, и благодаря этому вы становитесь целостными. Благодаря этому ваша расщепленная личность больше не расщеплена; отдельные ее части соединены мостом.</w:t>
      </w:r>
    </w:p>
    <w:p>
      <w:pPr>
        <w:pStyle w:val="Normal"/>
        <w:rPr>
          <w:i/>
          <w:i/>
          <w:iCs/>
        </w:rPr>
      </w:pPr>
      <w:r>
        <w:rPr>
          <w:i/>
          <w:iCs/>
        </w:rPr>
      </w:r>
    </w:p>
    <w:p>
      <w:pPr>
        <w:pStyle w:val="Normal"/>
        <w:rPr/>
      </w:pPr>
      <w:r>
        <w:rPr/>
        <w:t>Сия:</w:t>
      </w:r>
    </w:p>
    <w:p>
      <w:pPr>
        <w:pStyle w:val="Normal"/>
        <w:rPr/>
      </w:pPr>
      <w:r>
        <w:rPr/>
        <w:t xml:space="preserve">У тех, кто здесь впервые, есть свежий взгляд, живость. Это помогает им быть более бдительными, включенными в происходящее с большим интересом. Потому что есть новизна момента. Иногда это очень помогает включиться настолько глубоко, что прямо здесь может случиться трансформация. </w:t>
      </w:r>
    </w:p>
    <w:p>
      <w:pPr>
        <w:pStyle w:val="Normal"/>
        <w:rPr/>
      </w:pPr>
      <w:r>
        <w:rPr/>
        <w:t>Дмитрий:</w:t>
      </w:r>
    </w:p>
    <w:p>
      <w:pPr>
        <w:pStyle w:val="Normal"/>
        <w:rPr/>
      </w:pPr>
      <w:r>
        <w:rPr/>
        <w:t xml:space="preserve">После такого вступления будет действительно трудно врать. Почему я здесь? Это вот так, логически объяснить, наверное, будет сложно, какую-то вывести стройную цепочку причин и следствий. Но если попытаться как-то сформулировать, как можно более кратко, то, наверное, это – результат какого-то внутреннего поиска, внутренней той же неудовлетворенности, стремления как раз вот к такому внутреннему покою. </w:t>
      </w:r>
    </w:p>
    <w:p>
      <w:pPr>
        <w:pStyle w:val="Normal"/>
        <w:rPr/>
      </w:pPr>
      <w:r>
        <w:rPr/>
        <w:t>Сия:</w:t>
      </w:r>
    </w:p>
    <w:p>
      <w:pPr>
        <w:pStyle w:val="Normal"/>
        <w:rPr/>
      </w:pPr>
      <w:r>
        <w:rPr/>
        <w:t>Давай мы остановимся на твоей внутренней неудовлетворенности. Будем считать ее не столько необходимостью поиска способов обретения внутреннего спокойствия, сколько возможностью разобраться с самой этой неудовлетворенностью. Я хотел бы сейчас тебя на это сориентировать. Скажи, что представляет собой эта твоя внутренняя неудовлетворенность? Каким образом ты ее чувствуешь? Как ты ее обнаружил? Через что ты ее обнаружил?</w:t>
      </w:r>
    </w:p>
    <w:p>
      <w:pPr>
        <w:pStyle w:val="Normal"/>
        <w:rPr/>
      </w:pPr>
      <w:r>
        <w:rPr/>
        <w:t>Дмитрий:</w:t>
      </w:r>
    </w:p>
    <w:p>
      <w:pPr>
        <w:pStyle w:val="Normal"/>
        <w:rPr/>
      </w:pPr>
      <w:r>
        <w:rPr/>
        <w:t xml:space="preserve">Ну, это, может быть, зачастую, расхождение результата и действия. Это происходит глобально, можно сказать, по жизни, как ожидания или несовпадения того, что хотелось бы иметь, с тем, что есть. </w:t>
      </w:r>
    </w:p>
    <w:p>
      <w:pPr>
        <w:pStyle w:val="Normal"/>
        <w:rPr/>
      </w:pPr>
      <w:r>
        <w:rPr/>
        <w:t>Сия:</w:t>
      </w:r>
    </w:p>
    <w:p>
      <w:pPr>
        <w:pStyle w:val="Normal"/>
        <w:rPr/>
      </w:pPr>
      <w:r>
        <w:rPr/>
        <w:t>То есть, ты что-то планируешь, делаешь, но не получается. Не сходится то, что получилось с тем, что запланировано. То есть, ты остаешься на периферии своих планов, но тебя-то нет?</w:t>
      </w:r>
    </w:p>
    <w:p>
      <w:pPr>
        <w:pStyle w:val="Normal"/>
        <w:rPr/>
      </w:pPr>
      <w:r>
        <w:rPr/>
        <w:t>Дмитрий:</w:t>
      </w:r>
    </w:p>
    <w:p>
      <w:pPr>
        <w:pStyle w:val="Normal"/>
        <w:rPr/>
      </w:pPr>
      <w:r>
        <w:rPr/>
        <w:t>Вот, когда это все происходит, этот пробой, меня нет.</w:t>
      </w:r>
    </w:p>
    <w:p>
      <w:pPr>
        <w:pStyle w:val="Normal"/>
        <w:rPr/>
      </w:pPr>
      <w:r>
        <w:rPr/>
        <w:t>Сия:</w:t>
      </w:r>
    </w:p>
    <w:p>
      <w:pPr>
        <w:pStyle w:val="Normal"/>
        <w:rPr/>
      </w:pPr>
      <w:r>
        <w:rPr/>
        <w:t>Ну, тогда скажи мне об этом обнаружении себя.</w:t>
      </w:r>
    </w:p>
    <w:p>
      <w:pPr>
        <w:pStyle w:val="Normal"/>
        <w:rPr/>
      </w:pPr>
      <w:r>
        <w:rPr/>
        <w:t>Дмитрий:</w:t>
      </w:r>
    </w:p>
    <w:p>
      <w:pPr>
        <w:pStyle w:val="Normal"/>
        <w:rPr/>
      </w:pPr>
      <w:r>
        <w:rPr/>
        <w:t>Иногда бывает вот некое такое озарение, когда ты смотришь на это все, вроде бы, со стороны. Вдруг мелькает такая мысль, как бы со стороны взор бросаешь, и все становится очевидным. Вот в этот момент, как раз, этой внутренней неудовлетворенности нет, нет этого тягостного и неприятного внутри. Но потом оно теряется, и все снова продолжается.</w:t>
      </w:r>
    </w:p>
    <w:p>
      <w:pPr>
        <w:pStyle w:val="Normal"/>
        <w:rPr/>
      </w:pPr>
      <w:r>
        <w:rPr/>
        <w:t>Сия:</w:t>
      </w:r>
    </w:p>
    <w:p>
      <w:pPr>
        <w:pStyle w:val="Normal"/>
        <w:rPr/>
      </w:pPr>
      <w:r>
        <w:rPr/>
        <w:t>Вот это прозрение.., в чем твое прозрение? Вдруг, ты говоришь, обнаруживаешь. Что ты обнаруживаешь? Как это выглядит?</w:t>
      </w:r>
    </w:p>
    <w:p>
      <w:pPr>
        <w:pStyle w:val="Normal"/>
        <w:rPr/>
      </w:pPr>
      <w:r>
        <w:rPr/>
        <w:t>Дмитрий:</w:t>
      </w:r>
    </w:p>
    <w:p>
      <w:pPr>
        <w:pStyle w:val="Normal"/>
        <w:rPr/>
      </w:pPr>
      <w:r>
        <w:rPr/>
        <w:t>Ну, вот этот вот процесс, когда это происходило. Что-то планируешь, делаешь действия какие-то. Естественно, в общем-то, как правило, они не приводят к какому-то результату.</w:t>
      </w:r>
    </w:p>
    <w:p>
      <w:pPr>
        <w:pStyle w:val="Normal"/>
        <w:rPr/>
      </w:pPr>
      <w:r>
        <w:rPr/>
        <w:t>Сия:</w:t>
      </w:r>
    </w:p>
    <w:p>
      <w:pPr>
        <w:pStyle w:val="Normal"/>
        <w:rPr/>
      </w:pPr>
      <w:r>
        <w:rPr/>
        <w:t>Смотри, ты опять возвращаешься к действию. А я говорю о переживании твоем. То есть, мы начали с чего? В какой-то момент, ты сказал, что я обнаруживаю, что я нахожусь на этой периферии и связан только с действием и планом каким-то. То есть, это значит, что нужно где-то почувствовать себя уже другим, отличным от действия, от плана. Не так ли?</w:t>
      </w:r>
    </w:p>
    <w:p>
      <w:pPr>
        <w:pStyle w:val="Normal"/>
        <w:rPr/>
      </w:pPr>
      <w:r>
        <w:rPr/>
        <w:t>Дмитрий:</w:t>
      </w:r>
    </w:p>
    <w:p>
      <w:pPr>
        <w:pStyle w:val="Normal"/>
        <w:rPr/>
      </w:pPr>
      <w:r>
        <w:rPr/>
        <w:t xml:space="preserve">Когда это происходит, то ты не планируешь. Это естественно получается как бы. </w:t>
      </w:r>
    </w:p>
    <w:p>
      <w:pPr>
        <w:pStyle w:val="Normal"/>
        <w:rPr/>
      </w:pPr>
      <w:r>
        <w:rPr/>
        <w:t>Сия:</w:t>
      </w:r>
    </w:p>
    <w:p>
      <w:pPr>
        <w:pStyle w:val="Normal"/>
        <w:rPr/>
      </w:pPr>
      <w:r>
        <w:rPr/>
        <w:t>А что получается? Что? Что там происходит?</w:t>
      </w:r>
    </w:p>
    <w:p>
      <w:pPr>
        <w:pStyle w:val="Normal"/>
        <w:rPr/>
      </w:pPr>
      <w:r>
        <w:rPr/>
        <w:t>Дмитрий:</w:t>
      </w:r>
    </w:p>
    <w:p>
      <w:pPr>
        <w:pStyle w:val="Normal"/>
        <w:rPr/>
      </w:pPr>
      <w:r>
        <w:rPr/>
        <w:t>Я не знаю. Вот как бы на словах, сложно. Можно, конечно, сослаться на вот эти некие формулировки, как свидетельствование.</w:t>
      </w:r>
    </w:p>
    <w:p>
      <w:pPr>
        <w:pStyle w:val="Normal"/>
        <w:rPr/>
      </w:pPr>
      <w:r>
        <w:rPr/>
        <w:t>Сия:</w:t>
      </w:r>
    </w:p>
    <w:p>
      <w:pPr>
        <w:pStyle w:val="Normal"/>
        <w:rPr/>
      </w:pPr>
      <w:r>
        <w:rPr/>
        <w:t>Ну, хорошо, не будем применять слова. Я по-другому тебя спрошу. Сейчас есть другое – альтернативное переживание?</w:t>
      </w:r>
    </w:p>
    <w:p>
      <w:pPr>
        <w:pStyle w:val="Normal"/>
        <w:rPr/>
      </w:pPr>
      <w:r>
        <w:rPr/>
        <w:t>Дмитрий:</w:t>
      </w:r>
    </w:p>
    <w:p>
      <w:pPr>
        <w:pStyle w:val="Normal"/>
        <w:rPr/>
      </w:pPr>
      <w:r>
        <w:rPr/>
        <w:t>Да, есть другое.</w:t>
      </w:r>
    </w:p>
    <w:p>
      <w:pPr>
        <w:pStyle w:val="Normal"/>
        <w:rPr/>
      </w:pPr>
      <w:r>
        <w:rPr/>
        <w:t>Сия:</w:t>
      </w:r>
    </w:p>
    <w:p>
      <w:pPr>
        <w:pStyle w:val="Normal"/>
        <w:rPr/>
      </w:pPr>
      <w:r>
        <w:rPr/>
        <w:t xml:space="preserve">Зачем тебе тогда оставаться в этих твоих следованиях планам? Отбрасывай все это к черту. Расставайся. Ты сам убедился в том, что это, на самом деле, не работает. Никогда, в принципе, ты не удовлетворишь никаких потребностей своего ума. Какие бы ты задачи не ставил и как бы ты не удовлетворял себя, с точки зрения достижения целей. Ни один человек в мире не является счастливым. Чем богаче, чем больше власти, тем он более несчастен. В этом есть закономерность. Потому что богатство, обретение – это функции ума. Мы же говорим о целях? Ум ставит цели и стремится их достигать. Ты вдруг обнаруживаешь, что это не путь. Тогда зачем ты за это цепляешься? </w:t>
      </w:r>
    </w:p>
    <w:p>
      <w:pPr>
        <w:pStyle w:val="Normal"/>
        <w:rPr/>
      </w:pPr>
      <w:r>
        <w:rPr/>
        <w:t>Твоя природа дика, она не предсказуема. Понимаешь? Она настолько тайна, она настолько неизвестна, что либо ты прыгаешь в нее, либо начинаешь долбить свой ум, чтобы достичь каких-то целей. Я очень легко могу превратить это для вас в правило. Что собственно и происходит, но не моими усилиями, а вашими. Если бы я был учителем, например, или тренером, я бы так и делал. Но Сия – Мастер. Смотри, ты открыл в себе живое, так в чем дело? Чего остаешься-то в уме, что ты останавливаешься, что планируешь?</w:t>
      </w:r>
    </w:p>
    <w:p>
      <w:pPr>
        <w:pStyle w:val="Normal"/>
        <w:rPr/>
      </w:pPr>
      <w:r>
        <w:rPr/>
        <w:t>Дмитрий:</w:t>
      </w:r>
    </w:p>
    <w:p>
      <w:pPr>
        <w:pStyle w:val="Normal"/>
        <w:rPr/>
      </w:pPr>
      <w:r>
        <w:rPr/>
        <w:t>Это спонтанно получается. Как оно спонтанно приходит, так оно спонтанно и уходит. Я не могу вот так вот на это повлиять</w:t>
      </w:r>
    </w:p>
    <w:p>
      <w:pPr>
        <w:pStyle w:val="Normal"/>
        <w:rPr/>
      </w:pPr>
      <w:r>
        <w:rPr/>
        <w:t>Сия:</w:t>
      </w:r>
    </w:p>
    <w:p>
      <w:pPr>
        <w:pStyle w:val="Normal"/>
        <w:rPr/>
      </w:pPr>
      <w:r>
        <w:rPr/>
        <w:t xml:space="preserve">Смотри, что говорит Шива, он говорит, что, сплавляясь друг с другом в течение месяца, ты можешь найти то, что за пределами твоей периферии – твоего ума. Ты говоришь: </w:t>
      </w:r>
      <w:r>
        <w:rPr>
          <w:i/>
          <w:iCs/>
        </w:rPr>
        <w:t xml:space="preserve">“Приходит спонтанно и уходит”. </w:t>
      </w:r>
      <w:r>
        <w:rPr/>
        <w:t xml:space="preserve">А как еще это должно быть? Есть огромная сила, которая держит вас, сила социальных отношений: вашего воспитания, уклада жизни, законов выживания. Это огромная сила. Она вас просто растаптывает. Она вам не дает и секунды задержаться в себе. Но ты все-таки каким-то чудесным образом смог обнаружить свою спонтанность, ты говоришь, что </w:t>
      </w:r>
      <w:r>
        <w:rPr>
          <w:i/>
          <w:iCs/>
        </w:rPr>
        <w:t>я спонтанно почувствовал</w:t>
      </w:r>
      <w:r>
        <w:rPr/>
        <w:t>. Я не могу расшевелить никого, чтобы хоть чуть-чуть это стало ощутимо, но ты говоришь, что спонтанно почувствовал. Зачем же ты убиваешь этот росток? Зачем тогда ты его губишь? Позволь себе быть в этом, не бойся, иди тута.</w:t>
      </w:r>
    </w:p>
    <w:p>
      <w:pPr>
        <w:pStyle w:val="Normal"/>
        <w:rPr/>
      </w:pPr>
      <w:r>
        <w:rPr/>
        <w:t>Дмитрий:</w:t>
      </w:r>
    </w:p>
    <w:p>
      <w:pPr>
        <w:pStyle w:val="Normal"/>
        <w:rPr/>
      </w:pPr>
      <w:r>
        <w:rPr/>
        <w:t>Да, здесь именно это – страх.</w:t>
      </w:r>
    </w:p>
    <w:p>
      <w:pPr>
        <w:pStyle w:val="Normal"/>
        <w:rPr/>
      </w:pPr>
      <w:r>
        <w:rPr/>
        <w:t>Сия:</w:t>
      </w:r>
    </w:p>
    <w:p>
      <w:pPr>
        <w:pStyle w:val="Normal"/>
        <w:rPr/>
      </w:pPr>
      <w:r>
        <w:rPr/>
        <w:t>Твой страх силен, пока сильный твой ум. Тебе трудно будет справиться с ним, пока твой ум будет вот так прыгать.</w:t>
      </w:r>
    </w:p>
    <w:p>
      <w:pPr>
        <w:pStyle w:val="Normal"/>
        <w:rPr/>
      </w:pPr>
      <w:r>
        <w:rPr/>
        <w:t>Дмитрий:</w:t>
      </w:r>
    </w:p>
    <w:p>
      <w:pPr>
        <w:pStyle w:val="Normal"/>
        <w:rPr/>
      </w:pPr>
      <w:r>
        <w:rPr/>
        <w:t>Ну, так поэтому я сюда и пришел.</w:t>
      </w:r>
    </w:p>
    <w:p>
      <w:pPr>
        <w:pStyle w:val="Normal"/>
        <w:rPr/>
      </w:pPr>
      <w:r>
        <w:rPr/>
        <w:t>Сия:</w:t>
      </w:r>
    </w:p>
    <w:p>
      <w:pPr>
        <w:pStyle w:val="Normal"/>
        <w:rPr/>
      </w:pPr>
      <w:r>
        <w:rPr/>
        <w:t>Оставайся.</w:t>
      </w:r>
    </w:p>
    <w:p>
      <w:pPr>
        <w:pStyle w:val="Normal"/>
        <w:rPr/>
      </w:pPr>
      <w:r>
        <w:rPr/>
        <w:t>Лариса:</w:t>
      </w:r>
    </w:p>
    <w:p>
      <w:pPr>
        <w:pStyle w:val="Normal"/>
        <w:rPr/>
      </w:pPr>
      <w:r>
        <w:rPr/>
        <w:t>Меня зовут Лариса. Я пришла сюда, потому что мне было просто интересно и любопытно, что здесь происходит. Ничего не зная о Тантре, я пришла, и все.</w:t>
      </w:r>
    </w:p>
    <w:p>
      <w:pPr>
        <w:pStyle w:val="Normal"/>
        <w:rPr/>
      </w:pPr>
      <w:r>
        <w:rPr/>
        <w:t>Сия:</w:t>
      </w:r>
    </w:p>
    <w:p>
      <w:pPr>
        <w:pStyle w:val="Normal"/>
        <w:rPr/>
      </w:pPr>
      <w:r>
        <w:rPr/>
        <w:t>Пришла. И что? Ты же не только что зашла, у тебя уже было какое-то время. Ты практиковала, слушала Мастера.</w:t>
      </w:r>
    </w:p>
    <w:p>
      <w:pPr>
        <w:pStyle w:val="Normal"/>
        <w:rPr/>
      </w:pPr>
      <w:r>
        <w:rPr/>
        <w:t>Лариса:</w:t>
      </w:r>
    </w:p>
    <w:p>
      <w:pPr>
        <w:pStyle w:val="Normal"/>
        <w:rPr/>
      </w:pPr>
      <w:r>
        <w:rPr/>
        <w:t>Мне пока трудно делать какие-то выводы.</w:t>
      </w:r>
    </w:p>
    <w:p>
      <w:pPr>
        <w:pStyle w:val="Normal"/>
        <w:rPr/>
      </w:pPr>
      <w:r>
        <w:rPr/>
        <w:t>Сия:</w:t>
      </w:r>
    </w:p>
    <w:p>
      <w:pPr>
        <w:pStyle w:val="Normal"/>
        <w:rPr/>
      </w:pPr>
      <w:r>
        <w:rPr/>
        <w:t xml:space="preserve">Какие, к черту, выводы? Кто просит тебя делать какие-то выводы или давать оценки? Ты что, эксперт? Не судите, да не судимы будете.  </w:t>
      </w:r>
    </w:p>
    <w:p>
      <w:pPr>
        <w:pStyle w:val="Normal"/>
        <w:rPr/>
      </w:pPr>
      <w:r>
        <w:rPr/>
        <w:t>Лариса:</w:t>
      </w:r>
    </w:p>
    <w:p>
      <w:pPr>
        <w:pStyle w:val="Normal"/>
        <w:rPr/>
      </w:pPr>
      <w:r>
        <w:rPr/>
        <w:t xml:space="preserve">Но я не пытаюсь здесь никого судить. </w:t>
      </w:r>
    </w:p>
    <w:p>
      <w:pPr>
        <w:pStyle w:val="Normal"/>
        <w:rPr/>
      </w:pPr>
      <w:r>
        <w:rPr/>
        <w:t>Сия:</w:t>
      </w:r>
    </w:p>
    <w:p>
      <w:pPr>
        <w:pStyle w:val="Normal"/>
        <w:rPr/>
      </w:pPr>
      <w:r>
        <w:rPr/>
        <w:t>Если ты будешь судить, ты останешься в своем судящем уме. Но ты делаешь выводы, судишь. Вы судите, рассуждаете. Вы остаетесь в уме, в слове, идете от слова. Я что-то сказал, а ты что-то услышала. Но может быть, ты что-то почувствовала? Может быть, ты получила какие-то переживания?</w:t>
      </w:r>
    </w:p>
    <w:p>
      <w:pPr>
        <w:pStyle w:val="Normal"/>
        <w:rPr/>
      </w:pPr>
      <w:r>
        <w:rPr/>
        <w:t>Лариса:</w:t>
      </w:r>
    </w:p>
    <w:p>
      <w:pPr>
        <w:pStyle w:val="Normal"/>
        <w:rPr/>
      </w:pPr>
      <w:r>
        <w:rPr/>
        <w:t>Да, я получила переживания. Что, обязательно о них говорить?</w:t>
      </w:r>
    </w:p>
    <w:p>
      <w:pPr>
        <w:pStyle w:val="Normal"/>
        <w:rPr/>
      </w:pPr>
      <w:r>
        <w:rPr/>
        <w:t>Сия:</w:t>
      </w:r>
    </w:p>
    <w:p>
      <w:pPr>
        <w:pStyle w:val="Normal"/>
        <w:rPr/>
      </w:pPr>
      <w:r>
        <w:rPr/>
        <w:t xml:space="preserve">Может быть, ты себе просто врешь о том, что ты получила переживания. Когда ты начнешь говорить себе о переживаниях, ты вернешься к ним. И если ты себе действительно скажешь о своих переживаниях, тебе понравится. Твое сознание включится в понимание того, что происходило. Сами переживания не важны. Человек столько переживет за свою жизнь и остается бессознательной к ним овцой. </w:t>
      </w:r>
    </w:p>
    <w:p>
      <w:pPr>
        <w:pStyle w:val="Normal"/>
        <w:rPr/>
      </w:pPr>
      <w:r>
        <w:rPr/>
        <w:t xml:space="preserve">Если вы не вносите в переживания свое сознание, если вам не удается это сделать в процессе самого переживания, вы остаетесь бессознательной овцой. Тогда остается лишь вернуться к этому потом, через память. И тогда тебе придется говорить. Ты говоришь: </w:t>
      </w:r>
      <w:r>
        <w:rPr>
          <w:i/>
          <w:iCs/>
        </w:rPr>
        <w:t xml:space="preserve">“Я получила переживание”. </w:t>
      </w:r>
      <w:r>
        <w:rPr/>
        <w:t xml:space="preserve">Отвечай за базар. Я тебя сейчас возвращаю к свидетельствованию твоих переживаний, а ты мне говоришь: </w:t>
      </w:r>
      <w:r>
        <w:rPr>
          <w:i/>
          <w:iCs/>
        </w:rPr>
        <w:t>“Зачем мне говорить?”.</w:t>
      </w:r>
      <w:r>
        <w:rPr/>
        <w:t xml:space="preserve"> Тебе этого не нужно. Тебе этого не нужно? Тебе самой? Тебе не интересно самой же посмотреть на свои переживания?</w:t>
      </w:r>
    </w:p>
    <w:p>
      <w:pPr>
        <w:pStyle w:val="Normal"/>
        <w:rPr/>
      </w:pPr>
      <w:r>
        <w:rPr/>
        <w:t>Лариса:</w:t>
      </w:r>
    </w:p>
    <w:p>
      <w:pPr>
        <w:pStyle w:val="Normal"/>
        <w:rPr/>
      </w:pPr>
      <w:r>
        <w:rPr/>
        <w:t>Но ведь это мои переживания. Я их и буду рассматривать.</w:t>
      </w:r>
    </w:p>
    <w:p>
      <w:pPr>
        <w:pStyle w:val="Normal"/>
        <w:rPr/>
      </w:pPr>
      <w:r>
        <w:rPr/>
        <w:t>Сия:</w:t>
      </w:r>
    </w:p>
    <w:p>
      <w:pPr>
        <w:pStyle w:val="Normal"/>
        <w:rPr/>
      </w:pPr>
      <w:r>
        <w:rPr/>
        <w:t xml:space="preserve">М да. Я говорю еще раз. То, что вы рассматриваете, и то, как вы рассматриваете, все это – вранье, потому что всегда говорит ваш ум, ум остается, поэтому говорит он. Если ты искренне, действительно хочешь добраться до переживания и его свидетельствования, тогда говори. Это для тебя очень выгодная ситуация. Здесь Мастер. А когда человек остается с собой один на один, он, просто, врет себе, для себя самого проходит любое вранье. Попробуй когда-нибудь себе что-нибудь объяснить и посмотри на это. Практически, любое объяснение годится. Но через другого тебе трудно будет протащить ложь. </w:t>
      </w:r>
    </w:p>
    <w:p>
      <w:pPr>
        <w:pStyle w:val="Normal"/>
        <w:rPr/>
      </w:pPr>
      <w:r>
        <w:rPr/>
        <w:t>Олег:</w:t>
      </w:r>
    </w:p>
    <w:p>
      <w:pPr>
        <w:pStyle w:val="Normal"/>
        <w:rPr/>
      </w:pPr>
      <w:r>
        <w:rPr/>
        <w:t xml:space="preserve">О Тантре я в первый раз услышал из чудной передачи “Про это”. Там была такая чудная пара – мужчина и женщина. Много чудес понарассказывали. Я с квадратными глазами на это смотрел, слушал. Это была первая информация о Тантре. Потом попалась книга с какими-то рисунками и с некоторой информацией, которую я отложил до лучших времен. По книге такие вещи не изучаются. </w:t>
      </w:r>
    </w:p>
    <w:p>
      <w:pPr>
        <w:pStyle w:val="Normal"/>
        <w:rPr/>
      </w:pPr>
      <w:r>
        <w:rPr/>
        <w:t>Сия:</w:t>
      </w:r>
    </w:p>
    <w:p>
      <w:pPr>
        <w:pStyle w:val="Normal"/>
        <w:rPr/>
      </w:pPr>
      <w:r>
        <w:rPr/>
        <w:t xml:space="preserve">В твоем любопытстве есть две составляющих. Одна – чисто интеллектуальная. Ум интересуется практическими вещами, потому что любое дело всегда связано с достижением каких-то результатов. И вторая часть – это ты сам, то, что там, внутри, за пределами твоего ума и всякого рода целеполаганий, стремлений, деланий и следований. Если ты будешь ориентироваться только на первую часть, или при ее доминирующей роли, тогда ты кроме методов, ничего не найдешь. </w:t>
      </w:r>
    </w:p>
    <w:p>
      <w:pPr>
        <w:pStyle w:val="Normal"/>
        <w:rPr/>
      </w:pPr>
      <w:r>
        <w:rPr/>
        <w:t>Олег:</w:t>
      </w:r>
    </w:p>
    <w:p>
      <w:pPr>
        <w:pStyle w:val="Normal"/>
        <w:rPr/>
      </w:pPr>
      <w:r>
        <w:rPr/>
        <w:t>Насколько я понял, ум нужно очень серьезно воспитывать.</w:t>
      </w:r>
    </w:p>
    <w:p>
      <w:pPr>
        <w:pStyle w:val="Normal"/>
        <w:rPr/>
      </w:pPr>
      <w:r>
        <w:rPr/>
        <w:t>Сия:</w:t>
      </w:r>
    </w:p>
    <w:p>
      <w:pPr>
        <w:pStyle w:val="Normal"/>
        <w:rPr/>
      </w:pPr>
      <w:r>
        <w:rPr/>
        <w:t xml:space="preserve">Воспитание ума связано с обретением еще большей его силы. В воспитании ум крепнет. Он становится еще более сильным, и тогда от него еще труднее освободиться. Вопрос не в воспитании ума, а вопрос в выходе твоего сознания за его пределы. Если ты остаешься в пределах ума, то ты, практически, выйти никуда не можешь. Тантра – это метод выхода в запредельное состояние сознания, трансцендентальное состояние сознания, транссознание. </w:t>
      </w:r>
    </w:p>
    <w:p>
      <w:pPr>
        <w:pStyle w:val="Normal"/>
        <w:rPr/>
      </w:pPr>
      <w:r>
        <w:rPr/>
        <w:t xml:space="preserve">Если ты будешь оставаться только в уме, ты даже не будешь касаться своей реальной, своего существа – тела. Потому что ум – это твоя виртуальность, зазеркалье, которое отражает все, как придуманное, вымышленное. Ум, с помощью нейронов, то есть клеток головного мозга, имеет способность – отражать. Отраженное – виртуальность, которой не существует. Она придумана. Это – вранье. То есть, ум – это полное и абсолютное вранье. Отсюда – страдание, неудовлетворенность, страх и все остальное. Я говорю вам: </w:t>
      </w:r>
      <w:r>
        <w:rPr>
          <w:i/>
          <w:iCs/>
        </w:rPr>
        <w:t>“Вернитесь в тело”.</w:t>
      </w:r>
      <w:r>
        <w:rPr/>
        <w:t xml:space="preserve"> Тантра вам говорит: </w:t>
      </w:r>
      <w:r>
        <w:rPr>
          <w:i/>
          <w:iCs/>
        </w:rPr>
        <w:t>“Вернитесь в тело и проживайте себя реально”</w:t>
      </w:r>
      <w:r>
        <w:rPr/>
        <w:t xml:space="preserve">. Ум при этом, что будет делать? Он будет отражать. Ты осознаешь разницу? Сначала ум, потом переживание; или сначала переживание, потом ум. Для Бога все равно, ты можешь жить и через ум, через веру. Вера – сила мысли. И через веру ты можешь пережить себя тотально, до конца. Это тоже путь, путь преданности, любви. Есть такой путь, когда все отбрасывается. Альтернативы нет. Это тотальное проживание себя в любви, в преданности. Но это не метод, это просто случается, но случается очень редко, такой путь, практически, является даром Самого Бога. Единственный метод – это жить себя. Но не как “надо” жить, а как есть. Ты понимаешь разницу? Когда ты начинаешь просто жить, тогда то сознание, какое есть, оно начинает это свидетельствовать. </w:t>
      </w:r>
    </w:p>
    <w:p>
      <w:pPr>
        <w:pStyle w:val="Normal"/>
        <w:rPr/>
      </w:pPr>
      <w:r>
        <w:rPr/>
        <w:t>Нужна твоя ответственность. Ты берешь на себя ответственность. И тогда тебе придется эту мораль свою к чертовой матери выбрасывать. Но ты прекрасно понимаешь, что мораль, она тоже не придумана ради того, чтобы поиграть в эти игры. Мораль сдерживает твою животную сущность, чтобы ты не уничтожил себя живого. Но с моралью нельзя жить.</w:t>
      </w:r>
    </w:p>
    <w:p>
      <w:pPr>
        <w:pStyle w:val="Normal"/>
        <w:rPr/>
      </w:pPr>
      <w:r>
        <w:rPr/>
        <w:t>Олег:</w:t>
      </w:r>
    </w:p>
    <w:p>
      <w:pPr>
        <w:pStyle w:val="Normal"/>
        <w:rPr/>
      </w:pPr>
      <w:r>
        <w:rPr/>
        <w:t>Ну, в принципе, да. Хотя мораль – это такое растяжимое понятие. Ее кто-то еще придумал, наложил. Изначально мораль насаждается. Вот из этих соплей.</w:t>
      </w:r>
    </w:p>
    <w:p>
      <w:pPr>
        <w:pStyle w:val="Normal"/>
        <w:rPr/>
      </w:pPr>
      <w:r>
        <w:rPr/>
        <w:t>Сия:</w:t>
      </w:r>
    </w:p>
    <w:p>
      <w:pPr>
        <w:pStyle w:val="Normal"/>
        <w:rPr/>
      </w:pPr>
      <w:r>
        <w:rPr/>
        <w:t xml:space="preserve">Изначально функция морали имела свое положительное предназначение. Когда ты вообще не справляешься ни с чем, тогда тебе дается правило: </w:t>
      </w:r>
      <w:r>
        <w:rPr>
          <w:i/>
          <w:iCs/>
        </w:rPr>
        <w:t>“Делай так”.</w:t>
      </w:r>
      <w:r>
        <w:rPr/>
        <w:t xml:space="preserve"> А мораль – это правило. Если ты берешь на себя ответственность за все, тогда я тебе говорю: </w:t>
      </w:r>
      <w:r>
        <w:rPr>
          <w:i/>
          <w:iCs/>
        </w:rPr>
        <w:t xml:space="preserve">“Начинай с того, что с тобой происходит прямо сейчас”. </w:t>
      </w:r>
      <w:r>
        <w:rPr/>
        <w:t xml:space="preserve">При этом ум отражает, сознание остается, но ты просто помни, в какой-то момент ты можешь не справиться с ситуацией, с управлением. Просто помни об этом. Тогда ты вынужден будешь останавливаться, начинать все сначала, искать другие возможности. </w:t>
      </w:r>
    </w:p>
    <w:p>
      <w:pPr>
        <w:pStyle w:val="Normal"/>
        <w:rPr/>
      </w:pPr>
      <w:r>
        <w:rPr/>
        <w:t>Олег:</w:t>
      </w:r>
    </w:p>
    <w:p>
      <w:pPr>
        <w:pStyle w:val="Normal"/>
        <w:rPr/>
      </w:pPr>
      <w:r>
        <w:rPr/>
        <w:t>Есть еще один нюанс. В целом, так или иначе, мы становимся родителями. Как спонсорство своим детям, как его оценить?</w:t>
      </w:r>
    </w:p>
    <w:p>
      <w:pPr>
        <w:pStyle w:val="Normal"/>
        <w:rPr/>
      </w:pPr>
      <w:r>
        <w:rPr/>
        <w:t>Сия:</w:t>
      </w:r>
    </w:p>
    <w:p>
      <w:pPr>
        <w:pStyle w:val="Normal"/>
        <w:rPr/>
      </w:pPr>
      <w:r>
        <w:rPr/>
        <w:t xml:space="preserve">Никак. Если ты не найдешь себя, не найдешь себя в Истине, то ты сделать ничего не сможешь. Для бессознательных людей существуют методы, вы используете их, чтобы воспитывать детей. Но вы только портите своих детей, вы их уничтожаете, искажаете своими знаниями, которые навязываете им. Вы как раз и являетесь результатом этого воспитания. Вы те дети, теперь уже взрослые, которые подверглись, так называемому, воспитанию. </w:t>
      </w:r>
    </w:p>
    <w:p>
      <w:pPr>
        <w:pStyle w:val="Normal"/>
        <w:rPr/>
      </w:pPr>
      <w:r>
        <w:rPr/>
        <w:t xml:space="preserve">Вы уничтожаете эти ростки, вы насаждаете мораль, воспитываете, вы насаждаете закон, традицию. Вы тащите все от ума. Это из поколения в поколение передается. Враги человека – его родители. Близкие ваши – враги ваши. Именно из-за того, что вы насаждаете мораль, вы передаете ее из поколения в поколение. И, что бы я вам не говорил, вы, все равно, все исказите и сделаете по-своему, в той морали, которой теперь вы уже сами являетесь. Какие бы заповеди я вам не давал. Поэтому первая и главная заповедь – </w:t>
      </w:r>
      <w:r>
        <w:rPr>
          <w:i/>
          <w:iCs/>
        </w:rPr>
        <w:t>открыть себя чистым сознанием.</w:t>
      </w:r>
      <w:r>
        <w:rPr/>
        <w:t xml:space="preserve"> И только потом все будет случаться через вас же, но уже в Его Свете. Когда твои глаза открыты, ты знаешь, как идти, куда идти. Зачем тебе что-то спрашивать? А если твои глаза закрыты, тогда тебе нужно в поводыри взять собаку, которая будет водить тебя, либо костыль. Но я тебе не собака и не костыль. Я – это ты. Ищи меня внутри себя. </w:t>
      </w:r>
    </w:p>
    <w:p>
      <w:pPr>
        <w:pStyle w:val="Normal"/>
        <w:rPr/>
      </w:pPr>
      <w:r>
        <w:rPr/>
        <w:t>Есть одно очень важное правило воспитания – это ограничить несвободу тем, кого ты воспитываешь. Это тебе мое послание.</w:t>
      </w:r>
    </w:p>
    <w:p>
      <w:pPr>
        <w:pStyle w:val="Normal"/>
        <w:rPr/>
      </w:pPr>
      <w:r>
        <w:rPr/>
        <w:t>Олег:</w:t>
      </w:r>
    </w:p>
    <w:p>
      <w:pPr>
        <w:pStyle w:val="Normal"/>
        <w:rPr/>
      </w:pPr>
      <w:r>
        <w:rPr/>
        <w:t>Умно. Ограничить несвободу.</w:t>
      </w:r>
    </w:p>
    <w:p>
      <w:pPr>
        <w:pStyle w:val="Normal"/>
        <w:rPr/>
      </w:pPr>
      <w:r>
        <w:rPr/>
        <w:t>Сия:</w:t>
      </w:r>
    </w:p>
    <w:p>
      <w:pPr>
        <w:pStyle w:val="Normal"/>
        <w:rPr/>
      </w:pPr>
      <w:r>
        <w:rPr/>
        <w:t>Это не умно, а мудро, потому что свободы берется ровно столько, сколько ты сможешь ее потянуть. Понимаешь? Но могут быть препятствия, чтобы эту свободу взять. Убери препятствия, и ребенок свободу возьмет. Он возьмет ее столько, сколько ему нужно. Не препятствуй, помогай эти препятствия убирать. Пускай он идет сам. Человек не возьмет на себя больше, чем он может нести.</w:t>
      </w:r>
    </w:p>
    <w:p>
      <w:pPr>
        <w:pStyle w:val="Normal"/>
        <w:rPr/>
      </w:pPr>
      <w:r>
        <w:rPr/>
        <w:t>Олег:</w:t>
      </w:r>
    </w:p>
    <w:p>
      <w:pPr>
        <w:pStyle w:val="Normal"/>
        <w:rPr/>
      </w:pPr>
      <w:r>
        <w:rPr/>
        <w:t xml:space="preserve">Тут другая ситуация. Его нужно научить преодолевать эти препятствия. В конце концов, нельзя же его беззубым растить. </w:t>
      </w:r>
    </w:p>
    <w:p>
      <w:pPr>
        <w:pStyle w:val="Normal"/>
        <w:rPr/>
      </w:pPr>
      <w:r>
        <w:rPr/>
        <w:t>Сия:</w:t>
      </w:r>
    </w:p>
    <w:p>
      <w:pPr>
        <w:pStyle w:val="Normal"/>
        <w:rPr/>
      </w:pPr>
      <w:r>
        <w:rPr/>
        <w:t>Препятствия он преодолеет сам, без тебя. Потому что это не твои, а его препятствия. Ты видишь его препятствия, как свои. Просто, когда он не справляется со своими препятствиями, помоги. А учить его не надо. Его надо учить языку, математике, физике, а учить его жизни не надо. Он все знает. Дай ему инструменты: то же образование, и этого будет достаточно. А как ему жить, его не надо учить.</w:t>
      </w:r>
    </w:p>
    <w:p>
      <w:pPr>
        <w:pStyle w:val="Normal"/>
        <w:rPr/>
      </w:pPr>
      <w:r>
        <w:rPr/>
        <w:t xml:space="preserve">Следующая сутра о сотрясении в сексе: </w:t>
      </w:r>
      <w:r>
        <w:rPr>
          <w:i/>
          <w:iCs/>
        </w:rPr>
        <w:t>Когда в объятиях твои чувства сотрясаются как листья, войди в это сотрясение.</w:t>
      </w:r>
    </w:p>
    <w:p>
      <w:pPr>
        <w:pStyle w:val="Normal"/>
        <w:rPr/>
      </w:pPr>
      <w:r>
        <w:rPr/>
        <w:t>Здесь речь идет о том, что вы в сексуальных отношениях, как бревна, вы каменные. Если мужчина еще как-то двигается, то женщина – никак. И это связано с одним моментом. Уму легко контролировать только одно место, любую точку, но не все тело. Когда вы позволяете всей своей сущности включиться в процесс, тогда ум теряется, он вылетает. Он не может контролировать все тело. Как раз это и есть метод, на который указывает Шива. Понимаете, да?</w:t>
      </w:r>
    </w:p>
    <w:p>
      <w:pPr>
        <w:pStyle w:val="Normal"/>
        <w:rPr/>
      </w:pPr>
      <w:r>
        <w:rPr/>
        <w:t>Занимаясь любовью с женщиной, не доказывайте ей ничего, не двигайтесь от ума, двигайтесь от сердца, забудьте, что вы мужчина, а она женщина. Соединяйтесь с ней, сливайтесь с ней, смешивайтесь в единое целое. Не оставайтесь мужчиной, не оставайтесь женщиной, иначе вы упустите – снова будет возникать двойственность: мужчина и женщина. Не раз случалось, что мужчина становился женщиной, а женщина становилась мужчиной. Разве имеет значение, кто есть кто? Любовь – это величайшее таинство природы, не пытайтесь разгадать эту тайну, двигайтесь в нее, будьте ею. А если вы будете думать о любви, то возникнет ум, который является препятствием, который не даст случиться единению во всей его полноте.</w:t>
      </w:r>
    </w:p>
    <w:p>
      <w:pPr>
        <w:pStyle w:val="Normal"/>
        <w:rPr/>
      </w:pPr>
      <w:r>
        <w:rPr/>
        <w:t xml:space="preserve">Поэтому Тантра просто говорит: </w:t>
      </w:r>
      <w:r>
        <w:rPr>
          <w:i/>
          <w:iCs/>
        </w:rPr>
        <w:t>“Идите произвольно, без ритуалов, без намерений кем-то быть. Не используйте сексуальность для чего бы то ни было, не используйте ее, как средство. Все является целью само по себе. В тот момент, когда вы начинаете думать о результате, о том, как вам его добиться, вы теряете целостность, ваш ум разделяется, вы уже в будущем. Нет средств и нет целей. Все по самой природе вещей является прекрасной целью само по себе”.</w:t>
      </w:r>
    </w:p>
    <w:p>
      <w:pPr>
        <w:pStyle w:val="Normal"/>
        <w:rPr/>
      </w:pPr>
      <w:r>
        <w:rPr/>
        <w:t>Это является самой основой Тантры. Живите, любите, ешьте, гуляйте, купайтесь, загорайте на солнышке, наблюдайте звезды, делайте все просто так, не делайте это ради чего-нибудь другого. Не пойте и не танцуйте ради какого-нибудь результата. Ходите на природу, гуляйте в лесу, но не ради здоровья. Здоровье – это побочный продукт, следствие; вам не нужно беспокоиться о нем, оно и так будет. Живите, наслаждайтесь всем, что вам дает жизнь, но не ради чего-то. Происходите от себя и ради себя. Это и будет Транссознание. Тогда жизнь начнет вливаться в вас отовсюду. Все ее двери откроются для вас, само существование войдет в вас всей своей целостностью. Вы обнаружите, что вы и существование едины.</w:t>
      </w:r>
    </w:p>
    <w:p>
      <w:pPr>
        <w:pStyle w:val="Normal"/>
        <w:rPr/>
      </w:pPr>
      <w:r>
        <w:rPr/>
      </w:r>
    </w:p>
    <w:p>
      <w:pPr>
        <w:pStyle w:val="Normal"/>
        <w:rPr/>
      </w:pPr>
      <w:r>
        <w:rPr/>
        <w:t>Сия:</w:t>
      </w:r>
    </w:p>
    <w:p>
      <w:pPr>
        <w:pStyle w:val="Normal"/>
        <w:rPr>
          <w:i/>
          <w:i/>
          <w:iCs/>
        </w:rPr>
      </w:pPr>
      <w:r>
        <w:rPr>
          <w:i/>
          <w:iCs/>
        </w:rPr>
        <w:t>когда ум контролирует что-либо,</w:t>
      </w:r>
    </w:p>
    <w:p>
      <w:pPr>
        <w:pStyle w:val="Normal"/>
        <w:rPr>
          <w:i/>
          <w:i/>
          <w:iCs/>
        </w:rPr>
      </w:pPr>
      <w:r>
        <w:rPr>
          <w:i/>
          <w:iCs/>
        </w:rPr>
        <w:t>вам не избавиться от этого, где бы он ни был.</w:t>
      </w:r>
    </w:p>
    <w:p>
      <w:pPr>
        <w:pStyle w:val="Normal"/>
        <w:rPr>
          <w:i/>
          <w:i/>
          <w:iCs/>
        </w:rPr>
      </w:pPr>
      <w:r>
        <w:rPr>
          <w:i/>
          <w:iCs/>
        </w:rPr>
        <w:t>половой акт для ума не исключение,</w:t>
      </w:r>
    </w:p>
    <w:p>
      <w:pPr>
        <w:pStyle w:val="Normal"/>
        <w:rPr>
          <w:i/>
          <w:i/>
          <w:iCs/>
        </w:rPr>
      </w:pPr>
      <w:r>
        <w:rPr>
          <w:i/>
          <w:iCs/>
        </w:rPr>
        <w:t>ум делает всё для его ограничения.</w:t>
      </w:r>
    </w:p>
    <w:p>
      <w:pPr>
        <w:pStyle w:val="Normal"/>
        <w:rPr>
          <w:i/>
          <w:i/>
          <w:iCs/>
        </w:rPr>
      </w:pPr>
      <w:r>
        <w:rPr>
          <w:i/>
          <w:iCs/>
        </w:rPr>
        <w:t>когда сотрясение в сексе</w:t>
      </w:r>
    </w:p>
    <w:p>
      <w:pPr>
        <w:pStyle w:val="Normal"/>
        <w:rPr>
          <w:i/>
          <w:i/>
          <w:iCs/>
        </w:rPr>
      </w:pPr>
      <w:r>
        <w:rPr>
          <w:i/>
          <w:iCs/>
        </w:rPr>
        <w:t xml:space="preserve">дальше к центру распространяется,  </w:t>
      </w:r>
    </w:p>
    <w:p>
      <w:pPr>
        <w:pStyle w:val="Normal"/>
        <w:rPr>
          <w:i/>
          <w:i/>
          <w:iCs/>
        </w:rPr>
      </w:pPr>
      <w:r>
        <w:rPr>
          <w:i/>
          <w:iCs/>
        </w:rPr>
        <w:t>чувства и тело берут верх,</w:t>
      </w:r>
    </w:p>
    <w:p>
      <w:pPr>
        <w:pStyle w:val="Normal"/>
        <w:rPr>
          <w:i/>
          <w:i/>
          <w:iCs/>
        </w:rPr>
      </w:pPr>
      <w:r>
        <w:rPr>
          <w:i/>
          <w:iCs/>
        </w:rPr>
        <w:t>контроль ума теряется,</w:t>
      </w:r>
    </w:p>
    <w:p>
      <w:pPr>
        <w:pStyle w:val="Normal"/>
        <w:rPr>
          <w:i/>
          <w:i/>
          <w:iCs/>
        </w:rPr>
      </w:pPr>
      <w:r>
        <w:rPr>
          <w:i/>
          <w:iCs/>
        </w:rPr>
        <w:t>возникает недоверие, страх и сомнение,</w:t>
      </w:r>
    </w:p>
    <w:p>
      <w:pPr>
        <w:pStyle w:val="Normal"/>
        <w:rPr>
          <w:i/>
          <w:i/>
          <w:iCs/>
        </w:rPr>
      </w:pPr>
      <w:r>
        <w:rPr>
          <w:i/>
          <w:iCs/>
        </w:rPr>
        <w:t>ограничивающие чувств сотрясения.</w:t>
      </w:r>
    </w:p>
    <w:p>
      <w:pPr>
        <w:pStyle w:val="Normal"/>
        <w:rPr>
          <w:i/>
          <w:i/>
          <w:iCs/>
        </w:rPr>
      </w:pPr>
      <w:r>
        <w:rPr>
          <w:i/>
          <w:iCs/>
        </w:rPr>
        <w:t>но именно позволение сотрясения в сексе</w:t>
      </w:r>
    </w:p>
    <w:p>
      <w:pPr>
        <w:pStyle w:val="Normal"/>
        <w:rPr>
          <w:i/>
          <w:i/>
          <w:iCs/>
        </w:rPr>
      </w:pPr>
      <w:r>
        <w:rPr>
          <w:i/>
          <w:iCs/>
        </w:rPr>
        <w:t>ведет к глубочайшему в него погружению,</w:t>
      </w:r>
    </w:p>
    <w:p>
      <w:pPr>
        <w:pStyle w:val="Normal"/>
        <w:rPr>
          <w:i/>
          <w:i/>
          <w:iCs/>
        </w:rPr>
      </w:pPr>
      <w:r>
        <w:rPr>
          <w:i/>
          <w:iCs/>
        </w:rPr>
        <w:t>необыкновенному удовольствию,</w:t>
      </w:r>
    </w:p>
    <w:p>
      <w:pPr>
        <w:pStyle w:val="Normal"/>
        <w:rPr>
          <w:i/>
          <w:i/>
          <w:iCs/>
        </w:rPr>
      </w:pPr>
      <w:r>
        <w:rPr>
          <w:i/>
          <w:iCs/>
        </w:rPr>
        <w:t>вы сотрясаетесь, половым актом довольствуясь,</w:t>
      </w:r>
    </w:p>
    <w:p>
      <w:pPr>
        <w:pStyle w:val="Normal"/>
        <w:rPr>
          <w:i/>
          <w:i/>
          <w:iCs/>
        </w:rPr>
      </w:pPr>
      <w:r>
        <w:rPr>
          <w:i/>
          <w:iCs/>
        </w:rPr>
        <w:t>потрясающей вибрацией, экстазом энергия проходит,</w:t>
      </w:r>
    </w:p>
    <w:p>
      <w:pPr>
        <w:pStyle w:val="Normal"/>
        <w:rPr>
          <w:i/>
          <w:i/>
          <w:iCs/>
        </w:rPr>
      </w:pPr>
      <w:r>
        <w:rPr>
          <w:i/>
          <w:iCs/>
        </w:rPr>
        <w:t>божественностью распространяясь, все, что сдерживало, уходит,</w:t>
      </w:r>
    </w:p>
    <w:p>
      <w:pPr>
        <w:pStyle w:val="Normal"/>
        <w:rPr>
          <w:i/>
          <w:i/>
          <w:iCs/>
        </w:rPr>
      </w:pPr>
      <w:r>
        <w:rPr>
          <w:i/>
          <w:iCs/>
        </w:rPr>
        <w:t>оживает каждая клетка вашего тела,</w:t>
      </w:r>
    </w:p>
    <w:p>
      <w:pPr>
        <w:pStyle w:val="Normal"/>
        <w:rPr>
          <w:i/>
          <w:i/>
          <w:iCs/>
        </w:rPr>
      </w:pPr>
      <w:r>
        <w:rPr>
          <w:i/>
          <w:iCs/>
        </w:rPr>
        <w:t>вы растворяетесь</w:t>
      </w:r>
    </w:p>
    <w:p>
      <w:pPr>
        <w:pStyle w:val="Normal"/>
        <w:rPr>
          <w:i/>
          <w:i/>
          <w:iCs/>
        </w:rPr>
      </w:pPr>
      <w:r>
        <w:rPr>
          <w:i/>
          <w:iCs/>
        </w:rPr>
        <w:t>в объятьях любимого, становитесь более целым,</w:t>
      </w:r>
    </w:p>
    <w:p>
      <w:pPr>
        <w:pStyle w:val="Normal"/>
        <w:rPr>
          <w:i/>
          <w:i/>
          <w:iCs/>
        </w:rPr>
      </w:pPr>
      <w:r>
        <w:rPr>
          <w:i/>
          <w:iCs/>
        </w:rPr>
        <w:t>противоположное исчезает,</w:t>
      </w:r>
    </w:p>
    <w:p>
      <w:pPr>
        <w:pStyle w:val="Normal"/>
        <w:rPr>
          <w:i/>
          <w:i/>
          <w:iCs/>
        </w:rPr>
      </w:pPr>
      <w:r>
        <w:rPr>
          <w:i/>
          <w:iCs/>
        </w:rPr>
        <w:t>двойственность сублимируется,</w:t>
      </w:r>
    </w:p>
    <w:p>
      <w:pPr>
        <w:pStyle w:val="Normal"/>
        <w:rPr>
          <w:i/>
          <w:i/>
          <w:iCs/>
        </w:rPr>
      </w:pPr>
      <w:r>
        <w:rPr>
          <w:i/>
          <w:iCs/>
        </w:rPr>
        <w:t>Единственное вас обретает,</w:t>
      </w:r>
    </w:p>
    <w:p>
      <w:pPr>
        <w:pStyle w:val="Normal"/>
        <w:rPr>
          <w:i/>
          <w:i/>
          <w:iCs/>
        </w:rPr>
      </w:pPr>
      <w:r>
        <w:rPr>
          <w:i/>
          <w:iCs/>
        </w:rPr>
        <w:t>сознание трансформируется.</w:t>
      </w:r>
    </w:p>
    <w:p>
      <w:pPr>
        <w:pStyle w:val="Normal"/>
        <w:rPr>
          <w:i/>
          <w:i/>
          <w:iCs/>
        </w:rPr>
      </w:pPr>
      <w:r>
        <w:rPr>
          <w:i/>
          <w:iCs/>
        </w:rPr>
      </w:r>
    </w:p>
    <w:p>
      <w:pPr>
        <w:pStyle w:val="Normal"/>
        <w:rPr>
          <w:i/>
          <w:i/>
          <w:iCs/>
        </w:rPr>
      </w:pPr>
      <w:r>
        <w:rPr>
          <w:i/>
          <w:iCs/>
        </w:rPr>
        <w:t>сексуальная энергия похожа на ветер,</w:t>
      </w:r>
    </w:p>
    <w:p>
      <w:pPr>
        <w:pStyle w:val="Normal"/>
        <w:rPr>
          <w:i/>
          <w:i/>
          <w:iCs/>
        </w:rPr>
      </w:pPr>
      <w:r>
        <w:rPr>
          <w:i/>
          <w:iCs/>
        </w:rPr>
        <w:t>до корней сотрясающий дерево Жизни</w:t>
      </w:r>
    </w:p>
    <w:p>
      <w:pPr>
        <w:pStyle w:val="Normal"/>
        <w:rPr>
          <w:i/>
          <w:i/>
          <w:iCs/>
        </w:rPr>
      </w:pPr>
      <w:r>
        <w:rPr>
          <w:i/>
          <w:iCs/>
        </w:rPr>
        <w:t>потоком Сознания, пронизывающим всё на свете,</w:t>
      </w:r>
    </w:p>
    <w:p>
      <w:pPr>
        <w:pStyle w:val="Normal"/>
        <w:rPr>
          <w:i/>
          <w:i/>
          <w:iCs/>
        </w:rPr>
      </w:pPr>
      <w:r>
        <w:rPr>
          <w:i/>
          <w:iCs/>
        </w:rPr>
        <w:t>даже то, что является неподвижным.</w:t>
      </w:r>
    </w:p>
    <w:p>
      <w:pPr>
        <w:pStyle w:val="Normal"/>
        <w:rPr>
          <w:i/>
          <w:i/>
          <w:iCs/>
        </w:rPr>
      </w:pPr>
      <w:r>
        <w:rPr>
          <w:i/>
          <w:iCs/>
        </w:rPr>
        <w:t>вы сотрясаетесь, вибрируете,</w:t>
      </w:r>
    </w:p>
    <w:p>
      <w:pPr>
        <w:pStyle w:val="Normal"/>
        <w:rPr>
          <w:i/>
          <w:i/>
          <w:iCs/>
        </w:rPr>
      </w:pPr>
      <w:r>
        <w:rPr>
          <w:i/>
          <w:iCs/>
        </w:rPr>
        <w:t>танцует каждая клетка вашего существа,</w:t>
      </w:r>
    </w:p>
    <w:p>
      <w:pPr>
        <w:pStyle w:val="Normal"/>
        <w:rPr>
          <w:i/>
          <w:i/>
          <w:iCs/>
        </w:rPr>
      </w:pPr>
      <w:r>
        <w:rPr>
          <w:i/>
          <w:iCs/>
        </w:rPr>
        <w:t xml:space="preserve">вы находите Себя </w:t>
      </w:r>
    </w:p>
    <w:p>
      <w:pPr>
        <w:pStyle w:val="Normal"/>
        <w:rPr>
          <w:i/>
          <w:i/>
          <w:iCs/>
        </w:rPr>
      </w:pPr>
      <w:r>
        <w:rPr>
          <w:i/>
          <w:iCs/>
        </w:rPr>
        <w:t>Единым, Неразделённым Сознанием Неума.</w:t>
      </w:r>
    </w:p>
    <w:p>
      <w:pPr>
        <w:pStyle w:val="Normal"/>
        <w:rPr>
          <w:i/>
          <w:i/>
          <w:iCs/>
        </w:rPr>
      </w:pPr>
      <w:r>
        <w:rPr>
          <w:i/>
          <w:iCs/>
        </w:rPr>
        <w:t>дело не в том, что сотрясается ваше тело –</w:t>
      </w:r>
    </w:p>
    <w:p>
      <w:pPr>
        <w:pStyle w:val="Normal"/>
        <w:rPr>
          <w:i/>
          <w:i/>
          <w:iCs/>
        </w:rPr>
      </w:pPr>
      <w:r>
        <w:rPr>
          <w:i/>
          <w:iCs/>
        </w:rPr>
        <w:t>Всё Существование Потрясается,</w:t>
      </w:r>
    </w:p>
    <w:p>
      <w:pPr>
        <w:pStyle w:val="Normal"/>
        <w:rPr>
          <w:i/>
          <w:i/>
          <w:iCs/>
        </w:rPr>
      </w:pPr>
      <w:r>
        <w:rPr>
          <w:i/>
          <w:iCs/>
        </w:rPr>
        <w:t>когда два в одно сливаются Целым,</w:t>
      </w:r>
    </w:p>
    <w:p>
      <w:pPr>
        <w:pStyle w:val="Normal"/>
        <w:rPr>
          <w:i/>
          <w:i/>
          <w:iCs/>
        </w:rPr>
      </w:pPr>
      <w:r>
        <w:rPr>
          <w:i/>
          <w:iCs/>
        </w:rPr>
        <w:t>ум исчезает, Жизнь случается,</w:t>
      </w:r>
    </w:p>
    <w:p>
      <w:pPr>
        <w:pStyle w:val="Normal"/>
        <w:rPr>
          <w:i/>
          <w:i/>
          <w:iCs/>
        </w:rPr>
      </w:pPr>
      <w:r>
        <w:rPr>
          <w:i/>
          <w:iCs/>
        </w:rPr>
        <w:t>двойственность уходит,</w:t>
      </w:r>
    </w:p>
    <w:p>
      <w:pPr>
        <w:pStyle w:val="Normal"/>
        <w:rPr>
          <w:i/>
          <w:i/>
          <w:iCs/>
        </w:rPr>
      </w:pPr>
      <w:r>
        <w:rPr>
          <w:i/>
          <w:iCs/>
        </w:rPr>
        <w:t>другой не телом тобой рождается,</w:t>
      </w:r>
    </w:p>
    <w:p>
      <w:pPr>
        <w:pStyle w:val="Normal"/>
        <w:rPr>
          <w:i/>
          <w:i/>
          <w:iCs/>
        </w:rPr>
      </w:pPr>
      <w:r>
        <w:rPr>
          <w:i/>
          <w:iCs/>
        </w:rPr>
        <w:t>необъятным космосом приходит,</w:t>
      </w:r>
    </w:p>
    <w:p>
      <w:pPr>
        <w:pStyle w:val="Normal"/>
        <w:rPr>
          <w:i/>
          <w:i/>
          <w:iCs/>
        </w:rPr>
      </w:pPr>
      <w:r>
        <w:rPr>
          <w:i/>
          <w:iCs/>
        </w:rPr>
        <w:t>недоверие, страх, сомнения растворяются,</w:t>
      </w:r>
    </w:p>
    <w:p>
      <w:pPr>
        <w:pStyle w:val="Normal"/>
        <w:rPr>
          <w:i/>
          <w:i/>
          <w:iCs/>
        </w:rPr>
      </w:pPr>
      <w:r>
        <w:rPr>
          <w:i/>
          <w:iCs/>
        </w:rPr>
        <w:t>Единство своим Течением тебя находит.</w:t>
      </w:r>
    </w:p>
    <w:p>
      <w:pPr>
        <w:pStyle w:val="Normal"/>
        <w:rPr>
          <w:i/>
          <w:i/>
          <w:iCs/>
        </w:rPr>
      </w:pPr>
      <w:r>
        <w:rPr>
          <w:i/>
          <w:iCs/>
        </w:rPr>
        <w:t xml:space="preserve">всё, что было отдельным, становится </w:t>
      </w:r>
    </w:p>
    <w:p>
      <w:pPr>
        <w:pStyle w:val="Normal"/>
        <w:rPr>
          <w:i/>
          <w:i/>
          <w:iCs/>
        </w:rPr>
      </w:pPr>
      <w:r>
        <w:rPr>
          <w:i/>
          <w:iCs/>
        </w:rPr>
        <w:t>Целым, Адвайтой, Недвойственностью, Незнанием,</w:t>
      </w:r>
    </w:p>
    <w:p>
      <w:pPr>
        <w:pStyle w:val="Normal"/>
        <w:rPr>
          <w:i/>
          <w:i/>
          <w:iCs/>
        </w:rPr>
      </w:pPr>
      <w:r>
        <w:rPr>
          <w:i/>
          <w:iCs/>
        </w:rPr>
        <w:t>Космической Силой, Сознанием.</w:t>
      </w:r>
    </w:p>
    <w:p>
      <w:pPr>
        <w:pStyle w:val="Normal"/>
        <w:rPr/>
      </w:pPr>
      <w:r>
        <w:rPr/>
      </w:r>
    </w:p>
    <w:p>
      <w:pPr>
        <w:pStyle w:val="Normal"/>
        <w:rPr/>
      </w:pPr>
      <w:r>
        <w:rPr/>
        <w:t>Ошо:</w:t>
      </w:r>
    </w:p>
    <w:p>
      <w:pPr>
        <w:pStyle w:val="Normal"/>
        <w:rPr/>
      </w:pPr>
      <w:r>
        <w:rPr/>
        <w:t xml:space="preserve">В сутре говорится: </w:t>
      </w:r>
      <w:r>
        <w:rPr>
          <w:i/>
          <w:iCs/>
        </w:rPr>
        <w:t>Когда в объятиях твои чувства сотрясаются как листья...</w:t>
      </w:r>
      <w:r>
        <w:rPr/>
        <w:t xml:space="preserve"> Дует сильный ветер, и дерево сотрясается. Сотрясаются даже корни, трясется каждый листик. Просто уподобьтесь дереву. Дует сильный ветер, а секс и является сильным ветром – великая энергия дует сквозь вас. Сотрясайтесь! Вибрируйте! Позвольте каждой клетке вашего тела танцевать, причем это относится и к мужчине, и к женщине. Любимая тоже танцует, каждая ее клетка вибрирует. Только тогда можете вы встретиться, и эта встреча не будет ментальной встречей. Это будет встреча ваших биоэнергий.</w:t>
      </w:r>
    </w:p>
    <w:p>
      <w:pPr>
        <w:pStyle w:val="Normal"/>
        <w:rPr/>
      </w:pPr>
      <w:r>
        <w:rPr/>
        <w:t xml:space="preserve">Войдите в это сотрясение и, сотрясаясь, не оставайтесь в отдалении. Не будьте зрителями – ведь ум является зрителем. Не стойте в стороне, не будьте отчужденными. </w:t>
      </w:r>
    </w:p>
    <w:p>
      <w:pPr>
        <w:pStyle w:val="Normal"/>
        <w:rPr/>
      </w:pPr>
      <w:r>
        <w:rPr/>
        <w:t xml:space="preserve">Будьте сотрясением, станьте сотрясением. Забудьте обо всем и станьте сотрясением. Дело не в том, что сотрясается ваше тело: это сотрясаетесь вы, все ваше существование. Вы становитесь сотрясением. Тогда больше нет двух тел, нет двух умов. Сначала имеются две сотрясающиеся энергии, а в конце – просто круг, единый круг. </w:t>
      </w:r>
    </w:p>
    <w:p>
      <w:pPr>
        <w:pStyle w:val="Normal"/>
        <w:rPr/>
      </w:pPr>
      <w:r>
        <w:rPr/>
        <w:t>Что будет происходить в этом круге? Прежде всего, вы будете частью некоторой экзистенциальной силы – не принадлежащего обществу ума, но экзистенциальной силы, жизненной силы. Вы будете частью всего космоса. Это момент великого созидания. Вы растворяетесь, как твердые тела. Вы становитесь жидкостью – и течете друг в друга. Ум потерян, разделение потеряно. Вы достигли единства.</w:t>
      </w:r>
    </w:p>
    <w:p>
      <w:pPr>
        <w:pStyle w:val="Normal"/>
        <w:rPr>
          <w:szCs w:val="20"/>
        </w:rPr>
      </w:pPr>
      <w:r>
        <w:rPr>
          <w:szCs w:val="20"/>
        </w:rPr>
      </w:r>
    </w:p>
    <w:p>
      <w:pPr>
        <w:pStyle w:val="Normal"/>
        <w:rPr>
          <w:szCs w:val="20"/>
        </w:rPr>
      </w:pPr>
      <w:r>
        <w:rPr>
          <w:szCs w:val="20"/>
        </w:rPr>
      </w:r>
    </w:p>
    <w:p>
      <w:pPr>
        <w:pStyle w:val="Normal"/>
        <w:rPr>
          <w:color w:val="FF0000"/>
          <w:sz w:val="28"/>
        </w:rPr>
      </w:pPr>
      <w:r>
        <w:rPr>
          <w:color w:val="FF0000"/>
          <w:sz w:val="28"/>
          <w:szCs w:val="20"/>
        </w:rPr>
        <w:t>Дискурс 19</w:t>
      </w:r>
    </w:p>
    <w:p>
      <w:pPr>
        <w:pStyle w:val="Normal"/>
        <w:rPr>
          <w:color w:val="FF0000"/>
          <w:sz w:val="28"/>
        </w:rPr>
      </w:pPr>
      <w:r>
        <w:rPr>
          <w:color w:val="FF0000"/>
          <w:sz w:val="28"/>
        </w:rPr>
      </w:r>
    </w:p>
    <w:p>
      <w:pPr>
        <w:pStyle w:val="Normal"/>
        <w:rPr>
          <w:i/>
          <w:i/>
          <w:iCs/>
        </w:rPr>
      </w:pPr>
      <w:r>
        <w:rPr>
          <w:i/>
          <w:iCs/>
          <w:szCs w:val="16"/>
        </w:rPr>
        <w:t>24 февраля 2002 г.</w:t>
      </w:r>
    </w:p>
    <w:p>
      <w:pPr>
        <w:pStyle w:val="Normal"/>
        <w:rPr>
          <w:i/>
          <w:i/>
          <w:iCs/>
        </w:rPr>
      </w:pPr>
      <w:r>
        <w:rPr>
          <w:i/>
          <w:iCs/>
        </w:rPr>
      </w:r>
    </w:p>
    <w:p>
      <w:pPr>
        <w:pStyle w:val="Normal"/>
        <w:rPr/>
      </w:pPr>
      <w:r>
        <w:rPr/>
      </w:r>
    </w:p>
    <w:p>
      <w:pPr>
        <w:pStyle w:val="Normal"/>
        <w:rPr/>
      </w:pPr>
      <w:r>
        <w:rPr/>
      </w:r>
    </w:p>
    <w:p>
      <w:pPr>
        <w:pStyle w:val="Normal"/>
        <w:rPr/>
      </w:pPr>
      <w:r>
        <w:rPr>
          <w:u w:val="single"/>
        </w:rPr>
        <w:t>Сутра 50:</w:t>
      </w:r>
      <w:r>
        <w:rPr/>
        <w:t xml:space="preserve"> </w:t>
      </w:r>
      <w:r>
        <w:rPr>
          <w:i/>
          <w:iCs/>
        </w:rPr>
        <w:t>Даже вспоминание о соитии, без объятий, есть трансформация.</w:t>
      </w:r>
    </w:p>
    <w:p>
      <w:pPr>
        <w:pStyle w:val="Normal"/>
        <w:rPr/>
      </w:pPr>
      <w:r>
        <w:rPr>
          <w:u w:val="single"/>
        </w:rPr>
        <w:t xml:space="preserve">Сутра 51: </w:t>
      </w:r>
      <w:r>
        <w:rPr>
          <w:i/>
          <w:iCs/>
        </w:rPr>
        <w:t>При радостной встрече с долго отсутствовавшим другом пропитывайся этой радостью.</w:t>
      </w:r>
    </w:p>
    <w:p>
      <w:pPr>
        <w:pStyle w:val="Normal"/>
        <w:rPr/>
      </w:pPr>
      <w:r>
        <w:rPr>
          <w:u w:val="single"/>
        </w:rPr>
        <w:t>Сутра 52:</w:t>
      </w:r>
      <w:r>
        <w:rPr/>
        <w:t xml:space="preserve"> </w:t>
      </w:r>
      <w:r>
        <w:rPr>
          <w:i/>
          <w:iCs/>
        </w:rPr>
        <w:t>Во время еды или питья стань вкусом пищи или напитка и будь наполнен этим.</w:t>
      </w:r>
    </w:p>
    <w:p>
      <w:pPr>
        <w:pStyle w:val="Normal"/>
        <w:rPr/>
      </w:pPr>
      <w:r>
        <w:rPr/>
      </w:r>
    </w:p>
    <w:p>
      <w:pPr>
        <w:pStyle w:val="Normal"/>
        <w:rPr/>
      </w:pPr>
      <w:r>
        <w:rPr/>
      </w:r>
    </w:p>
    <w:p>
      <w:pPr>
        <w:pStyle w:val="Normal"/>
        <w:rPr/>
      </w:pPr>
      <w:r>
        <w:rPr/>
      </w:r>
    </w:p>
    <w:p>
      <w:pPr>
        <w:pStyle w:val="Normal"/>
        <w:rPr/>
      </w:pPr>
      <w:r>
        <w:rPr/>
        <w:t xml:space="preserve">В прошлый раз мы говорили о сексе. Сейчас я хочу продолжить этот разговор, потому что следующая пятидесятая сутра, которую мы будем сегодня рассматривать, также касается секса, сексуальной энергии. Кроме того, многие из присутствующих, как я вижу, не были на прошлой встрече. </w:t>
      </w:r>
    </w:p>
    <w:p>
      <w:pPr>
        <w:pStyle w:val="Normal"/>
        <w:rPr/>
      </w:pPr>
      <w:r>
        <w:rPr/>
        <w:t xml:space="preserve">Сексуальная энергия – это вы. Ваше тело, ваш ум – не что иное, как сексуальная энергия. Вы пришли сюда через секс и сексом во всем происходите. Если вы сможете это осознать, вы сможете осознать себя и вне секса. Но сначала вам нужно понять себя, как секс. Секс – это жизненная сила, энергия через которую вы происходите здесь и, прежде всего, – как ваше сознание. Исчезнет сексуальная энергия, исчезнет и ваше осознавание себя во всем. В этом фундаментальность секса, как силы, поддерживающей вас, как проявленное сознание. </w:t>
      </w:r>
    </w:p>
    <w:p>
      <w:pPr>
        <w:pStyle w:val="Normal"/>
        <w:rPr/>
      </w:pPr>
      <w:r>
        <w:rPr/>
        <w:t xml:space="preserve">Безусловно, ум – это ваше сознание, и он хочет все контролировать. Он не может не контролировать, иначе всегда что-то будет оставаться вне его власти, то есть, представлять для вас опасность. Но ваше сознание, ваш ум – это проявление той же сексуальной энергии. Он является порождением его клетками головного мозга на очень тонком энергетическом уровне вашего тела. Клетки, то есть нейроны, как часть вашего тела, представляют собой не что иное, как сексуальную энергию. Поэтому ваш ум ничего не может с ней поделать. Все вам, то есть вашему уму, вашему сознанию подвластно, кроме сексуальной энергии. Ум не может овладеть властью над ней, он может с ней лишь договориться. </w:t>
      </w:r>
    </w:p>
    <w:p>
      <w:pPr>
        <w:pStyle w:val="Normal"/>
        <w:rPr/>
      </w:pPr>
      <w:r>
        <w:rPr/>
        <w:t xml:space="preserve">Объективно человек – Бог, но он субъективно этого не осознает. То, что он осознает субъективно не выходит за пределы его формы, то есть, за пределы его тела. Но тело не заканчивается вашей кожей, оно распространяется дальше в безграничное пространство безграничного Космоса. Этот безграничный Космос принято называть Богом, откуда все происходит, откуда появился сам человек, как форма и как ее сознание. Если, например, солнце прекратит светить, ваше тело, как и все живое на Земле, погибнет. </w:t>
      </w:r>
    </w:p>
    <w:p>
      <w:pPr>
        <w:pStyle w:val="Normal"/>
        <w:rPr/>
      </w:pPr>
      <w:r>
        <w:rPr/>
        <w:t xml:space="preserve">Если вы не разделяете свое сознание и свое существование, тогда у вас есть шанс осознать себя Всем Космосом. Но вы разделяете. Вы разделяете себя на тело и ум. Ваше сознание оторвано от вашего естества. Таким образом, вами потеряна возможность осознать себя за пределами своей формы, потому что центром вашего сознания стал ваш ум – то, что находится на периферии жизни, оторвано от нее. Связь осуществляется только виртуально, через слова, образы и символы. Человек не живет, он лишь представляет себе жизнь. Поэтому только через форму, только через тело и только через человеческое тело может случиться субъективное осознавание себя Богом, и то в том случае, если эта ваша субъективность окажется ничем не занятой. </w:t>
      </w:r>
    </w:p>
    <w:p>
      <w:pPr>
        <w:pStyle w:val="Normal"/>
        <w:rPr/>
      </w:pPr>
      <w:r>
        <w:rPr/>
        <w:t xml:space="preserve">Только из-за того, что ваша субъективность, ваш ум, ваше сознание занято знанием, вы живете в иллюзии. Вы не осознаете. Вы не осознаете даже своей формы. Но сила вашей жизни, ваша сексуальная энергия, которая является реальным и практическим воплощением, проявлением самого существования, безусловно, не может смириться с иллюзией. Ваша природа постоянно напоминает вам о себе. И ум, будучи с ней бессильным, вынужден договариваться с этой энергией. Например, когда вы занимаетесь сексом, исход этого – либо размножение, либо простой сброс энергии. </w:t>
      </w:r>
    </w:p>
    <w:p>
      <w:pPr>
        <w:pStyle w:val="Normal"/>
        <w:rPr/>
      </w:pPr>
      <w:r>
        <w:rPr/>
        <w:t xml:space="preserve">Но сексуальная энергия предназначена для творения, творения внешнего, как рождение другого человека, то есть ребенка, и творения внутреннего – второго рождение вас самих. Ваше второе рождение случается также благодаря сексуальной энергии, как таинство – ваш внутренний, интимный процесс трансформации вашего сознания, в котором происходит преобразование вашего рожденного сознания, то есть ума, в его нерожденное состояние – сознание не-ума. Сознание вас, как формы, преобразуется в сознание вас бесформенного. Бессознательность, иллюзия преобразуется в осознанность путем освобождения занятого знанием субъективного пространства сознания. Образуется свободное, чистое, ничем не занятое и не обусловленное, но открытое знаниям сознание. Такое сознание принято называть нерожденным или нерождающимся. Как мысль, ваше сознание рождается, но вы, как Чистое Сознание, как Бог, никогда не рождаетесь и никогда не умираете. </w:t>
      </w:r>
    </w:p>
    <w:p>
      <w:pPr>
        <w:pStyle w:val="Normal"/>
        <w:rPr/>
      </w:pPr>
      <w:r>
        <w:rPr/>
        <w:t xml:space="preserve">Когда в сексе вам удается отпустить свой ум и войти глубоко в ощущения, вы на какое-то мгновение осознаете себя живым происхождением энергии, а не мыслью, не представлением, как это случается обычно. Как правило, это происходит в момент оргазма. И это лишь начало, может быть, какая-то зацепка, которая рождает побуждение двигаться глубже и узнавать более глубокие состояния своих собственных переживаний. </w:t>
      </w:r>
    </w:p>
    <w:p>
      <w:pPr>
        <w:pStyle w:val="Normal"/>
        <w:rPr/>
      </w:pPr>
      <w:r>
        <w:rPr/>
        <w:t xml:space="preserve">Но вы не можете двигаться дальше, если энергия сбрасывается. Как раз в связи с тем, что есть поднятая в вас энергия, что в вас есть возбуждение, вы можете двигаться глубже в секс. Вы можете, используя энергию влечения, вожделения, которое возникает в вас, </w:t>
      </w:r>
      <w:r>
        <w:rPr>
          <w:i/>
          <w:iCs/>
        </w:rPr>
        <w:t>оставаться в начале полового соития.</w:t>
      </w:r>
      <w:r>
        <w:rPr/>
        <w:t xml:space="preserve"> Как раз об этом говорит сутра Шивы, которую мы рассматривали с вами в прошлый раз. Если вам удается </w:t>
      </w:r>
      <w:r>
        <w:rPr>
          <w:i/>
          <w:iCs/>
        </w:rPr>
        <w:t>оставаться в начале полового соития, и так продолжать, продолжать, продолжать..,</w:t>
      </w:r>
      <w:r>
        <w:rPr/>
        <w:t xml:space="preserve"> а время работает на вас, случится расслабление. Ум начнет вас отпускать, тогда вы сможете продвинуться глубже в сплавлении и растворении. И если партнерам удается быть в отношениях любви, глубокого, неформального понимания друг друга, удается быть друг с другом не технически, не технологически, все у вас получится. Но должно быть чувство. </w:t>
      </w:r>
    </w:p>
    <w:p>
      <w:pPr>
        <w:pStyle w:val="Normal"/>
        <w:rPr/>
      </w:pPr>
      <w:r>
        <w:rPr/>
        <w:t xml:space="preserve">Я не называю это любовью, я говорю: </w:t>
      </w:r>
      <w:r>
        <w:rPr>
          <w:i/>
          <w:iCs/>
        </w:rPr>
        <w:t>“Чувство, влечение, вожделение”</w:t>
      </w:r>
      <w:r>
        <w:rPr/>
        <w:t xml:space="preserve">. Любовь за сексом. Любовь появляется тогда, когда чувство заканчивается, когда секс заканчивается. Сразу – влечение, сразу – магнетизм, сразу – симпатия, предпочтительность, доверие друг к другу. Но, во всяком случае, партнеры обязательно должны хотеть друг друга. Вы это желание называете любовью. Пожалуйста, я не против. Но влечение – это не любовь, это более поверхностное чувство. Возможно, что вместе с чувством влечения возникает и любовь, но вы ее в этот момент не осознаете, потому что она скрыта под вашим желанием, она скрыта под сексом. И пока вы не пройдете границы секса, не преодолеете эти рубежи страсти, вожделения и влечения вас друг к другу, пока вы не сбросите с себя все эти одежды.., а как раз последней из них является секс, как запрещающий (разрешающий), контролирующий ум, вы не узнаете, что такое любить. </w:t>
      </w:r>
    </w:p>
    <w:p>
      <w:pPr>
        <w:pStyle w:val="Normal"/>
        <w:rPr/>
      </w:pPr>
      <w:r>
        <w:rPr/>
        <w:t>Самый верхний, первый слой вашей одежды – это ваш костюм, ваше пальто, ваше платье, и их достаточно легко с себя сбросить, то самый последний ваш слой одежды – это ваш ум, ваша обусловленность сексом. Все то, что связано с вашим напряжением, ограничением, смущением, осуждением, недоверием, сомнением, расчетом и многими, многими другими вещами, в которых вы пребываете своим умом везде и всегда, в том числе и тогда, когда находитесь в сексуальных отношениях. Именно это не позволяет вам пройти за пределы секса. Секс случается, но в пределах действия, в пределах сексуального контакта, как факта, но ваше сознание остается не свободным.</w:t>
      </w:r>
    </w:p>
    <w:p>
      <w:pPr>
        <w:pStyle w:val="Normal"/>
        <w:rPr/>
      </w:pPr>
      <w:r>
        <w:rPr/>
        <w:t xml:space="preserve">Но через секс вы можете расти сознанием, отбрасывая свою обусловленность, осознавая себя, как движущаяся сексуальная энергия, как возбуждение, </w:t>
      </w:r>
      <w:r>
        <w:rPr>
          <w:i/>
          <w:iCs/>
        </w:rPr>
        <w:t>оставаясь в его начале.</w:t>
      </w:r>
      <w:r>
        <w:rPr/>
        <w:t xml:space="preserve"> Для этого достаточно быть просто в соприкосновении с телом партнера, просто в контакте, оставаясь в ощущениях своего тела. Зачастую даже не нужно ничего делать, достаточно просто прижаться друг к другу и так оставаться в соприкосновении, не теряя возбуждение, не давая энергии спадать. Вопрос сексуального контакта половыми органами связан лишь с тем, чтобы вы могли при необходимости, используя их, не ослаблять возбуждение. </w:t>
      </w:r>
    </w:p>
    <w:p>
      <w:pPr>
        <w:pStyle w:val="Normal"/>
        <w:rPr/>
      </w:pPr>
      <w:r>
        <w:rPr/>
        <w:t xml:space="preserve">Проходя через растворение друг в друге, через сублимацию и сплавление половыми органами, через внутреннее, энергетическое соединение друг с другом, в какой-то момент вы начинаете понимать, что вы за пределами этого возбуждения, что вы за пределами этих энергетических потоков. Тогда возбуждение можно усиливать, тогда можно добавить энергии столько, на сколько вы будете способны это сделать. Тогда можно двигаться до состояния, когда у мужчины обычно случается сброс семени, но в этом случае вы пройдете за пределы этой вершины, оргазмируя без его сброса так глубоко и сильно, что может случиться ощущение себя далеко за пределами этого процесса. Такой оргазм может длиться бесконечно. При этом никакого расхода энергии не случается, вы просто ощущаете себя ее потоком. Ваше сознание лишь свидетельствует происходящее. Вы полностью разотождествлены. </w:t>
      </w:r>
    </w:p>
    <w:p>
      <w:pPr>
        <w:pStyle w:val="Normal"/>
        <w:rPr/>
      </w:pPr>
      <w:r>
        <w:rPr/>
        <w:t>Это всегда индивидуальный и очень интимный опыт, он не имеет никаких критериев. Это очень субъективное переживание. Но, когда это случится, вы это поймете сразу. Это не физические ощущения, это не проникновение вглубь вашей формы, вглубь энергии, вашей материи, это выход за ее пределы. Вы сразу это поймете. Секс – это просто один из способов, один из многочисленных способов. Из ста двенадцати сутр Шивы только пять, по сути, посвящены сексу. Остальные сутры указывают другие отправные точки в путешествии вашего сознания в запредельное его состояние. Везде используется ваша энергия, но пути разные. Большинство техник непосредственно с сексом не связаны. Мы говорим сейчас о сексе, как об одной из возможностей. Реальной, непосредственной, естественной, но как об одном из возможных путей трансформации сознания. Если вы чувствуете в себе такого рода побуждение и открытость двигаться через секс, тогда вы можете пробовать делать это здесь.</w:t>
      </w:r>
    </w:p>
    <w:p>
      <w:pPr>
        <w:pStyle w:val="Normal"/>
        <w:rPr/>
      </w:pPr>
      <w:r>
        <w:rPr/>
        <w:t xml:space="preserve">Следующая сутра Шивы называется: “Делай любовь без партнера”. Мы говорили только что о партнерских отношениях и вот сутра, в которой Шива дает вам метод делать любовь без партнера. А звучит эта сутра так: </w:t>
      </w:r>
      <w:r>
        <w:rPr>
          <w:i/>
          <w:iCs/>
        </w:rPr>
        <w:t>Даже вспоминание о соитии, без объятий, есть трансформация.</w:t>
      </w:r>
    </w:p>
    <w:p>
      <w:pPr>
        <w:pStyle w:val="Normal"/>
        <w:rPr/>
      </w:pPr>
      <w:r>
        <w:rPr/>
        <w:t xml:space="preserve">Но прежде чем приступить к комментариям по этой сутре, я хотел бы сейчас вас спросить, может быть, о каких-то ярких ваших переживаниях, или о каких-то интересных, на ваш взгляд, эпизодах из вашей жизни. И вы могли бы сейчас о них поговорить для того, чтобы внести туда больше понимания для вас самих. Это ваша возможность через проговаривание, наконец-то, осознать и понять, чем является для вас ваш собственный опыт. </w:t>
      </w:r>
    </w:p>
    <w:p>
      <w:pPr>
        <w:pStyle w:val="Normal"/>
        <w:rPr/>
      </w:pPr>
      <w:r>
        <w:rPr/>
        <w:t>Корнелия:</w:t>
      </w:r>
    </w:p>
    <w:p>
      <w:pPr>
        <w:pStyle w:val="Normal"/>
        <w:rPr/>
      </w:pPr>
      <w:r>
        <w:rPr/>
        <w:t>Я в связи с этим хотела бы задать вопрос Мастеру. Просто, у меня сейчас начало колотиться сердце. Как будто после большой физической нагрузки, но я не хочу разделять. На протяжении всей моей жизни, с раннего детства, у меня было ощущение своей сексуальности. И это на протяжении всей моей жизни, все, что бы не случалось, плохое и хорошее, трудное и легкое, радостное или печальное. Все равно это оставалось. Это ощущение оставалось во мне независимо ни от кого и ни от чего. И я определила это, как свой внутренний поиск через сексуальное ощущение себя. Я наблюдала за природой и видела, как два листочка так ветерком…</w:t>
      </w:r>
    </w:p>
    <w:p>
      <w:pPr>
        <w:pStyle w:val="Normal"/>
        <w:rPr/>
      </w:pPr>
      <w:r>
        <w:rPr/>
        <w:t>Сия:</w:t>
      </w:r>
    </w:p>
    <w:p>
      <w:pPr>
        <w:pStyle w:val="Normal"/>
        <w:rPr/>
      </w:pPr>
      <w:r>
        <w:rPr/>
        <w:t>Говори о настоящем?</w:t>
      </w:r>
    </w:p>
    <w:p>
      <w:pPr>
        <w:pStyle w:val="Normal"/>
        <w:rPr/>
      </w:pPr>
      <w:r>
        <w:rPr/>
        <w:t>Корнелия:</w:t>
      </w:r>
    </w:p>
    <w:p>
      <w:pPr>
        <w:pStyle w:val="Normal"/>
        <w:rPr/>
      </w:pPr>
      <w:r>
        <w:rPr/>
        <w:t>Ну, в настоящем времени произошли такие некоторые перемены, повороты...</w:t>
      </w:r>
    </w:p>
    <w:p>
      <w:pPr>
        <w:pStyle w:val="Normal"/>
        <w:rPr/>
      </w:pPr>
      <w:r>
        <w:rPr/>
        <w:t>Сия:</w:t>
      </w:r>
    </w:p>
    <w:p>
      <w:pPr>
        <w:pStyle w:val="Normal"/>
        <w:rPr/>
      </w:pPr>
      <w:r>
        <w:rPr/>
        <w:t>Опять ты говоришь о прошлом. Ты говоришь либо о своем далеком прошлом, либо о ближайшем прошлом. Говори о том, что происходит прямо сейчас. Не в смысле передачи самого факта о том, что у тебя бьется сердце, а в смысле того, что ты слышишь, когда оно бьется. То есть, кто ты и что ты есть и как ты открыта к тому, что ты видишь.</w:t>
      </w:r>
    </w:p>
    <w:p>
      <w:pPr>
        <w:pStyle w:val="Normal"/>
        <w:rPr/>
      </w:pPr>
      <w:r>
        <w:rPr/>
        <w:t>Корнелия:</w:t>
      </w:r>
    </w:p>
    <w:p>
      <w:pPr>
        <w:pStyle w:val="Normal"/>
        <w:rPr/>
      </w:pPr>
      <w:r>
        <w:rPr/>
        <w:t xml:space="preserve">Я открыта. Но сейчас включился ум. </w:t>
      </w:r>
    </w:p>
    <w:p>
      <w:pPr>
        <w:pStyle w:val="Normal"/>
        <w:rPr/>
      </w:pPr>
      <w:r>
        <w:rPr/>
        <w:t>Сия:</w:t>
      </w:r>
    </w:p>
    <w:p>
      <w:pPr>
        <w:pStyle w:val="Normal"/>
        <w:rPr/>
      </w:pPr>
      <w:r>
        <w:rPr/>
        <w:t>Я сейчас говорю о твоем переживании, как о твоем понимании этого твоего состояния, состояния твоего секса, твоей сексуальности. Твоей открытости и закрытости к этому. Как ты в это идешь, что ты хочешь. Ты понимаешь?</w:t>
      </w:r>
    </w:p>
    <w:p>
      <w:pPr>
        <w:pStyle w:val="Normal"/>
        <w:rPr/>
      </w:pPr>
      <w:r>
        <w:rPr/>
        <w:t>Корнелия:</w:t>
      </w:r>
    </w:p>
    <w:p>
      <w:pPr>
        <w:pStyle w:val="Normal"/>
        <w:rPr/>
      </w:pPr>
      <w:r>
        <w:rPr/>
        <w:t>Был такой момент, когда я почувствовала, что я определила, как бы словами, свое состояние, допустим, возбуждения, которое является начальной точкой, отправным моментом для того, чтобы там куда-то вглубь идти. Да? И мне…</w:t>
      </w:r>
    </w:p>
    <w:p>
      <w:pPr>
        <w:pStyle w:val="Normal"/>
        <w:rPr/>
      </w:pPr>
      <w:r>
        <w:rPr/>
        <w:t>Сия:</w:t>
      </w:r>
    </w:p>
    <w:p>
      <w:pPr>
        <w:pStyle w:val="Normal"/>
        <w:rPr/>
      </w:pPr>
      <w:r>
        <w:rPr/>
        <w:t>Корнелия, ты рассказываешь мне все это каким-то странным птичьим языком. А я обращаюсь к твоим реальным переживаниям, которые есть у тебя сейчас. А ты говоришь мне о каких-то ориентирах, через которые ты либо прошла, либо хочешь пройти. Нет никаких начал и концов. Я сейчас зацепил твое сердце, но ты спряталась за него. Что ты там сидишь, выползай оттуда. Оно же стучит.</w:t>
      </w:r>
    </w:p>
    <w:p>
      <w:pPr>
        <w:pStyle w:val="Normal"/>
        <w:rPr/>
      </w:pPr>
      <w:r>
        <w:rPr/>
        <w:t>Корнелия:</w:t>
      </w:r>
    </w:p>
    <w:p>
      <w:pPr>
        <w:pStyle w:val="Normal"/>
        <w:rPr/>
      </w:pPr>
      <w:r>
        <w:rPr/>
        <w:t>Как я не понимала функций своего ума, когда только начала сюда приходить, так и сейчас я тоже в замешательстве, потому что, наверное, ум, все-таки, хочет что-то объяснить. Я не могу...</w:t>
      </w:r>
    </w:p>
    <w:p>
      <w:pPr>
        <w:pStyle w:val="Normal"/>
        <w:rPr/>
      </w:pPr>
      <w:r>
        <w:rPr/>
        <w:t>Сия:</w:t>
      </w:r>
    </w:p>
    <w:p>
      <w:pPr>
        <w:pStyle w:val="Normal"/>
        <w:rPr/>
      </w:pPr>
      <w:r>
        <w:rPr/>
        <w:t xml:space="preserve">Вот это состояние вашей двойственности связано с тем, что вы, в сущности, не чувствующие. Не в смысле, что ваше тело не работает, как чувствительный инструмент. Тело работает, передавая информацию от каждой клеточки, от каждого рецептора органов чувств, которые ощущают, слышат, видят, обоняют, до конца, до того места, которое называется умом. Ваша система полностью исправна и замечательно функционирует. Я вижу объект. Я дотронулся и ощутил шершавость или гладкость поверхности. Я услышал звук. Я почувствовал вкус, запах. Ваша машина работает исправно, поэтому вы говорите: </w:t>
      </w:r>
      <w:r>
        <w:rPr>
          <w:i/>
          <w:iCs/>
        </w:rPr>
        <w:t>“Я чувствую”.</w:t>
      </w:r>
      <w:r>
        <w:rPr/>
        <w:t xml:space="preserve"> Машина чувствует, но вы, ваше сознание не чувствует. Ваш ум лишь подхватывает всю эту, пересылаемую ему органами чувств информацию, и просто обрабатывает ее. О чувствительности речь не идет, речь идет об обработке результатов чувствительности вашего тела. Но вы саму чувствительность не осознаете, потому что используете свой ум только как средство обработки информации.</w:t>
      </w:r>
    </w:p>
    <w:p>
      <w:pPr>
        <w:pStyle w:val="Normal"/>
        <w:rPr/>
      </w:pPr>
      <w:r>
        <w:rPr/>
        <w:t xml:space="preserve">Вы не чувствуете, вы только думаете, что вы чувствуете. Вы лишь обрабатываете информацию и принимаете решения. Для этого у ума существует логика и ассоциативное мышление. Но вы эти его функции также не осознаете, поэтому говорите, что чувствуете, когда лишь обрабатываете информацию, поступающую от органов чувств. Вот такая случается путаница. </w:t>
      </w:r>
    </w:p>
    <w:p>
      <w:pPr>
        <w:pStyle w:val="Normal"/>
        <w:rPr/>
      </w:pPr>
      <w:r>
        <w:rPr/>
        <w:t xml:space="preserve">У вашего ума есть, по крайней мере, две самостоятельные функции. Одна функция – это наблюдение, свидетельствование. Другая его функция связана с обработкой информации – это прием, накопление, обработка, принятие решения, передача, хранение, – все это входит в процесс мышления, как чисто интеллектуальный процесс. Это то, что связано с вашим интеллектом. Но ум может и свидетельствовать. Ваш ум нигде. Ваш ум, как состояние вашего сознания, нигде не находится. Тогда я вам говорю: </w:t>
      </w:r>
      <w:r>
        <w:rPr>
          <w:i/>
          <w:iCs/>
        </w:rPr>
        <w:t>“Возьмите ум и внесите его в свои ощущения, в чувствования”.</w:t>
      </w:r>
      <w:r>
        <w:rPr/>
        <w:t xml:space="preserve"> Например, вы коснулись человека, и что вы почувствовали? Тепло, да? Хотя ваша рука делает это формально. Но стоит вам перенести туда, в это соприкосновение свой ум, свое сознание, и вы сразу почувствуете не только тепло, но и другого человека. </w:t>
      </w:r>
    </w:p>
    <w:p>
      <w:pPr>
        <w:pStyle w:val="Normal"/>
        <w:rPr/>
      </w:pPr>
      <w:r>
        <w:rPr/>
        <w:t>Корнелия, внеси свой ум в свое сердце. Внеси туда сознание. А он, не касаясь тебя, хочет делать какие-то выводы по поводу того, что твое сердце бьется. Спрашивает себя и меня, что бы это значило? Он постоянно убегает от переживаний собственного тела. Ваш секс, в сущности, – это просто память о том, что было, и все. А пойти в реальные переживания не получается. То партнер не тот, то у меня был лучше, то еще что-то. И тогда, давай, быстрей, быстрей, быстрей. Давай, быстрей закончим всю эту историю.</w:t>
      </w:r>
    </w:p>
    <w:p>
      <w:pPr>
        <w:pStyle w:val="Normal"/>
        <w:rPr/>
      </w:pPr>
      <w:r>
        <w:rPr/>
        <w:t xml:space="preserve">А когда вы начинаете растворяться друг в друге, внося свое сознание в ваше переживание себя, тогда у вас возникает понимание, осознавание вас чувствующего, ощущающего. И, что бы не случалось с вами, а сутра Шивы как раз говорит об этом, даже через память можно возродить ваше ощущение. Шива говорит: </w:t>
      </w:r>
      <w:r>
        <w:rPr>
          <w:i/>
          <w:iCs/>
        </w:rPr>
        <w:t>“Даже вспоминание о соитии...”</w:t>
      </w:r>
      <w:r>
        <w:rPr/>
        <w:t xml:space="preserve"> То есть, он уж настолько к вам милосерден. Когда вы думаете и у вас что-то возникает, тогда ныряйте туда. А ты, Корнелия, с этим носишься. Ты хочешь показать свое сердце кому-то, а сама смотреть не хочешь. А я тебе говорю, чтобы ты сама смотрела на то, что с тобой происходит. Мне это не важно. Мне ваша история не нужна. Мне важно ваше понимание. </w:t>
      </w:r>
    </w:p>
    <w:p>
      <w:pPr>
        <w:pStyle w:val="Normal"/>
        <w:rPr/>
      </w:pPr>
      <w:r>
        <w:rPr/>
        <w:t>Корнелия:</w:t>
      </w:r>
    </w:p>
    <w:p>
      <w:pPr>
        <w:pStyle w:val="Normal"/>
        <w:rPr/>
      </w:pPr>
      <w:r>
        <w:rPr/>
        <w:t>Я ничего не понимаю.</w:t>
      </w:r>
    </w:p>
    <w:p>
      <w:pPr>
        <w:pStyle w:val="Normal"/>
        <w:rPr/>
      </w:pPr>
      <w:r>
        <w:rPr/>
        <w:t>Сия:</w:t>
      </w:r>
    </w:p>
    <w:p>
      <w:pPr>
        <w:pStyle w:val="Normal"/>
        <w:rPr/>
      </w:pPr>
      <w:r>
        <w:rPr/>
        <w:t xml:space="preserve">А я тебя возвращаю сейчас в твое переживание. И если ты сможешь в нем задержаться, ты найдешь понимание. </w:t>
      </w:r>
    </w:p>
    <w:p>
      <w:pPr>
        <w:pStyle w:val="Normal"/>
        <w:rPr/>
      </w:pPr>
      <w:r>
        <w:rPr/>
        <w:t>Корнелия:</w:t>
      </w:r>
    </w:p>
    <w:p>
      <w:pPr>
        <w:pStyle w:val="Normal"/>
        <w:rPr/>
      </w:pPr>
      <w:r>
        <w:rPr/>
        <w:t xml:space="preserve">Значит, я буду смотреть. А что должно произойти, чтобы это увидеть? </w:t>
      </w:r>
    </w:p>
    <w:p>
      <w:pPr>
        <w:pStyle w:val="Normal"/>
        <w:rPr/>
      </w:pPr>
      <w:r>
        <w:rPr/>
        <w:t>Сия:</w:t>
      </w:r>
    </w:p>
    <w:p>
      <w:pPr>
        <w:pStyle w:val="Normal"/>
        <w:rPr/>
      </w:pPr>
      <w:r>
        <w:rPr/>
        <w:t>Ничего, ты можешь только наблюдать.</w:t>
      </w:r>
    </w:p>
    <w:p>
      <w:pPr>
        <w:pStyle w:val="Normal"/>
        <w:rPr/>
      </w:pPr>
      <w:r>
        <w:rPr/>
        <w:t>Корнелия:</w:t>
      </w:r>
    </w:p>
    <w:p>
      <w:pPr>
        <w:pStyle w:val="Normal"/>
        <w:rPr/>
      </w:pPr>
      <w:r>
        <w:rPr/>
        <w:t>Только наблюдать? Наблюдать и так продолжать.., так ведь жизни может не хватить.</w:t>
      </w:r>
    </w:p>
    <w:p>
      <w:pPr>
        <w:pStyle w:val="Normal"/>
        <w:rPr/>
      </w:pPr>
      <w:r>
        <w:rPr/>
        <w:t>Сия:</w:t>
      </w:r>
    </w:p>
    <w:p>
      <w:pPr>
        <w:pStyle w:val="Normal"/>
        <w:rPr/>
      </w:pPr>
      <w:r>
        <w:rPr/>
        <w:t>Только наблюдать, больше ничего. Ты лишь вносишь свое сознание в свои собственные переживания, и больше ничего делать не нужно. Ты, просто, остаешься свидетельствующим наблюдателем происходящего с тобой. Здесь очень важен партнер. Партнер, как Мастер. Он не должен тебе отказать, когда ты идешь с переживаниями. Но вы не отказываете другу только в ваших цепляниях. А когда вы зацепились друг за друга, вам не пройти через свои переживания. Вы требуете друг от друга каких-то отношений, отношений любви, преданности, уважения, вы требуете взаимных обязательств. Но отказываете Любви. То есть, в ваших отношениях пройти через обусловленности, практически, невозможно, потому что вы не любите и не позволяете любить. Вам приходится только правила выполнять.</w:t>
      </w:r>
    </w:p>
    <w:p>
      <w:pPr>
        <w:pStyle w:val="Normal"/>
        <w:rPr/>
      </w:pPr>
      <w:r>
        <w:rPr/>
        <w:t>Корнелия:</w:t>
      </w:r>
    </w:p>
    <w:p>
      <w:pPr>
        <w:pStyle w:val="Normal"/>
        <w:rPr/>
      </w:pPr>
      <w:r>
        <w:rPr/>
        <w:t xml:space="preserve">Поэтому я и пришла. Мой опыт именно такой. Я увидела, что дальше мы не идем. И я не хочу больше продолжать эту историю. Я не иду дальше, глубже. Ничего дальше не получается. </w:t>
      </w:r>
    </w:p>
    <w:p>
      <w:pPr>
        <w:pStyle w:val="Normal"/>
        <w:rPr/>
      </w:pPr>
      <w:r>
        <w:rPr/>
        <w:t>Сия:</w:t>
      </w:r>
    </w:p>
    <w:p>
      <w:pPr>
        <w:pStyle w:val="Normal"/>
        <w:rPr/>
      </w:pPr>
      <w:r>
        <w:rPr/>
        <w:t>Ты просто ищешь пути пронести то, что ты понимаешь, то, что ты знаешь, и больше ничего. И когда ты с этим идешь и набиваешь себе много шишек, у тебя уже есть опыт, и ты приходишь ко мне, и я говорю тебе какие-то слова, ты слышишь то, что тебе нужно. Но, если у тебя нет этого опыта, если у тебя нет реальных побуждений искать, тогда ты услышишь только слова, и среагируешь только на правила, на техники. Вы ищете правила, но у меня нет для вас правил. Ваше правило – это ваше существо со своими внутренними и внешними потребностями, которые оно просит удовлетворить. Вот и удовлетворяйте их. Но вы закрыты к этому подавленным.</w:t>
      </w:r>
    </w:p>
    <w:p>
      <w:pPr>
        <w:pStyle w:val="Normal"/>
        <w:rPr/>
      </w:pPr>
      <w:r>
        <w:rPr/>
        <w:t>Корнелия:</w:t>
      </w:r>
    </w:p>
    <w:p>
      <w:pPr>
        <w:pStyle w:val="Normal"/>
        <w:rPr/>
      </w:pPr>
      <w:r>
        <w:rPr/>
        <w:t>Ну, а как идти?</w:t>
      </w:r>
    </w:p>
    <w:p>
      <w:pPr>
        <w:pStyle w:val="Normal"/>
        <w:rPr/>
      </w:pPr>
      <w:r>
        <w:rPr/>
        <w:t>Сия:</w:t>
      </w:r>
    </w:p>
    <w:p>
      <w:pPr>
        <w:pStyle w:val="Normal"/>
        <w:rPr/>
      </w:pPr>
      <w:r>
        <w:rPr/>
        <w:t xml:space="preserve">Корнелия, либо ты идешь, либо ты стоишь. Когда ты идешь, тогда метод поможет. Если ты стоишь, ничего тебе не поможет, – ни первая сутра, ни последняя. Когда ты стоишь, движется твой ум, он цепляется за все, что может оказаться его инструментом, его направляющей и движущей силой. Понимаешь, о чем я говорю? А когда ты просто идешь, тогда ты понимаешь и слышишь то, что я говорю, потому что я говорю из твоего истинного центра, не из ума. </w:t>
      </w:r>
    </w:p>
    <w:p>
      <w:pPr>
        <w:pStyle w:val="Normal"/>
        <w:rPr/>
      </w:pPr>
      <w:r>
        <w:rPr/>
        <w:t>Корнелия:</w:t>
      </w:r>
    </w:p>
    <w:p>
      <w:pPr>
        <w:pStyle w:val="Normal"/>
        <w:rPr/>
      </w:pPr>
      <w:r>
        <w:rPr/>
        <w:t xml:space="preserve">Я уже очень много чего отбросила. У меня была такая перегруженная голова. Я вижу, что во мне уже изменения произошли, что я уже не ношусь там с тем-то или с тем-то. Уже не ношусь. Перестала носиться. </w:t>
      </w:r>
    </w:p>
    <w:p>
      <w:pPr>
        <w:pStyle w:val="Normal"/>
        <w:rPr/>
      </w:pPr>
      <w:r>
        <w:rPr/>
        <w:t>Сия:</w:t>
      </w:r>
    </w:p>
    <w:p>
      <w:pPr>
        <w:pStyle w:val="Normal"/>
        <w:rPr/>
      </w:pPr>
      <w:r>
        <w:rPr/>
        <w:t>Ты сейчас носишься с тем, что ты уже не носишься с чем-то. Это дела не меняет. Хорошо. Кто еще хочет сказать? Как твое имя?</w:t>
      </w:r>
    </w:p>
    <w:p>
      <w:pPr>
        <w:pStyle w:val="Normal"/>
        <w:rPr/>
      </w:pPr>
      <w:r>
        <w:rPr/>
        <w:t>- Елена.</w:t>
      </w:r>
    </w:p>
    <w:p>
      <w:pPr>
        <w:pStyle w:val="Normal"/>
        <w:rPr/>
      </w:pPr>
      <w:r>
        <w:rPr/>
        <w:t>Сия:</w:t>
      </w:r>
    </w:p>
    <w:p>
      <w:pPr>
        <w:pStyle w:val="Normal"/>
        <w:rPr/>
      </w:pPr>
      <w:r>
        <w:rPr/>
        <w:t>Елена премудрая, или прекрасная?</w:t>
      </w:r>
    </w:p>
    <w:p>
      <w:pPr>
        <w:pStyle w:val="Normal"/>
        <w:rPr/>
      </w:pPr>
      <w:r>
        <w:rPr/>
        <w:t>Елена:</w:t>
      </w:r>
    </w:p>
    <w:p>
      <w:pPr>
        <w:pStyle w:val="Normal"/>
        <w:rPr/>
      </w:pPr>
      <w:r>
        <w:rPr/>
        <w:t>Прекрасная и премудрая. Сначала прекрасная, а потом премудрая.</w:t>
      </w:r>
    </w:p>
    <w:p>
      <w:pPr>
        <w:pStyle w:val="Normal"/>
        <w:rPr/>
      </w:pPr>
      <w:r>
        <w:rPr/>
        <w:t>Христос:</w:t>
      </w:r>
    </w:p>
    <w:p>
      <w:pPr>
        <w:pStyle w:val="Normal"/>
        <w:rPr/>
      </w:pPr>
      <w:r>
        <w:rPr/>
        <w:t>Прежадная.</w:t>
      </w:r>
    </w:p>
    <w:p>
      <w:pPr>
        <w:pStyle w:val="Normal"/>
        <w:rPr/>
      </w:pPr>
      <w:r>
        <w:rPr/>
        <w:t>Елена:</w:t>
      </w:r>
    </w:p>
    <w:p>
      <w:pPr>
        <w:pStyle w:val="Normal"/>
        <w:rPr/>
      </w:pPr>
      <w:r>
        <w:rPr/>
        <w:t>И прежадная, потому что не хочу никаких отношений с мужчинами, потому что мне так хорошо с собой. Боюсь потерять то, что мне хорошо. Вот. Залезла внутрь себя и нашла там такие классные глубины. Они так хорошо ласкают и мое тело и мою душу, так разливаются, что вылазить не хочется. А потом ум вспоминает, что на Земле я – женщина, и начинает выстраивать такие пирамидки. Вот, ты женщина, рядом должен быть мужчина. Быстренько ищи кого-то. Начинаешь предпринимать какие-то действия. Благо, и снаружи происходят такие поползновения. И становится больно. Больно и телу и душе. И снова прячешься внутрь себя и уходишь вот в эти вот волны, в этот океан. Ну, и вот это вот раскачивание то внутрь, то наружу, то внутрь, то наружу, оно гармонию нарушает и не приносит ничего, кроме боли. Внутри себя я движусь вперед. Я иду навстречу миру, я открываю природу, открываю землю, открываю небеса, космос. Но я не знаю, зачем я выхожу оттуда. Наверное, этот поиск, которого не хватает, чтобы снова идти еще выше.</w:t>
      </w:r>
    </w:p>
    <w:p>
      <w:pPr>
        <w:pStyle w:val="Normal"/>
        <w:rPr/>
      </w:pPr>
      <w:r>
        <w:rPr/>
        <w:t>Сия:</w:t>
      </w:r>
    </w:p>
    <w:p>
      <w:pPr>
        <w:pStyle w:val="Normal"/>
        <w:rPr/>
      </w:pPr>
      <w:r>
        <w:rPr/>
        <w:t>А разве есть внутри небеса, отличные от тех, что снаружи?</w:t>
      </w:r>
    </w:p>
    <w:p>
      <w:pPr>
        <w:pStyle w:val="Normal"/>
        <w:rPr/>
      </w:pPr>
      <w:r>
        <w:rPr/>
        <w:t>Елена:</w:t>
      </w:r>
    </w:p>
    <w:p>
      <w:pPr>
        <w:pStyle w:val="Normal"/>
        <w:rPr/>
      </w:pPr>
      <w:r>
        <w:rPr/>
        <w:t>Нет. С небесами все в порядке.</w:t>
      </w:r>
    </w:p>
    <w:p>
      <w:pPr>
        <w:pStyle w:val="Normal"/>
        <w:rPr/>
      </w:pPr>
      <w:r>
        <w:rPr/>
        <w:t>Сия:</w:t>
      </w:r>
    </w:p>
    <w:p>
      <w:pPr>
        <w:pStyle w:val="Normal"/>
        <w:rPr/>
      </w:pPr>
      <w:r>
        <w:rPr/>
        <w:t>Тогда о каком выходе наружу ты говоришь. Какие небеса пропадают?</w:t>
      </w:r>
    </w:p>
    <w:p>
      <w:pPr>
        <w:pStyle w:val="Normal"/>
        <w:rPr/>
      </w:pPr>
      <w:r>
        <w:rPr/>
        <w:t>Елена:</w:t>
      </w:r>
    </w:p>
    <w:p>
      <w:pPr>
        <w:pStyle w:val="Normal"/>
        <w:rPr/>
      </w:pPr>
      <w:r>
        <w:rPr/>
        <w:t>Угу. Знаешь, вот этот вот контакт с мужчиной, – и небеса пропадают.</w:t>
      </w:r>
    </w:p>
    <w:p>
      <w:pPr>
        <w:pStyle w:val="Normal"/>
        <w:rPr/>
      </w:pPr>
      <w:r>
        <w:rPr/>
        <w:t>Сия:</w:t>
      </w:r>
    </w:p>
    <w:p>
      <w:pPr>
        <w:pStyle w:val="Normal"/>
        <w:rPr/>
      </w:pPr>
      <w:r>
        <w:rPr/>
        <w:t xml:space="preserve">Может быть, их и не было. То, что есть реально, не пропадает. Если твои небеса пропадают, значит, они не реальные, они придуманные. Если они реальные, тогда куда же они деваются? </w:t>
      </w:r>
    </w:p>
    <w:p>
      <w:pPr>
        <w:pStyle w:val="Normal"/>
        <w:rPr/>
      </w:pPr>
      <w:r>
        <w:rPr/>
        <w:t>Елена:</w:t>
      </w:r>
    </w:p>
    <w:p>
      <w:pPr>
        <w:pStyle w:val="Normal"/>
        <w:rPr/>
      </w:pPr>
      <w:r>
        <w:rPr/>
        <w:t xml:space="preserve">Прячутся за обиды. За цепляния. </w:t>
      </w:r>
    </w:p>
    <w:p>
      <w:pPr>
        <w:pStyle w:val="Normal"/>
        <w:rPr/>
      </w:pPr>
      <w:r>
        <w:rPr/>
        <w:t>Сия:</w:t>
      </w:r>
    </w:p>
    <w:p>
      <w:pPr>
        <w:pStyle w:val="Normal"/>
        <w:rPr/>
      </w:pPr>
      <w:r>
        <w:rPr/>
        <w:t>Если ты уже открыла небеса, если ты в руках уже имеешь золото, разве ты поменяешь его на камни? Если у тебя хватило сил иметь золото, если у тебя хватило сил открыть небеса, они тебя уже не оставят. Может быть, ты открыла нереальные небеса, прекрасная Елена?</w:t>
      </w:r>
    </w:p>
    <w:p>
      <w:pPr>
        <w:pStyle w:val="Normal"/>
        <w:rPr/>
      </w:pPr>
      <w:r>
        <w:rPr/>
        <w:t>Елена:</w:t>
      </w:r>
    </w:p>
    <w:p>
      <w:pPr>
        <w:pStyle w:val="Normal"/>
        <w:rPr/>
      </w:pPr>
      <w:r>
        <w:rPr/>
        <w:t>Нет, реальные.</w:t>
      </w:r>
    </w:p>
    <w:p>
      <w:pPr>
        <w:pStyle w:val="Normal"/>
        <w:rPr/>
      </w:pPr>
      <w:r>
        <w:rPr/>
        <w:t>Сия:</w:t>
      </w:r>
    </w:p>
    <w:p>
      <w:pPr>
        <w:pStyle w:val="Normal"/>
        <w:rPr/>
      </w:pPr>
      <w:r>
        <w:rPr/>
        <w:t>Тогда, куда же они деваются? Реальное не исчезает.</w:t>
      </w:r>
    </w:p>
    <w:p>
      <w:pPr>
        <w:pStyle w:val="Normal"/>
        <w:rPr/>
      </w:pPr>
      <w:r>
        <w:rPr/>
        <w:t>Елена:</w:t>
      </w:r>
    </w:p>
    <w:p>
      <w:pPr>
        <w:pStyle w:val="Normal"/>
        <w:rPr/>
      </w:pPr>
      <w:r>
        <w:rPr/>
        <w:t>Они реальные, когда я одна, внутри себя.</w:t>
      </w:r>
    </w:p>
    <w:p>
      <w:pPr>
        <w:pStyle w:val="Normal"/>
        <w:rPr/>
      </w:pPr>
      <w:r>
        <w:rPr/>
        <w:t>Сия:</w:t>
      </w:r>
    </w:p>
    <w:p>
      <w:pPr>
        <w:pStyle w:val="Normal"/>
        <w:rPr/>
      </w:pPr>
      <w:r>
        <w:rPr/>
        <w:t>Неважно. Реальные никуда не могут деться, внутри ты или снаружи, потому что ты и есть эти небеса. Если ты уж нашла это, открыла себя, как небеса, они не могут появляться и исчезать. Поверь мне. У меня есть такой опыт. Ничего никуда не исчезает.</w:t>
      </w:r>
    </w:p>
    <w:p>
      <w:pPr>
        <w:pStyle w:val="Normal"/>
        <w:rPr/>
      </w:pPr>
      <w:r>
        <w:rPr/>
        <w:t>Елена:</w:t>
      </w:r>
    </w:p>
    <w:p>
      <w:pPr>
        <w:pStyle w:val="Normal"/>
        <w:rPr/>
      </w:pPr>
      <w:r>
        <w:rPr/>
        <w:t>Тогда, я просто становлюсь другой, да? Когда я выхожу оттуда.</w:t>
      </w:r>
    </w:p>
    <w:p>
      <w:pPr>
        <w:pStyle w:val="Normal"/>
        <w:rPr/>
      </w:pPr>
      <w:r>
        <w:rPr/>
        <w:t>Сия:</w:t>
      </w:r>
    </w:p>
    <w:p>
      <w:pPr>
        <w:pStyle w:val="Normal"/>
        <w:rPr/>
      </w:pPr>
      <w:r>
        <w:rPr/>
        <w:t>Может быть, небеса нереальные?</w:t>
      </w:r>
    </w:p>
    <w:p>
      <w:pPr>
        <w:pStyle w:val="Normal"/>
        <w:rPr/>
      </w:pPr>
      <w:r>
        <w:rPr/>
        <w:t>Елена:</w:t>
      </w:r>
    </w:p>
    <w:p>
      <w:pPr>
        <w:pStyle w:val="Normal"/>
        <w:rPr/>
      </w:pPr>
      <w:r>
        <w:rPr/>
        <w:t>Нет, реальные.</w:t>
      </w:r>
    </w:p>
    <w:p>
      <w:pPr>
        <w:pStyle w:val="Normal"/>
        <w:rPr/>
      </w:pPr>
      <w:r>
        <w:rPr/>
        <w:t>Сия:</w:t>
      </w:r>
    </w:p>
    <w:p>
      <w:pPr>
        <w:pStyle w:val="Normal"/>
        <w:rPr/>
      </w:pPr>
      <w:r>
        <w:rPr/>
        <w:t xml:space="preserve">Тогда, куда же они деваются?  </w:t>
      </w:r>
    </w:p>
    <w:p>
      <w:pPr>
        <w:pStyle w:val="Normal"/>
        <w:rPr/>
      </w:pPr>
      <w:r>
        <w:rPr/>
        <w:t>Елена:</w:t>
      </w:r>
    </w:p>
    <w:p>
      <w:pPr>
        <w:pStyle w:val="Normal"/>
        <w:rPr/>
      </w:pPr>
      <w:r>
        <w:rPr/>
        <w:t>Никуда. Никуда не деваются.</w:t>
      </w:r>
    </w:p>
    <w:p>
      <w:pPr>
        <w:pStyle w:val="Normal"/>
        <w:rPr/>
      </w:pPr>
      <w:r>
        <w:rPr/>
        <w:t>Сия:</w:t>
      </w:r>
    </w:p>
    <w:p>
      <w:pPr>
        <w:pStyle w:val="Normal"/>
        <w:rPr/>
      </w:pPr>
      <w:r>
        <w:rPr/>
        <w:t>Любимая, очень легко заснуть и очень тяжело проснуться. Путь пробуждения, просветления и есть путь просыпания. Заснуть очень легко. Во сне снятся такие замечательные сны, и так не хочется просыпаться. Но это же сны. Это же иллюзии. Правда?</w:t>
      </w:r>
    </w:p>
    <w:p>
      <w:pPr>
        <w:pStyle w:val="Normal"/>
        <w:rPr/>
      </w:pPr>
      <w:r>
        <w:rPr/>
        <w:t>Елена:</w:t>
      </w:r>
    </w:p>
    <w:p>
      <w:pPr>
        <w:pStyle w:val="Normal"/>
        <w:rPr/>
      </w:pPr>
      <w:r>
        <w:rPr/>
        <w:t>Просыпание – тоже иллюзия. Только другая.</w:t>
      </w:r>
    </w:p>
    <w:p>
      <w:pPr>
        <w:pStyle w:val="Normal"/>
        <w:rPr/>
      </w:pPr>
      <w:r>
        <w:rPr/>
        <w:t>Сия:</w:t>
      </w:r>
    </w:p>
    <w:p>
      <w:pPr>
        <w:pStyle w:val="Normal"/>
        <w:rPr/>
      </w:pPr>
      <w:r>
        <w:rPr/>
        <w:t>Просыпание из иллюзии в иллюзию – иллюзия. А я говорю об истинном пробуждении.</w:t>
      </w:r>
    </w:p>
    <w:p>
      <w:pPr>
        <w:pStyle w:val="Normal"/>
        <w:rPr/>
      </w:pPr>
      <w:r>
        <w:rPr/>
        <w:t>Елена:</w:t>
      </w:r>
    </w:p>
    <w:p>
      <w:pPr>
        <w:pStyle w:val="Normal"/>
        <w:rPr/>
      </w:pPr>
      <w:r>
        <w:rPr/>
        <w:t>Я его не знаю.</w:t>
      </w:r>
    </w:p>
    <w:p>
      <w:pPr>
        <w:pStyle w:val="Normal"/>
        <w:rPr/>
      </w:pPr>
      <w:r>
        <w:rPr/>
        <w:t>Сия:</w:t>
      </w:r>
    </w:p>
    <w:p>
      <w:pPr>
        <w:pStyle w:val="Normal"/>
        <w:rPr/>
      </w:pPr>
      <w:r>
        <w:rPr/>
        <w:t xml:space="preserve">Это не важно сейчас, я лишь хочу отбросить твои иллюзии. Вот и все. </w:t>
      </w:r>
    </w:p>
    <w:p>
      <w:pPr>
        <w:pStyle w:val="Normal"/>
        <w:rPr/>
      </w:pPr>
      <w:r>
        <w:rPr/>
        <w:t>Елена:</w:t>
      </w:r>
    </w:p>
    <w:p>
      <w:pPr>
        <w:pStyle w:val="Normal"/>
        <w:rPr/>
      </w:pPr>
      <w:r>
        <w:rPr/>
        <w:t>Тогда, что? Просыпание через боль, как рождение?</w:t>
      </w:r>
    </w:p>
    <w:p>
      <w:pPr>
        <w:pStyle w:val="Normal"/>
        <w:rPr/>
      </w:pPr>
      <w:r>
        <w:rPr/>
        <w:t>Сия:</w:t>
      </w:r>
    </w:p>
    <w:p>
      <w:pPr>
        <w:pStyle w:val="Normal"/>
        <w:rPr/>
      </w:pPr>
      <w:r>
        <w:rPr/>
        <w:t>Откуда взялось это твое “что”? Если ты меня слышишь, тогда ты понимаешь, откуда что и как. А если ты меня не слышишь…</w:t>
      </w:r>
    </w:p>
    <w:p>
      <w:pPr>
        <w:pStyle w:val="Normal"/>
        <w:rPr/>
      </w:pPr>
      <w:r>
        <w:rPr/>
        <w:t>Елена:</w:t>
      </w:r>
    </w:p>
    <w:p>
      <w:pPr>
        <w:pStyle w:val="Normal"/>
        <w:rPr/>
      </w:pPr>
      <w:r>
        <w:rPr/>
        <w:t>Я просто не хочу, наверное, просыпаться.</w:t>
      </w:r>
    </w:p>
    <w:p>
      <w:pPr>
        <w:pStyle w:val="Normal"/>
        <w:rPr/>
      </w:pPr>
      <w:r>
        <w:rPr/>
        <w:t>Сия:</w:t>
      </w:r>
    </w:p>
    <w:p>
      <w:pPr>
        <w:pStyle w:val="Normal"/>
        <w:rPr/>
      </w:pPr>
      <w:r>
        <w:rPr/>
        <w:t>А зачем тогда ты здесь?</w:t>
      </w:r>
    </w:p>
    <w:p>
      <w:pPr>
        <w:pStyle w:val="Normal"/>
        <w:rPr/>
      </w:pPr>
      <w:r>
        <w:rPr/>
        <w:t>Елена:</w:t>
      </w:r>
    </w:p>
    <w:p>
      <w:pPr>
        <w:pStyle w:val="Normal"/>
        <w:rPr/>
      </w:pPr>
      <w:r>
        <w:rPr/>
        <w:t xml:space="preserve">Значит, хочу. </w:t>
      </w:r>
    </w:p>
    <w:p>
      <w:pPr>
        <w:pStyle w:val="Normal"/>
        <w:rPr/>
      </w:pPr>
      <w:r>
        <w:rPr/>
        <w:t>Сия:</w:t>
      </w:r>
    </w:p>
    <w:p>
      <w:pPr>
        <w:pStyle w:val="Normal"/>
        <w:rPr/>
      </w:pPr>
      <w:r>
        <w:rPr/>
        <w:t>Ты не бойся.</w:t>
      </w:r>
    </w:p>
    <w:p>
      <w:pPr>
        <w:pStyle w:val="Normal"/>
        <w:rPr/>
      </w:pPr>
      <w:r>
        <w:rPr/>
        <w:t>Елена:</w:t>
      </w:r>
    </w:p>
    <w:p>
      <w:pPr>
        <w:pStyle w:val="Normal"/>
        <w:rPr/>
      </w:pPr>
      <w:r>
        <w:rPr/>
        <w:t>Боюсь зацепиться.</w:t>
      </w:r>
    </w:p>
    <w:p>
      <w:pPr>
        <w:pStyle w:val="Normal"/>
        <w:rPr/>
      </w:pPr>
      <w:r>
        <w:rPr/>
        <w:t>Сия:</w:t>
      </w:r>
    </w:p>
    <w:p>
      <w:pPr>
        <w:pStyle w:val="Normal"/>
        <w:rPr/>
      </w:pPr>
      <w:r>
        <w:rPr/>
        <w:t>За меня не зацепишься, поэтому не бойся, цепляйся. Это как раз тот случай истинной помощи. А иначе – цепляние, потому что тот, кто помогает, он тоже требует.</w:t>
      </w:r>
    </w:p>
    <w:p>
      <w:pPr>
        <w:pStyle w:val="Normal"/>
        <w:rPr/>
      </w:pPr>
      <w:r>
        <w:rPr/>
        <w:t>Елена:</w:t>
      </w:r>
    </w:p>
    <w:p>
      <w:pPr>
        <w:pStyle w:val="Normal"/>
        <w:rPr/>
      </w:pPr>
      <w:r>
        <w:rPr/>
        <w:t>А требование – это боль?</w:t>
      </w:r>
    </w:p>
    <w:p>
      <w:pPr>
        <w:pStyle w:val="Normal"/>
        <w:rPr/>
      </w:pPr>
      <w:r>
        <w:rPr/>
        <w:t>Сия:</w:t>
      </w:r>
    </w:p>
    <w:p>
      <w:pPr>
        <w:pStyle w:val="Normal"/>
        <w:rPr/>
      </w:pPr>
      <w:r>
        <w:rPr/>
        <w:t xml:space="preserve">Конечно. Человек не хочет, чтобы ему было больно. Он хочет, чтобы ему было радостно. Он хочет, чтобы всегда были небеса. И я говорю, что они есть. </w:t>
      </w:r>
    </w:p>
    <w:p>
      <w:pPr>
        <w:pStyle w:val="Normal"/>
        <w:rPr/>
      </w:pPr>
      <w:r>
        <w:rPr/>
        <w:t>Елена:</w:t>
      </w:r>
    </w:p>
    <w:p>
      <w:pPr>
        <w:pStyle w:val="Normal"/>
        <w:rPr/>
      </w:pPr>
      <w:r>
        <w:rPr/>
        <w:t>Я тоже знаю.</w:t>
      </w:r>
    </w:p>
    <w:p>
      <w:pPr>
        <w:pStyle w:val="Normal"/>
        <w:rPr/>
      </w:pPr>
      <w:r>
        <w:rPr/>
        <w:t>Сия:</w:t>
      </w:r>
    </w:p>
    <w:p>
      <w:pPr>
        <w:pStyle w:val="Normal"/>
        <w:rPr/>
      </w:pPr>
      <w:r>
        <w:rPr/>
        <w:t>Куда же они тогда исчезают?</w:t>
      </w:r>
    </w:p>
    <w:p>
      <w:pPr>
        <w:pStyle w:val="Normal"/>
        <w:rPr/>
      </w:pPr>
      <w:r>
        <w:rPr/>
        <w:t>Елена:</w:t>
      </w:r>
    </w:p>
    <w:p>
      <w:pPr>
        <w:pStyle w:val="Normal"/>
        <w:rPr/>
      </w:pPr>
      <w:r>
        <w:rPr/>
        <w:t>Исчезают. Наверное, поэтому я и здесь, потому что хочу узнать, что же исчезает.</w:t>
      </w:r>
    </w:p>
    <w:p>
      <w:pPr>
        <w:pStyle w:val="Normal"/>
        <w:rPr/>
      </w:pPr>
      <w:r>
        <w:rPr/>
        <w:t>Сия:</w:t>
      </w:r>
    </w:p>
    <w:p>
      <w:pPr>
        <w:pStyle w:val="Normal"/>
        <w:rPr/>
      </w:pPr>
      <w:r>
        <w:rPr/>
        <w:t>Если твое “хочу знать” достаточно сильное, если ты чувствуешь, что ты можешь с ним идти, не взирая ни на что, тогда остается только одно – оставаться.</w:t>
      </w:r>
    </w:p>
    <w:p>
      <w:pPr>
        <w:pStyle w:val="Normal"/>
        <w:rPr/>
      </w:pPr>
      <w:r>
        <w:rPr/>
        <w:t>Елена:</w:t>
      </w:r>
    </w:p>
    <w:p>
      <w:pPr>
        <w:pStyle w:val="Normal"/>
        <w:rPr/>
      </w:pPr>
      <w:r>
        <w:rPr/>
        <w:t>Я остаюсь.</w:t>
      </w:r>
    </w:p>
    <w:p>
      <w:pPr>
        <w:pStyle w:val="Normal"/>
        <w:rPr/>
      </w:pPr>
      <w:r>
        <w:rPr/>
        <w:t>Сия:</w:t>
      </w:r>
    </w:p>
    <w:p>
      <w:pPr>
        <w:pStyle w:val="Normal"/>
        <w:rPr/>
      </w:pPr>
      <w:r>
        <w:rPr/>
        <w:t xml:space="preserve">Пойми, Лена, в этом твоем “я остаюсь” очень важно твое внутреннее намерение, важно твое побуждение, страсть, если хочешь, желание искать, двигаться, разбираться. Это является основной, главной движущей силой. Это сила, источник твоего поиска. Тебя уже не удовлетворяет то, что есть. И тогда, тогда вопроса, оставаться или нет, не возникает. А если возникает, то он решается, ты легко получаешь на него ответ. Если же такого желания нет, а есть только желание на уровне ума, то это не более, чем очередная иллюзия, тогда для реализации этого желания нужны средства. Тогда цепляния. Тогда нужна внешняя энергия, чтобы это желание осуществить. </w:t>
      </w:r>
    </w:p>
    <w:p>
      <w:pPr>
        <w:pStyle w:val="Normal"/>
        <w:rPr/>
      </w:pPr>
      <w:r>
        <w:rPr/>
        <w:t>Елена:</w:t>
      </w:r>
    </w:p>
    <w:p>
      <w:pPr>
        <w:pStyle w:val="Normal"/>
        <w:rPr/>
      </w:pPr>
      <w:r>
        <w:rPr/>
        <w:t>Я слушаю сейчас свой ум. Он ищет какие-то зацепки. За страхи, за социум, за то, что было. Не знаю даже.</w:t>
      </w:r>
    </w:p>
    <w:p>
      <w:pPr>
        <w:pStyle w:val="Normal"/>
        <w:rPr/>
      </w:pPr>
      <w:r>
        <w:rPr/>
        <w:t>Сия:</w:t>
      </w:r>
    </w:p>
    <w:p>
      <w:pPr>
        <w:pStyle w:val="Normal"/>
        <w:rPr/>
      </w:pPr>
      <w:r>
        <w:rPr/>
        <w:t>Это его функция. Он по-другому не может себя вести. Он ведет себя так всегда.</w:t>
      </w:r>
    </w:p>
    <w:p>
      <w:pPr>
        <w:pStyle w:val="Normal"/>
        <w:rPr/>
      </w:pPr>
      <w:r>
        <w:rPr/>
        <w:t>Елена:</w:t>
      </w:r>
    </w:p>
    <w:p>
      <w:pPr>
        <w:pStyle w:val="Normal"/>
        <w:rPr/>
      </w:pPr>
      <w:r>
        <w:rPr/>
        <w:t>Ты знаешь, я, в принципе, вот с ним уже разговариваю и вот то мирюсь, то не мирюсь. Вот такие вот пути общения с ним нашла, но нету той ступеньки, куда можно стать дальше, потому что он требует уверенности в том, что если я стану, я не провалюсь.</w:t>
      </w:r>
    </w:p>
    <w:p>
      <w:pPr>
        <w:pStyle w:val="Normal"/>
        <w:rPr/>
      </w:pPr>
      <w:r>
        <w:rPr/>
        <w:t>Сия:</w:t>
      </w:r>
    </w:p>
    <w:p>
      <w:pPr>
        <w:pStyle w:val="Normal"/>
        <w:rPr/>
      </w:pPr>
      <w:r>
        <w:rPr/>
        <w:t xml:space="preserve">Лена, когда ты говоришь: </w:t>
      </w:r>
      <w:r>
        <w:rPr>
          <w:i/>
          <w:iCs/>
        </w:rPr>
        <w:t>“Я нашла с ним какое-то взаимопонимание”,</w:t>
      </w:r>
      <w:r>
        <w:rPr/>
        <w:t xml:space="preserve"> </w:t>
      </w:r>
      <w:r>
        <w:rPr>
          <w:i/>
          <w:iCs/>
        </w:rPr>
        <w:t xml:space="preserve">– </w:t>
      </w:r>
      <w:r>
        <w:rPr/>
        <w:t>ты, на самом деле, говоришь о себе, как об уме. Потому что у человека до тех пор, пока он не выйдет за пределы ума, его сознание не очищается, он по-прежнему остается в уме. Он всегда, всегда остается в уме. Вопрос лишь в том, что либо ты движешься от точки зрения, от ума, то есть, ты идешь от слова – реализуешь свои планы и намерения, либо ты живешь, с тем же самым умом, с тем же самым сознанием, напрямую. Понимаешь?</w:t>
      </w:r>
    </w:p>
    <w:p>
      <w:pPr>
        <w:pStyle w:val="Normal"/>
        <w:rPr/>
      </w:pPr>
      <w:r>
        <w:rPr/>
        <w:t>Елена:</w:t>
      </w:r>
    </w:p>
    <w:p>
      <w:pPr>
        <w:pStyle w:val="Normal"/>
        <w:rPr/>
      </w:pPr>
      <w:r>
        <w:rPr/>
        <w:t>Понимаю.</w:t>
      </w:r>
    </w:p>
    <w:p>
      <w:pPr>
        <w:pStyle w:val="Normal"/>
        <w:rPr/>
      </w:pPr>
      <w:r>
        <w:rPr/>
        <w:t>Сия:</w:t>
      </w:r>
    </w:p>
    <w:p>
      <w:pPr>
        <w:pStyle w:val="Normal"/>
        <w:rPr/>
      </w:pPr>
      <w:r>
        <w:rPr/>
        <w:t>Вот, как, например, хочется пить, и все тут. Не о чем думать вообще. Ты – лишь в интересах найти источник и напиться.</w:t>
      </w:r>
    </w:p>
    <w:p>
      <w:pPr>
        <w:pStyle w:val="Normal"/>
        <w:rPr/>
      </w:pPr>
      <w:r>
        <w:rPr/>
        <w:t>Елена:</w:t>
      </w:r>
    </w:p>
    <w:p>
      <w:pPr>
        <w:pStyle w:val="Normal"/>
        <w:rPr/>
      </w:pPr>
      <w:r>
        <w:rPr/>
        <w:t>А он тогда сам приходит. Источник. Его не надо искать.</w:t>
      </w:r>
    </w:p>
    <w:p>
      <w:pPr>
        <w:pStyle w:val="Normal"/>
        <w:rPr/>
      </w:pPr>
      <w:r>
        <w:rPr/>
        <w:t>Сия:</w:t>
      </w:r>
    </w:p>
    <w:p>
      <w:pPr>
        <w:pStyle w:val="Normal"/>
        <w:rPr/>
      </w:pPr>
      <w:r>
        <w:rPr/>
        <w:t>Сам приходит. Ты на это не рассчитывай. Хотя в этом случае, конечно, все гораздо проще складывается. То есть, если ты идешь не от ума, а от своей природы, все как-то начинает складываться и упорядочиваться.</w:t>
      </w:r>
    </w:p>
    <w:p>
      <w:pPr>
        <w:pStyle w:val="Normal"/>
        <w:rPr/>
      </w:pPr>
      <w:r>
        <w:rPr/>
        <w:t>Елена:</w:t>
      </w:r>
    </w:p>
    <w:p>
      <w:pPr>
        <w:pStyle w:val="Normal"/>
        <w:rPr/>
      </w:pPr>
      <w:r>
        <w:rPr/>
        <w:t xml:space="preserve">Не как-то, а классно складывается. </w:t>
      </w:r>
    </w:p>
    <w:p>
      <w:pPr>
        <w:pStyle w:val="Normal"/>
        <w:rPr/>
      </w:pPr>
      <w:r>
        <w:rPr/>
        <w:t>Сия:</w:t>
      </w:r>
    </w:p>
    <w:p>
      <w:pPr>
        <w:pStyle w:val="Normal"/>
        <w:rPr/>
      </w:pPr>
      <w:r>
        <w:rPr/>
        <w:t xml:space="preserve">Да. И вот это обстоятельство делает тебя более уверенным, чтобы идти дальше и глубже. А ум просто при этом свидетельствует. В какой-то момент ты проникаешь за форму. В том числе, и за ум, погружаясь все глубже и глубже в свою природу. Но если ты отдаешь своему сознанию откуп для суждения, тогда это – ум. Только ум, всегда ум и больше ничего. И когда ты говоришь: </w:t>
      </w:r>
      <w:r>
        <w:rPr>
          <w:i/>
          <w:iCs/>
        </w:rPr>
        <w:t xml:space="preserve">“Я с умом”, </w:t>
      </w:r>
      <w:r>
        <w:rPr/>
        <w:t>– ты посмотри, что ты говоришь. Просто, сама посмотри. Потому что этот “я” и есть ум, пойми. Человек никем другим не является, кроме как сознанием. А ваше сознание – это и есть ум.</w:t>
      </w:r>
    </w:p>
    <w:p>
      <w:pPr>
        <w:pStyle w:val="Normal"/>
        <w:rPr/>
      </w:pPr>
      <w:r>
        <w:rPr/>
        <w:t>Елена:</w:t>
      </w:r>
    </w:p>
    <w:p>
      <w:pPr>
        <w:pStyle w:val="Normal"/>
        <w:rPr/>
      </w:pPr>
      <w:r>
        <w:rPr/>
        <w:t>Если я говорю “я”, то это значит, что говорит мой ум?</w:t>
      </w:r>
    </w:p>
    <w:p>
      <w:pPr>
        <w:pStyle w:val="Normal"/>
        <w:rPr/>
      </w:pPr>
      <w:r>
        <w:rPr/>
        <w:t>Сия:</w:t>
      </w:r>
    </w:p>
    <w:p>
      <w:pPr>
        <w:pStyle w:val="Normal"/>
        <w:rPr/>
      </w:pPr>
      <w:r>
        <w:rPr/>
        <w:t>Конечно.</w:t>
      </w:r>
    </w:p>
    <w:p>
      <w:pPr>
        <w:pStyle w:val="Normal"/>
        <w:rPr/>
      </w:pPr>
      <w:r>
        <w:rPr/>
        <w:t>Елена:</w:t>
      </w:r>
    </w:p>
    <w:p>
      <w:pPr>
        <w:pStyle w:val="Normal"/>
        <w:rPr/>
      </w:pPr>
      <w:r>
        <w:rPr/>
        <w:t>Вот хитрый. Сам с собой мирится.</w:t>
      </w:r>
    </w:p>
    <w:p>
      <w:pPr>
        <w:pStyle w:val="Normal"/>
        <w:rPr/>
      </w:pPr>
      <w:r>
        <w:rPr/>
        <w:t>Сия:</w:t>
      </w:r>
    </w:p>
    <w:p>
      <w:pPr>
        <w:pStyle w:val="Normal"/>
        <w:rPr/>
      </w:pPr>
      <w:r>
        <w:rPr/>
        <w:t>Да. Ум – это головы дракона.</w:t>
      </w:r>
    </w:p>
    <w:p>
      <w:pPr>
        <w:pStyle w:val="Normal"/>
        <w:rPr/>
      </w:pPr>
      <w:r>
        <w:rPr/>
        <w:t>Елена:</w:t>
      </w:r>
    </w:p>
    <w:p>
      <w:pPr>
        <w:pStyle w:val="Normal"/>
        <w:rPr/>
      </w:pPr>
      <w:r>
        <w:rPr/>
        <w:t>Да?</w:t>
      </w:r>
    </w:p>
    <w:p>
      <w:pPr>
        <w:pStyle w:val="Normal"/>
        <w:rPr/>
      </w:pPr>
      <w:r>
        <w:rPr/>
        <w:t>Сия:</w:t>
      </w:r>
    </w:p>
    <w:p>
      <w:pPr>
        <w:pStyle w:val="Normal"/>
        <w:rPr/>
      </w:pPr>
      <w:r>
        <w:rPr/>
        <w:t xml:space="preserve">В какое-то мгновение ты просто отбрасываешь ум. Ты отбрасываешь и расстаешься со всякой иллюзией. Так может случиться. Но способ у тебя только один: </w:t>
      </w:r>
      <w:r>
        <w:rPr>
          <w:i/>
          <w:iCs/>
        </w:rPr>
        <w:t>идти, двигаться, жить.</w:t>
      </w:r>
      <w:r>
        <w:rPr/>
        <w:t xml:space="preserve"> Но не от ума, а от самой жизни, от реальности – твоего тела, от твоего секса, потому что это единственная твоя реальность, которую ты хоть как-то осознаешь. </w:t>
      </w:r>
    </w:p>
    <w:p>
      <w:pPr>
        <w:pStyle w:val="Normal"/>
        <w:rPr/>
      </w:pPr>
      <w:r>
        <w:rPr/>
        <w:t>Существует способ прожить жизнь, не выбирая, а только наблю</w:t>
        <w:softHyphen/>
        <w:t>дая, не оказывая предпочтений. Благодаря наблюдению начинает происходить все, что нужно. И не то, чтобы ты это выбирала – оно начинает случаться само собою. Что-то вот-вот должно случиться. И если ты не выбираешь, оно случится. Если ты не выбираешь, тогда Бог выберет тебя, целое будет выбирать за тебя. Когда за тебя выбирает целое, а ты просто ждешь, полная восприимчивости и готовности следовать, то это правильный выбор. Но только пусть выбирает целое.</w:t>
      </w:r>
    </w:p>
    <w:p>
      <w:pPr>
        <w:pStyle w:val="Normal"/>
        <w:rPr/>
      </w:pPr>
      <w:r>
        <w:rPr/>
        <w:t>Все это облегчается в присутствии Мастера: ты всегда можешь ос</w:t>
        <w:softHyphen/>
        <w:t>тавить это Мне. Отсюда великая свобода, ведь тогда не нужно беспо</w:t>
        <w:softHyphen/>
        <w:t>коиться, напрягаться, не нужно метаться и все время находиться в каком-то внутреннем смятении и хаосе. Стоит только тебе отбросить выбор, как жизнь станет очень простой и невинной, как у ребенка. И из этой невинности придет все, что нужно. Невыбирающее сознание – это явление невиннос</w:t>
        <w:softHyphen/>
        <w:t>ти. Человек просто доверяет жизни, верит, что все предстоящее, ка</w:t>
        <w:softHyphen/>
        <w:t>ким бы оно ни было, будет благом.</w:t>
      </w:r>
    </w:p>
    <w:p>
      <w:pPr>
        <w:pStyle w:val="Normal"/>
        <w:rPr/>
      </w:pPr>
      <w:r>
        <w:rPr/>
        <w:t>И с этого мгновения наступит жизнь в невыбирающей тишине, и ты удивишься, сколько свободы и радости бывает в земных вещах. Принятие пищи может быть празднованием, сон может быть медита</w:t>
        <w:softHyphen/>
        <w:t>цией, плавание может быть экстазом, потому что ты начинаешь ощу</w:t>
        <w:softHyphen/>
        <w:t>щать единство с целым: ты не делаешь никакого выбора, не оказывае</w:t>
        <w:softHyphen/>
        <w:t>шь никаких предпочтений, у тебя нет никаких симпатий или антипа</w:t>
        <w:softHyphen/>
        <w:t xml:space="preserve">тий. Остается лишь невыбирать. Я даю тебе эту технику, чтобы ты нашла себя невыбирающей. </w:t>
      </w:r>
    </w:p>
    <w:p>
      <w:pPr>
        <w:pStyle w:val="Normal"/>
        <w:rPr/>
      </w:pPr>
      <w:r>
        <w:rPr/>
        <w:t>Елена:</w:t>
      </w:r>
    </w:p>
    <w:p>
      <w:pPr>
        <w:pStyle w:val="Normal"/>
        <w:rPr/>
      </w:pPr>
      <w:r>
        <w:rPr/>
        <w:t>Ну, а если я нашла? Вот, если это творчество, если это полет, если это, ну, я не знаю что.</w:t>
      </w:r>
    </w:p>
    <w:p>
      <w:pPr>
        <w:pStyle w:val="Normal"/>
        <w:rPr/>
      </w:pPr>
      <w:r>
        <w:rPr/>
        <w:t>Сия:</w:t>
      </w:r>
    </w:p>
    <w:p>
      <w:pPr>
        <w:pStyle w:val="Normal"/>
        <w:rPr/>
      </w:pPr>
      <w:r>
        <w:rPr/>
        <w:t>Если ты говоришь</w:t>
      </w:r>
      <w:r>
        <w:rPr>
          <w:i/>
          <w:iCs/>
        </w:rPr>
        <w:t>“если”,</w:t>
      </w:r>
      <w:r>
        <w:rPr/>
        <w:t xml:space="preserve"> если ты этого не сознаешь, зачем говоришь, что нашла? Твои сомнения и предположения говорят о том, что ты не нашла. Ты не доверяешь своей безвыборности – это не путь. Путь – это отбрасывание сомнений и иллюзий. Нужно идти через это, нужно найти способ отбрасывать иллюзии. </w:t>
      </w:r>
    </w:p>
    <w:p>
      <w:pPr>
        <w:pStyle w:val="Normal"/>
        <w:rPr/>
      </w:pPr>
      <w:r>
        <w:rPr/>
        <w:t>Елена:</w:t>
      </w:r>
    </w:p>
    <w:p>
      <w:pPr>
        <w:pStyle w:val="Normal"/>
        <w:rPr/>
      </w:pPr>
      <w:r>
        <w:rPr/>
        <w:t>Как?</w:t>
      </w:r>
    </w:p>
    <w:p>
      <w:pPr>
        <w:pStyle w:val="Normal"/>
        <w:rPr/>
      </w:pPr>
      <w:r>
        <w:rPr/>
        <w:t>Сия:</w:t>
      </w:r>
    </w:p>
    <w:p>
      <w:pPr>
        <w:pStyle w:val="Normal"/>
        <w:rPr/>
      </w:pPr>
      <w:r>
        <w:rPr/>
        <w:t>Мастер никогда не пропустит твои иллюзии, он всегда будет их уничтожать, чего бы это ему не стоило. Способ отбросить иллюзии – это быть рядом с Мастером.</w:t>
      </w:r>
    </w:p>
    <w:p>
      <w:pPr>
        <w:pStyle w:val="Normal"/>
        <w:rPr/>
      </w:pPr>
      <w:r>
        <w:rPr/>
        <w:t>Елена:</w:t>
      </w:r>
    </w:p>
    <w:p>
      <w:pPr>
        <w:pStyle w:val="Normal"/>
        <w:rPr/>
      </w:pPr>
      <w:r>
        <w:rPr/>
        <w:t>Способ?</w:t>
      </w:r>
    </w:p>
    <w:p>
      <w:pPr>
        <w:pStyle w:val="Normal"/>
        <w:rPr/>
      </w:pPr>
      <w:r>
        <w:rPr/>
        <w:t>Сия:</w:t>
      </w:r>
    </w:p>
    <w:p>
      <w:pPr>
        <w:pStyle w:val="Normal"/>
        <w:rPr/>
      </w:pPr>
      <w:r>
        <w:rPr/>
        <w:t>Ну, конечно! А что же еще? Со мной ты не сможешь остаться в иллюзиях. Разве этого мало? Но ты и не можешь рассчитывать на то, что моя работа заключается в том, чтобы отбрасывать твои иллюзии. Ты не можешь за это возложить на меня ответственность. Нет. Отбрасывать свои иллюзии ты будешь сама – это твоя работа. Я лишь указываю на них. Во всем остальном – это твое понимание, твоя свобода, твоя ответственность. Как тебе поступить с собственными иллюзиями, знаешь только ты. Я не могу лишать тебя свободы выбора, даже если твоя свобода – это желание остаться в собственных иллюзиях. Если ты хочешь спать, я не буду тебя будить. Но когда ты выспишься и придешь ко мне, от твоих иллюзий не останется и следа.</w:t>
      </w:r>
    </w:p>
    <w:p>
      <w:pPr>
        <w:pStyle w:val="Normal"/>
        <w:rPr/>
      </w:pPr>
      <w:r>
        <w:rPr/>
        <w:t>Елена:</w:t>
      </w:r>
    </w:p>
    <w:p>
      <w:pPr>
        <w:pStyle w:val="Normal"/>
        <w:rPr/>
      </w:pPr>
      <w:r>
        <w:rPr/>
        <w:t xml:space="preserve">Я всегда надеюсь рассчитывать только на свои силы и все. Потому что это путь к свободе. </w:t>
      </w:r>
    </w:p>
    <w:p>
      <w:pPr>
        <w:pStyle w:val="Normal"/>
        <w:rPr/>
      </w:pPr>
      <w:r>
        <w:rPr/>
        <w:t>Сия:</w:t>
      </w:r>
    </w:p>
    <w:p>
      <w:pPr>
        <w:pStyle w:val="Normal"/>
        <w:rPr/>
      </w:pPr>
      <w:r>
        <w:rPr/>
        <w:t xml:space="preserve">Когда вы ответственны, тогда достаточно даже памяти, вспоминания о переживании для того, чтобы оно снова возникло, и тогда вы можете его снова засвидетельствовать. Сутра Шивы говорит: </w:t>
      </w:r>
      <w:r>
        <w:rPr>
          <w:i/>
          <w:iCs/>
        </w:rPr>
        <w:t xml:space="preserve">Даже воспоминание о соитии, без объятий, есть трансформация. </w:t>
      </w:r>
      <w:r>
        <w:rPr/>
        <w:t xml:space="preserve">Это сложная техника, но если вы понимаете ее, если вы доверяете себе, она может быть выполнена. </w:t>
      </w:r>
    </w:p>
    <w:p>
      <w:pPr>
        <w:pStyle w:val="Normal"/>
        <w:rPr/>
      </w:pPr>
      <w:r>
        <w:rPr/>
        <w:t xml:space="preserve">Любое ваше переживание всегда ограничено, оно практически никогда не доводится до конца. Ваши переживания случаются с вами, но никогда не доводятся до конца, всегда что-то их прерывает, поэтому всегда от них что-то остается, остается память. То, что происходит до конца, полностью себя исчерпывает и не оставляет никакой памяти. Не оставляет памяти, которая бы возвращала вас к пережитому. </w:t>
      </w:r>
    </w:p>
    <w:p>
      <w:pPr>
        <w:pStyle w:val="Normal"/>
        <w:rPr/>
      </w:pPr>
      <w:r>
        <w:rPr/>
        <w:t xml:space="preserve">Если вы не продвинулись в переживании достаточно глубоко, вы всегда можете к нему вернуться через его вспоминание. Вспоминание о переживании может стать для вас дорогой в ваши ощущения, по которой вы можете проходить точно так же, как если бы вы использовали непосредственное, прямое переживание, которое случается не из памяти. Когда в вас снова возникает энергия, связанная с переживанием, вам остается быть лишь беспристрастным ее наблюдателем. Путь один – свидетельствование, наблюдение, созерцание. Другого пути нет. </w:t>
      </w:r>
    </w:p>
    <w:p>
      <w:pPr>
        <w:pStyle w:val="Normal"/>
        <w:rPr>
          <w:i/>
          <w:i/>
          <w:iCs/>
        </w:rPr>
      </w:pPr>
      <w:r>
        <w:rPr>
          <w:i/>
          <w:iCs/>
        </w:rPr>
        <w:t>Даже воспоминание о соитии, без объятий, есть трансформация.</w:t>
      </w:r>
    </w:p>
    <w:p>
      <w:pPr>
        <w:pStyle w:val="Normal"/>
        <w:rPr/>
      </w:pPr>
      <w:r>
        <w:rPr/>
      </w:r>
    </w:p>
    <w:p>
      <w:pPr>
        <w:pStyle w:val="Normal"/>
        <w:rPr/>
      </w:pPr>
      <w:r>
        <w:rPr/>
        <w:t>Ошо говорит:</w:t>
      </w:r>
    </w:p>
    <w:p>
      <w:pPr>
        <w:pStyle w:val="Normal"/>
        <w:rPr/>
      </w:pPr>
      <w:r>
        <w:rPr/>
        <w:t xml:space="preserve">Другой человек – это только дверь. Занимаясь любовью с женщиной, вы, на самом деле, занимаетесь любовью с самим существованием. Женщина – это только дверь, мужчина – это только дверь.  Другой – только дверь для целого, но вы всегда так спешите, что никогда не чувствуете этого. Если вы находитесь в глубоких объятиях в течение нескольких часов подряд, вы забываете другого, и он становится просто продолжением целого. Раз эта техника познана, вы можете использовать ее в одиночку, а если вы можете использовать ее в одиночку, это дает вам новую свободу – свободу от другого человека. </w:t>
      </w:r>
    </w:p>
    <w:p>
      <w:pPr>
        <w:pStyle w:val="Normal"/>
        <w:rPr/>
      </w:pPr>
      <w:r>
        <w:rPr/>
        <w:t xml:space="preserve">В действительности, случается так, что все существование становится другим – вашей возлюбленной, вашим любимым, – и тогда техника может использоваться непрерывно, человек может оставаться в постоянной связи с существованием. И тогда вы можете искать ее также и в другом измерении. Вы можете исполнять ее, прогуливаясь по утрам. Тогда вы устанавливаете связь с воздухом, с восходящим солнцем, со звездами и деревьями. Вы можете исполнять ее, устремив ночью свой взгляд на звезды. Вы можете исполнять ее глядя на луну. Если вы знаете, как это происходит, вы можете заниматься любовью со всей вселенной.  </w:t>
      </w:r>
    </w:p>
    <w:p>
      <w:pPr>
        <w:pStyle w:val="Normal"/>
        <w:rPr/>
      </w:pPr>
      <w:r>
        <w:rPr/>
      </w:r>
    </w:p>
    <w:p>
      <w:pPr>
        <w:pStyle w:val="Normal"/>
        <w:rPr>
          <w:i/>
          <w:i/>
          <w:iCs/>
        </w:rPr>
      </w:pPr>
      <w:r>
        <w:rPr/>
        <w:t>Сия:</w:t>
      </w:r>
    </w:p>
    <w:p>
      <w:pPr>
        <w:pStyle w:val="Normal"/>
        <w:rPr>
          <w:i/>
          <w:i/>
          <w:iCs/>
        </w:rPr>
      </w:pPr>
      <w:r>
        <w:rPr>
          <w:i/>
          <w:iCs/>
        </w:rPr>
        <w:t>когда в любви с партнером сексом занимаетесь,</w:t>
      </w:r>
    </w:p>
    <w:p>
      <w:pPr>
        <w:pStyle w:val="Normal"/>
        <w:rPr>
          <w:i/>
          <w:i/>
          <w:iCs/>
        </w:rPr>
      </w:pPr>
      <w:r>
        <w:rPr>
          <w:i/>
          <w:iCs/>
        </w:rPr>
        <w:t>на самом деле, вы не с ним,</w:t>
      </w:r>
    </w:p>
    <w:p>
      <w:pPr>
        <w:pStyle w:val="Normal"/>
        <w:rPr>
          <w:i/>
          <w:i/>
          <w:iCs/>
        </w:rPr>
      </w:pPr>
      <w:r>
        <w:rPr>
          <w:i/>
          <w:iCs/>
        </w:rPr>
        <w:t>с самим Существованием встречаетесь.</w:t>
      </w:r>
    </w:p>
    <w:p>
      <w:pPr>
        <w:pStyle w:val="Normal"/>
        <w:rPr>
          <w:i/>
          <w:i/>
          <w:iCs/>
        </w:rPr>
      </w:pPr>
      <w:r>
        <w:rPr>
          <w:i/>
          <w:iCs/>
        </w:rPr>
        <w:t xml:space="preserve">сливаясь вместе, </w:t>
      </w:r>
    </w:p>
    <w:p>
      <w:pPr>
        <w:pStyle w:val="Normal"/>
        <w:rPr>
          <w:i/>
          <w:i/>
          <w:iCs/>
        </w:rPr>
      </w:pPr>
      <w:r>
        <w:rPr>
          <w:i/>
          <w:iCs/>
        </w:rPr>
        <w:t>в нем себя теряете,</w:t>
      </w:r>
    </w:p>
    <w:p>
      <w:pPr>
        <w:pStyle w:val="Normal"/>
        <w:rPr>
          <w:i/>
          <w:i/>
          <w:iCs/>
        </w:rPr>
      </w:pPr>
      <w:r>
        <w:rPr>
          <w:i/>
          <w:iCs/>
        </w:rPr>
        <w:t>как капля в океане растворяясь, исчезаете.</w:t>
      </w:r>
    </w:p>
    <w:p>
      <w:pPr>
        <w:pStyle w:val="Normal"/>
        <w:rPr>
          <w:i/>
          <w:i/>
          <w:iCs/>
        </w:rPr>
      </w:pPr>
      <w:r>
        <w:rPr>
          <w:i/>
          <w:iCs/>
        </w:rPr>
        <w:t>если вы в реальности это пережили,</w:t>
      </w:r>
    </w:p>
    <w:p>
      <w:pPr>
        <w:pStyle w:val="Normal"/>
        <w:rPr>
          <w:i/>
          <w:i/>
          <w:iCs/>
        </w:rPr>
      </w:pPr>
      <w:r>
        <w:rPr>
          <w:i/>
          <w:iCs/>
        </w:rPr>
        <w:t>познали с партнером момент единения,</w:t>
      </w:r>
    </w:p>
    <w:p>
      <w:pPr>
        <w:pStyle w:val="Normal"/>
        <w:rPr>
          <w:i/>
          <w:i/>
          <w:iCs/>
        </w:rPr>
      </w:pPr>
      <w:r>
        <w:rPr>
          <w:i/>
          <w:iCs/>
        </w:rPr>
        <w:t>вы для себя дверь в Целое открыли.</w:t>
      </w:r>
    </w:p>
    <w:p>
      <w:pPr>
        <w:pStyle w:val="Normal"/>
        <w:rPr>
          <w:i/>
          <w:i/>
          <w:iCs/>
        </w:rPr>
      </w:pPr>
      <w:r>
        <w:rPr>
          <w:i/>
          <w:iCs/>
        </w:rPr>
        <w:t xml:space="preserve">через сексуальную энергию, её течение </w:t>
      </w:r>
    </w:p>
    <w:p>
      <w:pPr>
        <w:pStyle w:val="Normal"/>
        <w:rPr>
          <w:i/>
          <w:i/>
          <w:iCs/>
        </w:rPr>
      </w:pPr>
      <w:r>
        <w:rPr>
          <w:i/>
          <w:iCs/>
        </w:rPr>
        <w:t>теперь вспоминая себя, двигайтесь так,</w:t>
      </w:r>
    </w:p>
    <w:p>
      <w:pPr>
        <w:pStyle w:val="Normal"/>
        <w:rPr>
          <w:i/>
          <w:i/>
          <w:iCs/>
        </w:rPr>
      </w:pPr>
      <w:r>
        <w:rPr>
          <w:i/>
          <w:iCs/>
        </w:rPr>
        <w:t>как будто вы действительно входите в половой акт,</w:t>
      </w:r>
    </w:p>
    <w:p>
      <w:pPr>
        <w:pStyle w:val="Normal"/>
        <w:rPr>
          <w:i/>
          <w:i/>
          <w:iCs/>
        </w:rPr>
      </w:pPr>
      <w:r>
        <w:rPr>
          <w:i/>
          <w:iCs/>
        </w:rPr>
        <w:t>делайте всё, что вы делали с партнером,</w:t>
      </w:r>
    </w:p>
    <w:p>
      <w:pPr>
        <w:pStyle w:val="Normal"/>
        <w:rPr>
          <w:i/>
          <w:i/>
          <w:iCs/>
        </w:rPr>
      </w:pPr>
      <w:r>
        <w:rPr>
          <w:i/>
          <w:iCs/>
        </w:rPr>
        <w:t>закройте глаза, ощутите его присутствие снова,</w:t>
      </w:r>
    </w:p>
    <w:p>
      <w:pPr>
        <w:pStyle w:val="Normal"/>
        <w:rPr>
          <w:i/>
          <w:i/>
          <w:iCs/>
        </w:rPr>
      </w:pPr>
      <w:r>
        <w:rPr>
          <w:i/>
          <w:iCs/>
        </w:rPr>
        <w:t>войдите в процесс, представьте себе, что вы рядом лежите,</w:t>
      </w:r>
    </w:p>
    <w:p>
      <w:pPr>
        <w:pStyle w:val="Normal"/>
        <w:rPr>
          <w:i/>
          <w:i/>
          <w:iCs/>
        </w:rPr>
      </w:pPr>
      <w:r>
        <w:rPr>
          <w:i/>
          <w:iCs/>
        </w:rPr>
        <w:t>почувствуйте себя телом сотрясающимся и вибрирующим в соитии,</w:t>
      </w:r>
    </w:p>
    <w:p>
      <w:pPr>
        <w:pStyle w:val="Normal"/>
        <w:rPr>
          <w:i/>
          <w:i/>
          <w:iCs/>
        </w:rPr>
      </w:pPr>
      <w:r>
        <w:rPr>
          <w:i/>
          <w:iCs/>
        </w:rPr>
        <w:t>двигайтесь глубже, больше творите, позвольте телу делать это,</w:t>
      </w:r>
    </w:p>
    <w:p>
      <w:pPr>
        <w:pStyle w:val="Normal"/>
        <w:rPr>
          <w:i/>
          <w:i/>
          <w:iCs/>
        </w:rPr>
      </w:pPr>
      <w:r>
        <w:rPr>
          <w:i/>
          <w:iCs/>
        </w:rPr>
        <w:t>забудьте о том, что вы есть, а другого нету.</w:t>
      </w:r>
    </w:p>
    <w:p>
      <w:pPr>
        <w:pStyle w:val="Normal"/>
        <w:rPr>
          <w:i/>
          <w:i/>
          <w:iCs/>
        </w:rPr>
      </w:pPr>
      <w:r>
        <w:rPr>
          <w:i/>
          <w:iCs/>
        </w:rPr>
        <w:t>идите во все, как в реальность,</w:t>
      </w:r>
    </w:p>
    <w:p>
      <w:pPr>
        <w:pStyle w:val="Normal"/>
        <w:rPr>
          <w:i/>
          <w:i/>
          <w:iCs/>
        </w:rPr>
      </w:pPr>
      <w:r>
        <w:rPr>
          <w:i/>
          <w:iCs/>
        </w:rPr>
        <w:t>присутствуйте, наслаждайтесь без объятий другого,</w:t>
      </w:r>
    </w:p>
    <w:p>
      <w:pPr>
        <w:pStyle w:val="Normal"/>
        <w:rPr>
          <w:i/>
          <w:i/>
          <w:iCs/>
        </w:rPr>
      </w:pPr>
      <w:r>
        <w:rPr>
          <w:i/>
          <w:iCs/>
        </w:rPr>
        <w:t>для вас появится новая актуальность:</w:t>
      </w:r>
    </w:p>
    <w:p>
      <w:pPr>
        <w:pStyle w:val="Normal"/>
        <w:rPr>
          <w:i/>
          <w:i/>
          <w:iCs/>
        </w:rPr>
      </w:pPr>
      <w:r>
        <w:rPr>
          <w:i/>
          <w:iCs/>
        </w:rPr>
        <w:t>трансформации сознания оСознаванием Новым.</w:t>
      </w:r>
    </w:p>
    <w:p>
      <w:pPr>
        <w:pStyle w:val="Normal"/>
        <w:rPr/>
      </w:pPr>
      <w:r>
        <w:rPr/>
      </w:r>
    </w:p>
    <w:p>
      <w:pPr>
        <w:pStyle w:val="Normal"/>
        <w:rPr/>
      </w:pPr>
      <w:r>
        <w:rPr/>
        <w:t>Это мой комментарий к сутре Шивы. Вы можете слушать, вникать, рассуждать, но путь всегда один – внесение сознания в то, что вами происходит, в ваше переживание, в ваше впечатление, во все ощущаемое вами. Ощущения, безусловно, могут возникнуть в самых разных обстоятельствах жизни. И следующая сутра Шивы дает нам новый метод не пропускать себя.</w:t>
      </w:r>
    </w:p>
    <w:p>
      <w:pPr>
        <w:pStyle w:val="Normal"/>
        <w:rPr/>
      </w:pPr>
      <w:r>
        <w:rPr/>
        <w:t>Роза:</w:t>
      </w:r>
    </w:p>
    <w:p>
      <w:pPr>
        <w:pStyle w:val="Normal"/>
        <w:rPr/>
      </w:pPr>
      <w:r>
        <w:rPr/>
        <w:t xml:space="preserve">Можно спросить по этой сутре? Я глубоко не осознала разницу между тем, что ты сейчас прочитал, и глубинной мастурбацией. Как-то для меня это показалось похожим. </w:t>
      </w:r>
    </w:p>
    <w:p>
      <w:pPr>
        <w:pStyle w:val="Normal"/>
        <w:rPr/>
      </w:pPr>
      <w:r>
        <w:rPr/>
        <w:t>Сия:</w:t>
      </w:r>
    </w:p>
    <w:p>
      <w:pPr>
        <w:pStyle w:val="Normal"/>
        <w:rPr/>
      </w:pPr>
      <w:r>
        <w:rPr/>
        <w:t xml:space="preserve">Да, это так, потому что в мастурбации, как и в сексе, есть пик возбуждения, при достижении которого ты не справляешься с его энергией, ты просто не удерживаешься. Случается оргазм. Или в какой-то момент мастурбация уже становится не достигающей своих результатов, ты просто оставляешь эту историю, потому что тебе не удалось достичь предельного возбуждения. Здесь всегда два состояния. </w:t>
      </w:r>
    </w:p>
    <w:p>
      <w:pPr>
        <w:pStyle w:val="Normal"/>
        <w:rPr/>
      </w:pPr>
      <w:r>
        <w:rPr/>
        <w:t xml:space="preserve">Если мастурбация является способом поднятия сексуальной энергии, и ты – свидетель этой энергии, тогда это становится похожим на </w:t>
      </w:r>
      <w:r>
        <w:rPr>
          <w:i/>
          <w:iCs/>
        </w:rPr>
        <w:t>воспоминание о соитии, без объятий</w:t>
      </w:r>
      <w:r>
        <w:rPr/>
        <w:t xml:space="preserve">. Случается переживание без партнера, такое же переживание, как и при </w:t>
      </w:r>
      <w:r>
        <w:rPr>
          <w:i/>
          <w:iCs/>
        </w:rPr>
        <w:t>воспоминании о соитии без партнера</w:t>
      </w:r>
      <w:r>
        <w:rPr/>
        <w:t xml:space="preserve">. Если ты это переживание ощущаешь, а при мастурбации человек, конечно же, ощущает это, тогда через свидетельствование можно найти способ пройти за пределы физического оргазма. </w:t>
      </w:r>
    </w:p>
    <w:p>
      <w:pPr>
        <w:pStyle w:val="Normal"/>
        <w:rPr/>
      </w:pPr>
      <w:r>
        <w:rPr/>
        <w:t xml:space="preserve">Ведь сам процесс мастурбирования очень критический. Как только сбавляется темп, энергия тут же убегает. А если ты продолжаешь это делать, тогда есть только действующий. Здесь о наблюдении речи идти не может. Но если тебе удается в какой-то момент остановиться, и энергия при этом не спадает, возбуждение остается, тогда может возникнуть расстояние, может случиться наблюдатель. Это технически сделать нельзя. Это происходит спонтанно, когда ты не спешишь и не стремишься побыстрее все закончить. Технологически здесь ничего сделать нельзя. </w:t>
      </w:r>
    </w:p>
    <w:p>
      <w:pPr>
        <w:pStyle w:val="Normal"/>
        <w:rPr/>
      </w:pPr>
      <w:r>
        <w:rPr/>
        <w:t xml:space="preserve">Самой подходящей для меня возможностью поднятия сексуальной энергии и наблюдения за ней всегда был момент спонтанно возникающего сексуального влечения к женщине. Я старался это не упустить. Мысли о подавлении или сбросе не было никогда. Мне нравилось находиться в этом потрясающе экстатическом потоке энергии. Я всегда двигался в нем без страха перед случившимся, не опасаясь за последствия. Это позволило мне иметь уникальный опыт сексуального переживания. Именно в этот самый момент энергия спонтанно достигала своего пика полнотой и насыщенностью тела. Ничего не нужно было делать, только наблюдать. Это потрясающе экстатическое переживание. </w:t>
      </w:r>
    </w:p>
    <w:p>
      <w:pPr>
        <w:pStyle w:val="Normal"/>
        <w:rPr/>
      </w:pPr>
      <w:r>
        <w:rPr/>
        <w:t>Но если вы двигаетесь от ума, не важно с партнером или мастурбируя в одиночку, и разгоняете энергию до момента ее сброса, то есть до момента физического оргазма, вам будет трудно задержаться в качестве наблюдателя в ее нарастающем потоке. Вы там либо делающий, либо наблюдающий. Если же у вас есть неподдельное влечение друг к другу, тогда, будучи вдвоем в объятиях, вы можете поддерживать друг у друга энергию тем, что в какой-то момент женщина, а в какой-то мужчина будут активны, второй же партнер при этом может оставаться пассивным и наблюдать собственные потоки энергии. Техники Шивы лишь возвращают ваше сознание в переживание, но, прежде, должно быть само переживание. Если этого нет, ничего не будет. Никакая техника не поможет. Это нужно понимать.</w:t>
      </w:r>
    </w:p>
    <w:p>
      <w:pPr>
        <w:pStyle w:val="Normal"/>
        <w:rPr/>
      </w:pPr>
      <w:r>
        <w:rPr/>
        <w:t xml:space="preserve">Следующая техника, она звучит так: </w:t>
      </w:r>
      <w:r>
        <w:rPr>
          <w:i/>
          <w:iCs/>
        </w:rPr>
        <w:t>При радостной встрече с долго отсутствовавшим другом пропитывайся этой радостью.</w:t>
      </w:r>
    </w:p>
    <w:p>
      <w:pPr>
        <w:pStyle w:val="Normal"/>
        <w:rPr/>
      </w:pPr>
      <w:r>
        <w:rPr/>
        <w:t xml:space="preserve">Здесь Шива говорит то же самое. Когда в тебе возникает мощный энергетический подъем от радостной встречи с долго отсутствующим другом, когда вас просто переполняет энергия и сердце заходится от восторга и радости, тогда это тот самый случай для поиска себя. </w:t>
      </w:r>
    </w:p>
    <w:p>
      <w:pPr>
        <w:pStyle w:val="Normal"/>
        <w:rPr>
          <w:i/>
          <w:i/>
          <w:iCs/>
        </w:rPr>
      </w:pPr>
      <w:r>
        <w:rPr>
          <w:i/>
          <w:iCs/>
        </w:rPr>
      </w:r>
    </w:p>
    <w:p>
      <w:pPr>
        <w:pStyle w:val="Normal"/>
        <w:rPr>
          <w:i/>
          <w:i/>
          <w:iCs/>
        </w:rPr>
      </w:pPr>
      <w:r>
        <w:rPr>
          <w:i/>
          <w:iCs/>
        </w:rPr>
        <w:t>чувствовать – значит быть с открытым сердцем,</w:t>
      </w:r>
    </w:p>
    <w:p>
      <w:pPr>
        <w:pStyle w:val="Normal"/>
        <w:rPr>
          <w:i/>
          <w:i/>
          <w:iCs/>
        </w:rPr>
      </w:pPr>
      <w:r>
        <w:rPr>
          <w:i/>
          <w:iCs/>
        </w:rPr>
        <w:t>наполненным иррациональным знанием,</w:t>
      </w:r>
    </w:p>
    <w:p>
      <w:pPr>
        <w:pStyle w:val="Normal"/>
        <w:rPr>
          <w:i/>
          <w:i/>
          <w:iCs/>
        </w:rPr>
      </w:pPr>
      <w:r>
        <w:rPr>
          <w:i/>
          <w:iCs/>
        </w:rPr>
        <w:t>тем, что вызывает эмоции –</w:t>
      </w:r>
    </w:p>
    <w:p>
      <w:pPr>
        <w:pStyle w:val="Normal"/>
        <w:rPr>
          <w:i/>
          <w:i/>
          <w:iCs/>
        </w:rPr>
      </w:pPr>
      <w:r>
        <w:rPr>
          <w:i/>
          <w:iCs/>
        </w:rPr>
        <w:t>вторичный импульс осознавания,</w:t>
      </w:r>
    </w:p>
    <w:p>
      <w:pPr>
        <w:pStyle w:val="Normal"/>
        <w:rPr>
          <w:i/>
          <w:i/>
          <w:iCs/>
        </w:rPr>
      </w:pPr>
      <w:r>
        <w:rPr>
          <w:i/>
          <w:iCs/>
        </w:rPr>
        <w:t>возникающий в акте восприятия жизни,</w:t>
      </w:r>
    </w:p>
    <w:p>
      <w:pPr>
        <w:pStyle w:val="Normal"/>
        <w:rPr>
          <w:i/>
          <w:i/>
          <w:iCs/>
        </w:rPr>
      </w:pPr>
      <w:r>
        <w:rPr>
          <w:i/>
          <w:iCs/>
        </w:rPr>
        <w:t>как радость, гнев, страдание,</w:t>
      </w:r>
    </w:p>
    <w:p>
      <w:pPr>
        <w:pStyle w:val="Normal"/>
        <w:rPr>
          <w:i/>
          <w:i/>
          <w:iCs/>
        </w:rPr>
      </w:pPr>
      <w:r>
        <w:rPr>
          <w:i/>
          <w:iCs/>
        </w:rPr>
        <w:t>тревога или иное переживание.</w:t>
      </w:r>
    </w:p>
    <w:p>
      <w:pPr>
        <w:pStyle w:val="Normal"/>
        <w:rPr>
          <w:i/>
          <w:i/>
          <w:iCs/>
        </w:rPr>
      </w:pPr>
      <w:r>
        <w:rPr>
          <w:i/>
          <w:iCs/>
        </w:rPr>
        <w:t>но каждый раз, когда вы испытываете радость,</w:t>
      </w:r>
    </w:p>
    <w:p>
      <w:pPr>
        <w:pStyle w:val="Normal"/>
        <w:rPr>
          <w:i/>
          <w:i/>
          <w:iCs/>
        </w:rPr>
      </w:pPr>
      <w:r>
        <w:rPr>
          <w:i/>
          <w:iCs/>
        </w:rPr>
        <w:t>вам кажется, что она приходит извне,</w:t>
      </w:r>
    </w:p>
    <w:p>
      <w:pPr>
        <w:pStyle w:val="Normal"/>
        <w:rPr>
          <w:i/>
          <w:i/>
          <w:iCs/>
        </w:rPr>
      </w:pPr>
      <w:r>
        <w:rPr>
          <w:i/>
          <w:iCs/>
        </w:rPr>
        <w:t>например, от вашего друга,</w:t>
      </w:r>
    </w:p>
    <w:p>
      <w:pPr>
        <w:pStyle w:val="Normal"/>
        <w:rPr>
          <w:i/>
          <w:i/>
          <w:iCs/>
        </w:rPr>
      </w:pPr>
      <w:r>
        <w:rPr>
          <w:i/>
          <w:iCs/>
        </w:rPr>
        <w:t>с которым не виделись много дней.</w:t>
      </w:r>
    </w:p>
    <w:p>
      <w:pPr>
        <w:pStyle w:val="Normal"/>
        <w:rPr>
          <w:i/>
          <w:i/>
          <w:iCs/>
        </w:rPr>
      </w:pPr>
      <w:r>
        <w:rPr>
          <w:i/>
          <w:iCs/>
        </w:rPr>
        <w:t>в действительности, это не так,</w:t>
      </w:r>
    </w:p>
    <w:p>
      <w:pPr>
        <w:pStyle w:val="Normal"/>
        <w:rPr>
          <w:i/>
          <w:i/>
          <w:iCs/>
        </w:rPr>
      </w:pPr>
      <w:r>
        <w:rPr>
          <w:i/>
          <w:iCs/>
        </w:rPr>
        <w:t>радость всегда внутри вас, как и страх,</w:t>
      </w:r>
    </w:p>
    <w:p>
      <w:pPr>
        <w:pStyle w:val="Normal"/>
        <w:rPr>
          <w:i/>
          <w:i/>
          <w:iCs/>
        </w:rPr>
      </w:pPr>
      <w:r>
        <w:rPr>
          <w:i/>
          <w:iCs/>
        </w:rPr>
        <w:t>другой лишь помогает им выйти наружу,</w:t>
      </w:r>
    </w:p>
    <w:p>
      <w:pPr>
        <w:pStyle w:val="Normal"/>
        <w:rPr>
          <w:i/>
          <w:i/>
          <w:iCs/>
        </w:rPr>
      </w:pPr>
      <w:r>
        <w:rPr>
          <w:i/>
          <w:iCs/>
        </w:rPr>
        <w:t>чтобы в себе их обнаружить,</w:t>
      </w:r>
    </w:p>
    <w:p>
      <w:pPr>
        <w:pStyle w:val="Normal"/>
        <w:rPr>
          <w:i/>
          <w:i/>
          <w:iCs/>
        </w:rPr>
      </w:pPr>
      <w:r>
        <w:rPr>
          <w:i/>
          <w:iCs/>
        </w:rPr>
        <w:t>делая все очевидным и явным,</w:t>
      </w:r>
    </w:p>
    <w:p>
      <w:pPr>
        <w:pStyle w:val="Normal"/>
        <w:rPr>
          <w:i/>
          <w:i/>
          <w:iCs/>
        </w:rPr>
      </w:pPr>
      <w:r>
        <w:rPr>
          <w:i/>
          <w:iCs/>
        </w:rPr>
        <w:t>даже когда это приходит случайно.</w:t>
      </w:r>
    </w:p>
    <w:p>
      <w:pPr>
        <w:pStyle w:val="Normal"/>
        <w:rPr>
          <w:i/>
          <w:i/>
          <w:iCs/>
        </w:rPr>
      </w:pPr>
      <w:r>
        <w:rPr>
          <w:i/>
          <w:iCs/>
        </w:rPr>
        <w:t>когда в вашем сердце возникает радость,</w:t>
      </w:r>
    </w:p>
    <w:p>
      <w:pPr>
        <w:pStyle w:val="Normal"/>
        <w:rPr>
          <w:i/>
          <w:i/>
          <w:iCs/>
        </w:rPr>
      </w:pPr>
      <w:r>
        <w:rPr>
          <w:i/>
          <w:iCs/>
        </w:rPr>
        <w:t>сконцентрируйте на ней внимание,</w:t>
      </w:r>
    </w:p>
    <w:p>
      <w:pPr>
        <w:pStyle w:val="Normal"/>
        <w:rPr>
          <w:i/>
          <w:i/>
          <w:iCs/>
        </w:rPr>
      </w:pPr>
      <w:r>
        <w:rPr>
          <w:i/>
          <w:iCs/>
        </w:rPr>
        <w:t xml:space="preserve">почувствуйте ее сладость, </w:t>
      </w:r>
    </w:p>
    <w:p>
      <w:pPr>
        <w:pStyle w:val="Normal"/>
        <w:rPr>
          <w:i/>
          <w:i/>
          <w:iCs/>
        </w:rPr>
      </w:pPr>
      <w:r>
        <w:rPr>
          <w:i/>
          <w:iCs/>
        </w:rPr>
        <w:t>станьте ею, осознайте ее влияние.</w:t>
      </w:r>
    </w:p>
    <w:p>
      <w:pPr>
        <w:pStyle w:val="Normal"/>
        <w:rPr>
          <w:i/>
          <w:i/>
          <w:iCs/>
        </w:rPr>
      </w:pPr>
      <w:r>
        <w:rPr>
          <w:i/>
          <w:iCs/>
        </w:rPr>
        <w:t>проделывайте это и с отрицательными эмоциями,</w:t>
      </w:r>
    </w:p>
    <w:p>
      <w:pPr>
        <w:pStyle w:val="Normal"/>
        <w:rPr>
          <w:i/>
          <w:i/>
          <w:iCs/>
        </w:rPr>
      </w:pPr>
      <w:r>
        <w:rPr>
          <w:i/>
          <w:iCs/>
        </w:rPr>
        <w:t>когда вы в гневе, ему не потворствуйте,</w:t>
      </w:r>
    </w:p>
    <w:p>
      <w:pPr>
        <w:pStyle w:val="Normal"/>
        <w:rPr>
          <w:i/>
          <w:i/>
          <w:iCs/>
        </w:rPr>
      </w:pPr>
      <w:r>
        <w:rPr>
          <w:i/>
          <w:iCs/>
        </w:rPr>
        <w:t>не концентрируйтесь на другом,</w:t>
      </w:r>
    </w:p>
    <w:p>
      <w:pPr>
        <w:pStyle w:val="Normal"/>
        <w:rPr>
          <w:i/>
          <w:i/>
          <w:iCs/>
        </w:rPr>
      </w:pPr>
      <w:r>
        <w:rPr>
          <w:i/>
          <w:iCs/>
        </w:rPr>
        <w:t>не приставайте к нему с вопросами,</w:t>
      </w:r>
    </w:p>
    <w:p>
      <w:pPr>
        <w:pStyle w:val="Normal"/>
        <w:rPr>
          <w:i/>
          <w:i/>
          <w:iCs/>
        </w:rPr>
      </w:pPr>
      <w:r>
        <w:rPr>
          <w:i/>
          <w:iCs/>
        </w:rPr>
        <w:t xml:space="preserve">станьте гневом, </w:t>
      </w:r>
    </w:p>
    <w:p>
      <w:pPr>
        <w:pStyle w:val="Normal"/>
        <w:rPr>
          <w:i/>
          <w:i/>
          <w:iCs/>
        </w:rPr>
      </w:pPr>
      <w:r>
        <w:rPr>
          <w:i/>
          <w:iCs/>
        </w:rPr>
        <w:t>позвольте случиться ему в вас во всём,</w:t>
      </w:r>
    </w:p>
    <w:p>
      <w:pPr>
        <w:pStyle w:val="Normal"/>
        <w:rPr>
          <w:i/>
          <w:i/>
          <w:iCs/>
        </w:rPr>
      </w:pPr>
      <w:r>
        <w:rPr>
          <w:i/>
          <w:iCs/>
        </w:rPr>
        <w:t>проживите его в тотальности,</w:t>
      </w:r>
    </w:p>
    <w:p>
      <w:pPr>
        <w:pStyle w:val="Normal"/>
        <w:rPr>
          <w:i/>
          <w:i/>
          <w:iCs/>
        </w:rPr>
      </w:pPr>
      <w:r>
        <w:rPr>
          <w:i/>
          <w:iCs/>
        </w:rPr>
        <w:t>не давайте волю ментальности,</w:t>
      </w:r>
    </w:p>
    <w:p>
      <w:pPr>
        <w:pStyle w:val="Normal"/>
        <w:rPr>
          <w:i/>
          <w:i/>
          <w:iCs/>
        </w:rPr>
      </w:pPr>
      <w:r>
        <w:rPr>
          <w:i/>
          <w:iCs/>
        </w:rPr>
        <w:t>не рассуждайте, не говорите ничего сейчас,</w:t>
      </w:r>
    </w:p>
    <w:p>
      <w:pPr>
        <w:pStyle w:val="Normal"/>
        <w:rPr>
          <w:i/>
          <w:i/>
          <w:iCs/>
        </w:rPr>
      </w:pPr>
      <w:r>
        <w:rPr>
          <w:i/>
          <w:iCs/>
        </w:rPr>
        <w:t>гнев силой сознания растворится в вас.</w:t>
      </w:r>
    </w:p>
    <w:p>
      <w:pPr>
        <w:pStyle w:val="Normal"/>
        <w:rPr/>
      </w:pPr>
      <w:r>
        <w:rPr/>
      </w:r>
    </w:p>
    <w:p>
      <w:pPr>
        <w:pStyle w:val="Normal"/>
        <w:rPr/>
      </w:pPr>
      <w:r>
        <w:rPr/>
        <w:t>Ошо говорит:</w:t>
      </w:r>
    </w:p>
    <w:p>
      <w:pPr>
        <w:pStyle w:val="Normal"/>
        <w:rPr/>
      </w:pPr>
      <w:r>
        <w:rPr/>
        <w:t xml:space="preserve">Используйте этот подход по отношению к любой эмоции, положительной или отрицательной, и тогда в вас произойдет великая перемена. Если эмоция отрицательная, вы освободитесь от нее тем, что осознаете, что она внутри вас. Если эмоция положительная, вы станете самой этой эмоцией. Если это радость, вы станете радостью. Если это гнев, гнев растворится. </w:t>
      </w:r>
    </w:p>
    <w:p>
      <w:pPr>
        <w:pStyle w:val="Normal"/>
        <w:rPr/>
      </w:pPr>
      <w:r>
        <w:rPr/>
        <w:t xml:space="preserve">Такова разница между положительными и отрицательными эмоциями: если вы осознали некоторую эмоцию, и в результате этого знания эмоция растворилась, это отрицательная эмоция. Если в результате вашего осознания некоторой эмоции вы стали этой эмоцией, если эта эмоция затем распространилась и стала всем вашим существом, то это положительная эмоция. Осознание действует по-разному в различных случаях. Если эта эмоция отравляет вас, то путем осознания вы освободитесь от нее. Если она хорошая, блаженная, экстатичная, вы станете единым целым с нею. Осознание углубляет ее. Так что для меня это критерий: если что-то углубляется в результате осознания, то это благо. Если что-то растворяется в результате осознания, то это зло. То, что не может быть осознано, есть грех, а что растет при осознании, есть добродетель. Добродетель и грех – не социальные понятия, они возникают благодаря внутреннему осознанию. </w:t>
      </w:r>
    </w:p>
    <w:p>
      <w:pPr>
        <w:pStyle w:val="Normal"/>
        <w:rPr/>
      </w:pPr>
      <w:r>
        <w:rPr/>
        <w:t xml:space="preserve">Используйте свою осознанность. Это так, как будто кругом тьма, и внесли свет: тьмы больше не будет. Просто, после появления света тьма исчезает, потому что, в действительности, ее и не было. Она была отрицанием, всего лишь отсутствие света. Но при появлении света проявились многие вещи, которые уже были здесь. При появлении света эти полки, эти книги, эти стены станут явными. В темноте их не видно; вы не можете видеть их. Если вы вносите свет, темноты больше нет, но то, что было настоящим, проявится. Благодаря осознанию все отрицательное растворится, растворится все, что похоже на тьму: ненависть, гнев, печаль, насилие. Тогда перед вами впервые раскроются любовь, радость, экстаз. Итак, </w:t>
      </w:r>
      <w:r>
        <w:rPr>
          <w:i/>
          <w:iCs/>
        </w:rPr>
        <w:t>при радостной встрече с долго отсутствовавшим другом пропитывайся этой радостью.</w:t>
      </w:r>
    </w:p>
    <w:p>
      <w:pPr>
        <w:pStyle w:val="Normal"/>
        <w:rPr>
          <w:i/>
          <w:i/>
          <w:iCs/>
        </w:rPr>
      </w:pPr>
      <w:r>
        <w:rPr>
          <w:i/>
          <w:iCs/>
        </w:rPr>
      </w:r>
    </w:p>
    <w:p>
      <w:pPr>
        <w:pStyle w:val="Normal"/>
        <w:rPr/>
      </w:pPr>
      <w:r>
        <w:rPr/>
        <w:t>Сия:</w:t>
      </w:r>
    </w:p>
    <w:p>
      <w:pPr>
        <w:pStyle w:val="Normal"/>
        <w:rPr/>
      </w:pPr>
      <w:r>
        <w:rPr/>
        <w:t xml:space="preserve">Вот такая техника. Но когда вы общаетесь друг с другом, вы постоянно ассоциируете, ваши ассоциации практически всегда связаны с тем, что другой является причиной ваших тревог и беспокойств. Вот и Леночка рассказывала сейчас, так классно ей быть одной. Но стоит появиться мужчине, и ее спокойствие, ее небеса пропадают. Так Лена?  </w:t>
      </w:r>
    </w:p>
    <w:p>
      <w:pPr>
        <w:pStyle w:val="Normal"/>
        <w:rPr/>
      </w:pPr>
      <w:r>
        <w:rPr/>
        <w:t>Елена:</w:t>
      </w:r>
    </w:p>
    <w:p>
      <w:pPr>
        <w:pStyle w:val="Normal"/>
        <w:rPr/>
      </w:pPr>
      <w:r>
        <w:rPr/>
        <w:t>Ты знаешь, ум понимает. Ну, я не знаю, даже может быть, не ум понимает. Я, ты знаешь, если вот впадаешь в этот гнев и даешь ему возможность быть, сама становишься гневом, страшно за то, куда он заведет и что получится. Это же такая разрушительная сила. Но я не только про гнев говорю сейчас.</w:t>
      </w:r>
    </w:p>
    <w:p>
      <w:pPr>
        <w:pStyle w:val="Normal"/>
        <w:rPr/>
      </w:pPr>
      <w:r>
        <w:rPr/>
        <w:t>Сия:</w:t>
      </w:r>
    </w:p>
    <w:p>
      <w:pPr>
        <w:pStyle w:val="Normal"/>
        <w:rPr/>
      </w:pPr>
      <w:r>
        <w:rPr/>
        <w:t>Нет, любимая, когда человеку страшно, гнев пропадает, остается только страх. Ты, как и следует уму, хитришь сейчас. Попробуй хоть раз остаться в гневе. И не говори, что другой виноват. Просто, останься в гневе. Это станет для тебя очищающей силой, величайшей очищающей силой. Он выметет из твоего ума всю эту ассоциативную срань, а заодно и все твои страхи.</w:t>
      </w:r>
    </w:p>
    <w:p>
      <w:pPr>
        <w:pStyle w:val="Normal"/>
        <w:rPr/>
      </w:pPr>
      <w:r>
        <w:rPr/>
        <w:t>Елена:</w:t>
      </w:r>
    </w:p>
    <w:p>
      <w:pPr>
        <w:pStyle w:val="Normal"/>
        <w:rPr/>
      </w:pPr>
      <w:r>
        <w:rPr/>
        <w:t xml:space="preserve">Так и есть, я себя боюсь, не мужчин, а себя. </w:t>
      </w:r>
    </w:p>
    <w:p>
      <w:pPr>
        <w:pStyle w:val="Normal"/>
        <w:rPr/>
      </w:pPr>
      <w:r>
        <w:rPr/>
        <w:t>Сия:</w:t>
      </w:r>
    </w:p>
    <w:p>
      <w:pPr>
        <w:pStyle w:val="Normal"/>
        <w:rPr>
          <w:i/>
          <w:i/>
          <w:iCs/>
        </w:rPr>
      </w:pPr>
      <w:r>
        <w:rPr>
          <w:i/>
          <w:iCs/>
        </w:rPr>
        <w:t>чтобы себя не бояться, нужно себя уЗнать.</w:t>
      </w:r>
    </w:p>
    <w:p>
      <w:pPr>
        <w:pStyle w:val="Normal"/>
        <w:rPr>
          <w:i/>
          <w:i/>
          <w:iCs/>
        </w:rPr>
      </w:pPr>
      <w:r>
        <w:rPr>
          <w:i/>
          <w:iCs/>
        </w:rPr>
        <w:t>но ты продолжаешь на тех, “кто” и “кого” боится, себя разделять.</w:t>
      </w:r>
    </w:p>
    <w:p>
      <w:pPr>
        <w:pStyle w:val="Normal"/>
        <w:rPr>
          <w:i/>
          <w:i/>
          <w:iCs/>
        </w:rPr>
      </w:pPr>
      <w:r>
        <w:rPr>
          <w:i/>
          <w:iCs/>
        </w:rPr>
        <w:t>хотя ты неразделенная здесь, как, впрочем, и везде!</w:t>
      </w:r>
    </w:p>
    <w:p>
      <w:pPr>
        <w:pStyle w:val="Normal"/>
        <w:rPr>
          <w:i/>
          <w:i/>
          <w:iCs/>
        </w:rPr>
      </w:pPr>
      <w:r>
        <w:rPr>
          <w:i/>
          <w:iCs/>
        </w:rPr>
        <w:t>кто ты?</w:t>
      </w:r>
    </w:p>
    <w:p>
      <w:pPr>
        <w:pStyle w:val="Normal"/>
        <w:rPr>
          <w:i/>
          <w:i/>
          <w:iCs/>
        </w:rPr>
      </w:pPr>
      <w:r>
        <w:rPr>
          <w:i/>
          <w:iCs/>
        </w:rPr>
        <w:t>ответь себе.</w:t>
      </w:r>
    </w:p>
    <w:p>
      <w:pPr>
        <w:pStyle w:val="Normal"/>
        <w:rPr/>
      </w:pPr>
      <w:r>
        <w:rPr/>
        <w:t>Елена:</w:t>
      </w:r>
    </w:p>
    <w:p>
      <w:pPr>
        <w:pStyle w:val="Normal"/>
        <w:rPr/>
      </w:pPr>
      <w:r>
        <w:rPr/>
        <w:t>Не знаю.</w:t>
      </w:r>
    </w:p>
    <w:p>
      <w:pPr>
        <w:pStyle w:val="Normal"/>
        <w:rPr/>
      </w:pPr>
      <w:r>
        <w:rPr/>
        <w:t>Сия:</w:t>
      </w:r>
    </w:p>
    <w:p>
      <w:pPr>
        <w:pStyle w:val="Normal"/>
        <w:rPr/>
      </w:pPr>
      <w:r>
        <w:rPr/>
        <w:t xml:space="preserve">М да. Следующая сутра Шивы: </w:t>
      </w:r>
      <w:r>
        <w:rPr>
          <w:i/>
          <w:iCs/>
        </w:rPr>
        <w:t>Во время еды или питья стань вкусом пищи или напитка и будь наполнен этим.</w:t>
      </w:r>
    </w:p>
    <w:p>
      <w:pPr>
        <w:pStyle w:val="Normal"/>
        <w:rPr/>
      </w:pPr>
      <w:r>
        <w:rPr/>
        <w:t xml:space="preserve">Везде и во всем присутствуете только вы. А поводом осознать это может быть что угодно. В данном случае Шива предлагает вам ощутить себя вкусом пищи или напитка. Наполниться вкусом до полного в нем растворения и исчезновения ваших представлений о себе и мире. Вы везде, везде и во всем есть присутствие вас, как жизни, как энергии. Вам остается лишь внести в это свое сознание. Больше ничего. Но эту возможность постоянно пропускаете, потому что удовлетворяетесь бесконечным и непрерывным думанием. Ваш ум постоянно анализирует и делает выводы, вы напрочь забыли себя реальным. Сознание полностью переместилось в ум. Отсутствует даже побуждение вспомнить о себе. </w:t>
      </w:r>
    </w:p>
    <w:p>
      <w:pPr>
        <w:pStyle w:val="Normal"/>
        <w:rPr/>
      </w:pPr>
      <w:r>
        <w:rPr/>
        <w:t xml:space="preserve">У Гурджиева была единственная техника – </w:t>
      </w:r>
      <w:r>
        <w:rPr>
          <w:i/>
          <w:iCs/>
        </w:rPr>
        <w:t>Самовспоминание.</w:t>
      </w:r>
      <w:r>
        <w:rPr/>
        <w:t xml:space="preserve"> Он говорил, что вам нужно просто помнить себя, помнить в этот момент только себя. Но ваш ум блуждает везде, только до вас ему нет никакого дела. Где ваш ум в этот момент? В этот момент он подумал о том, где сейчас находится ум. Так? Ум думает, но с вами прямо сейчас, в этот момент, что-то происходит. Когда вы едите, например, или что-нибудь пьете, или душ принимаете, или гуляете. </w:t>
      </w:r>
    </w:p>
    <w:p>
      <w:pPr>
        <w:pStyle w:val="Normal"/>
        <w:rPr/>
      </w:pPr>
      <w:r>
        <w:rPr/>
        <w:t xml:space="preserve">Вы настолько закрыты к своей чувствительности, что в какой-то момент вы начинаете ощущать в ней голод, вы понимаете, что вам не хватает ощущений, что вам не хватает впечатлений. Не хватает переживаний остроты момента. И вы начинаете искать эту остроту, вы ищете впечатлений. Но тогда вы ищете уже не чувствительность, тогда вы ищете ощущений. А это совсем другое. В поиске ощущений вы становитесь менее чувствительными, ваша чувствительность загрубляется, потому что вам нужны все более и более острые ощущения. </w:t>
      </w:r>
    </w:p>
    <w:p>
      <w:pPr>
        <w:pStyle w:val="Normal"/>
        <w:rPr/>
      </w:pPr>
      <w:r>
        <w:rPr/>
        <w:t>Например, для того, чтобы почувствовать вкус пищи, вам нужно ее как следует приправить: поперчить, посолить, иначе, вы просто не почувствуете ее вкус. Вы не понимаете, что ощущение вкуса отсутствует не из-за того, что пища не посолена, а из-за вашей нечувствительности. Вы потеряли свою чувствительность ко всему, что вас окружает. Вы черствые по отношению друг к другу. Вашу нечувствительность заменяет мораль, этикет и правила поведения. Вы их формально выполняете, чтобы не иметь лишних неприятностей. Но когда вы хотите иметь ощущения, вы забываете про вашу отсутствующую чувствительность, вы просто используете большую силу, большую энергию. Но, тогда уже в следующий раз, вам потребуется ее еще больше, чтобы сделать свои ощущения еще крепче.</w:t>
      </w:r>
    </w:p>
    <w:p>
      <w:pPr>
        <w:pStyle w:val="Normal"/>
        <w:rPr/>
      </w:pPr>
      <w:r>
        <w:rPr/>
      </w:r>
    </w:p>
    <w:p>
      <w:pPr>
        <w:pStyle w:val="Normal"/>
        <w:rPr>
          <w:i/>
          <w:i/>
          <w:iCs/>
        </w:rPr>
      </w:pPr>
      <w:r>
        <w:rPr>
          <w:i/>
          <w:iCs/>
        </w:rPr>
        <w:t>не ищите ощущений, ищите чувствительность –</w:t>
      </w:r>
    </w:p>
    <w:p>
      <w:pPr>
        <w:pStyle w:val="Normal"/>
        <w:rPr>
          <w:i/>
          <w:i/>
          <w:iCs/>
        </w:rPr>
      </w:pPr>
      <w:r>
        <w:rPr>
          <w:i/>
          <w:iCs/>
        </w:rPr>
        <w:t>способность прикосновений через бдительность.</w:t>
      </w:r>
    </w:p>
    <w:p>
      <w:pPr>
        <w:pStyle w:val="Normal"/>
        <w:rPr>
          <w:i/>
          <w:i/>
          <w:iCs/>
        </w:rPr>
      </w:pPr>
      <w:r>
        <w:rPr>
          <w:i/>
          <w:iCs/>
        </w:rPr>
        <w:t>когда вы прикасаетесь к чему-либо,</w:t>
      </w:r>
    </w:p>
    <w:p>
      <w:pPr>
        <w:pStyle w:val="Normal"/>
        <w:rPr>
          <w:i/>
          <w:i/>
          <w:iCs/>
        </w:rPr>
      </w:pPr>
      <w:r>
        <w:rPr>
          <w:i/>
          <w:iCs/>
        </w:rPr>
        <w:t>теряя свою уязвимость –</w:t>
      </w:r>
    </w:p>
    <w:p>
      <w:pPr>
        <w:pStyle w:val="Normal"/>
        <w:rPr>
          <w:i/>
          <w:i/>
          <w:iCs/>
        </w:rPr>
      </w:pPr>
      <w:r>
        <w:rPr>
          <w:i/>
          <w:iCs/>
        </w:rPr>
        <w:t>вы становитесь ею, переживаете свою растворимость,</w:t>
      </w:r>
    </w:p>
    <w:p>
      <w:pPr>
        <w:pStyle w:val="Normal"/>
        <w:rPr>
          <w:i/>
          <w:i/>
          <w:iCs/>
        </w:rPr>
      </w:pPr>
      <w:r>
        <w:rPr>
          <w:i/>
          <w:iCs/>
        </w:rPr>
        <w:t>наполненность жизнью,</w:t>
      </w:r>
    </w:p>
    <w:p>
      <w:pPr>
        <w:pStyle w:val="Normal"/>
        <w:rPr>
          <w:i/>
          <w:i/>
          <w:iCs/>
        </w:rPr>
      </w:pPr>
      <w:r>
        <w:rPr>
          <w:i/>
          <w:iCs/>
        </w:rPr>
        <w:t>случается доверие существованию.</w:t>
      </w:r>
    </w:p>
    <w:p>
      <w:pPr>
        <w:pStyle w:val="Normal"/>
        <w:rPr>
          <w:i/>
          <w:i/>
          <w:iCs/>
        </w:rPr>
      </w:pPr>
      <w:r>
        <w:rPr>
          <w:i/>
          <w:iCs/>
        </w:rPr>
        <w:t>чувствовать вкус значит быть живым,</w:t>
      </w:r>
    </w:p>
    <w:p>
      <w:pPr>
        <w:pStyle w:val="Normal"/>
        <w:rPr>
          <w:i/>
          <w:i/>
          <w:iCs/>
        </w:rPr>
      </w:pPr>
      <w:r>
        <w:rPr>
          <w:i/>
          <w:iCs/>
        </w:rPr>
        <w:t>находится в состоянии своего присутствия.</w:t>
      </w:r>
    </w:p>
    <w:p>
      <w:pPr>
        <w:pStyle w:val="Normal"/>
        <w:rPr>
          <w:i/>
          <w:i/>
          <w:iCs/>
        </w:rPr>
      </w:pPr>
      <w:r>
        <w:rPr>
          <w:i/>
          <w:iCs/>
        </w:rPr>
        <w:t>прикасаясь чувствами к другим,</w:t>
      </w:r>
    </w:p>
    <w:p>
      <w:pPr>
        <w:pStyle w:val="Normal"/>
        <w:rPr>
          <w:i/>
          <w:i/>
          <w:iCs/>
        </w:rPr>
      </w:pPr>
      <w:r>
        <w:rPr>
          <w:i/>
          <w:iCs/>
        </w:rPr>
        <w:t>вы получаете напутствие</w:t>
      </w:r>
    </w:p>
    <w:p>
      <w:pPr>
        <w:pStyle w:val="Normal"/>
        <w:rPr>
          <w:i/>
          <w:i/>
          <w:iCs/>
        </w:rPr>
      </w:pPr>
      <w:r>
        <w:rPr>
          <w:i/>
          <w:iCs/>
        </w:rPr>
        <w:t>двигаться глубже, идти,</w:t>
      </w:r>
    </w:p>
    <w:p>
      <w:pPr>
        <w:pStyle w:val="Normal"/>
        <w:rPr>
          <w:i/>
          <w:i/>
          <w:iCs/>
        </w:rPr>
      </w:pPr>
      <w:r>
        <w:rPr>
          <w:i/>
          <w:iCs/>
        </w:rPr>
        <w:t>постигая себя, свои переживания,</w:t>
      </w:r>
    </w:p>
    <w:p>
      <w:pPr>
        <w:pStyle w:val="Normal"/>
        <w:rPr>
          <w:i/>
          <w:i/>
          <w:iCs/>
        </w:rPr>
      </w:pPr>
      <w:r>
        <w:rPr>
          <w:i/>
          <w:iCs/>
        </w:rPr>
        <w:t>как то, что есть теперь на пути –</w:t>
      </w:r>
    </w:p>
    <w:p>
      <w:pPr>
        <w:pStyle w:val="Normal"/>
        <w:rPr>
          <w:i/>
          <w:i/>
          <w:iCs/>
        </w:rPr>
      </w:pPr>
      <w:r>
        <w:rPr>
          <w:i/>
          <w:iCs/>
        </w:rPr>
        <w:t>единственное ваше существование.</w:t>
      </w:r>
    </w:p>
    <w:p>
      <w:pPr>
        <w:pStyle w:val="Normal"/>
        <w:rPr>
          <w:i/>
          <w:i/>
          <w:iCs/>
        </w:rPr>
      </w:pPr>
      <w:r>
        <w:rPr>
          <w:i/>
          <w:iCs/>
        </w:rPr>
        <w:t>проникая глубже в чувствительность,</w:t>
      </w:r>
    </w:p>
    <w:p>
      <w:pPr>
        <w:pStyle w:val="Normal"/>
        <w:rPr>
          <w:i/>
          <w:i/>
          <w:iCs/>
        </w:rPr>
      </w:pPr>
      <w:r>
        <w:rPr>
          <w:i/>
          <w:iCs/>
        </w:rPr>
        <w:t>внешнее отстраняется,</w:t>
      </w:r>
    </w:p>
    <w:p>
      <w:pPr>
        <w:pStyle w:val="Normal"/>
        <w:rPr>
          <w:i/>
          <w:i/>
          <w:iCs/>
        </w:rPr>
      </w:pPr>
      <w:r>
        <w:rPr>
          <w:i/>
          <w:iCs/>
        </w:rPr>
        <w:t>вы находите себя через бдительность,</w:t>
      </w:r>
    </w:p>
    <w:p>
      <w:pPr>
        <w:pStyle w:val="Normal"/>
        <w:rPr>
          <w:i/>
          <w:i/>
          <w:iCs/>
        </w:rPr>
      </w:pPr>
      <w:r>
        <w:rPr>
          <w:i/>
          <w:iCs/>
        </w:rPr>
        <w:t>которой сознание наполняется.</w:t>
      </w:r>
    </w:p>
    <w:p>
      <w:pPr>
        <w:pStyle w:val="Normal"/>
        <w:rPr/>
      </w:pPr>
      <w:r>
        <w:rPr/>
      </w:r>
    </w:p>
    <w:p>
      <w:pPr>
        <w:pStyle w:val="Normal"/>
        <w:rPr/>
      </w:pPr>
      <w:r>
        <w:rPr/>
        <w:t>Ошо говорит:</w:t>
      </w:r>
    </w:p>
    <w:p>
      <w:pPr>
        <w:pStyle w:val="Normal"/>
        <w:rPr/>
      </w:pPr>
      <w:r>
        <w:rPr>
          <w:i/>
          <w:iCs/>
        </w:rPr>
        <w:t>Во время еды или питья стань вкусом пищи или напитка и будь, наполнен этим...</w:t>
      </w:r>
      <w:r>
        <w:rPr/>
        <w:t xml:space="preserve"> вкусом. Когда вы пьете воду, почувствуйте ее прохладу. Закройте глаза, пейте ее медленно, ощущайте ее вкус. Ощущайте ее прохладу и почувствуйте, что вы стали этой прохладой, потому что прохлада передалась вам от воды; она стала частью вашего тела. Прикасается ваш рот, прикасается ваш язык, и прохлада передается. Позвольте ей случиться со всем вашим телом. Позвольте ей волнами распространяться по вашему телу, и вы почувствуете прохладу во всем вашем теле. Таким образом, ваша чувствительность может развиться, и вы можете стать более живыми и более наполненными. </w:t>
      </w:r>
    </w:p>
    <w:p>
      <w:pPr>
        <w:pStyle w:val="Normal"/>
        <w:rPr/>
      </w:pPr>
      <w:r>
        <w:rPr/>
        <w:t xml:space="preserve">Мы разочарованы, мы ощущаем себя незанятыми, пустыми, мы все время говорим о том, что жизнь пуста. Но причина этой пустоты – в нас самих. Мы не наполняем ее, и мы не позволяем чему-либо другому наполнять ее. Мы создали вокруг себя панцирь – защитный панцирь. Мы боимся быть уязвимыми, поэтому мы все время защищаем себя от всего. И тогда мы становимся могилами, мертвыми вещами Тантра учит нас быть живыми, более живыми, потому что жизнь есть Бог. Нет никакого другого Бога, кроме жизни. Будьте более живыми, и вы будете более божественными. Будьте полностью живыми, и тогда смерть не коснется вас.    </w:t>
      </w:r>
    </w:p>
    <w:p>
      <w:pPr>
        <w:pStyle w:val="Normal"/>
        <w:rPr/>
      </w:pPr>
      <w:r>
        <w:rPr/>
      </w:r>
    </w:p>
    <w:p>
      <w:pPr>
        <w:pStyle w:val="Normal"/>
        <w:rPr/>
      </w:pPr>
      <w:r>
        <w:rPr/>
        <w:t>Сия:</w:t>
      </w:r>
    </w:p>
    <w:p>
      <w:pPr>
        <w:pStyle w:val="Normal"/>
        <w:rPr/>
      </w:pPr>
      <w:r>
        <w:rPr/>
        <w:t xml:space="preserve">Я хочу направить ваше сознание, ваш ум в ваше переживание, но не в качестве контролирующего, а в качестве наблюдающего. Если вы будете лишь контролировать, ваше сознание, то есть, вы останетесь на том же его зафиксированном уровне. Чтобы ум наблюдал, свидетельствовал, концентрации, внимания, контроля недостаточно. Для наблюдения нужна бдительность. Для наблюдателя очень важно такое свойство вашего сознания, как бдительность. То есть, ничего делать не нужно, достаточно лишь повысить свою бдительность ко всему, что вами случается. Вы просто наблюдаете, но не вмешиваетесь в то, что происходит. Вы не пытаетесь ничего делать. Вы лишь остаетесь бдительными настолько, что замечаете буквально все, все, что происходит. </w:t>
      </w:r>
    </w:p>
    <w:p>
      <w:pPr>
        <w:pStyle w:val="Normal"/>
        <w:rPr/>
      </w:pPr>
      <w:r>
        <w:rPr/>
        <w:t xml:space="preserve">Но вы всегда знаете, </w:t>
      </w:r>
      <w:r>
        <w:rPr>
          <w:i/>
          <w:iCs/>
        </w:rPr>
        <w:t>как надо</w:t>
      </w:r>
      <w:r>
        <w:rPr/>
        <w:t xml:space="preserve">. Вы не знаете, </w:t>
      </w:r>
      <w:r>
        <w:rPr>
          <w:i/>
          <w:iCs/>
        </w:rPr>
        <w:t>как есть</w:t>
      </w:r>
      <w:r>
        <w:rPr/>
        <w:t xml:space="preserve">, но вы знаете, </w:t>
      </w:r>
      <w:r>
        <w:rPr>
          <w:i/>
          <w:iCs/>
        </w:rPr>
        <w:t>как надо</w:t>
      </w:r>
      <w:r>
        <w:rPr/>
        <w:t xml:space="preserve">. Поэтому во все подсознательно вмешиваетесь. Вы всегда все знаете, но не понимаете, не осознаете, что постоянно во все вмешиваетесь. Это и есть ваше наиглавнейшее препятствие. Ваша нетерпимость, ваше непонимание и недоверие себе как существованию. Вы доверяете только своему уму, потому что знаете, </w:t>
      </w:r>
      <w:r>
        <w:rPr>
          <w:i/>
          <w:iCs/>
        </w:rPr>
        <w:t>как надо.</w:t>
      </w:r>
      <w:r>
        <w:rPr/>
        <w:t xml:space="preserve"> Это препятствие нужно убрать, чтобы вы могли свободно жить, чтобы вы не мучили себя своими знаниями, вашим вмешивающимся во все сознанием, то есть умом. </w:t>
      </w:r>
    </w:p>
    <w:p>
      <w:pPr>
        <w:pStyle w:val="Normal"/>
        <w:rPr/>
      </w:pPr>
      <w:r>
        <w:rPr/>
        <w:t xml:space="preserve">Для этого вам нужно обратиться к своим реальным переживаниям, а не к суждениям и представлениям. Обратите внимание на ваши переживания, на ваши ощущения, на вашу чувствительность. Вы не можете ничего другого предпринять, кроме как пропитываться этим, проникать в это глубже и глубже, узнавать, как это вы есть. Есть какие-то простые вещи, которые надо пройти с самого начала. Поэтому проходите их, проходите прямо сейчас. Слушайте не мои слова, а Меня – и вы услышите Себя.  </w:t>
      </w:r>
    </w:p>
    <w:p>
      <w:pPr>
        <w:pStyle w:val="Normal"/>
        <w:rPr/>
      </w:pPr>
      <w:r>
        <w:rPr/>
      </w:r>
    </w:p>
    <w:p>
      <w:pPr>
        <w:pStyle w:val="Normal"/>
        <w:rPr/>
      </w:pPr>
      <w:r>
        <w:rPr/>
      </w:r>
    </w:p>
    <w:p>
      <w:pPr>
        <w:pStyle w:val="Normal"/>
        <w:jc w:val="both"/>
        <w:rPr>
          <w:szCs w:val="16"/>
        </w:rPr>
      </w:pPr>
      <w:r>
        <w:rPr>
          <w:i/>
          <w:iCs/>
        </w:rPr>
        <w:t>Эксидентально-научное издание*</w:t>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20"/>
        </w:rPr>
      </w:pPr>
      <w:r>
        <w:rPr>
          <w:szCs w:val="20"/>
        </w:rPr>
        <w:t>Мастер Сия</w:t>
      </w:r>
    </w:p>
    <w:p>
      <w:pPr>
        <w:pStyle w:val="Normal"/>
        <w:jc w:val="both"/>
        <w:rPr>
          <w:szCs w:val="16"/>
        </w:rPr>
      </w:pPr>
      <w:r>
        <w:rPr>
          <w:szCs w:val="16"/>
        </w:rPr>
      </w:r>
    </w:p>
    <w:p>
      <w:pPr>
        <w:pStyle w:val="Normal"/>
        <w:jc w:val="both"/>
        <w:rPr>
          <w:szCs w:val="16"/>
        </w:rPr>
      </w:pPr>
      <w:r>
        <w:rPr>
          <w:szCs w:val="16"/>
        </w:rPr>
      </w:r>
    </w:p>
    <w:p>
      <w:pPr>
        <w:pStyle w:val="Normal"/>
        <w:jc w:val="both"/>
        <w:rPr>
          <w:szCs w:val="36"/>
        </w:rPr>
      </w:pPr>
      <w:r>
        <w:rPr>
          <w:szCs w:val="36"/>
        </w:rPr>
        <w:t>тантра</w:t>
      </w:r>
    </w:p>
    <w:p>
      <w:pPr>
        <w:pStyle w:val="Normal"/>
        <w:jc w:val="both"/>
        <w:rPr>
          <w:szCs w:val="16"/>
        </w:rPr>
      </w:pPr>
      <w:r>
        <w:rPr>
          <w:szCs w:val="36"/>
        </w:rPr>
        <w:t>транссознания</w:t>
      </w:r>
    </w:p>
    <w:p>
      <w:pPr>
        <w:pStyle w:val="Normal"/>
        <w:jc w:val="both"/>
        <w:rPr>
          <w:szCs w:val="16"/>
        </w:rPr>
      </w:pPr>
      <w:r>
        <w:rPr>
          <w:szCs w:val="16"/>
        </w:rPr>
      </w:r>
    </w:p>
    <w:p>
      <w:pPr>
        <w:pStyle w:val="Normal"/>
        <w:jc w:val="both"/>
        <w:rPr>
          <w:szCs w:val="20"/>
        </w:rPr>
      </w:pPr>
      <w:r>
        <w:rPr>
          <w:szCs w:val="20"/>
        </w:rPr>
        <w:t>книга тайн</w:t>
      </w:r>
    </w:p>
    <w:p>
      <w:pPr>
        <w:pStyle w:val="Normal"/>
        <w:jc w:val="both"/>
        <w:rPr>
          <w:szCs w:val="16"/>
        </w:rPr>
      </w:pPr>
      <w:r>
        <w:rPr>
          <w:szCs w:val="20"/>
        </w:rPr>
        <w:t>том 1</w:t>
      </w:r>
    </w:p>
    <w:p>
      <w:pPr>
        <w:pStyle w:val="Normal"/>
        <w:jc w:val="both"/>
        <w:rPr>
          <w:szCs w:val="16"/>
        </w:rPr>
      </w:pPr>
      <w:r>
        <w:rPr>
          <w:szCs w:val="16"/>
        </w:rPr>
      </w:r>
    </w:p>
    <w:p>
      <w:pPr>
        <w:pStyle w:val="Normal"/>
        <w:jc w:val="both"/>
        <w:rPr>
          <w:szCs w:val="16"/>
        </w:rPr>
      </w:pPr>
      <w:r>
        <w:rPr>
          <w:szCs w:val="16"/>
        </w:rPr>
      </w:r>
    </w:p>
    <w:p>
      <w:pPr>
        <w:pStyle w:val="Normal"/>
        <w:jc w:val="both"/>
        <w:rPr>
          <w:szCs w:val="20"/>
        </w:rPr>
      </w:pPr>
      <w:r>
        <w:rPr>
          <w:szCs w:val="20"/>
        </w:rPr>
        <w:t>Редактор Майтрейя</w:t>
      </w:r>
    </w:p>
    <w:p>
      <w:pPr>
        <w:pStyle w:val="Normal"/>
        <w:jc w:val="both"/>
        <w:rPr>
          <w:szCs w:val="20"/>
        </w:rPr>
      </w:pPr>
      <w:r>
        <w:rPr>
          <w:szCs w:val="20"/>
        </w:rPr>
        <w:t>Корректура Будда</w:t>
      </w:r>
    </w:p>
    <w:p>
      <w:pPr>
        <w:pStyle w:val="Normal"/>
        <w:jc w:val="both"/>
        <w:rPr>
          <w:szCs w:val="20"/>
        </w:rPr>
      </w:pPr>
      <w:r>
        <w:rPr>
          <w:szCs w:val="20"/>
        </w:rPr>
        <w:t>Макет обложки Майтрейя</w:t>
      </w:r>
    </w:p>
    <w:p>
      <w:pPr>
        <w:pStyle w:val="Normal"/>
        <w:jc w:val="both"/>
        <w:rPr>
          <w:szCs w:val="20"/>
        </w:rPr>
      </w:pPr>
      <w:r>
        <w:rPr>
          <w:szCs w:val="20"/>
        </w:rPr>
        <w:t>Технический редактор Христос</w:t>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t>Подписано в печать 04.04.2003.</w:t>
      </w:r>
    </w:p>
    <w:p>
      <w:pPr>
        <w:pStyle w:val="Normal"/>
        <w:jc w:val="both"/>
        <w:rPr>
          <w:szCs w:val="16"/>
        </w:rPr>
      </w:pPr>
      <w:r>
        <w:rPr>
          <w:szCs w:val="16"/>
        </w:rPr>
        <w:t xml:space="preserve">Формат 84х108/32. Бумага офсетная. </w:t>
      </w:r>
    </w:p>
    <w:p>
      <w:pPr>
        <w:pStyle w:val="Normal"/>
        <w:jc w:val="both"/>
        <w:rPr>
          <w:szCs w:val="16"/>
        </w:rPr>
      </w:pPr>
      <w:r>
        <w:rPr>
          <w:szCs w:val="16"/>
        </w:rPr>
        <w:t xml:space="preserve">Гарнитура "NewtonC". Печать офс. Усл. печ. л. 21. </w:t>
      </w:r>
    </w:p>
    <w:p>
      <w:pPr>
        <w:pStyle w:val="Normal"/>
        <w:jc w:val="both"/>
        <w:rPr>
          <w:szCs w:val="16"/>
        </w:rPr>
      </w:pPr>
      <w:r>
        <w:rPr>
          <w:szCs w:val="16"/>
        </w:rPr>
        <w:t>Уч.-изд. л. 28,2.Тираж 2000 экз. Заказ № 3-130</w:t>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t>Издательство"Логос"</w:t>
      </w:r>
    </w:p>
    <w:p>
      <w:pPr>
        <w:pStyle w:val="Normal"/>
        <w:jc w:val="both"/>
        <w:rPr>
          <w:szCs w:val="16"/>
        </w:rPr>
      </w:pPr>
      <w:r>
        <w:rPr>
          <w:szCs w:val="16"/>
        </w:rPr>
        <w:t>Свидетельство ДК №201 от 27.09.2000 г.</w:t>
      </w:r>
    </w:p>
    <w:p>
      <w:pPr>
        <w:pStyle w:val="Normal"/>
        <w:jc w:val="both"/>
        <w:rPr>
          <w:szCs w:val="16"/>
        </w:rPr>
      </w:pPr>
      <w:r>
        <w:rPr>
          <w:szCs w:val="16"/>
        </w:rPr>
        <w:t xml:space="preserve">01030, Киев - 30, </w:t>
      </w:r>
    </w:p>
    <w:p>
      <w:pPr>
        <w:pStyle w:val="Normal"/>
        <w:jc w:val="both"/>
        <w:rPr>
          <w:szCs w:val="16"/>
        </w:rPr>
      </w:pPr>
      <w:r>
        <w:rPr>
          <w:szCs w:val="16"/>
        </w:rPr>
        <w:t>ул. Богдана Хмельницкого, 10. тел. 235-60-03</w:t>
      </w:r>
    </w:p>
    <w:p>
      <w:pPr>
        <w:pStyle w:val="Normal"/>
        <w:jc w:val="both"/>
        <w:rPr>
          <w:szCs w:val="16"/>
        </w:rPr>
      </w:pPr>
      <w:r>
        <w:rPr>
          <w:szCs w:val="16"/>
        </w:rPr>
      </w:r>
    </w:p>
    <w:p>
      <w:pPr>
        <w:pStyle w:val="Normal"/>
        <w:jc w:val="both"/>
        <w:rPr>
          <w:szCs w:val="16"/>
        </w:rPr>
      </w:pPr>
      <w:r>
        <w:rPr>
          <w:szCs w:val="16"/>
        </w:rPr>
        <w:t>Типография концерна "Ин Юре"</w:t>
      </w:r>
    </w:p>
    <w:p>
      <w:pPr>
        <w:pStyle w:val="Normal"/>
        <w:jc w:val="both"/>
        <w:rPr>
          <w:szCs w:val="16"/>
        </w:rPr>
      </w:pPr>
      <w:r>
        <w:rPr>
          <w:szCs w:val="16"/>
        </w:rPr>
        <w:t>04107, Киев-107, ул. Боггоутовская, 17-21</w:t>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rPr>
          <w:szCs w:val="16"/>
        </w:rPr>
      </w:pPr>
      <w:r>
        <w:rPr>
          <w:szCs w:val="16"/>
        </w:rPr>
        <w:t>_____________</w:t>
      </w:r>
    </w:p>
    <w:p>
      <w:pPr>
        <w:pStyle w:val="Normal"/>
        <w:rPr/>
      </w:pPr>
      <w:r>
        <w:rPr/>
        <w:t xml:space="preserve">* </w:t>
      </w:r>
      <w:r>
        <w:rPr>
          <w:b/>
          <w:bCs/>
          <w:i/>
          <w:iCs/>
        </w:rPr>
        <w:t>Эксидентализм</w:t>
      </w:r>
      <w:r>
        <w:rPr/>
        <w:t xml:space="preserve"> – устремленность взгляда во внутрь, откуда начинается связь с существованием.</w:t>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ton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szCs w:val="20"/>
    </w:rPr>
  </w:style>
  <w:style w:type="paragraph" w:styleId="Heading2">
    <w:name w:val="Heading 2"/>
    <w:basedOn w:val="Normal"/>
    <w:next w:val="Normal"/>
    <w:qFormat/>
    <w:pPr>
      <w:keepNext w:val="true"/>
      <w:numPr>
        <w:ilvl w:val="1"/>
        <w:numId w:val="1"/>
      </w:numPr>
      <w:jc w:val="right"/>
      <w:outlineLvl w:val="1"/>
    </w:pPr>
    <w:rPr>
      <w:b/>
      <w:bCs/>
      <w:i/>
      <w:iCs/>
      <w:szCs w:val="17"/>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outlineLvl w:val="3"/>
    </w:pPr>
    <w:rPr>
      <w:color w:val="FF0000"/>
      <w:sz w:val="28"/>
      <w:szCs w:val="20"/>
    </w:rPr>
  </w:style>
  <w:style w:type="paragraph" w:styleId="Heading5">
    <w:name w:val="Heading 5"/>
    <w:basedOn w:val="Normal"/>
    <w:next w:val="Normal"/>
    <w:qFormat/>
    <w:pPr>
      <w:keepNext w:val="true"/>
      <w:numPr>
        <w:ilvl w:val="4"/>
        <w:numId w:val="1"/>
      </w:numPr>
      <w:outlineLvl w:val="4"/>
    </w:pPr>
    <w:rPr>
      <w:b/>
      <w:bCs/>
      <w:color w:val="FF0000"/>
      <w:sz w:val="28"/>
    </w:rPr>
  </w:style>
  <w:style w:type="paragraph" w:styleId="Heading6">
    <w:name w:val="Heading 6"/>
    <w:basedOn w:val="Normal"/>
    <w:next w:val="Normal"/>
    <w:qFormat/>
    <w:pPr>
      <w:keepNext w:val="true"/>
      <w:numPr>
        <w:ilvl w:val="5"/>
        <w:numId w:val="1"/>
      </w:numPr>
      <w:outlineLvl w:val="5"/>
    </w:pPr>
    <w:rPr>
      <w:sz w:val="48"/>
      <w:szCs w:val="48"/>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CNO">
    <w:name w:val="VICNO"/>
    <w:qFormat/>
    <w:pPr>
      <w:widowControl/>
      <w:autoSpaceDE w:val="false"/>
      <w:bidi w:val="0"/>
      <w:jc w:val="both"/>
    </w:pPr>
    <w:rPr>
      <w:rFonts w:ascii="NewtonC" w:hAnsi="NewtonC" w:eastAsia="Times New Roman" w:cs="NewtonC"/>
      <w:color w:val="000000"/>
      <w:spacing w:val="15"/>
      <w:sz w:val="18"/>
      <w:szCs w:val="18"/>
      <w:lang w:val="ru-RU" w:bidi="ar-SA" w:eastAsia="zh-CN"/>
    </w:rPr>
  </w:style>
  <w:style w:type="paragraph" w:styleId="Style9">
    <w:name w:val="введ"/>
    <w:qFormat/>
    <w:pPr>
      <w:widowControl/>
      <w:autoSpaceDE w:val="false"/>
      <w:bidi w:val="0"/>
      <w:spacing w:before="1" w:after="1"/>
      <w:ind w:left="1" w:right="1" w:firstLine="1"/>
      <w:jc w:val="both"/>
    </w:pPr>
    <w:rPr>
      <w:rFonts w:ascii="NewtonC" w:hAnsi="NewtonC" w:eastAsia="Times New Roman" w:cs="NewtonC"/>
      <w:color w:val="000000"/>
      <w:spacing w:val="15"/>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2:05:00Z</dcterms:created>
  <dc:creator>Sia</dc:creator>
  <dc:description/>
  <dc:language>en-US</dc:language>
  <cp:lastModifiedBy>Sia</cp:lastModifiedBy>
  <dcterms:modified xsi:type="dcterms:W3CDTF">2004-02-24T12:14:00Z</dcterms:modified>
  <cp:revision>14</cp:revision>
  <dc:subject/>
  <dc:title>Я хочу дать вам методы, которые помогут вам выйти из бессознательности вашего ума</dc:title>
</cp:coreProperties>
</file>